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4. Doppelstunde:</w:t>
      </w:r>
      <w:r>
        <w:rPr>
          <w:rFonts w:cs="Arial" w:ascii="Arial" w:hAnsi="Arial"/>
          <w:b/>
          <w:bCs/>
          <w:sz w:val="28"/>
        </w:rPr>
        <w:t xml:space="preserve"> Different youth cultures </w:t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844"/>
        <w:gridCol w:w="3591"/>
        <w:gridCol w:w="4545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idaktischer Schwerpunkt / Kompetenzentwicklung  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mmunikative Kompetenz </w:t>
              <w:br/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 xml:space="preserve"> Leseverstehen: einem erzählenden Text Informationen zur Rapperszene entnehmen</w:t>
              <w:br/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>Schreiben: den Inhalt der Textvorlage perspektivisch wiedergeben</w:t>
              <w:br/>
              <w:t xml:space="preserve">Methodische Kompetenz </w:t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 xml:space="preserve"> Umgang mit Texten und Medien: Texte ausformen und umgestal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terkulturelle Kompetenz </w:t>
            </w:r>
            <w:r>
              <w:rPr>
                <w:rFonts w:eastAsia="Wingdings" w:cs="Wingdings" w:ascii="Wingdings" w:hAnsi="Wingdings"/>
                <w:bCs/>
              </w:rPr>
              <w:t></w:t>
            </w:r>
            <w:r>
              <w:rPr>
                <w:rFonts w:cs="Arial" w:ascii="Arial" w:hAnsi="Arial"/>
                <w:bCs/>
              </w:rPr>
              <w:t xml:space="preserve"> Orientierungswissen: </w:t>
            </w:r>
            <w:r>
              <w:rPr>
                <w:rFonts w:cs="Arial" w:ascii="Arial" w:hAnsi="Arial"/>
              </w:rPr>
              <w:t>Kulturelle Aktivitäten und Stile von Jugendlichen (Jugendkulturen als Lebensentwurf)</w:t>
              <w:br/>
            </w:r>
            <w:r>
              <w:rPr>
                <w:rFonts w:eastAsia="Wingdings" w:cs="Wingdings" w:ascii="Wingdings" w:hAnsi="Wingdings"/>
              </w:rPr>
              <w:t></w:t>
            </w:r>
            <w:r>
              <w:rPr>
                <w:rFonts w:cs="Arial" w:ascii="Arial" w:hAnsi="Arial"/>
              </w:rPr>
              <w:t>Werte, Haltungen, Einstellungen: Toleranz und Respekt gegenüber anderen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aterialien und Quellen 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Rapping for Shelly, Klett Reader;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Aufgaben gemäß Anlage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ögliche Unterrichtsschritte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ommentar,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edien, 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beits- und Sozialformen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ompetenzentwicklung und Differenzierung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cs="Arial" w:ascii="Arial" w:hAnsi="Arial"/>
                <w:lang w:eastAsia="en-US"/>
              </w:rPr>
              <w:t>Einstimmung/Warm-up: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 präsentiert z.B. ein youtube-video (z.B. John Cena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  <w:t>Which scene does this young man belong to?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  <w:t xml:space="preserve">What does the video show?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  <w:t>What do you already know about rap battles?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  <w:t>What do you think about them?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nline-Präsentation eines geeigneten Videoclips (Auswahl des Clips je nach Lerngruppe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ensibilisierung für Stimmung und Gebaren bei einer rap battl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ch machen sich Notizen, um ihre ersten Äußerungen zum Thema vorzubereiten, tauschen sich mit ihren Mitsch aus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m classroom discourse ein Gespräch über Jugendliche (</w:t>
            </w:r>
            <w:r>
              <w:rPr>
                <w:rFonts w:cs="Arial" w:ascii="Arial" w:hAnsi="Arial"/>
                <w:i/>
              </w:rPr>
              <w:t>hier:</w:t>
            </w:r>
            <w:r>
              <w:rPr>
                <w:rFonts w:cs="Arial" w:ascii="Arial" w:hAnsi="Arial"/>
              </w:rPr>
              <w:t xml:space="preserve"> Rapper) und deren mögliche Probleme füh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 Differenzierung mögliche Redemittel zur Verfügung stellen (z.B. als Handout, als „treasure chest“, wordpool, …)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instieg in das Thema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  <w:t>Do you think that all rappers are like XXX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Arial"/>
                <w:lang w:val="en-US" w:eastAsia="en-US"/>
              </w:rPr>
            </w:pPr>
            <w:r>
              <w:rPr>
                <w:rFonts w:cs="Arial" w:ascii="Century Gothic" w:hAnsi="Century Gothic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 gibt eine kurze Einführung zum Inhalt des Readers, indem er kurz Sal D’Angelo, den Protagonisten, und den Handlungsrahmen vorstellt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: Kulturelle Aktivitäten und Stile von Jugendlichen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lang w:eastAsia="en-US"/>
              </w:rPr>
              <w:t xml:space="preserve">Sch lesen das Kapitel A Rough Scene </w:t>
            </w:r>
            <w:r>
              <w:rPr>
                <w:rFonts w:cs="Arial" w:ascii="Arial" w:hAnsi="Arial"/>
                <w:color w:val="FF00FF"/>
                <w:lang w:eastAsia="en-US"/>
              </w:rPr>
              <w:t>i Materialhinweis: Klett Reader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sk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Century Gothic"/>
                <w:i/>
                <w:i/>
                <w:lang w:val="en-US"/>
              </w:rPr>
            </w:pPr>
            <w:r>
              <w:rPr>
                <w:rFonts w:cs="Century Gothic" w:ascii="Century Gothic" w:hAnsi="Century Gothic"/>
                <w:i/>
                <w:lang w:val="en-US"/>
              </w:rPr>
              <w:t>Read the text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Century Gothic"/>
                <w:i/>
                <w:i/>
                <w:lang w:val="en-US"/>
              </w:rPr>
            </w:pPr>
            <w:r>
              <w:rPr>
                <w:rFonts w:eastAsia="Wingdings" w:cs="Wingdings" w:ascii="Wingdings" w:hAnsi="Wingdings"/>
                <w:i/>
                <w:lang w:val="en-US"/>
              </w:rPr>
              <w:t></w:t>
            </w:r>
            <w:r>
              <w:rPr>
                <w:rFonts w:eastAsia="Century Gothic" w:cs="Century Gothic" w:ascii="Century Gothic" w:hAnsi="Century Gothic"/>
                <w:i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i/>
                <w:lang w:val="en-US"/>
              </w:rPr>
              <w:t>Are there any new information about the rapper scene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227" w:right="227" w:hanging="0"/>
              <w:rPr>
                <w:rFonts w:ascii="Century Gothic" w:hAnsi="Century Gothic" w:cs="Century Gothic"/>
                <w:i/>
                <w:i/>
                <w:lang w:val="en-US"/>
              </w:rPr>
            </w:pPr>
            <w:r>
              <w:rPr>
                <w:rFonts w:eastAsia="Wingdings" w:cs="Wingdings" w:ascii="Wingdings" w:hAnsi="Wingdings"/>
                <w:i/>
                <w:lang w:val="en-US"/>
              </w:rPr>
              <w:t></w:t>
            </w:r>
            <w:r>
              <w:rPr>
                <w:rFonts w:eastAsia="Century Gothic" w:cs="Century Gothic" w:ascii="Century Gothic" w:hAnsi="Century Gothic"/>
                <w:i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i/>
                <w:lang w:val="en-US"/>
              </w:rPr>
              <w:t>What does Sal think about rap battles? Why are they important for him?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Schüler / Gruppen erhalten eine Folie, auf der sie zu je einer Fragestellung ihre Ergebnisse auflisten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ese Folie präsentieren sie in der anschließenden Phase der Klasse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sch ergänzen ggf. oder stellen Fragen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US"/>
              </w:rPr>
              <w:t xml:space="preserve">Sch unterstreichen /notier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lang w:eastAsia="en-US"/>
              </w:rPr>
              <w:t></w:t>
            </w:r>
            <w:r>
              <w:rPr>
                <w:rFonts w:cs="Arial" w:ascii="Arial" w:hAnsi="Arial"/>
                <w:lang w:eastAsia="en-US"/>
              </w:rPr>
              <w:t>evtl. neue Information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eastAsia="Wingdings" w:cs="Wingdings" w:ascii="Wingdings" w:hAnsi="Wingdings"/>
                <w:lang w:eastAsia="en-US"/>
              </w:rPr>
              <w:t></w:t>
            </w:r>
            <w:r>
              <w:rPr>
                <w:rFonts w:cs="Arial" w:ascii="Arial" w:hAnsi="Arial"/>
                <w:lang w:eastAsia="en-US"/>
              </w:rPr>
              <w:t>Sals Gedanken über rap batt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eastAsia="Wingdings" w:cs="Wingdings" w:ascii="Wingdings" w:hAnsi="Wingdings"/>
                <w:lang w:eastAsia="en-US"/>
              </w:rPr>
              <w:t></w:t>
            </w:r>
            <w:r>
              <w:rPr>
                <w:rFonts w:cs="Arial" w:ascii="Arial" w:hAnsi="Arial"/>
                <w:lang w:eastAsia="en-US"/>
              </w:rPr>
              <w:t xml:space="preserve">die Gedanken seiner Mutt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i Erstellung der Folie in GA hier noch ein Austausch notwendi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oKo Leseverstehen: Die Sch können didaktisierten fiktionalen Texten die wesentlichen Sinnzusammenhänge versteh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tizen mach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glisch als Arbeitssprache nutze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Präsentieren von Arbeitsergebnissen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ch schreiben eine point-of view-story auf der Grundlage des Textes aus Sicht v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s Mutt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s jüngeren Brud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s Freund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s Lehr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 macht deutlich, dass die Ausarbeitung der Vorbereitung auf das role-play in der Folgestunde dien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A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xtlupen in Anlehnung an „Prologo“, Westerman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orrektur in PA /GA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um Korrekturverfahren siehe 1. Stunde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539" w:right="709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widowControl w:val="false"/>
      <w:spacing w:before="120" w:after="12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icrosoft Yi Baiti;Times New Roman" w:cs="Times New Roman"/>
      <w:color w:val="auto"/>
      <w:sz w:val="22"/>
      <w:szCs w:val="22"/>
      <w:lang w:val="de-DE" w:eastAsia="ii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szCs w:val="22"/>
      <w:lang w:eastAsia="ii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Arial" w:hAnsi="Arial" w:cs="Arial"/>
      <w:b/>
      <w:bCs/>
      <w:sz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1:00Z</dcterms:created>
  <dc:creator>Wilma Brings</dc:creator>
  <dc:description/>
  <cp:keywords/>
  <dc:language>en-US</dc:language>
  <cp:lastModifiedBy>MSW</cp:lastModifiedBy>
  <cp:lastPrinted>2009-04-01T17:32:00Z</cp:lastPrinted>
  <dcterms:modified xsi:type="dcterms:W3CDTF">2012-01-20T13:12:00Z</dcterms:modified>
  <cp:revision>3</cp:revision>
  <dc:subject/>
  <dc:title> </dc:title>
</cp:coreProperties>
</file>