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Youth cultures and lifestyle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Inhalt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Sprachmaterial</w:t>
        <w:tab/>
        <w:tab/>
        <w:tab/>
        <w:tab/>
        <w:tab/>
        <w:tab/>
        <w:tab/>
        <w:t>Seite 1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orlage für die Vorbereitung der Präsentation</w:t>
        <w:tab/>
        <w:t>Seite 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Lyrics: Cut my hair by The Who</w:t>
        <w:tab/>
        <w:tab/>
        <w:tab/>
        <w:tab/>
        <w:t>Seite 3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  <w:t>Sprachmaterial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  <w:t>Wortschatz:</w:t>
      </w:r>
    </w:p>
    <w:p>
      <w:pPr>
        <w:pStyle w:val="Normal"/>
        <w:spacing w:before="0" w:after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i/>
          <w:lang w:val="en-US"/>
        </w:rPr>
        <w:t>youth cultures</w:t>
      </w:r>
      <w:r>
        <w:rPr>
          <w:rFonts w:cs="Century Gothic" w:ascii="Century Gothic" w:hAnsi="Century Gothic"/>
          <w:lang w:val="en-US"/>
        </w:rPr>
        <w:t>: skater, punk, emo, rasta, biker, rocker, mod, hippie, goth, raver, …</w:t>
      </w:r>
    </w:p>
    <w:p>
      <w:pPr>
        <w:pStyle w:val="Normal"/>
        <w:spacing w:before="0" w:after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i/>
          <w:lang w:val="en-US"/>
        </w:rPr>
        <w:t xml:space="preserve">fashion: </w:t>
      </w:r>
      <w:r>
        <w:rPr>
          <w:rFonts w:cs="Century Gothic" w:ascii="Century Gothic" w:hAnsi="Century Gothic"/>
          <w:lang w:val="en-US"/>
        </w:rPr>
        <w:t>looks, hairstyle, spiky hair, clothes (…), make-up (…)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i/>
          <w:lang w:val="en-US"/>
        </w:rPr>
        <w:t>music</w:t>
      </w:r>
      <w:r>
        <w:rPr>
          <w:rFonts w:cs="Century Gothic" w:ascii="Century Gothic" w:hAnsi="Century Gothic"/>
          <w:lang w:val="en-US"/>
        </w:rPr>
        <w:t>: …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i/>
          <w:lang w:val="en-US"/>
        </w:rPr>
        <w:t>leisure</w:t>
      </w:r>
      <w:r>
        <w:rPr>
          <w:rFonts w:cs="Century Gothic" w:ascii="Century Gothic" w:hAnsi="Century Gothic"/>
          <w:lang w:val="en-US"/>
        </w:rPr>
        <w:t>: …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i/>
          <w:lang w:val="en-US"/>
        </w:rPr>
        <w:t>problems</w:t>
      </w:r>
      <w:r>
        <w:rPr>
          <w:rFonts w:cs="Century Gothic" w:ascii="Century Gothic" w:hAnsi="Century Gothic"/>
          <w:lang w:val="en-US"/>
        </w:rPr>
        <w:t>: …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i/>
          <w:lang w:val="en-US"/>
        </w:rPr>
        <w:t>feelings/moods</w:t>
      </w:r>
      <w:r>
        <w:rPr>
          <w:rFonts w:cs="Century Gothic" w:ascii="Century Gothic" w:hAnsi="Century Gothic"/>
          <w:lang w:val="en-US"/>
        </w:rPr>
        <w:t>: happy, lonely, aggressive, cool, friendly, boastful, funny, …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  <w:t>Redemittel:</w:t>
      </w:r>
    </w:p>
    <w:p>
      <w:pPr>
        <w:pStyle w:val="Normal"/>
        <w:spacing w:before="0" w:after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I like … because …/ We often … / We like listening to music …/</w:t>
      </w:r>
    </w:p>
    <w:p>
      <w:pPr>
        <w:pStyle w:val="Normal"/>
        <w:spacing w:before="0" w:after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…</w:t>
      </w:r>
      <w:r>
        <w:rPr>
          <w:rFonts w:eastAsia="Century Gothic"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  <w:lang w:val="en-US"/>
        </w:rPr>
        <w:t>is very important for …</w:t>
      </w:r>
    </w:p>
    <w:p>
      <w:pPr>
        <w:pStyle w:val="Normal"/>
        <w:spacing w:before="0" w:after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I’m looking forward to … / I enjoy …</w:t>
      </w:r>
    </w:p>
    <w:p>
      <w:pPr>
        <w:pStyle w:val="Normal"/>
        <w:spacing w:before="0" w:after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I feel …</w:t>
      </w:r>
    </w:p>
    <w:p>
      <w:pPr>
        <w:pStyle w:val="Normal"/>
        <w:spacing w:before="0" w:after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I think … / I agree… / I don’t agree …/ In my opinion …/ on the other hand …</w:t>
      </w:r>
    </w:p>
    <w:p>
      <w:pPr>
        <w:pStyle w:val="Normal"/>
        <w:spacing w:before="0" w:after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Other people might think that …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  <w:t>Grammar:</w:t>
      </w:r>
    </w:p>
    <w:p>
      <w:pPr>
        <w:pStyle w:val="Normal"/>
        <w:spacing w:before="0" w:after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i/>
          <w:lang w:val="en-US"/>
        </w:rPr>
        <w:t>If-clauses</w:t>
      </w:r>
      <w:r>
        <w:rPr>
          <w:rFonts w:cs="Century Gothic" w:ascii="Century Gothic" w:hAnsi="Century Gothic"/>
          <w:lang w:val="en-US"/>
        </w:rPr>
        <w:t xml:space="preserve"> (type 2): If I looked like … my parents/friends/teachers/… would 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sz w:val="32"/>
          <w:szCs w:val="32"/>
          <w:lang w:val="en-US"/>
        </w:rPr>
        <w:t>2. Describing an …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312"/>
        <w:gridCol w:w="7165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  <w:t>1. introductio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Who is the person you are describing?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I am describing …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In the following I am describing …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For me the … is most interesting, so I am describing him/her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  <w:t>2. main par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Is it a boy/girl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What is he/she wearing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What can you say about his/her hair-style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What about his/her make-up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 xml:space="preserve">What do you think he/she does in her free-time?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Why do you think so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What can you say about his/her feelings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…</w:t>
            </w:r>
            <w:r>
              <w:rPr>
                <w:rFonts w:eastAsia="Century Gothic" w:cs="Century Gothic" w:ascii="Century Gothic" w:hAnsi="Century Gothic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lang w:val="en-US"/>
              </w:rPr>
              <w:t xml:space="preserve">is wearing dark/ baggy/ … clothes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…</w:t>
            </w:r>
            <w:r>
              <w:rPr>
                <w:rFonts w:eastAsia="Century Gothic" w:cs="Century Gothic" w:ascii="Century Gothic" w:hAnsi="Century Gothic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lang w:val="en-US"/>
              </w:rPr>
              <w:t>is wearing jeans/ …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…</w:t>
            </w:r>
            <w:r>
              <w:rPr>
                <w:rFonts w:eastAsia="Century Gothic" w:cs="Century Gothic" w:ascii="Century Gothic" w:hAnsi="Century Gothic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lang w:val="en-US"/>
              </w:rPr>
              <w:t>has dyed/spiky/ … hai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…</w:t>
            </w:r>
            <w:r>
              <w:rPr>
                <w:rFonts w:eastAsia="Century Gothic" w:cs="Century Gothic" w:ascii="Century Gothic" w:hAnsi="Century Gothic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lang w:val="en-US"/>
              </w:rPr>
              <w:t>is wearing a lot of make-up/ … lipstick/ …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…</w:t>
            </w:r>
            <w:r>
              <w:rPr>
                <w:rFonts w:eastAsia="Century Gothic" w:cs="Century Gothic" w:ascii="Century Gothic" w:hAnsi="Century Gothic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lang w:val="en-US"/>
              </w:rPr>
              <w:t>rides his motor-bike …/ plays the guitar …/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…</w:t>
            </w:r>
            <w:r>
              <w:rPr>
                <w:rFonts w:eastAsia="Century Gothic" w:cs="Century Gothic" w:ascii="Century Gothic" w:hAnsi="Century Gothic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lang w:val="en-US"/>
              </w:rPr>
              <w:t>looks happy/proud/aggressive/ …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  <w:t>3. ending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Do you like that look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Why?/Why not?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I like this style because it is funny/witty/ different from.. /makes my parents/teachers angry/…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3. Lyrics: Cut My Hair – The Who</w:t>
      </w:r>
    </w:p>
    <w:p>
      <w:pPr>
        <w:pStyle w:val="Normal"/>
        <w:spacing w:before="0" w:after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Why should I care</w:t>
        <w:br/>
        <w:t>If I have to cut my hair?</w:t>
        <w:br/>
        <w:t>I've got to move with the fashions</w:t>
        <w:br/>
        <w:t>Or be outcast.</w:t>
        <w:br/>
        <w:t>I know I should fight</w:t>
        <w:br/>
        <w:t>But my old man he's really alright,</w:t>
        <w:br/>
        <w:t>And I'm still living at home</w:t>
        <w:br/>
        <w:t>Even though it won't last.</w:t>
        <w:br/>
        <w:br/>
        <w:t>Zoot suit, white jacket with side vents</w:t>
        <w:br/>
        <w:t>Five inches long.</w:t>
        <w:br/>
        <w:t>I'm out on the street again</w:t>
        <w:br/>
        <w:t>And I'm leaping along.</w:t>
        <w:br/>
        <w:t>I'm dressed right for a beach fight,</w:t>
        <w:br/>
        <w:t>But I just can't explain</w:t>
        <w:br/>
        <w:t>Why that uncertain feeling is still</w:t>
        <w:br/>
        <w:t>Here in my brain.</w:t>
        <w:br/>
        <w:br/>
        <w:t>The kids at school</w:t>
        <w:br/>
        <w:t>Have parents that seem so cool.</w:t>
        <w:br/>
        <w:t>And though I don't want to hurt them</w:t>
        <w:br/>
        <w:t>Mine wont me their way.</w:t>
        <w:br/>
        <w:t>I clean my room and my shoes</w:t>
        <w:br/>
        <w:t>But my mother found a box of blues,</w:t>
        <w:br/>
        <w:t>And there doesn't seem much hope</w:t>
        <w:br/>
        <w:t>They'll let me stay.</w:t>
        <w:br/>
        <w:br/>
        <w:t>Zoot suit, etc.</w:t>
        <w:br/>
        <w:br/>
        <w:t>Why do I have to be different to them?</w:t>
        <w:br/>
        <w:t>Just to earn the respect of a dance hall friend,</w:t>
        <w:br/>
        <w:t>We have the same old row, again and again.</w:t>
        <w:br/>
        <w:t>Why do I have to move with a crowd</w:t>
        <w:br/>
        <w:t>Of kids that hardly notice I'm around,</w:t>
        <w:br/>
        <w:t>I work myself to death just to fit in.</w:t>
        <w:br/>
        <w:br/>
        <w:t>I'm coming down</w:t>
        <w:br/>
        <w:t>Got home on the very first train from town.</w:t>
        <w:br/>
        <w:t>My dad just left for work</w:t>
        <w:br/>
        <w:t>He wasn't talking.</w:t>
        <w:br/>
        <w:t>It's all a game,</w:t>
        <w:br/>
        <w:t>'Cos inside I'm just the same,</w:t>
        <w:br/>
        <w:t>My fried egg makes me sick</w:t>
        <w:br/>
        <w:t>First thing in the morning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Material</w:t>
    </w:r>
  </w:p>
  <w:p>
    <w:pPr>
      <w:pStyle w:val="Header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Worksheet 1</w:t>
    </w:r>
  </w:p>
  <w:p>
    <w:pPr>
      <w:pStyle w:val="Header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Worksheet 2</w:t>
    </w:r>
  </w:p>
  <w:p>
    <w:pPr>
      <w:pStyle w:val="Header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07:00Z</dcterms:created>
  <dc:creator>Illa</dc:creator>
  <dc:description/>
  <cp:keywords/>
  <dc:language>en-US</dc:language>
  <cp:lastModifiedBy>Wilma Brings</cp:lastModifiedBy>
  <dcterms:modified xsi:type="dcterms:W3CDTF">2011-10-25T09:24:00Z</dcterms:modified>
  <cp:revision>4</cp:revision>
  <dc:subject/>
  <dc:title>Youth cultures and lifestyles</dc:title>
</cp:coreProperties>
</file>