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rojektmanagement im Theaterkurs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ie Bewältigung organisatorischer Faktoren gehört immer auch zu den Aufgaben der Unterrichtenden in Literaturkursen: Ihnen obliegt – unter Mitarbeit der Kursteilnehmer, die auch in diesem Feld ihre Kompetenzen erweisen müssen - das Projektmanagement, das in erster Linie in der Präsentationsphase gefordert ist. Die folgende Liste will helfen, die wichtigsten organisatorischen Punkte in dieser Phase zu erledigen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u w:val="single"/>
        </w:rPr>
        <w:t xml:space="preserve">Frühzeitig </w:t>
      </w:r>
      <w:r>
        <w:rPr>
          <w:rFonts w:cs="Arial" w:ascii="Arial" w:hAnsi="Arial"/>
          <w:sz w:val="24"/>
          <w:szCs w:val="24"/>
        </w:rPr>
        <w:t>müssen folgende Aufgaben erledigt sein: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4"/>
          <w:szCs w:val="24"/>
        </w:rPr>
        <w:t>Gegebenenfalls die Aufführungsrechte für das Stück erwerben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ngfristige Raum- und Zeitplanung (Reservierungen in Belegungsplänen, Terminplan der Schule, …)</w:t>
      </w:r>
    </w:p>
    <w:p>
      <w:pPr>
        <w:pStyle w:val="Normal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u w:val="single"/>
        </w:rPr>
        <w:t>Rechtzeitig vor der Aufführung</w:t>
      </w:r>
      <w:r>
        <w:rPr>
          <w:rFonts w:cs="Arial" w:ascii="Arial" w:hAnsi="Arial"/>
          <w:sz w:val="24"/>
          <w:szCs w:val="24"/>
        </w:rPr>
        <w:t xml:space="preserve"> (mindestens 3-4 Wochen vorher) müssen folgende Aufgaben bewältigt werden: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kündigungs- und Einladungstexte schreiben und verschicken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lakate und Flyer gestalten, drucken und aufhängen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grammhefte (Titel, Termine, evtl. Fotos, Mitwirkende, Dank an Helfer und Sponsoren…) anfertigen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trittskarten drucken und den Vorverkauf sowie den Verkauf an der Abendkasse organisieren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ie Pressearbeit organisieren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n Einsatz von Musik gegebenenfalls mit der GEMA abklären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icherheitsbestimmungen abklären und einhalten.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4"/>
          <w:szCs w:val="24"/>
        </w:rPr>
        <w:t>Für Getränke- und evtl. Speisenversorgung (bei der Premierenfeier) sorgen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u w:val="single"/>
        </w:rPr>
        <w:t>Kurz vor der Aufführung</w:t>
      </w:r>
      <w:r>
        <w:rPr>
          <w:rFonts w:cs="Arial" w:ascii="Arial" w:hAnsi="Arial"/>
          <w:sz w:val="24"/>
          <w:szCs w:val="24"/>
        </w:rPr>
        <w:t xml:space="preserve"> gilt zu beachten: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e Ordnung für den Schlussapplaus entwickeln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ie Kostüme, Requisiten sowie die Ton- und Lichtanlage einem letzten Check unterziehen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 geeignetes Warm-up durchführen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ls Spielleitung eine optimistische Ruhe ausstrahlen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u w:val="single"/>
        </w:rPr>
        <w:t>Weitere Personen</w:t>
      </w:r>
      <w:r>
        <w:rPr>
          <w:rFonts w:cs="Arial" w:ascii="Arial" w:hAnsi="Arial"/>
          <w:sz w:val="24"/>
          <w:szCs w:val="24"/>
        </w:rPr>
        <w:t xml:space="preserve">, die neben den unmittelbar Beteiligten in die Planung mit einbezogen werden müssen: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ie Schulleitung, mit der die schulorganisatorischen Bedingungen (u.a. Proben- und Aufführungstermine) abgestimmt werden müssen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r Hausmeister, mit dem Zeiten, die außerhalb seiner Dienstzeit liegen, abgesprochen werden müssen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ie Eltern, die über alle Termine außerhalb des normalen Stundenplans informiert werden sollten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u w:val="single"/>
        </w:rPr>
        <w:t>Nach Abschluss der Präsentationsphase</w:t>
      </w:r>
      <w:r>
        <w:rPr>
          <w:rFonts w:cs="Arial" w:ascii="Arial" w:hAnsi="Arial"/>
          <w:sz w:val="24"/>
          <w:szCs w:val="24"/>
        </w:rPr>
        <w:t xml:space="preserve"> nicht zu vergessen: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ühnen-, Proben- und Requisitenraum aufräumen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- und Tonanlage in benutzbaren Zustand versetzen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Weitere Tipps findet man im Kapitel „Projektmanagement“ in „Von der ersten Idee bis zur Aufführung – Spielleitung im Schülertheater“ von Jan Davidts, hrsg. von J. Diekhans. Reihe EinFach Deutsch, Paderborn: Schöningh Verlag 2012, S. 158-168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/>
        <w:sz w:val="16"/>
        <w:szCs w:val="16"/>
      </w:rPr>
      <w:t>Lehrplannavigator NRW GOSt Literatur</w:t>
      <w:tab/>
      <w:tab/>
      <w:t>Projek</w:t>
    </w:r>
    <w:r>
      <w:rPr>
        <w:rFonts w:cs="Arial"/>
        <w:sz w:val="16"/>
        <w:szCs w:val="16"/>
        <w:lang w:val="de-DE"/>
      </w:rPr>
      <w:t>t</w:t>
    </w:r>
    <w:r>
      <w:rPr>
        <w:rFonts w:cs="Arial"/>
        <w:sz w:val="16"/>
        <w:szCs w:val="16"/>
      </w:rPr>
      <w:t>management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Verdana" w:hAnsi="Verdana" w:eastAsia="Times New Roman" w:cs="Verdana"/>
      <w:color w:val="auto"/>
      <w:sz w:val="18"/>
      <w:szCs w:val="20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qFormat/>
    <w:rPr>
      <w:rFonts w:ascii="Segoe UI" w:hAnsi="Segoe UI" w:cs="Segoe UI"/>
      <w:sz w:val="18"/>
      <w:szCs w:val="18"/>
    </w:rPr>
  </w:style>
  <w:style w:type="character" w:styleId="KopfzeileZchn">
    <w:name w:val="Kopfzeile Zchn"/>
    <w:qFormat/>
    <w:rPr>
      <w:rFonts w:ascii="Verdana" w:hAnsi="Verdana" w:cs="Verdana"/>
      <w:sz w:val="18"/>
    </w:rPr>
  </w:style>
  <w:style w:type="character" w:styleId="FuzeileZchn">
    <w:name w:val="Fußzeile Zchn"/>
    <w:qFormat/>
    <w:rPr>
      <w:rFonts w:ascii="Verdana" w:hAnsi="Verdana" w:cs="Verdana"/>
      <w:sz w:val="18"/>
    </w:rPr>
  </w:style>
  <w:style w:type="character" w:styleId="Kommentarzeichen">
    <w:name w:val="Kommentarzeichen"/>
    <w:qFormat/>
    <w:rPr>
      <w:sz w:val="16"/>
      <w:szCs w:val="16"/>
    </w:rPr>
  </w:style>
  <w:style w:type="character" w:styleId="KommentartextZchn">
    <w:name w:val="Kommentartext Zchn"/>
    <w:qFormat/>
    <w:rPr>
      <w:rFonts w:ascii="Verdana" w:hAnsi="Verdana" w:cs="Verdana"/>
    </w:rPr>
  </w:style>
  <w:style w:type="character" w:styleId="KommentarthemaZchn">
    <w:name w:val="Kommentarthema Zchn"/>
    <w:qFormat/>
    <w:rPr>
      <w:rFonts w:ascii="Verdana" w:hAnsi="Verdana" w:cs="Verdana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2">
    <w:name w:val="p2"/>
    <w:basedOn w:val="Normal"/>
    <w:qFormat/>
    <w:pPr>
      <w:widowControl w:val="false"/>
      <w:tabs>
        <w:tab w:val="clear" w:pos="708"/>
        <w:tab w:val="left" w:pos="720" w:leader="none"/>
      </w:tabs>
      <w:spacing w:lineRule="atLeast" w:line="240" w:before="0" w:after="120"/>
      <w:jc w:val="both"/>
    </w:pPr>
    <w:rPr>
      <w:sz w:val="24"/>
    </w:rPr>
  </w:style>
  <w:style w:type="paragraph" w:styleId="Sprechblasentext">
    <w:name w:val="Sprechblasentext"/>
    <w:basedOn w:val="Normal"/>
    <w:qFormat/>
    <w:pPr/>
    <w:rPr>
      <w:rFonts w:ascii="Segoe UI" w:hAnsi="Segoe UI" w:cs="Segoe UI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Kommentartext">
    <w:name w:val="Kommentartext"/>
    <w:basedOn w:val="Normal"/>
    <w:qFormat/>
    <w:pPr/>
    <w:rPr>
      <w:sz w:val="20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40144C9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8T01:32:00Z</dcterms:created>
  <dc:creator>Hans Twittmann</dc:creator>
  <dc:description/>
  <cp:keywords/>
  <dc:language>en-US</dc:language>
  <cp:lastModifiedBy>Sohnius, Axel</cp:lastModifiedBy>
  <cp:lastPrinted>2014-06-04T15:15:00Z</cp:lastPrinted>
  <dcterms:modified xsi:type="dcterms:W3CDTF">2015-03-10T08:27:00Z</dcterms:modified>
  <cp:revision>5</cp:revision>
  <dc:subject/>
  <dc:title>Projektmanagement im Theaterkurs</dc:title>
</cp:coreProperties>
</file>