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Übungen zum Improvisationstheater</w:t>
      </w:r>
    </w:p>
    <w:p>
      <w:pPr>
        <w:pStyle w:val="Normal"/>
        <w:rPr>
          <w:rFonts w:ascii="Arial" w:hAnsi="Arial" w:cs="Arial"/>
          <w:sz w:val="24"/>
          <w:szCs w:val="24"/>
        </w:rPr>
      </w:pPr>
      <w:r>
        <w:rPr>
          <w:rFonts w:cs="Arial" w:ascii="Arial" w:hAnsi="Arial"/>
          <w:sz w:val="24"/>
          <w:szCs w:val="24"/>
        </w:rPr>
        <w:t>Übungen zum Improvisationstheater sind mit Theatergruppen aus zwei Gründen sinnvoll: Zum einen können auf diesem Weg Handlungsstränge entwickelt werden, die für spätere Präsentationen brauchbar sind oder wichtige Impulse geben können, indem z.B. eine durch Improvisation entstandene Handlung ausgestaltet wird (was ist davor, was danach geschehen?). Zum anderen lernen die Schülerinnen und Schüler bei Unerwartetem, womit bei Aufführungen immer zu rechnen ist (Texthänger bei Mitspielern, eine ausbleibende Musikeinspielung, eine Requisite, die zu Boden fällt, o.ä.) in der Rolle zu bleiben und flexibel zu reagieren.</w:t>
      </w:r>
    </w:p>
    <w:p>
      <w:pPr>
        <w:pStyle w:val="Normal"/>
        <w:rPr>
          <w:rFonts w:ascii="Arial" w:hAnsi="Arial" w:cs="Arial"/>
          <w:sz w:val="24"/>
          <w:szCs w:val="24"/>
        </w:rPr>
      </w:pPr>
      <w:r>
        <w:rPr>
          <w:rFonts w:cs="Arial" w:ascii="Arial" w:hAnsi="Arial"/>
          <w:sz w:val="24"/>
          <w:szCs w:val="24"/>
        </w:rPr>
        <w:t>Für den Start einer Impro-Szene hat sich das Einklatschen bewährt, d.h. alle zählen laut und klatschend von fünf herunter und bei Null geht es los. Da bei vielen Impro-Spielen das Ende nicht definiert ist, kann von außen eine verbleibende Restzeit hereingerufen werden, z.B. „Ende der Szene in 20 Sekunden“.</w:t>
      </w:r>
    </w:p>
    <w:p>
      <w:pPr>
        <w:pStyle w:val="Normal"/>
        <w:rPr>
          <w:rFonts w:ascii="Arial" w:hAnsi="Arial" w:cs="Arial"/>
          <w:b/>
          <w:b/>
          <w:sz w:val="24"/>
          <w:szCs w:val="24"/>
        </w:rPr>
      </w:pPr>
      <w:r>
        <w:rPr>
          <w:rFonts w:cs="Arial" w:ascii="Arial" w:hAnsi="Arial"/>
          <w:b/>
          <w:sz w:val="24"/>
          <w:szCs w:val="24"/>
        </w:rPr>
        <w:t>Ratespiele</w:t>
      </w:r>
    </w:p>
    <w:p>
      <w:pPr>
        <w:pStyle w:val="Normal"/>
        <w:rPr>
          <w:rFonts w:ascii="Arial" w:hAnsi="Arial" w:cs="Arial"/>
          <w:sz w:val="24"/>
          <w:szCs w:val="24"/>
        </w:rPr>
      </w:pPr>
      <w:r>
        <w:rPr>
          <w:rFonts w:cs="Arial" w:ascii="Arial" w:hAnsi="Arial"/>
          <w:sz w:val="24"/>
          <w:szCs w:val="24"/>
        </w:rPr>
        <w:t>Bei Ratespielen kommt es darauf an, das Raten gerade nicht deutlich werden zu lassen, sondern so zu tun, als hätte man alles ganz klar vor Augen. Es ist eine bewährte Strategie, mit allgemeinen Bemerkungen „Versuchsballons“ loszulassen, um zu sehen, wie der Gesprächspartner darauf reagiert und sein Vorgehen ggf. zu modifizieren. Dem „Wissenden“ muss klar sein, dass es kein Gegeneinander gibt, sondern dass gemeinsam eine ansehnliche Szene entwickelt werden soll. Diese entsteht am ehesten, wenn unmerklich grobe Orientierungspunkte für die Denkrichtung gegeben werden, ohne zu viel zu verraten.</w:t>
      </w:r>
    </w:p>
    <w:p>
      <w:pPr>
        <w:pStyle w:val="Normal"/>
        <w:rPr>
          <w:rFonts w:ascii="Arial" w:hAnsi="Arial" w:cs="Arial"/>
          <w:sz w:val="24"/>
          <w:szCs w:val="24"/>
        </w:rPr>
      </w:pPr>
      <w:r>
        <w:rPr>
          <w:rFonts w:cs="Arial" w:ascii="Arial" w:hAnsi="Arial"/>
          <w:sz w:val="24"/>
          <w:szCs w:val="24"/>
        </w:rPr>
      </w:r>
    </w:p>
    <w:p>
      <w:pPr>
        <w:pStyle w:val="Listenabsatz"/>
        <w:numPr>
          <w:ilvl w:val="0"/>
          <w:numId w:val="2"/>
        </w:numPr>
        <w:rPr>
          <w:rFonts w:ascii="Arial" w:hAnsi="Arial" w:cs="Arial"/>
          <w:sz w:val="24"/>
          <w:szCs w:val="24"/>
        </w:rPr>
      </w:pPr>
      <w:r>
        <w:rPr>
          <w:rFonts w:cs="Arial" w:ascii="Arial" w:hAnsi="Arial"/>
          <w:sz w:val="24"/>
          <w:szCs w:val="24"/>
        </w:rPr>
        <w:t>Der Kurs bildet Paare, wovon eine Person die Rolle des Schenkers und die andere die Rolle des Beschenkten übernimmt. Die Schenker ziehen vorbereitete Zettel, die das zu überreichende Geschenk angeben. Die Szene kann in einen Besuch zum Geburtstag eingebettet werden, die Größe des verpackten Geschenkes liefert dem Beschenkten schon eine erste Orientierung. Man freut sich, packt das Geschenk aus und versucht über Bemerkungen, z.B. zum Material, zur Form, zum Ort, an den es gehört, die in Frage kommenden Gegenstände einzugrenzen. Der Beschenkte spielt natürlich so, als wisse er, was er/ sie da in den Händen hält. Dabei werden die Reaktionen des Schenkers sensibel registriert, um zu sehen, ob man richtig liegt. Der Beschenkte muss den Mut aufbringen, sich mit gespielter Sicherheit auf ungewisses Terrain vorzuwagen. Wenn allmählich klar wird, um was es sich handelt, wird dies mit weiteren Bemerkungen über das Geschenk abgesichert, bis man sich schließlich offen dafür bedankt.</w:t>
      </w:r>
    </w:p>
    <w:p>
      <w:pPr>
        <w:pStyle w:val="Listenabsatz"/>
        <w:ind w:left="708" w:hanging="0"/>
        <w:rPr>
          <w:rFonts w:ascii="Arial" w:hAnsi="Arial" w:cs="Arial"/>
          <w:sz w:val="24"/>
          <w:szCs w:val="24"/>
        </w:rPr>
      </w:pPr>
      <w:r>
        <w:rPr>
          <w:rFonts w:cs="Arial" w:ascii="Arial" w:hAnsi="Arial"/>
          <w:sz w:val="24"/>
          <w:szCs w:val="24"/>
        </w:rPr>
        <w:t>Die Geschenkübergabe kann variiert werden, indem nun der Schenker über das im Unklaren ist, was übergeben wird.</w:t>
      </w:r>
    </w:p>
    <w:p>
      <w:pPr>
        <w:pStyle w:val="Listenabsatz"/>
        <w:ind w:left="0" w:hanging="0"/>
        <w:rPr>
          <w:rFonts w:ascii="Arial" w:hAnsi="Arial" w:cs="Arial"/>
          <w:sz w:val="24"/>
          <w:szCs w:val="24"/>
        </w:rPr>
      </w:pPr>
      <w:r>
        <w:rPr>
          <w:rFonts w:cs="Arial" w:ascii="Arial" w:hAnsi="Arial"/>
          <w:sz w:val="24"/>
          <w:szCs w:val="24"/>
        </w:rPr>
      </w:r>
    </w:p>
    <w:p>
      <w:pPr>
        <w:pStyle w:val="Listenabsatz"/>
        <w:numPr>
          <w:ilvl w:val="0"/>
          <w:numId w:val="2"/>
        </w:numPr>
        <w:rPr/>
      </w:pPr>
      <w:r>
        <w:rPr>
          <w:rFonts w:cs="Arial" w:ascii="Arial" w:hAnsi="Arial"/>
          <w:sz w:val="24"/>
          <w:szCs w:val="24"/>
        </w:rPr>
        <w:t>Beim Erfinderinterview wird der befragte Erfinder von zwei Personen gespielt: Jemand sitzt auf einem Stuhl, eine zweite Person sitzt dicht dahinter. Die vorne sitzende Person beantwortet die Fragen und hält die Hände auf dem Rücken hinter der Stuhllehne verschränkt, die Arme stellt die dahinter sitzende Person. Das geschieht, indem der/ die hinten Sitzende seine Arme durch die Achseln des anderen steckt. Die Vorstellung, eine Person vor sich zu haben, wird erhöht, wenn den Armen von vorne eine weite Jacke übergezogen wird, die im Nacken der/ des Befragten geschlossen werden kann (mit einem Knopf oder Druckknopf).</w:t>
      </w:r>
    </w:p>
    <w:p>
      <w:pPr>
        <w:pStyle w:val="Listenabsatz"/>
        <w:rPr>
          <w:rFonts w:ascii="Arial" w:hAnsi="Arial" w:cs="Arial"/>
          <w:sz w:val="24"/>
          <w:szCs w:val="24"/>
        </w:rPr>
      </w:pPr>
      <w:r>
        <w:rPr>
          <w:rFonts w:cs="Arial" w:ascii="Arial" w:hAnsi="Arial"/>
          <w:sz w:val="24"/>
          <w:szCs w:val="24"/>
        </w:rPr>
        <w:t>Vor dem Interview wird die befragte Person hinausgeschickt und die Gruppe einigt sich auf eine (nicht alltägliche) Erfindung. Wichtig ist, dass die Erfindung ein konkretes Problem des Alltags löst und dass die Vorstellung davon recht konkret ist, z.B. mit Blick auf Form und Funktionsweise. Die hinten sitzende Person, die die Arme stellt, weiß über die Erfindung Bescheid und macht bei den Fragen des Interviewers passende Gesten. Der Erfinder selbst muss anhand der Reaktionen des Interviewers auf die gegebenen Antworten und anhand „seiner“ Gesten herausfinden, was er erfunden hat. Dies wird immer so gespielt, als sei dies völlig klar. Der Interviewer, der seine Fragen z.B. im Rahmen einer Fernsehshow stellt, verkörpert das Informationsinteresse des Publikums. So können beispielsweise Fragen nach dem Material, dem Anlass und dem praktischen Gebrauchswert der Erfindung gestellt werden.</w:t>
      </w:r>
    </w:p>
    <w:p>
      <w:pPr>
        <w:pStyle w:val="Listenabsatz"/>
        <w:rPr>
          <w:rFonts w:ascii="Arial" w:hAnsi="Arial" w:cs="Arial"/>
          <w:sz w:val="24"/>
          <w:szCs w:val="24"/>
        </w:rPr>
      </w:pPr>
      <w:r>
        <w:rPr>
          <w:rFonts w:cs="Arial" w:ascii="Arial" w:hAnsi="Arial"/>
          <w:sz w:val="24"/>
          <w:szCs w:val="24"/>
        </w:rPr>
      </w:r>
    </w:p>
    <w:p>
      <w:pPr>
        <w:pStyle w:val="Listenabsatz"/>
        <w:numPr>
          <w:ilvl w:val="0"/>
          <w:numId w:val="2"/>
        </w:numPr>
        <w:rPr>
          <w:rFonts w:ascii="Arial" w:hAnsi="Arial" w:cs="Arial"/>
          <w:sz w:val="24"/>
          <w:szCs w:val="24"/>
        </w:rPr>
      </w:pPr>
      <w:r>
        <w:rPr>
          <w:rFonts w:cs="Arial" w:ascii="Arial" w:hAnsi="Arial"/>
          <w:sz w:val="24"/>
          <w:szCs w:val="24"/>
        </w:rPr>
        <w:t>Das folgende Ratespiel verbindet das Improvisieren mit Mitteln der Pantomime. Drei (evtl. auch vier) Personen werden nach draußen geschickt, die anderen einigen sich auf einen Beruf, einen Ort und einen Gegenstand. Wichtig ist, dass die gewählten Begriffe nichts mit einander zu tun haben und dass sie durch pantomimisches Spiel identifizierbar sind. Aus den Verbliebenen wird ein Spieler/ eine Spielerin gewählt und der/ die erste wird von draußen hereingebeten. Ab jetzt fällt kein Wort mehr. Der Spieler aus der Gruppe vermittelt pantomimisch den Beruf, der von draußen Gekommene agiert möglichst synchron mit, ohne dass zunächst gewusst wird, welche Handlungen da überhaupt ausgeführt werden. Sobald der Beruf identifiziert ist, gibt der zweite dem ersten die Hand, was das Zeichen dafür darstellt, dass nun der Ort an der Reihe ist. Wieder agieren beide und wieder wird das Erkennen, jetzt des Ortes, mit einem Handschlag signalisiert. Jetzt geht es um den Gegenstand, dessen Erkennen dadurch angezeigt wird, dass der zweite den imaginären Gegenstand an sich nimmt und den ersten damit ermordet. Dieser gesellt sich daraufhin zur Gruppe und der nächste Spieler wird von draußen hereingebeten. Diesem wird nun das, was verstanden wurde, wie oben spielend weitervermittelt. Sind Beruf, Ort und Gegenstand (scheinbar) ermittelt, wird die nächste Person hineingebeten usw. Da immer nur das weitergegeben werden kann, was verstanden wurde, ist es interessant zu beobachten, wie sich die Berufe, Orte und Gegenstände im Verlaufe dieser Kette verändern, indem z.B. aus einem Chirurg ein Fleischermeister wird. Bei der Frage, was jeweils erkannt wurde, wird am Ende der Kette begonnen.</w:t>
      </w:r>
    </w:p>
    <w:p>
      <w:pPr>
        <w:pStyle w:val="Listenabsatz"/>
        <w:rPr>
          <w:rFonts w:ascii="Arial" w:hAnsi="Arial" w:cs="Arial"/>
          <w:sz w:val="24"/>
          <w:szCs w:val="24"/>
        </w:rPr>
      </w:pPr>
      <w:r>
        <w:rPr>
          <w:rFonts w:cs="Arial" w:ascii="Arial" w:hAnsi="Arial"/>
          <w:sz w:val="24"/>
          <w:szCs w:val="24"/>
        </w:rPr>
      </w:r>
    </w:p>
    <w:p>
      <w:pPr>
        <w:pStyle w:val="Listenabsatz"/>
        <w:rPr>
          <w:rFonts w:ascii="Arial" w:hAnsi="Arial" w:cs="Arial"/>
          <w:b/>
          <w:b/>
          <w:sz w:val="24"/>
          <w:szCs w:val="24"/>
        </w:rPr>
      </w:pPr>
      <w:r>
        <w:rPr>
          <w:rFonts w:cs="Arial" w:ascii="Arial" w:hAnsi="Arial"/>
          <w:b/>
          <w:sz w:val="24"/>
          <w:szCs w:val="24"/>
        </w:rPr>
        <w:t>Gefühle auf Zuruf</w:t>
      </w:r>
    </w:p>
    <w:p>
      <w:pPr>
        <w:pStyle w:val="Listenabsatz"/>
        <w:rPr>
          <w:rFonts w:ascii="Arial" w:hAnsi="Arial" w:cs="Arial"/>
          <w:b/>
          <w:b/>
          <w:sz w:val="24"/>
          <w:szCs w:val="24"/>
        </w:rPr>
      </w:pPr>
      <w:r>
        <w:rPr>
          <w:rFonts w:cs="Arial" w:ascii="Arial" w:hAnsi="Arial"/>
          <w:b/>
          <w:sz w:val="24"/>
          <w:szCs w:val="24"/>
        </w:rPr>
      </w:r>
    </w:p>
    <w:p>
      <w:pPr>
        <w:pStyle w:val="Listenabsatz"/>
        <w:numPr>
          <w:ilvl w:val="0"/>
          <w:numId w:val="2"/>
        </w:numPr>
        <w:rPr>
          <w:rFonts w:ascii="Arial" w:hAnsi="Arial" w:cs="Arial"/>
          <w:sz w:val="24"/>
          <w:szCs w:val="24"/>
        </w:rPr>
      </w:pPr>
      <w:r>
        <w:rPr>
          <w:rFonts w:cs="Arial" w:ascii="Arial" w:hAnsi="Arial"/>
          <w:sz w:val="24"/>
          <w:szCs w:val="24"/>
        </w:rPr>
        <w:t xml:space="preserve">Im Publikum werden auf einem Blatt ungefähr 13 Emotionen gesammelt, die als Adjektive untereinander aufgelistet werden. </w:t>
      </w:r>
    </w:p>
    <w:p>
      <w:pPr>
        <w:pStyle w:val="Listenabsatz"/>
        <w:rPr>
          <w:rFonts w:ascii="Arial" w:hAnsi="Arial" w:cs="Arial"/>
          <w:sz w:val="24"/>
          <w:szCs w:val="24"/>
        </w:rPr>
      </w:pPr>
      <w:r>
        <w:rPr>
          <w:rFonts w:cs="Arial" w:ascii="Arial" w:hAnsi="Arial"/>
          <w:sz w:val="24"/>
          <w:szCs w:val="24"/>
        </w:rPr>
        <w:t>Zwei Personen spielen eine Alltagsszene, die vom Publikum vorgegeben wird. Wichtig ist, dass hier über eine gewisse Zeit beide miteinander interagieren, wie das z.B. bei einem Friseurbesuch oder beim Kauf eines Kleidungsstückes der Fall ist. Aus dem Publikum ist eine Person für die eine und eine andere für die zweite Rolle zuständig. Das Blatt mit den Emotionen liegt gut einsehbar zwischen beiden. Beide Akteure sollten zuerst ein wenig in die Handlung hineinfinden, bevor die erste Emotion zugerufen wird (z.B.: Kundin begeistert).</w:t>
      </w:r>
    </w:p>
    <w:p>
      <w:pPr>
        <w:pStyle w:val="Listenabsatz"/>
        <w:rPr>
          <w:rFonts w:ascii="Arial" w:hAnsi="Arial" w:cs="Arial"/>
          <w:sz w:val="24"/>
          <w:szCs w:val="24"/>
        </w:rPr>
      </w:pPr>
      <w:r>
        <w:rPr>
          <w:rFonts w:cs="Arial" w:ascii="Arial" w:hAnsi="Arial"/>
          <w:sz w:val="24"/>
          <w:szCs w:val="24"/>
        </w:rPr>
        <w:t>Die Spielenden haben die Aufgabe, die zugewiesenen Emotionen unmittelbar mimisch und körpersprachlich anzunehmen und sie in ihr Spiel zu integrieren. Hier müssen also Begründungen dafür gefunden werden, warum man gerade enttäuscht, gekränkt, enthusiastisch usw. ist, und eine Emotion wird so lange beibehalten, bis die nächste zugerufen wird.</w:t>
      </w:r>
    </w:p>
    <w:p>
      <w:pPr>
        <w:pStyle w:val="Listenabsatz"/>
        <w:rPr>
          <w:rFonts w:ascii="Arial" w:hAnsi="Arial" w:cs="Arial"/>
          <w:sz w:val="24"/>
          <w:szCs w:val="24"/>
        </w:rPr>
      </w:pPr>
      <w:r>
        <w:rPr>
          <w:rFonts w:cs="Arial" w:ascii="Arial" w:hAnsi="Arial"/>
          <w:sz w:val="24"/>
          <w:szCs w:val="24"/>
        </w:rPr>
        <w:t>Durch einen zu raschen Wechsel der Gefühle kann das Spiel verflachen, auch sollte darauf geachtet werden, dass beide Akteure nicht zeitgleich Zurufe erhalten.</w:t>
      </w:r>
    </w:p>
    <w:p>
      <w:pPr>
        <w:pStyle w:val="Listenabsatz"/>
        <w:rPr>
          <w:rFonts w:ascii="Arial" w:hAnsi="Arial" w:cs="Arial"/>
          <w:sz w:val="24"/>
          <w:szCs w:val="24"/>
        </w:rPr>
      </w:pPr>
      <w:r>
        <w:rPr>
          <w:rFonts w:cs="Arial" w:ascii="Arial" w:hAnsi="Arial"/>
          <w:sz w:val="24"/>
          <w:szCs w:val="24"/>
        </w:rPr>
      </w:r>
    </w:p>
    <w:p>
      <w:pPr>
        <w:pStyle w:val="Listenabsatz"/>
        <w:numPr>
          <w:ilvl w:val="0"/>
          <w:numId w:val="2"/>
        </w:numPr>
        <w:rPr>
          <w:rFonts w:ascii="Arial" w:hAnsi="Arial" w:cs="Arial"/>
          <w:sz w:val="24"/>
          <w:szCs w:val="24"/>
        </w:rPr>
      </w:pPr>
      <w:r>
        <w:rPr>
          <w:rFonts w:cs="Arial" w:ascii="Arial" w:hAnsi="Arial"/>
          <w:sz w:val="24"/>
          <w:szCs w:val="24"/>
        </w:rPr>
        <w:t>Alle erhalten die Aufgabe, zu zweit eine ca. ein minütige Szene aus dem Alltag zu entwickeln, worin noch keine großen Emotionen verarbeitet werden. Das Geschehen und auch das Gesagte sollen die Akteure behalten, am besten, indem sie es mehrmals spielen.</w:t>
      </w:r>
    </w:p>
    <w:p>
      <w:pPr>
        <w:pStyle w:val="Listenabsatz"/>
        <w:rPr>
          <w:rFonts w:ascii="Arial" w:hAnsi="Arial" w:cs="Arial"/>
          <w:sz w:val="24"/>
          <w:szCs w:val="24"/>
        </w:rPr>
      </w:pPr>
      <w:r>
        <w:rPr>
          <w:rFonts w:cs="Arial" w:ascii="Arial" w:hAnsi="Arial"/>
          <w:sz w:val="24"/>
          <w:szCs w:val="24"/>
        </w:rPr>
        <w:t>Eine solche „Neutralversion“ wird nun vorgespielt und gleich darauf erhalten die Spielenden Zurufe, in welcher Emotion diese Szene stilisiert werden soll. Eine dieser Emotionen wird ausgewählt und unter diesem Motto wird nun die besagte Szene präsentiert. Die Handlung bleibt dieselbe und auch das Gesagte ist noch deutlich wiederzuerkennen. Gleich im Anschluss wird eine andere, möglichst gegensätzliche Emotion zugerufen und nun wird das Geschehen in dieser Version präsentiert.</w:t>
      </w:r>
    </w:p>
    <w:p>
      <w:pPr>
        <w:pStyle w:val="Listenabsatz"/>
        <w:rPr>
          <w:rFonts w:ascii="Arial" w:hAnsi="Arial" w:cs="Arial"/>
          <w:sz w:val="24"/>
          <w:szCs w:val="24"/>
        </w:rPr>
      </w:pPr>
      <w:r>
        <w:rPr>
          <w:rFonts w:cs="Arial" w:ascii="Arial" w:hAnsi="Arial"/>
          <w:sz w:val="24"/>
          <w:szCs w:val="24"/>
        </w:rPr>
        <w:t>Durch die Unterschiedlichkeit der Szenen wird erfahren, welche große Bedeutung dem „Wie“ auf der Bühne zukommt, ganz im Gegensatz zum „Was“, das ja bei den Präsentationen einer Gruppe weitgehend identisch ist.</w:t>
      </w:r>
    </w:p>
    <w:p>
      <w:pPr>
        <w:pStyle w:val="Listenabsatz"/>
        <w:rPr>
          <w:rFonts w:ascii="Arial" w:hAnsi="Arial" w:cs="Arial"/>
          <w:sz w:val="24"/>
          <w:szCs w:val="24"/>
        </w:rPr>
      </w:pPr>
      <w:r>
        <w:rPr>
          <w:rFonts w:cs="Arial" w:ascii="Arial" w:hAnsi="Arial"/>
          <w:sz w:val="24"/>
          <w:szCs w:val="24"/>
        </w:rPr>
      </w:r>
    </w:p>
    <w:p>
      <w:pPr>
        <w:pStyle w:val="Listenabsatz"/>
        <w:rPr>
          <w:rFonts w:ascii="Arial" w:hAnsi="Arial" w:cs="Arial"/>
          <w:b/>
          <w:b/>
          <w:sz w:val="24"/>
          <w:szCs w:val="24"/>
        </w:rPr>
      </w:pPr>
      <w:r>
        <w:rPr>
          <w:rFonts w:cs="Arial" w:ascii="Arial" w:hAnsi="Arial"/>
          <w:b/>
          <w:sz w:val="24"/>
          <w:szCs w:val="24"/>
        </w:rPr>
        <w:t>Einspringspiele</w:t>
      </w:r>
    </w:p>
    <w:p>
      <w:pPr>
        <w:pStyle w:val="Listenabsatz"/>
        <w:rPr>
          <w:rFonts w:ascii="Arial" w:hAnsi="Arial" w:cs="Arial"/>
          <w:b/>
          <w:b/>
          <w:sz w:val="24"/>
          <w:szCs w:val="24"/>
        </w:rPr>
      </w:pPr>
      <w:r>
        <w:rPr>
          <w:rFonts w:cs="Arial" w:ascii="Arial" w:hAnsi="Arial"/>
          <w:b/>
          <w:sz w:val="24"/>
          <w:szCs w:val="24"/>
        </w:rPr>
      </w:r>
    </w:p>
    <w:p>
      <w:pPr>
        <w:pStyle w:val="Listenabsatz"/>
        <w:numPr>
          <w:ilvl w:val="0"/>
          <w:numId w:val="2"/>
        </w:numPr>
        <w:rPr>
          <w:rFonts w:ascii="Arial" w:hAnsi="Arial" w:cs="Arial"/>
          <w:sz w:val="24"/>
          <w:szCs w:val="24"/>
        </w:rPr>
      </w:pPr>
      <w:r>
        <w:rPr>
          <w:rFonts w:cs="Arial" w:ascii="Arial" w:hAnsi="Arial"/>
          <w:sz w:val="24"/>
          <w:szCs w:val="24"/>
        </w:rPr>
        <w:t>Eine Gruppe von bis zu zehn Personen steht am Rand der Spielfläche bereit. Zwei Akteure stellen unter der Verwendung von Sprache gemeinsam eine Handlung dar, indem sie z.B. Möbelstücke für einen Umzug tragen. Sobald jemand von den Umstehenden das Gezeigte an eine andere Handlung erinnert, ruft diese laut von außen „Stopp!“, worauf das Spiel der beiden augenblicklich einfriert. Die Person, die gerufen hat, tritt hinzu, tippt die Person an, die ersetzt werden soll, und ersetzt diese mit einer identischen Körperhaltung. Das Spiel wird nun von der hinzugetretenen Person fortgesetzt und zwar so, dass durch entsprechende Äußerungen sogleich die neue Szene etabliert wird, worauf der Mitspieler spontan reagieren muss. Die Szene wird weitergespielt, bis ein weiteres Mal „Stopp!“ gerufen wird und einer der Spieler wie oben ersetzt wird.</w:t>
      </w:r>
    </w:p>
    <w:p>
      <w:pPr>
        <w:pStyle w:val="Listenabsatz"/>
        <w:rPr>
          <w:rFonts w:ascii="Arial" w:hAnsi="Arial" w:cs="Arial"/>
          <w:sz w:val="24"/>
          <w:szCs w:val="24"/>
        </w:rPr>
      </w:pPr>
      <w:r>
        <w:rPr>
          <w:rFonts w:cs="Arial" w:ascii="Arial" w:hAnsi="Arial"/>
          <w:sz w:val="24"/>
          <w:szCs w:val="24"/>
        </w:rPr>
      </w:r>
    </w:p>
    <w:p>
      <w:pPr>
        <w:pStyle w:val="Listenabsatz"/>
        <w:numPr>
          <w:ilvl w:val="0"/>
          <w:numId w:val="2"/>
        </w:numPr>
        <w:rPr>
          <w:rFonts w:ascii="Arial" w:hAnsi="Arial" w:cs="Arial"/>
          <w:sz w:val="24"/>
          <w:szCs w:val="24"/>
        </w:rPr>
      </w:pPr>
      <w:r>
        <w:rPr>
          <w:rFonts w:cs="Arial" w:ascii="Arial" w:hAnsi="Arial"/>
          <w:sz w:val="24"/>
          <w:szCs w:val="24"/>
        </w:rPr>
        <w:t>Ca. fünf bis sieben Personen stehen neben der Spielfläche und sind bereit, jeden Moment in Aktion zu treten. Am Rand der Spielfläche sitzt die Autorin/ der Autor vor einer imaginären Schreibmaschine, bzw. einer Tastatur. Er erzählt eine Geschichte, die von den anderen Personen „einspringend“ dargestellt wird. Der Titel und das Genre der Geschichte werden vom Publikum bestimmt, auch ist ein erster Satz sinnvoll, an den angeknüpft werden kann.</w:t>
      </w:r>
    </w:p>
    <w:p>
      <w:pPr>
        <w:pStyle w:val="Normal"/>
        <w:ind w:left="708" w:hanging="0"/>
        <w:rPr>
          <w:rFonts w:ascii="Arial" w:hAnsi="Arial" w:cs="Arial"/>
          <w:sz w:val="24"/>
          <w:szCs w:val="24"/>
        </w:rPr>
      </w:pPr>
      <w:r>
        <w:rPr>
          <w:rFonts w:cs="Arial" w:ascii="Arial" w:hAnsi="Arial"/>
          <w:sz w:val="24"/>
          <w:szCs w:val="24"/>
        </w:rPr>
        <w:t>Die Spieler stellen ohne Absprachen Figuren, die in der Erzählung vorkommen, oder auch Teile der Umgebung dar und springen dies verkörpernd auf die Bühne. Sie beeinflussen zudem den Gang der Handlung, indem sie die wörtliche Rede, die vom Schreibenden angekündigt wird, übernehmen können (Als der Ritter den Feind erblickte, sprach er zornig: …). Das hat für denjenigen an der Tastatur, dem eine weniger verantwortungsvolle Rolle zukommt als zunächst angenommen, auch etwas Entlastendes. Bei spielfreudigen Gruppen kann es sogar vorkommen, dass die Akteure komplett selbst den Fortgang der Handlung in die Hand nehmen. Hier sollte jedoch auf die schreibende Person verwiesen werden, die über das Geschehen bestimmt.</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t>Strukturspiele</w:t>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Listenabsatz"/>
        <w:numPr>
          <w:ilvl w:val="0"/>
          <w:numId w:val="2"/>
        </w:numPr>
        <w:spacing w:lineRule="auto" w:line="240" w:before="0" w:after="0"/>
        <w:contextualSpacing/>
        <w:rPr/>
      </w:pPr>
      <w:r>
        <w:rPr>
          <w:rFonts w:cs="Arial" w:ascii="Arial" w:hAnsi="Arial"/>
          <w:sz w:val="24"/>
          <w:szCs w:val="24"/>
        </w:rPr>
        <w:t>Bevor es losgeht, erfolgt eine Einigung auf einen Titel unter dem Generalthema „Ein wichtiger Moment im Leben“.</w:t>
      </w:r>
    </w:p>
    <w:p>
      <w:pPr>
        <w:pStyle w:val="Normal"/>
        <w:spacing w:lineRule="auto" w:line="240" w:before="0" w:after="0"/>
        <w:ind w:left="708" w:hanging="0"/>
        <w:rPr/>
      </w:pPr>
      <w:r>
        <w:rPr>
          <w:rFonts w:cs="Arial" w:ascii="Arial" w:hAnsi="Arial"/>
          <w:sz w:val="24"/>
          <w:szCs w:val="24"/>
        </w:rPr>
        <w:t>Vier Spielern werden fest die Nummern eins bis vier zugeordnet. Vier nebeneinander sitzende Personen im Publikum erhalten den Auftrag, auf ein Kommando gleichzeitig eine Hand zu heben und eins bis vier Finger zu zeigen. Durch die gezeigten Finger wird entschieden, welche Spieler in Aktion treten (Drei Spieler zeigen zwei Finger, einer vier, was bedeutet: Es spielen Nr. 2 und 4. Alle zeigen einen Finger bedeutet: Nr. 1 hält einen Monolog, usw.). Der Spielleiter stoppt nach einer gewissen Zeit das Spiel und fordert erneut auf, die Finger zu zeigen.</w:t>
      </w:r>
    </w:p>
    <w:p>
      <w:pPr>
        <w:pStyle w:val="Normal"/>
        <w:ind w:left="709" w:hanging="0"/>
        <w:rPr>
          <w:rFonts w:ascii="Arial" w:hAnsi="Arial" w:cs="Arial"/>
          <w:sz w:val="24"/>
          <w:szCs w:val="24"/>
        </w:rPr>
      </w:pPr>
      <w:r>
        <w:rPr>
          <w:rFonts w:cs="Arial" w:ascii="Arial" w:hAnsi="Arial"/>
          <w:sz w:val="24"/>
          <w:szCs w:val="24"/>
        </w:rPr>
        <w:t>Damit eine Geschichte erzählt wird, muss jede gespielte Sequenz zeitlich an die vorangegangene anschließen. Mit den ersten Auftritten werden die Rollen in dem festgelegten thematischen Kontext festgelegt und können nicht mehr geändert werden. Zu viel Harmonie schadet der Improvisation, denn interessant wird es vor allem dann, wenn bei Spannungen oder Konflikten die Akteure in brisanten Konstellationen zusammen geraten.</w:t>
      </w:r>
    </w:p>
    <w:p>
      <w:pPr>
        <w:pStyle w:val="Listenabsatz"/>
        <w:numPr>
          <w:ilvl w:val="0"/>
          <w:numId w:val="2"/>
        </w:numPr>
        <w:rPr/>
      </w:pPr>
      <w:r>
        <w:rPr>
          <w:rFonts w:cs="Arial" w:ascii="Arial" w:hAnsi="Arial"/>
          <w:sz w:val="24"/>
          <w:szCs w:val="24"/>
        </w:rPr>
        <w:t>Bei „Stimmen aus der Gruft“ sind drei Personen zur gleichen Zeit am gleichen Ort ums Leben gekommen und berichten rückblickend.</w:t>
      </w:r>
    </w:p>
    <w:p>
      <w:pPr>
        <w:pStyle w:val="Listenabsatz"/>
        <w:rPr>
          <w:rFonts w:ascii="Arial" w:hAnsi="Arial" w:cs="Arial"/>
          <w:sz w:val="24"/>
          <w:szCs w:val="24"/>
        </w:rPr>
      </w:pPr>
      <w:r>
        <w:rPr>
          <w:rFonts w:cs="Arial" w:ascii="Arial" w:hAnsi="Arial"/>
          <w:sz w:val="24"/>
          <w:szCs w:val="24"/>
        </w:rPr>
        <w:t>Zunächst erhalten alle drei vom Publikum Identitäten in Form von Namen und drei unterschiedlichen Berufen, die sie ausgeübt haben. Bei der ersten Runde berichten alle nacheinander Allgemeines von sich, z.B. wo sie gelebt haben, wie sie zu ihrem Beruf gekommen sind und Ähnliches. Auch die zweite Runde verläuft noch geordnet, denn nun berichten alle nacheinander, wie der besagte Tag des Unheils jeweils begonnen hat. In der dritten und entscheidenden Runde unterbrechen und ergänzen sich die Akteure spontan gegenseitig. Nun geht es darum, plausibel und möglichst wie „aus einem Guss“ darzulegen, wie es geschehen konnte, dass alle zur gleichen Zeit am gleichen Ort ums Leben gekommen sind. Dazu werden hilfreiche Angaben sensibel wahrgenommen und weitergesponnen. Wie bei den Ratespielen erzählen alle aus einer Haltung völliger Gewissheit, denn jeder hat es ja selbst erlebt.</w:t>
      </w:r>
    </w:p>
    <w:p>
      <w:pPr>
        <w:pStyle w:val="Listenabsatz"/>
        <w:rPr>
          <w:rFonts w:ascii="Arial" w:hAnsi="Arial" w:cs="Arial"/>
          <w:sz w:val="24"/>
          <w:szCs w:val="24"/>
        </w:rPr>
      </w:pPr>
      <w:r>
        <w:rPr>
          <w:rFonts w:cs="Arial" w:ascii="Arial" w:hAnsi="Arial"/>
          <w:sz w:val="24"/>
          <w:szCs w:val="24"/>
        </w:rPr>
      </w:r>
    </w:p>
    <w:p>
      <w:pPr>
        <w:pStyle w:val="Listenabsatz"/>
        <w:rPr>
          <w:rFonts w:ascii="Arial" w:hAnsi="Arial" w:cs="Arial"/>
          <w:b/>
          <w:b/>
          <w:sz w:val="24"/>
          <w:szCs w:val="24"/>
        </w:rPr>
      </w:pPr>
      <w:r>
        <w:rPr>
          <w:rFonts w:cs="Arial" w:ascii="Arial" w:hAnsi="Arial"/>
          <w:b/>
          <w:sz w:val="24"/>
          <w:szCs w:val="24"/>
        </w:rPr>
        <w:t>Freie Improvisationen</w:t>
      </w:r>
    </w:p>
    <w:p>
      <w:pPr>
        <w:pStyle w:val="Listenabsatz"/>
        <w:rPr>
          <w:rFonts w:ascii="Arial" w:hAnsi="Arial" w:cs="Arial"/>
          <w:b/>
          <w:b/>
          <w:sz w:val="24"/>
          <w:szCs w:val="24"/>
        </w:rPr>
      </w:pPr>
      <w:r>
        <w:rPr>
          <w:rFonts w:cs="Arial" w:ascii="Arial" w:hAnsi="Arial"/>
          <w:b/>
          <w:sz w:val="24"/>
          <w:szCs w:val="24"/>
        </w:rPr>
      </w:r>
    </w:p>
    <w:p>
      <w:pPr>
        <w:pStyle w:val="Listenabsatz"/>
        <w:numPr>
          <w:ilvl w:val="0"/>
          <w:numId w:val="2"/>
        </w:numPr>
        <w:rPr>
          <w:rFonts w:ascii="Arial" w:hAnsi="Arial" w:cs="Arial"/>
          <w:sz w:val="24"/>
          <w:szCs w:val="24"/>
        </w:rPr>
      </w:pPr>
      <w:r>
        <w:rPr>
          <w:rFonts w:cs="Arial" w:ascii="Arial" w:hAnsi="Arial"/>
          <w:sz w:val="24"/>
          <w:szCs w:val="24"/>
        </w:rPr>
        <w:t>Passend zur jeweiligen Jahreszeit lässt man eine Familie eine Szene frei improvisieren (z.B. Dezember: Plätzchen backen, Baum schmücken; Frühjahr: Garten bestellen). Vorher bekommen die Akteure heimlich bestimmte Statusvorgaben von eins bis zehn mitgeteilt. Die Höhe der Statuszahl gibt den Grad der Gültigkeit an, den das Gesagte und Unternommene in der Gruppe jeweils zukommt. Zwar liefert die Statusangabe eine Orientierung für das eigene Handeln, man weiß jedoch nichts über den Status der Mitspieler, auf die man reagiert.</w:t>
      </w:r>
    </w:p>
    <w:p>
      <w:pPr>
        <w:pStyle w:val="Listenabsatz"/>
        <w:rPr>
          <w:rFonts w:ascii="Arial" w:hAnsi="Arial" w:cs="Arial"/>
          <w:sz w:val="24"/>
          <w:szCs w:val="24"/>
        </w:rPr>
      </w:pPr>
      <w:r>
        <w:rPr>
          <w:rFonts w:cs="Arial" w:ascii="Arial" w:hAnsi="Arial"/>
          <w:sz w:val="24"/>
          <w:szCs w:val="24"/>
        </w:rPr>
        <w:t>Nach der Szene wird diskutiert, wie andere die Statusverteilung innerhalb der Gruppe wahrgenommen haben. Dabei sind kleinere Unterschiede interessant und wie diese im Verlauf des Geschehens zum Ausdruck gekommen sind.</w:t>
      </w:r>
    </w:p>
    <w:p>
      <w:pPr>
        <w:pStyle w:val="Listenabsatz"/>
        <w:rPr>
          <w:rFonts w:ascii="Arial" w:hAnsi="Arial" w:cs="Arial"/>
          <w:sz w:val="24"/>
          <w:szCs w:val="24"/>
        </w:rPr>
      </w:pPr>
      <w:r>
        <w:rPr>
          <w:rFonts w:cs="Arial" w:ascii="Arial" w:hAnsi="Arial"/>
          <w:sz w:val="24"/>
          <w:szCs w:val="24"/>
        </w:rPr>
      </w:r>
    </w:p>
    <w:p>
      <w:pPr>
        <w:pStyle w:val="Listenabsatz"/>
        <w:numPr>
          <w:ilvl w:val="0"/>
          <w:numId w:val="2"/>
        </w:numPr>
        <w:spacing w:before="0" w:after="200"/>
        <w:contextualSpacing/>
        <w:rPr/>
      </w:pPr>
      <w:r>
        <w:rPr>
          <w:rFonts w:cs="Arial" w:ascii="Arial" w:hAnsi="Arial"/>
          <w:sz w:val="24"/>
          <w:szCs w:val="24"/>
        </w:rPr>
        <w:t>Eine Person ist der König, der auf einem Stuhl sitzend von seinem zahlreichen „Gefolge“ umhergetragen wird. Alle geben gut auf ihn acht und sind die ganze Zeit über darum bemüht, ihm jeden Wunsch von den Lippen abzulesen. Das erscheint auch notwendig, denn der König hat es überhaupt nicht nötig, auch nur ein einziges Wort zu sprechen. Der Herrscher macht sich ausschließlich mimisch, durch Gesten und durch unbestimmte Geräusche verständlich. So teilt er z.B. mit, dass sein Gefolge ein Lied singen soll oder dass er ans Fenster will, um die Aussicht zu genieß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hrplannavigator NRW GOSt Literatur</w:t>
      <w:tab/>
      <w:tab/>
      <w:t>Improvisationstheat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numPr>
        <w:ilvl w:val="1"/>
        <w:numId w:val="1"/>
      </w:numPr>
      <w:spacing w:lineRule="auto" w:line="240" w:before="0" w:after="0"/>
      <w:ind w:left="900" w:hanging="0"/>
      <w:outlineLvl w:val="1"/>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Berschrift2Zchn">
    <w:name w:val="Überschrift 2 Zchn"/>
    <w:qFormat/>
    <w:rPr>
      <w:rFonts w:ascii="Times New Roman" w:hAnsi="Times New Roman" w:eastAsia="Times New Roman" w:cs="Times New Roman"/>
      <w:b/>
      <w:bCs/>
      <w:sz w:val="24"/>
      <w:szCs w:val="24"/>
    </w:rPr>
  </w:style>
  <w:style w:type="character" w:styleId="TextkrperZeileneinzugZchn">
    <w:name w:val="Textkörper-Zeileneinzug Zchn"/>
    <w:qFormat/>
    <w:rPr>
      <w:rFonts w:ascii="Times New Roman" w:hAnsi="Times New Roman" w:eastAsia="Times New Roman" w:cs="Times New Roman"/>
      <w:sz w:val="24"/>
      <w:szCs w:val="24"/>
    </w:rPr>
  </w:style>
  <w:style w:type="character" w:styleId="TextkrperEinzug2Zchn">
    <w:name w:val="Textkörper-Einzug 2 Zchn"/>
    <w:basedOn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TextBodyIndent">
    <w:name w:val="Body Text Indent"/>
    <w:basedOn w:val="Normal"/>
    <w:pPr>
      <w:spacing w:lineRule="auto" w:line="240" w:before="0" w:after="0"/>
      <w:ind w:left="1260" w:hanging="0"/>
    </w:pPr>
    <w:rPr>
      <w:rFonts w:ascii="Times New Roman" w:hAnsi="Times New Roman" w:eastAsia="Times New Roman" w:cs="Times New Roman"/>
      <w:sz w:val="24"/>
      <w:szCs w:val="24"/>
    </w:rPr>
  </w:style>
  <w:style w:type="paragraph" w:styleId="TextkrperEinzug2">
    <w:name w:val="Textkörper-Einzug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E040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6:37:00Z</dcterms:created>
  <dc:creator>Reiner</dc:creator>
  <dc:description/>
  <dc:language>en-US</dc:language>
  <cp:lastModifiedBy>Sohnius, Axel</cp:lastModifiedBy>
  <cp:lastPrinted>2015-03-10T07:37:00Z</cp:lastPrinted>
  <dcterms:modified xsi:type="dcterms:W3CDTF">2015-03-10T06:41:00Z</dcterms:modified>
  <cp:revision>3</cp:revision>
  <dc:subject/>
  <dc:title/>
</cp:coreProperties>
</file>