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edbackbogen zur Wirkung von Filmprodukten im Rahmen von Literaturkurse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as vorliegende Bewertungsraster dient als Instrument, das es dem Literaturkurs anhand konkreter Kriterien ermöglicht, einen Filmbeitrag kritisch zu beurteilen und Stärken und Schwächen zu erkenn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710"/>
        <w:gridCol w:w="711"/>
        <w:gridCol w:w="711"/>
        <w:gridCol w:w="711"/>
      </w:tblGrid>
      <w:tr>
        <w:trPr>
          <w:trHeight w:val="567" w:hRule="atLeast"/>
        </w:trPr>
        <w:tc>
          <w:tcPr>
            <w:tcW w:w="7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88620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01955" cy="392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0259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401955" cy="391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-formale Gestaltu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er Film technisch gelungen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 die Bilder ästhetisch ansprechend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ie Tonqualität zufriedenstellend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meraführung und Schnitttechnik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t die Kameraführung die Wirkungsabsicht der Szenen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Schnitt-Tempo angemessen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 die Filmteile sinnvoll montiert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sik und Geräusch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 die Geräusche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t die Musik die Wirkung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zählweise des Film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as Thema angemessen umgesetzt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ie Filmerzählung in sich schlüssig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der Film spannend/interessant/glaubwürdig … erzählt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pielweise der Darstellerinnen / Darsteller und Ausstattu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erkörpern die Darstellerinnen und </w:t>
            </w:r>
            <w:r>
              <w:rPr>
                <w:rFonts w:cs="Arial" w:ascii="Arial" w:hAnsi="Arial"/>
                <w:bCs/>
              </w:rPr>
              <w:t>Darstell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ihre Filmfiguren glaubhaft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den Texte und sprachliche Gestaltung sinnvoll eingesetzt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kt die Ausstattung authentisch und angemessen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  <w:gridCol w:w="742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usammenfassend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den Sie / würdest du den Film noch einmal anschau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ja, warum? </w:t>
            </w:r>
            <w:r>
              <w:rPr>
                <w:rFonts w:cs="Arial" w:ascii="Arial" w:hAnsi="Arial"/>
                <w:i/>
              </w:rPr>
              <w:t>(bitte nur einen Grund nenn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Wenn nein, warum nicht? </w:t>
            </w:r>
            <w:r>
              <w:rPr>
                <w:rFonts w:cs="Arial" w:ascii="Arial" w:hAnsi="Arial"/>
                <w:i/>
              </w:rPr>
              <w:t>(bitte nur einen Grund nenn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n Tipp würden Sie / würdest du uns für die weitere Arbeit mit auf den Weg geben?</w:t>
            </w:r>
          </w:p>
        </w:tc>
      </w:tr>
      <w:tr>
        <w:trPr>
          <w:trHeight w:val="82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ir danken für die Rückmeldungen!</w:t>
      </w:r>
    </w:p>
    <w:sectPr>
      <w:headerReference w:type="default" r:id="rId6"/>
      <w:type w:val="nextPage"/>
      <w:pgSz w:w="12240" w:h="15840"/>
      <w:pgMar w:left="1417" w:right="758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364" w:leader="none"/>
        <w:tab w:val="right" w:pos="10065" w:leader="none"/>
      </w:tabs>
      <w:spacing w:before="0" w:after="160"/>
      <w:rPr/>
    </w:pPr>
    <w:r>
      <w:rPr>
        <w:rFonts w:cs="Arial" w:ascii="Arial" w:hAnsi="Arial"/>
        <w:sz w:val="16"/>
        <w:szCs w:val="16"/>
      </w:rPr>
      <w:t>Lehrplannavigator GOST Literatur</w:t>
      <w:tab/>
      <w:t>Feedbackbogen zur Wirkung von Filmprodukten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9D6F4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0:00Z</dcterms:created>
  <dc:creator>michael schwarzwald</dc:creator>
  <dc:description/>
  <cp:keywords/>
  <dc:language>en-US</dc:language>
  <cp:lastModifiedBy>Sohnius, Axel</cp:lastModifiedBy>
  <dcterms:modified xsi:type="dcterms:W3CDTF">2016-04-14T08:09:00Z</dcterms:modified>
  <cp:revision>7</cp:revision>
  <dc:subject/>
  <dc:title/>
</cp:coreProperties>
</file>