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rstellen eines Fotoboar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 Fotoboard setzt (wie auch ein Storyboard) die Filmgeschichte visuell um. Dabei wird überlegt, wie Szene für Szene gestaltet werden soll. In Einzelbildern wird fotografiert, welche Film-Einstellungen für die Geschichte benötigt werden. Damit wird das Fotoboard zu einem Planungs- und Kommunikationsinstrument für den Dreh, alternativ zum Storyboa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stgelegt werden u.a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Anzahl der Einstellungen, in die die Handlung aufgelöst werden sol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 konkrete Kamerastandpunkt, die Einstellungsgröße, die Kameraperspektive und die Kamerabewegun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714" w:hanging="357"/>
        <w:rPr/>
      </w:pPr>
      <w:r>
        <w:rPr>
          <w:rFonts w:cs="Arial" w:ascii="Arial" w:hAnsi="Arial"/>
          <w:sz w:val="24"/>
          <w:szCs w:val="24"/>
        </w:rPr>
        <w:t>die Positionen der Figuren und Requisiten im Bil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714" w:hanging="357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die Dialoge in Form von Sprechblasen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rbeitsschrit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714" w:hanging="357"/>
        <w:rPr/>
      </w:pPr>
      <w:r>
        <w:rPr>
          <w:rFonts w:cs="Arial" w:ascii="Arial" w:hAnsi="Arial"/>
          <w:sz w:val="24"/>
          <w:szCs w:val="24"/>
        </w:rPr>
        <w:t>Abklären, wie ein Drehort arrangiert werden muss, um die gewünschte filmische Wirkung zu erziel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erlegen, wie sich die Szene an dem Ort konkret abspielen soll (Schauspielprobe). Wer steht wo und wohin bewegen sich die Schauspieler/inn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714" w:hanging="357"/>
        <w:rPr/>
      </w:pPr>
      <w:r>
        <w:rPr>
          <w:rFonts w:cs="Arial" w:ascii="Arial" w:hAnsi="Arial"/>
          <w:sz w:val="24"/>
          <w:szCs w:val="24"/>
        </w:rPr>
        <w:t>Überlegen, welche Einstellungen nötig sind, um die Szene zu erzähl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714" w:hanging="357"/>
        <w:rPr/>
      </w:pPr>
      <w:r>
        <w:rPr>
          <w:rFonts w:cs="Arial" w:ascii="Arial" w:hAnsi="Arial"/>
          <w:sz w:val="24"/>
          <w:szCs w:val="24"/>
        </w:rPr>
        <w:t>Geplante Kameraeinstellungen mit Fotos dokumentieren. Dabei Einstellungsgröße, Perspektive und Bildkomposition möglichst konkret festlegen. Regieanweisungen und Absprachen, die nicht im Foto abgebildet werden können, z.B. zu Kamerabewegungen, in Textform notier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714" w:hanging="357"/>
        <w:rPr/>
      </w:pPr>
      <w:r>
        <w:rPr>
          <w:rFonts w:cs="Arial" w:ascii="Arial" w:hAnsi="Arial"/>
          <w:sz w:val="24"/>
          <w:szCs w:val="24"/>
        </w:rPr>
        <w:t>Alle geplanten Einstellungen einer Szene durchnummerier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20"/>
        <w:ind w:left="714" w:hanging="357"/>
        <w:rPr/>
      </w:pPr>
      <w:r>
        <w:rPr>
          <w:rFonts w:cs="Arial" w:ascii="Arial" w:hAnsi="Arial"/>
          <w:sz w:val="24"/>
          <w:szCs w:val="24"/>
        </w:rPr>
        <w:t>Dialogtexte den Einstellungen zuordne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Lehrplannavigator GOST Literatur</w:t>
      <w:tab/>
      <w:tab/>
      <w:t>Medien - Fotoboar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Flietext">
    <w:name w:val="Fließtext_"/>
    <w:qFormat/>
    <w:rPr>
      <w:rFonts w:ascii="Microsoft Sans Serif" w:hAnsi="Microsoft Sans Serif" w:cs="Microsoft Sans Serif"/>
      <w:sz w:val="20"/>
      <w:szCs w:val="20"/>
      <w:shd w:fill="FFFFFF" w:val="clear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lietext1">
    <w:name w:val="Fließtext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17:00Z</dcterms:created>
  <dc:creator>Reiner</dc:creator>
  <dc:description/>
  <cp:keywords/>
  <dc:language>en-US</dc:language>
  <cp:lastModifiedBy>Anwender</cp:lastModifiedBy>
  <cp:lastPrinted>2016-04-22T12:17:00Z</cp:lastPrinted>
  <dcterms:modified xsi:type="dcterms:W3CDTF">2016-05-12T08:53:00Z</dcterms:modified>
  <cp:revision>6</cp:revision>
  <dc:subject/>
  <dc:title/>
</cp:coreProperties>
</file>