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ispiel Shootinglis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Shootingliste stellt das Protokoll der abgedrehten Szenen dar. In ihr wird eingetragen,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e die Planungen des Drehplans umgesetzt wurden,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welche Besonderheiten dabei aufgetreten sind, die Folgen für die weitere Arbeit haben (z.B. Notwendigkeit der Nachvertonung)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f welchem Medium die Szenen abgespeichert wurden, damit sie später beim Schnitt wiederzufinden sind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Beispiel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>
          <w:trHeight w:val="4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Drehtag / -ort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peichermedium Nr.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4851"/>
      </w:tblGrid>
      <w:tr>
        <w:trPr>
          <w:trHeight w:val="4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zene N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Stichworte zum Inhalt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Besonderheiten / Bemerkung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ehrplannavigator GOST Literatur</w:t>
      <w:tab/>
      <w:tab/>
      <w:t>Medien - Shootinglis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lietext">
    <w:name w:val="Fließtext_"/>
    <w:qFormat/>
    <w:rPr>
      <w:rFonts w:ascii="Microsoft Sans Serif" w:hAnsi="Microsoft Sans Serif" w:cs="Microsoft Sans Serif"/>
      <w:sz w:val="20"/>
      <w:szCs w:val="20"/>
      <w:shd w:fill="FFFFFF" w:val="clea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lietext1">
    <w:name w:val="Fließtext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100A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5:00Z</dcterms:created>
  <dc:creator>Reiner</dc:creator>
  <dc:description/>
  <cp:keywords/>
  <dc:language>en-US</dc:language>
  <cp:lastModifiedBy>Sohnius, Axel</cp:lastModifiedBy>
  <dcterms:modified xsi:type="dcterms:W3CDTF">2016-05-30T06:40:00Z</dcterms:modified>
  <cp:revision>9</cp:revision>
  <dc:subject/>
  <dc:title/>
</cp:coreProperties>
</file>