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252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gebr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schreibung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almath.de/Neues/Klasse7/gleichungen/jgsttest2004.html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S suchen typische Umformungsfehler beim Gleichungslösen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realmath.de/Neues/Klasse7/gleichungen/gleichung.html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e einzelne äquivalente Umformung der (linearen) Gleichung wird automatisch kontrolliert und zurück gemeldet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mathe-trainer.de/Klasse8/Lineare_Gleichungen/Block1/Aufgaben.htm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www.mathe-trainer.de/Klasse8/Lineare_Gleichungen/Block2/Aufgaben.htm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://www.mathe-trainer.de/Klasse8/Lineare_Gleichungen/Block3/Aufgaben.htm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sz w:val="22"/>
                  <w:szCs w:val="22"/>
                </w:rPr>
                <w:t>http://www.mathe-trainer.de/Klasse8/Lineare_Gleichungen/Block4/Aufgaben.htm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www.mathe-trainer.de/Klasse8/Lineare_Gleichungen/Block5/Aufgaben.htm" \l "Ziel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http://www.mathe-trainer.de/Klasse8/Lineare_Gleichungen/Block5/Aufgaben.htm#Ziel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fgaben zu linearen Gleichungen – die Lösungen können angesehen werden. 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sz w:val="22"/>
                  <w:szCs w:val="22"/>
                </w:rPr>
                <w:t>http://ne.lo-net2.de/selbstlernmaterial/m/s1al/lg/lg_ak_ot1.html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://ne.lo-net2.de/selbstlernmaterial/m/s1al/lg/lg_amek_ot1.html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22"/>
                  <w:szCs w:val="22"/>
                </w:rPr>
                <w:t>http://ne.lo-net2.de/selbstlernmaterial/m/s1al/lg/lg_amek_ot3.html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are Gleichungen mit Klammern lös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de Umformung wird auch hier kontrolliert. 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://ne.lo-net2.de/selbstlernmaterial/m/s1al/lg/lg_bf_ot1.html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://ne.lo-net2.de/selbstlernmaterial/m/s1al/lg/lg_bf_ot2.html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http://ne.lo-net2.de/selbstlernmaterial/m/s1al/lg/lg_bf_ot3.html</w:t>
              </w:r>
            </w:hyperlink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dratische Gleichungen werden interaktiv gelöst. Umformungen überprüft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1134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185150</wp:posOffset>
          </wp:positionH>
          <wp:positionV relativeFrom="paragraph">
            <wp:posOffset>-135890</wp:posOffset>
          </wp:positionV>
          <wp:extent cx="1158240" cy="548640"/>
          <wp:effectExtent l="0" t="0" r="0" b="0"/>
          <wp:wrapTight wrapText="bothSides">
            <wp:wrapPolygon edited="0">
              <wp:start x="-175" y="0"/>
              <wp:lineTo x="-175" y="20853"/>
              <wp:lineTo x="21599" y="20853"/>
              <wp:lineTo x="21599" y="0"/>
              <wp:lineTo x="-17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32"/>
      </w:rPr>
      <w:t xml:space="preserve">Gut brauchbare Materialien aus dem Internet </w:t>
    </w:r>
  </w:p>
  <w:p>
    <w:pPr>
      <w:pStyle w:val="Header"/>
      <w:rPr>
        <w:rFonts w:ascii="Calibri" w:hAnsi="Calibri" w:cs="Calibri"/>
        <w:b/>
        <w:b/>
        <w:sz w:val="32"/>
      </w:rPr>
    </w:pPr>
    <w:r>
      <w:rPr>
        <w:rFonts w:cs="Calibri" w:ascii="Calibri" w:hAnsi="Calibri"/>
        <w:b/>
        <w:sz w:val="3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math.de/Neues/Klasse7/gleichungen/jgsttest2004.html" TargetMode="External"/><Relationship Id="rId3" Type="http://schemas.openxmlformats.org/officeDocument/2006/relationships/hyperlink" Target="http://www.realmath.de/Neues/Klasse7/gleichungen/gleichung.html" TargetMode="External"/><Relationship Id="rId4" Type="http://schemas.openxmlformats.org/officeDocument/2006/relationships/hyperlink" Target="http://www.mathe-trainer.de/Klasse8/Lineare_Gleichungen/Block1/Aufgaben.htm" TargetMode="External"/><Relationship Id="rId5" Type="http://schemas.openxmlformats.org/officeDocument/2006/relationships/hyperlink" Target="http://www.mathe-trainer.de/Klasse8/Lineare_Gleichungen/Block2/Aufgaben.htm" TargetMode="External"/><Relationship Id="rId6" Type="http://schemas.openxmlformats.org/officeDocument/2006/relationships/hyperlink" Target="http://www.mathe-trainer.de/Klasse8/Lineare_Gleichungen/Block3/Aufgaben.htm" TargetMode="External"/><Relationship Id="rId7" Type="http://schemas.openxmlformats.org/officeDocument/2006/relationships/hyperlink" Target="http://www.mathe-trainer.de/Klasse8/Lineare_Gleichungen/Block4/Aufgaben.htm" TargetMode="External"/><Relationship Id="rId8" Type="http://schemas.openxmlformats.org/officeDocument/2006/relationships/hyperlink" Target="http://ne.lo-net2.de/selbstlernmaterial/m/s1al/lg/lg_ak_ot1.html" TargetMode="External"/><Relationship Id="rId9" Type="http://schemas.openxmlformats.org/officeDocument/2006/relationships/hyperlink" Target="http://ne.lo-net2.de/selbstlernmaterial/m/s1al/lg/lg_amek_ot1.html" TargetMode="External"/><Relationship Id="rId10" Type="http://schemas.openxmlformats.org/officeDocument/2006/relationships/hyperlink" Target="http://ne.lo-net2.de/selbstlernmaterial/m/s1al/lg/lg_amek_ot3.html" TargetMode="External"/><Relationship Id="rId11" Type="http://schemas.openxmlformats.org/officeDocument/2006/relationships/hyperlink" Target="http://ne.lo-net2.de/selbstlernmaterial/m/s1al/lg/lg_bf_ot1.html" TargetMode="External"/><Relationship Id="rId12" Type="http://schemas.openxmlformats.org/officeDocument/2006/relationships/hyperlink" Target="http://ne.lo-net2.de/selbstlernmaterial/m/s1al/lg/lg_bf_ot2.html" TargetMode="External"/><Relationship Id="rId13" Type="http://schemas.openxmlformats.org/officeDocument/2006/relationships/hyperlink" Target="http://ne.lo-net2.de/selbstlernmaterial/m/s1al/lg/lg_bf_ot3.html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0:26:00Z</dcterms:created>
  <dc:creator>Brauner</dc:creator>
  <dc:description/>
  <dc:language>en-US</dc:language>
  <cp:lastModifiedBy>U. Hoffert</cp:lastModifiedBy>
  <dcterms:modified xsi:type="dcterms:W3CDTF">2010-11-08T20:26:00Z</dcterms:modified>
  <cp:revision>2</cp:revision>
  <dc:subject/>
  <dc:title/>
</cp:coreProperties>
</file>