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spacing w:lineRule="auto" w:line="240" w:before="0" w:after="240"/>
        <w:ind w:left="425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Quantitativer Versuch mit der Vakuumphotozelle - Deutung des Photoeffekts </w:t>
      </w:r>
      <w:r>
        <w:rPr>
          <w:rFonts w:cs="Arial" w:ascii="Arial" w:hAnsi="Arial"/>
          <w:sz w:val="24"/>
          <w:szCs w:val="24"/>
        </w:rPr>
        <w:t>(Teil III)</w:t>
      </w:r>
    </w:p>
    <w:p>
      <w:pPr>
        <w:pStyle w:val="Normal"/>
        <w:ind w:left="426" w:hanging="0"/>
        <w:rPr>
          <w:rStyle w:val="Arial11"/>
          <w:rFonts w:cs="Arial"/>
          <w:b/>
          <w:b/>
          <w:sz w:val="24"/>
          <w:szCs w:val="24"/>
        </w:rPr>
      </w:pPr>
      <w:r>
        <w:rPr>
          <w:rStyle w:val="Arial11"/>
          <w:b/>
        </w:rPr>
        <w:t>Eine quantitativ-mathematische Beschreibung der bisher erläuterten Zusammenhänge ist im Jahre 1905 Albert Einstein gelungen:</w:t>
      </w:r>
    </w:p>
    <w:p>
      <w:pPr>
        <w:pStyle w:val="Listenabsatz"/>
        <w:numPr>
          <w:ilvl w:val="0"/>
          <w:numId w:val="2"/>
        </w:numPr>
        <w:spacing w:before="0" w:after="120"/>
        <w:ind w:left="851" w:hanging="426"/>
        <w:contextualSpacing w:val="false"/>
        <w:rPr>
          <w:rStyle w:val="Arial11"/>
        </w:rPr>
      </w:pPr>
      <w:r>
        <w:rPr>
          <w:rStyle w:val="Arial11"/>
        </w:rPr>
        <w:tab/>
        <w:t xml:space="preserve">Licht der </w:t>
      </w:r>
      <w:r>
        <w:rPr>
          <w:rStyle w:val="Arial11"/>
          <w:b/>
          <w:i/>
        </w:rPr>
        <w:t>Wellen</w:t>
      </w:r>
      <w:r>
        <w:rPr>
          <w:rStyle w:val="Arial11"/>
        </w:rPr>
        <w:t xml:space="preserve">länge </w:t>
      </w:r>
      <w:r>
        <w:rPr>
          <w:rStyle w:val="Arial12"/>
          <w:rFonts w:eastAsia="Times New Roman" w:cs="Times New Roman"/>
          <w:sz w:val="22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Arial12"/>
          <w:rFonts w:eastAsia="Times New Roman" w:cs="Times New Roman"/>
          <w:sz w:val="22"/>
          <w:lang w:eastAsia="de-DE"/>
        </w:rPr>
        <w:t xml:space="preserve"> besteht aus einen</w:t>
      </w:r>
      <w:r>
        <w:rPr>
          <w:rStyle w:val="Arial11"/>
        </w:rPr>
        <w:t xml:space="preserve"> Strom von vielen (einzelnen) Lichtquanten, den sogenannten Photonen.</w:t>
      </w:r>
    </w:p>
    <w:p>
      <w:pPr>
        <w:pStyle w:val="Listenabsatz"/>
        <w:numPr>
          <w:ilvl w:val="0"/>
          <w:numId w:val="2"/>
        </w:numPr>
        <w:spacing w:before="0" w:after="120"/>
        <w:ind w:left="851" w:hanging="426"/>
        <w:contextualSpacing w:val="false"/>
        <w:rPr>
          <w:rStyle w:val="Arial12"/>
          <w:rFonts w:cs="Times New Roman"/>
          <w:sz w:val="22"/>
        </w:rPr>
      </w:pPr>
      <w:r>
        <w:rPr>
          <w:rStyle w:val="Arial11"/>
        </w:rPr>
        <w:tab/>
        <w:t xml:space="preserve">Jedes einzelne Lichtquant besitzt / transportiert die Energie </w:t>
      </w:r>
      <w:r>
        <w:rPr>
          <w:rStyle w:val="Arial1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rStyle w:val="Arial11"/>
        </w:rPr>
        <w:t xml:space="preserve">. Dabei is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Style w:val="Arial11"/>
        </w:rPr>
        <w:t xml:space="preserve"> die Frequenz des Lichtes mit der Wellenlänge  </w:t>
      </w:r>
      <w:r>
        <w:rPr>
          <w:rStyle w:val="Arial12"/>
          <w:rFonts w:eastAsia="Times New Roman" w:cs="Times New Roman"/>
          <w:sz w:val="22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Arial11"/>
        </w:rPr>
        <w:t xml:space="preserve">  (es gilt: </w:t>
      </w:r>
      <w:r>
        <w:rPr>
          <w:rStyle w:val="Arial12"/>
          <w:rFonts w:eastAsia="Times New Roman" w:cs="Times New Roman"/>
          <w:szCs w:val="24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Style w:val="Arial12"/>
          <w:rFonts w:eastAsia="Times New Roman" w:cs="Times New Roman"/>
          <w:szCs w:val="24"/>
          <w:lang w:eastAsia="de-DE"/>
        </w:rPr>
        <w:t xml:space="preserve">)  und  </w:t>
      </w:r>
      <w:r>
        <w:rPr>
          <w:rStyle w:val="Arial1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Style w:val="Arial11"/>
        </w:rPr>
        <w:t xml:space="preserve">  ist eine Naturkonstante, das sogenannte Planck’sche Wirkungsquantum.</w:t>
      </w:r>
    </w:p>
    <w:p>
      <w:pPr>
        <w:pStyle w:val="Listenabsatz"/>
        <w:numPr>
          <w:ilvl w:val="0"/>
          <w:numId w:val="2"/>
        </w:numPr>
        <w:spacing w:before="0" w:after="120"/>
        <w:ind w:left="851" w:hanging="426"/>
        <w:contextualSpacing w:val="false"/>
        <w:rPr>
          <w:rStyle w:val="Arial11"/>
        </w:rPr>
      </w:pPr>
      <w:r>
        <w:rPr>
          <w:rStyle w:val="Arial12"/>
          <w:rFonts w:eastAsia="Times New Roman" w:cs="Times New Roman"/>
          <w:szCs w:val="24"/>
          <w:lang w:eastAsia="de-DE"/>
        </w:rPr>
        <w:tab/>
        <w:t xml:space="preserve">Treffen Lichtquanten auf </w:t>
      </w:r>
      <w:r>
        <w:rPr>
          <w:rStyle w:val="Arial11"/>
        </w:rPr>
        <w:t>Metall, so werden die meisten von ihnen reflektiert, einige der auftreffenden Quanten werden aber nicht reflektiert.  Diese nicht reflektierten Quanten treffen z.B. auf Elektronen im Metall.</w:t>
        <w:br/>
        <w:t xml:space="preserve">Trifft ein Lichtquant auf ein Elektron, so wird die Energie des Lichtquants </w:t>
      </w:r>
      <w:r>
        <w:rPr>
          <w:rStyle w:val="Arial11"/>
          <w:b/>
          <w:u w:val="single"/>
        </w:rPr>
        <w:t>vollständig</w:t>
      </w:r>
      <w:r>
        <w:rPr>
          <w:rStyle w:val="Arial11"/>
        </w:rPr>
        <w:t xml:space="preserve"> auf das Elektron übertragen, das Lichtquant ist damit nicht mehr existent, es bestand ja aus Energie, die aber vollständig auf das Elektron übertragen wurde.</w:t>
      </w:r>
    </w:p>
    <w:p>
      <w:pPr>
        <w:pStyle w:val="Listenabsatz"/>
        <w:numPr>
          <w:ilvl w:val="0"/>
          <w:numId w:val="2"/>
        </w:numPr>
        <w:spacing w:before="0" w:after="0"/>
        <w:ind w:left="850" w:hanging="425"/>
        <w:contextualSpacing w:val="false"/>
        <w:rPr>
          <w:rFonts w:ascii="Arial" w:hAnsi="Arial" w:cs="Arial"/>
        </w:rPr>
      </w:pPr>
      <w:r>
        <w:rPr>
          <w:rStyle w:val="Arial11"/>
        </w:rPr>
        <w:tab/>
        <w:t xml:space="preserve">Ein (kleiner) Teil derjenigen Elektronen, die die Energie eines Lichtquants übernommen haben, kann bei „günstiger“ Bewegungsrichtung aus der Metalloberfläche austreten und das Metall       (-Gitter) verlassen. Bei diesem Austritt verliert das Elektron aber einen Teil seiner Energie, nämlich die zum Austreten erforderliche Austrittsarbeit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Arial11"/>
        </w:rPr>
        <w:t xml:space="preserve">. Die restliche Energie behält das Elektron auch nach dem Austritt in Form kinetischer Energie. </w:t>
        <w:br/>
        <w:t xml:space="preserve">Für diese kinetische Energie gilt somit:   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Arial11"/>
        </w:rPr>
        <w:t xml:space="preserve"> ,  allerdings nur dann, wenn das Elektron im Metall nicht bereits vor dem Austritt schon einen Teil der vom Lichtquant über-nommenen Energie durch „irgendwelche Zusammenstöße“ verloren hat.  </w:t>
        <w:br/>
        <w:t xml:space="preserve">Allgemein gilt: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Arial11"/>
        </w:rPr>
        <w:t>.</w:t>
        <w:br/>
      </w:r>
    </w:p>
    <w:p>
      <w:pPr>
        <w:pStyle w:val="Normal"/>
        <w:spacing w:lineRule="auto" w:line="240" w:before="0" w:after="120"/>
        <w:ind w:firstLine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ufgaben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rPr>
          <w:rStyle w:val="Arial12"/>
          <w:sz w:val="22"/>
        </w:rPr>
      </w:pPr>
      <w:r>
        <w:rPr>
          <w:rFonts w:cs="Arial" w:ascii="Arial" w:hAnsi="Arial"/>
        </w:rPr>
        <w:t xml:space="preserve">Berechnen Sie die (maximal mögliche) kinetische Energie und die (maximal mögliche) Geschwin-digkeit der ausgelösten Elektronen, wenn die Kaliumschicht einer Vakuumphotozelle von blauem Licht mit der Wellenlänge </w:t>
      </w:r>
      <w:r>
        <w:rPr>
          <w:rStyle w:val="Arial12"/>
          <w:rFonts w:eastAsia="Times New Roman" w:cs="Times New Roman"/>
          <w:sz w:val="22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m:rPr>
            <m:lit/>
            <m:nor/>
          </m:rPr>
          <w:rPr>
            <w:rFonts w:ascii="Cambria Math" w:hAnsi="Cambria Math"/>
          </w:rPr>
          <m:t xml:space="preserve"> nm</m:t>
        </m:r>
      </m:oMath>
      <w:r>
        <w:rPr>
          <w:rStyle w:val="Arial12"/>
          <w:rFonts w:eastAsia="Times New Roman" w:cs="Times New Roman"/>
          <w:sz w:val="22"/>
          <w:lang w:eastAsia="de-DE"/>
        </w:rPr>
        <w:t xml:space="preserve"> getroffen wird. </w:t>
        <w:br/>
        <w:t xml:space="preserve">Hinweise:  Für Kalium beträgt die </w:t>
      </w:r>
      <w:r>
        <w:rPr>
          <w:rStyle w:val="Arial11"/>
        </w:rPr>
        <w:t xml:space="preserve">Austrittsarbeit 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oule</m:t>
        </m:r>
      </m:oMath>
      <w:r>
        <w:rPr>
          <w:rStyle w:val="Arial11"/>
        </w:rPr>
        <w:t>.</w:t>
        <w:br/>
        <w:tab/>
        <w:t xml:space="preserve">      Die Masse eines Elektrons beträgt     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Style w:val="Arial11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Zeigen Sie, dass rotes Licht mit einer Wellenlänge von </w:t>
      </w:r>
      <w:r>
        <w:rPr>
          <w:rStyle w:val="Arial12"/>
          <w:rFonts w:eastAsia="Times New Roman" w:cs="Times New Roman"/>
          <w:sz w:val="22"/>
          <w:lang w:eastAsia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 nm</m:t>
        </m:r>
      </m:oMath>
      <w:r>
        <w:rPr>
          <w:rStyle w:val="Arial12"/>
          <w:rFonts w:eastAsia="Times New Roman" w:cs="Times New Roman"/>
          <w:sz w:val="22"/>
          <w:lang w:eastAsia="de-DE"/>
        </w:rPr>
        <w:t xml:space="preserve"> </w:t>
      </w:r>
      <w:r>
        <w:rPr>
          <w:rStyle w:val="Arial12"/>
          <w:rFonts w:eastAsia="Times New Roman" w:cs="Times New Roman"/>
          <w:b/>
          <w:sz w:val="22"/>
          <w:lang w:eastAsia="de-DE"/>
        </w:rPr>
        <w:t>keine</w:t>
      </w:r>
      <w:r>
        <w:rPr>
          <w:rStyle w:val="Arial12"/>
          <w:rFonts w:eastAsia="Times New Roman" w:cs="Times New Roman"/>
          <w:sz w:val="22"/>
          <w:lang w:eastAsia="de-DE"/>
        </w:rPr>
        <w:t xml:space="preserve"> Elektronen aus der Kaliumschicht einer Vakuumphotozelle auslösen kan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eschreiben Sie die Durchführung des vorgestellten und nachfolgend skizzierten Versuchs zum  Photoeffekt (mit Vakuumphotozelle), und geben Sie die Versuchsbeobachtungen auf dem folgen-den Arbeitsblatt a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Beschreiben Sie, wie sich der gemessene Photostrom mit der Vergrößerung der „Gegen-spannung“ verändert, und begründen Sie diesen Zusammenhang anschaulich / qualitativ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</w:rPr>
        <w:t xml:space="preserve">Berechnen Sie jeweils die Frequenz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</w:rPr>
        <w:t xml:space="preserve"> des verwendeten Lichts sowie die kinetische Energie der schnellsten Photoelektronen (Vorsicht,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Arial11"/>
        </w:rPr>
        <w:t>für Cäsium</w:t>
      </w:r>
      <w:r>
        <w:rPr>
          <w:rFonts w:cs="Arial" w:ascii="Arial" w:hAnsi="Arial"/>
        </w:rPr>
        <w:t xml:space="preserve"> ist noch </w:t>
      </w:r>
      <w:r>
        <w:rPr>
          <w:rFonts w:cs="Arial" w:ascii="Arial" w:hAnsi="Arial"/>
          <w:b/>
          <w:i/>
        </w:rPr>
        <w:t>nicht</w:t>
      </w:r>
      <w:r>
        <w:rPr>
          <w:rFonts w:cs="Arial" w:ascii="Arial" w:hAnsi="Arial"/>
        </w:rPr>
        <w:t xml:space="preserve"> bekannt!), und tragen Sie die berechneten Werte in ein Frequenz - Energie - Diagramm ein.</w:t>
      </w:r>
    </w:p>
    <w:p>
      <w:pPr>
        <w:pStyle w:val="Normal"/>
        <w:spacing w:lineRule="atLeast" w:line="0" w:before="0" w:after="0"/>
        <w:ind w:left="1701" w:hanging="992"/>
        <w:rPr>
          <w:rStyle w:val="Arial11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</w:rPr>
        <w:t>Hinweis:</w:t>
      </w:r>
      <w:r>
        <w:rPr>
          <w:rFonts w:cs="Arial" w:ascii="Arial" w:hAnsi="Arial"/>
        </w:rPr>
        <w:t xml:space="preserve"> Die gemessene Gegenspannung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Style w:val="Arial11"/>
        </w:rPr>
        <w:t xml:space="preserve"> </w:t>
      </w:r>
      <w:r>
        <w:rPr>
          <w:rFonts w:cs="Arial" w:ascii="Arial" w:hAnsi="Arial"/>
        </w:rPr>
        <w:t xml:space="preserve">ist ein Maß für die (maximale) kinetische Energie der Photoelektronen, wenn sie mit der Ladung </w:t>
      </w:r>
      <w:r>
        <w:rPr>
          <w:rStyle w:val="Arial1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Style w:val="Arial11"/>
        </w:rPr>
        <w:t xml:space="preserve"> </w:t>
      </w:r>
      <w:r>
        <w:rPr>
          <w:rFonts w:cs="Arial" w:ascii="Arial" w:hAnsi="Arial"/>
        </w:rPr>
        <w:t xml:space="preserve">des Elektrons multipliziert wird. Es gilt also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Style w:val="Arial11"/>
        </w:rPr>
        <w:t xml:space="preserve">  (mit </w:t>
      </w:r>
      <w:r>
        <w:rPr>
          <w:rStyle w:val="Arial1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Style w:val="Arial11"/>
        </w:rPr>
        <w:t xml:space="preserve">).     </w:t>
      </w:r>
      <w:r>
        <w:rPr>
          <w:rStyle w:val="Arial11"/>
          <w:b/>
          <w:i/>
          <w:sz w:val="24"/>
          <w:szCs w:val="24"/>
          <w:u w:val="single"/>
        </w:rPr>
        <w:t>Dies ist noch zu zeigen!!!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Arial11"/>
          <w:b/>
          <w:b/>
          <w:i/>
          <w:i/>
        </w:rPr>
      </w:pPr>
      <w:r>
        <w:rPr>
          <w:rStyle w:val="Arial11"/>
        </w:rPr>
        <w:t xml:space="preserve">Bestimmen Sie aus dem Diagramm (der Aufgabe 5) das Plank’sche Wirkungsquantum </w:t>
      </w:r>
      <w:r>
        <w:rPr>
          <w:rStyle w:val="Arial1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</m:oMath>
      <w:r>
        <w:rPr>
          <w:rStyle w:val="Arial11"/>
        </w:rPr>
        <w:t xml:space="preserve">und die (noch unbekannte) Austrittsarbeit 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Arial11"/>
        </w:rPr>
        <w:t>für Cäsium.</w:t>
      </w:r>
      <w:r>
        <w:br w:type="page"/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Arial11"/>
          <w:b/>
          <w:sz w:val="24"/>
          <w:szCs w:val="24"/>
        </w:rPr>
        <w:t>Aufbau, Durchführung und Auswertung des Versuchs zum quantitativen Photoeffekt,</w:t>
      </w:r>
    </w:p>
    <w:p>
      <w:pPr>
        <w:pStyle w:val="Normal"/>
        <w:spacing w:lineRule="auto" w:line="240" w:before="60" w:after="0"/>
        <w:ind w:left="425" w:hanging="0"/>
        <w:rPr>
          <w:rStyle w:val="Arial11"/>
          <w:b/>
          <w:b/>
          <w:i/>
          <w:i/>
          <w:sz w:val="24"/>
          <w:szCs w:val="24"/>
        </w:rPr>
      </w:pPr>
      <w:r>
        <w:rPr>
          <w:rStyle w:val="Arial11"/>
          <w:b/>
          <w:sz w:val="24"/>
          <w:szCs w:val="24"/>
        </w:rPr>
        <w:t xml:space="preserve">Bestimmung des Planck‘schen Wirkungsquantums </w:t>
      </w:r>
      <w:r>
        <w:rPr>
          <w:rStyle w:val="Arial11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</m:oMath>
      <w:r>
        <w:rPr>
          <w:rStyle w:val="Arial11"/>
          <w:b/>
        </w:rPr>
        <w:t xml:space="preserve"> und der Austrittsarbeit </w:t>
      </w:r>
      <w:r>
        <w:rPr>
          <w:rStyle w:val="Arial11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240" w:after="0"/>
        <w:ind w:left="425" w:hanging="0"/>
        <w:rPr>
          <w:rStyle w:val="Arial11"/>
        </w:rPr>
      </w:pPr>
      <w:r>
        <w:rPr>
          <w:rStyle w:val="Arial11"/>
          <w:b/>
          <w:sz w:val="24"/>
          <w:szCs w:val="24"/>
        </w:rPr>
        <w:t>Aufbau:</w:t>
      </w:r>
    </w:p>
    <w:p>
      <w:pPr>
        <w:pStyle w:val="Normal"/>
        <w:spacing w:before="0" w:after="0"/>
        <w:ind w:left="721" w:hanging="437"/>
        <w:rPr>
          <w:rFonts w:ascii="Arial" w:hAnsi="Arial" w:cs="Arial"/>
        </w:rPr>
      </w:pPr>
      <w:r>
        <w:rPr/>
        <mc:AlternateContent>
          <mc:Choice Requires="wpg">
            <w:drawing>
              <wp:inline distT="0" distB="0" distL="0" distR="0">
                <wp:extent cx="6348730" cy="2439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600" cy="2439000"/>
                          <a:chOff x="0" y="0"/>
                          <a:chExt cx="6348600" cy="243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8600" cy="24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0560" y="83160"/>
                            <a:ext cx="4986720" cy="132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7920" y="0"/>
                              <a:ext cx="2548800" cy="13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120600"/>
                                <a:ext cx="983160" cy="98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260280"/>
                                <a:ext cx="426240" cy="710640"/>
                              </a:xfrm>
                              <a:custGeom>
                                <a:avLst/>
                                <a:gdLst>
                                  <a:gd name="textAreaLeft" fmla="*/ 11520 w 241560"/>
                                  <a:gd name="textAreaRight" fmla="*/ 230040 w 241560"/>
                                  <a:gd name="textAreaTop" fmla="*/ 11520 h 402840"/>
                                  <a:gd name="textAreaBottom" fmla="*/ 391320 h 40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0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400"/>
                                    </a:lnTo>
                                    <a:arcTo wR="3600" hR="3600" stAng="10800000" swAng="-5400000"/>
                                    <a:lnTo>
                                      <a:pt x="18000" y="360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828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920" y="684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402120"/>
                                <a:ext cx="131400" cy="44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17520"/>
                                <a:ext cx="6588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317520"/>
                                <a:ext cx="1638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23">
                                    <a:moveTo>
                                      <a:pt x="0" y="0"/>
                                    </a:moveTo>
                                    <a:cubicBezTo>
                                      <a:pt x="66" y="123"/>
                                      <a:pt x="133" y="247"/>
                                      <a:pt x="228" y="285"/>
                                    </a:cubicBezTo>
                                    <a:cubicBezTo>
                                      <a:pt x="323" y="323"/>
                                      <a:pt x="513" y="237"/>
                                      <a:pt x="570" y="22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120600"/>
                                <a:ext cx="720" cy="38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727200"/>
                                <a:ext cx="720" cy="37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720"/>
                                <a:ext cx="130680" cy="8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0"/>
                                <a:ext cx="720" cy="49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490320"/>
                                <a:ext cx="327600" cy="28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080" y="546840"/>
                                <a:ext cx="196200" cy="16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772200"/>
                                <a:ext cx="5760" cy="54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1321920"/>
                                <a:ext cx="1943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85140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456920" y="-964080"/>
                              <a:ext cx="259200" cy="3173040"/>
                            </a:xfrm>
                            <a:custGeom>
                              <a:avLst/>
                              <a:gdLst>
                                <a:gd name="textAreaLeft" fmla="*/ 47160 w 146880"/>
                                <a:gd name="textAreaRight" fmla="*/ 99720 w 146880"/>
                                <a:gd name="textAreaTop" fmla="*/ 580320 h 1798920"/>
                                <a:gd name="textAreaBottom" fmla="*/ 1218600 h 179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208" y="21600"/>
                                  </a:lnTo>
                                  <a:lnTo>
                                    <a:pt x="9392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82280" y="680040"/>
                            <a:ext cx="576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410040"/>
                            <a:ext cx="12859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onochromatisches Lichtbün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880" y="513720"/>
                            <a:ext cx="12960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dünne Kaliumschicht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 xml:space="preserve">    (Photokathod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960" y="185400"/>
                            <a:ext cx="105300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mpfindli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trommessger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0040" y="566280"/>
                            <a:ext cx="238680" cy="291600"/>
                          </a:xfrm>
                        </wpg:grpSpPr>
                        <wps:wsp>
                          <wps:cNvSpPr/>
                          <wps:spPr>
                            <a:xfrm rot="5274000">
                              <a:off x="-21960" y="31320"/>
                              <a:ext cx="283320" cy="228600"/>
                            </a:xfrm>
                            <a:custGeom>
                              <a:avLst/>
                              <a:gdLst>
                                <a:gd name="textAreaLeft" fmla="*/ 0 w 160560"/>
                                <a:gd name="textAreaRight" fmla="*/ 160920 w 160560"/>
                                <a:gd name="textAreaTop" fmla="*/ 16560 h 129600"/>
                                <a:gd name="textAreaBottom" fmla="*/ 11304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600" y="1303200"/>
                            <a:ext cx="92844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ingelektr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826200"/>
                            <a:ext cx="9284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vakuierter Glaskol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86400"/>
                            <a:ext cx="7830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lichtdichtes Gehä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632600"/>
                            <a:ext cx="20023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Abb.: Versuchsaufbau m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          Vakuumphotoz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272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1680" y="39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9040" y="91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9160" y="6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4760" y="1536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160" y="1476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3800" y="14731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1739160"/>
                            <a:ext cx="2984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9844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436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5280" y="1410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200" y="1411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1440" y="1370880"/>
                            <a:ext cx="6552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1373400"/>
                            <a:ext cx="6552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90360" y="1796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8120" y="2014920"/>
                            <a:ext cx="8942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pannungs-messgerä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200" y="107892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1155600"/>
                            <a:ext cx="260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129680"/>
                            <a:ext cx="520560" cy="501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5360" y="1456200"/>
                            <a:ext cx="11480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einstellb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Spannungsqu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02600" y="14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2600" y="12060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69.4pt;width:499.9pt;height:261.45pt" coordorigin="0,-1388" coordsize="9998,5229">
                <v:rect id="shape_0" stroked="f" o:allowincell="f" style="position:absolute;left:0;top:0;width:9997;height:38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5;top:-1388;width:5558;height:4997">
                  <v:group id="shape_0" style="position:absolute;left:4659;top:131;width:4014;height:2093">
                    <v:rect id="shape_0" fillcolor="white" stroked="t" o:allowincell="f" style="position:absolute;left:4762;top:321;width:1547;height:1549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oundrect id="shape_0" fillcolor="white" stroked="t" o:allowincell="f" style="position:absolute;left:5227;top:541;width:670;height:111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line id="shape_0" from="5536,144" to="5536,67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6,142" to="8416,142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78;top:764;width:206;height:70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gray" stroked="t" o:allowincell="f" style="position:absolute;left:5794;top:631;width:103;height:928;mso-wrap-style:none;v-text-anchor:middle;mso-position-horizontal-relative:char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 id="shape_0" coordsize="570,323" path="m0,0c66,123,133,247,228,285c323,323,513,237,570,228e" stroked="t" o:allowincell="f" style="position:absolute;left:5536;top:631;width:257;height:220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4917,321" to="4917,9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7,1276" to="4917,187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659;top:387;width:205;height:1394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8415,131" to="8415,90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57;top:903;width:515;height:442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8261,992" to="8569,1257" stroked="t" o:allowincell="f" style="position:absolute;flip:y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415,1347" to="8423,219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81,2213" to="8441,221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0,1472" to="5390,222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f" o:allowincell="f" style="position:absolute;left:3114;top:-1387;width:407;height:4996;mso-wrap-style:none;v-text-anchor:middle;rotation:270;mso-position-horizontal-relative:char" type="_x0000_t8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line id="shape_0" from="5484,1071" to="5492,118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;top:646;width:2024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onochromatisches Lichtbünde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41;top:809;width:2040;height:6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dünne Kaliumschicht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 xml:space="preserve">    (Photokathode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40;top:292;width:1657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mpfindlich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trommessgerä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611;top:942;width:446;height:360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f" o:allowincell="f" style="position:absolute;left:612;top:941;width:445;height:359;mso-wrap-style:none;v-text-anchor:middle;rotation:88;mso-position-horizontal-relative:char" type="_x0000_t64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861;top:2052;width:1461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ingelektrod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48;top:1301;width:1461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vakuierter Glaskolbe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89;top:136;width:1232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lichtdichtes Gehä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4;top:2571;width:3152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Abb.: Versuchsaufbau m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          Vakuumphotoze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17;top:1312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9;top:629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37;top:1445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57;top:988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10;top:2419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019;top:2325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061;top:2320;width:0;height:0;mso-position-horizontal-relative:char" type="_x0000_t32">
                  <v:stroke color="white" weight="316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39;top:2739;width:469;height:44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6139;top:2961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14;top:2960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150;top:2222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991;top:2223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7939;top:2159;width:102;height:9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097;top:2163;width:102;height:9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t" o:allowincell="f" style="position:absolute;left:7229;top:2829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01;top:3173;width:1407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pannungs-messgerä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99;top:1699;width:40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30;top:1820;width:40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6659;top:1779;width:819;height:789;mso-wrap-style:none;v-text-anchor:middle;mso-position-horizontal-relative:char">
                  <v:fill o:detectmouseclick="t" type="solid" color2="black" opacity="0"/>
                  <v:stroke color="black" weight="15840" joinstyle="miter" endcap="flat"/>
                  <w10:wrap type="none"/>
                </v:rect>
                <v:shape id="shape_0" fillcolor="white" stroked="f" o:allowincell="f" style="position:absolute;left:8150;top:2293;width:1807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einstellb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Spannungsquell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7248;top:2326;width:0;height:0;mso-position-horizontal-relative:char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90;top:1899;width:0;height:0;mso-position-horizontal-relative:char" type="_x0000_t32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425" w:hanging="0"/>
        <w:rPr/>
      </w:pPr>
      <w:r>
        <w:rPr>
          <w:rStyle w:val="Arial11"/>
          <w:b/>
          <w:sz w:val="24"/>
          <w:szCs w:val="24"/>
        </w:rPr>
        <w:t>Durchführung und Beobachtung:</w:t>
      </w:r>
      <w:r>
        <w:rPr>
          <w:rFonts w:cs="Arial" w:ascii="Arial" w:hAnsi="Arial"/>
        </w:rPr>
        <w:t xml:space="preserve"> </w:t>
        <w:br/>
        <w:t>Die Photozelle wird</w:t>
      </w:r>
      <w:r>
        <w:rPr>
          <w:rStyle w:val="Arial11"/>
        </w:rPr>
        <w:t xml:space="preserve"> </w:t>
      </w:r>
      <w:r>
        <w:rPr>
          <w:rStyle w:val="Arial11"/>
          <w:b/>
        </w:rPr>
        <w:t>nacheinander mit den verschiedenen monochromatischen Anteilen</w:t>
      </w:r>
      <w:r>
        <w:rPr>
          <w:rStyle w:val="Arial11"/>
        </w:rPr>
        <w:t xml:space="preserve"> des Lichtes der verwendeten Lampe bestrahlt. Die Gegenspannung wird jeweils (also für jede Licht-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Style w:val="Arial11"/>
        </w:rPr>
        <w:t xml:space="preserve">farbe) zunächst auf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>
          <w:rStyle w:val="Arial11"/>
        </w:rPr>
        <w:t xml:space="preserve"> eingestellt. Das empfindliche Strommessgerät zeigt jeweils einen</w:t>
      </w:r>
    </w:p>
    <w:p>
      <w:pPr>
        <w:pStyle w:val="Normal"/>
        <w:spacing w:before="0" w:after="0"/>
        <w:ind w:left="425" w:hanging="0"/>
        <w:rPr/>
      </w:pPr>
      <w:r>
        <w:rPr>
          <w:rStyle w:val="Arial11"/>
        </w:rPr>
        <w:t xml:space="preserve">Photostrom an. </w:t>
        <w:br/>
        <w:t xml:space="preserve">Dann wird die Gegenspannung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Style w:val="Arial11"/>
        </w:rPr>
        <w:t xml:space="preserve"> . . . . . . . . . . . . . . . . . . . . . . . . . . . . . . . . . . . . . . . . . . . . . . . . . </w:t>
        <w:br/>
        <w:br/>
        <w:t xml:space="preserve">. . . . . . . . . . . . . . . . . . . . . . . . . . . . . . . . . . . . . . . . . . . . . . . . . . . . . . . . . . . . . . . . . . . . . . . . . . . . . . </w:t>
        <w:br/>
        <w:br/>
        <w:t>. . . . . . . . . . . . . . . . . . . . . . . . . . . . . . . . . . . . . . . . . . . . . . . . . . . . . . . . . . . . . . . . . . . . . . . . . . . . . .</w:t>
        <w:br/>
        <w:br/>
        <w:t xml:space="preserve">. . . . . . . . . . . . . . . . . . . . . . . . . . . . . . . . . . . . . . . . . . . . . . . . . . . . . . . . . . . . . . . . . . . . . . . . . . . . . .  </w:t>
        <w:br/>
        <w:br/>
        <w:t xml:space="preserve">. . . . . . . . . . . . . . . . . . . . . . . . . . . . . . . . . . . . . . . . . . . . . . . . . . . . . . . . . . . . . . . . . . . . . . . . . . . . . . </w:t>
        <w:br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1843"/>
        <w:gridCol w:w="1895"/>
        <w:gridCol w:w="1223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2"/>
                <w:rFonts w:eastAsia="Times New Roman" w:cs="Times New Roman"/>
                <w:sz w:val="22"/>
                <w:lang w:eastAsia="de-DE"/>
              </w:rPr>
              <w:t>Far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>
                <w:rStyle w:val="Arial12"/>
                <w:rFonts w:eastAsia="Times New Roman" w:cs="Times New Roman"/>
                <w:sz w:val="22"/>
                <w:lang w:eastAsia="de-D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Style w:val="Arial12"/>
                <w:rFonts w:eastAsia="Times New Roman" w:cs="Times New Roman"/>
                <w:sz w:val="22"/>
                <w:lang w:eastAsia="de-DE"/>
              </w:rPr>
              <w:t>in n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Arial11"/>
                <w:rFonts w:cs="Arial"/>
                <w:vertAlign w:val="superscript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s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vertAlign w:val="superscript"/>
              </w:rPr>
              <w:t>- 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Intensität relativ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>
                <w:rStyle w:val="Arial1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rStyle w:val="Arial11"/>
                <w:rFonts w:cs="Calibri"/>
              </w:rPr>
              <w:t xml:space="preserve"> </w:t>
            </w:r>
            <w:r>
              <w:rPr>
                <w:rStyle w:val="Arial11"/>
              </w:rPr>
              <w:t>in Vo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>
                <w:rStyle w:val="Arial1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rStyle w:val="Arial11"/>
                <w:rFonts w:cs="Calibri"/>
              </w:rPr>
              <w:t xml:space="preserve"> </w:t>
            </w:r>
            <w:r>
              <w:rPr>
                <w:rStyle w:val="Arial11"/>
              </w:rPr>
              <w:t>in 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69850</wp:posOffset>
                      </wp:positionV>
                      <wp:extent cx="2453005" cy="871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de-DE"/>
                                    </w:rPr>
                                    <w:t>Die Wellenlängen entsprechen einer speziellen Versuchsanordnung eines bekannten Lehrmittelherstellers.</w:t>
                                    <w:br/>
                                    <w:t>Bei Bedarf anpassen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00" strokeweight="2pt" style="position:absolute;rotation:-0;width:193.15pt;height:68.6pt;mso-wrap-distance-left:9.05pt;mso-wrap-distance-right:9.05pt;mso-wrap-distance-top:0pt;mso-wrap-distance-bottom:0pt;margin-top:5.5pt;mso-position-vertical-relative:text;margin-left: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de-DE"/>
                              </w:rPr>
                              <w:t>Die Wellenlängen entsprechen einer speziellen Versuchsanordnung eines bekannten Lehrmittelherstellers.</w:t>
                              <w:br/>
                              <w:t>Bei Bedarf anpasse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Arial11"/>
                <w:rFonts w:cs="Arial"/>
              </w:rPr>
              <w:t>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Arial11"/>
                <w:rFonts w:cs="Arial"/>
              </w:rPr>
            </w:pPr>
            <w:r>
              <w:rPr/>
            </w:r>
          </w:p>
        </w:tc>
      </w:tr>
    </w:tbl>
    <w:p>
      <w:pPr>
        <w:pStyle w:val="Normal"/>
        <w:spacing w:lineRule="auto" w:line="480" w:before="240" w:after="120"/>
        <w:ind w:left="425" w:hanging="0"/>
        <w:rPr/>
      </w:pPr>
      <w:r>
        <w:rPr>
          <w:rStyle w:val="Arial11"/>
        </w:rPr>
        <w:t xml:space="preserve">Der jeweilige Endwert der Gegenspannung </w:t>
      </w:r>
      <w:r>
        <w:rPr>
          <w:rStyle w:val="Arial1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Style w:val="Arial11"/>
        </w:rPr>
        <w:t xml:space="preserve"> ist, wie der Versuch zeigt, abhängig von </w:t>
        <w:br/>
        <w:t xml:space="preserve">. . . . . . . . . . . . . . . . . . . . . . . . . . . . . . . . . . . . . . . . . . . . . . . . . . . . . . . . . . . . . . . . . . . . . . . . . . .  </w:t>
        <w:br/>
        <w:t xml:space="preserve">. . . . . . . . . . . . . . . . . . . . . . . . . . . . . . . . . . . . . . . . . . . . . . . . . . . . . . . . . . . . . . . . . . . . . . . . . . .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rial11">
    <w:name w:val="Arial 11"/>
    <w:qFormat/>
    <w:rPr>
      <w:rFonts w:ascii="Arial" w:hAnsi="Arial" w:cs="Arial"/>
      <w:sz w:val="22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rial12">
    <w:name w:val="Arial 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42:00Z</dcterms:created>
  <dc:creator>Dietmar Bellardts</dc:creator>
  <dc:description/>
  <cp:keywords/>
  <dc:language>en-US</dc:language>
  <cp:lastModifiedBy>Dietmar Bellardts</cp:lastModifiedBy>
  <dcterms:modified xsi:type="dcterms:W3CDTF">2014-10-25T11:07:00Z</dcterms:modified>
  <cp:revision>78</cp:revision>
  <dc:subject/>
  <dc:title/>
</cp:coreProperties>
</file>