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eso widersprechen die Versuchsbeobachtungen dem Wellenmodell vom Licht?</w:t>
      </w:r>
    </w:p>
    <w:p>
      <w:pPr>
        <w:pStyle w:val="Normal"/>
        <w:spacing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Aus den</w:t>
      </w:r>
      <w:r>
        <w:rPr>
          <w:rStyle w:val="Arial11"/>
        </w:rPr>
        <w:t xml:space="preserve"> experimentellen Befunden beim Hallwachsversuch kann geschlossen werden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ur negative Ladungsträger (Elektronen) können vom Licht aus der Zn-Platte herausgelöst werden.</w:t>
      </w:r>
      <w:r>
        <w:rPr>
          <w:lang w:val="en-US" w:eastAsia="en-US"/>
        </w:rPr>
        <w:t xml:space="preserve">  </w:t>
      </w:r>
      <w:r>
        <w:rPr>
          <w:color w:val="A6A6A6"/>
          <w:lang w:val="en-US" w:eastAsia="en-US"/>
        </w:rPr>
        <w:t>(gemäß I und VI)</w:t>
      </w:r>
    </w:p>
    <w:p>
      <w:pPr>
        <w:pStyle w:val="Normal"/>
        <w:spacing w:before="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Nur das kurzwellige (hochfrequente) UV-Licht der Hg-Lampe kann Elektronen aus der Zn-Platte herauslösen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</w:rPr>
        <w:t>Das sichtbare Licht, kann auch bei hoher Intensität keine („Photo-“) Elektronen aus der Zn-Platte herauslösen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color w:val="A6A6A6"/>
          <w:lang w:val="en-US" w:eastAsia="en-US"/>
        </w:rPr>
        <w:t>(gemäß I, IV und V)</w:t>
      </w:r>
    </w:p>
    <w:p>
      <w:pPr>
        <w:pStyle w:val="Normal"/>
        <w:spacing w:before="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Auch bei sehr kleiner Intensität werden Elektronen unmittelbar nach Beginn der Bestrahlung mit UV-Licht aus der Zinkplatte herausgelöst.  </w:t>
      </w:r>
      <w:r>
        <w:rPr>
          <w:color w:val="A6A6A6"/>
          <w:lang w:val="en-US" w:eastAsia="en-US"/>
        </w:rPr>
        <w:t>(gemäß II)</w:t>
      </w:r>
    </w:p>
    <w:p>
      <w:pPr>
        <w:pStyle w:val="Normal"/>
        <w:spacing w:before="0" w:after="0"/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276" w:hanging="992"/>
        <w:rPr>
          <w:rStyle w:val="Arial11"/>
          <w:i/>
          <w:i/>
        </w:rPr>
      </w:pPr>
      <w:r>
        <w:rPr>
          <w:rFonts w:cs="Arial" w:ascii="Arial" w:hAnsi="Arial"/>
          <w:b/>
        </w:rPr>
        <w:t>Aufgab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Erläutern Sie, inwiefern die </w:t>
      </w:r>
      <w:r>
        <w:rPr>
          <w:rStyle w:val="Arial11"/>
          <w:i/>
        </w:rPr>
        <w:t>experimentellen Befunde I , II ,  . . .  bis  VI  (siehe unten) beim Hallwachsversuch die Aussagen A, B und C belegen.</w:t>
        <w:br/>
      </w:r>
    </w:p>
    <w:p>
      <w:pPr>
        <w:pStyle w:val="Normal"/>
        <w:spacing w:before="0" w:after="0"/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5810" cy="29375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293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>Zur Erinnerung - Experimentelle Befunde beim Hallwachsversuc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120"/>
                              <w:ind w:left="284" w:hanging="142"/>
                              <w:rPr/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 xml:space="preserve">Wird die Zinkplatte mit dem Licht der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uecksilberdampflampe </w:t>
                            </w: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>bestrahlt, so zeigt das Strommess-</w:t>
                              <w:br/>
                              <w:t>gerät unverzüglich an, dass Strom fließ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120"/>
                              <w:ind w:left="284" w:hanging="142"/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 xml:space="preserve">Wird der Abstand zwischen der Zinkplatte und der Quecksilberdampflampe vergrößert, so wird </w:t>
                              <w:br/>
                              <w:t>die Stärke des Stromes kleiner. Trotzd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fließt auch bei sehr kleiner Intensität unmittelbar nach dem Beginn der Bestrahlung ein Stro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120"/>
                              <w:ind w:left="284" w:hanging="142"/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ird der Abstand zwischen der Zinkplatte und der Quecksilberdampflampe verkleinert, so wird </w:t>
                              <w:br/>
                              <w:t>die Stärke des Stromes größ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before="0" w:after="120"/>
                              <w:ind w:left="284" w:hanging="142"/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rd eine Glasplat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wischen Lampe und Spiralelektro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ehalten, so zeigt das Messgerät auch bei großer Intensität (also bei kleinem Abstand zwischen Zinkplatte und Quecksilberdampf-lampe keinen Strom mehr a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120"/>
                              <w:ind w:left="284" w:hanging="142"/>
                              <w:rPr>
                                <w:rStyle w:val="Arial11"/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rd statt der Glasplatte ein Filter zwischen Lampe und Spiralelektrode gehalten, der zwar UV-</w:t>
                              <w:br/>
                              <w:t>Licht jedoch keinerlei sichtbares Licht durchlässt,  zeigt das Messgerät einen Strom an</w:t>
                            </w: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120"/>
                              <w:ind w:left="284" w:hanging="142"/>
                              <w:rPr/>
                            </w:pPr>
                            <w:r>
                              <w:rPr>
                                <w:rStyle w:val="Arial11"/>
                                <w:rFonts w:cs="Arial"/>
                                <w:sz w:val="20"/>
                                <w:szCs w:val="20"/>
                              </w:rPr>
                              <w:t xml:space="preserve">Werden die Pole der Hochspannungsquelle vertauscht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fließt in keinem Fall ein Str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0.3pt;height:231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>Zur Erinnerung - Experimentelle Befunde beim Hallwachsversuc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120"/>
                        <w:ind w:left="284" w:hanging="142"/>
                        <w:rPr/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 xml:space="preserve">Wird die Zinkplatte mit dem Licht der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Quecksilberdampflampe </w:t>
                      </w: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>bestrahlt, so zeigt das Strommess-</w:t>
                        <w:br/>
                        <w:t>gerät unverzüglich an, dass Strom fließ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120"/>
                        <w:ind w:left="284" w:hanging="142"/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 xml:space="preserve">Wird der Abstand zwischen der Zinkplatte und der Quecksilberdampflampe vergrößert, so wird </w:t>
                        <w:br/>
                        <w:t>die Stärke des Stromes kleiner. Trotzde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fließt auch bei sehr kleiner Intensität unmittelbar nach dem Beginn der Bestrahlung ein Stro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120"/>
                        <w:ind w:left="284" w:hanging="142"/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ird der Abstand zwischen der Zinkplatte und der Quecksilberdampflampe verkleinert, so wird </w:t>
                        <w:br/>
                        <w:t>die Stärke des Stromes größ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before="0" w:after="120"/>
                        <w:ind w:left="284" w:hanging="142"/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rd eine Glasplatt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zwischen Lampe und Spiralelektrod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ehalten, so zeigt das Messgerät auch bei großer Intensität (also bei kleinem Abstand zwischen Zinkplatte und Quecksilberdampf-lampe keinen Strom mehr a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120"/>
                        <w:ind w:left="284" w:hanging="142"/>
                        <w:rPr>
                          <w:rStyle w:val="Arial11"/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rd statt der Glasplatte ein Filter zwischen Lampe und Spiralelektrode gehalten, der zwar UV-</w:t>
                        <w:br/>
                        <w:t>Licht jedoch keinerlei sichtbares Licht durchlässt,  zeigt das Messgerät einen Strom an</w:t>
                      </w: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120"/>
                        <w:ind w:left="284" w:hanging="142"/>
                        <w:rPr/>
                      </w:pPr>
                      <w:r>
                        <w:rPr>
                          <w:rStyle w:val="Arial11"/>
                          <w:rFonts w:cs="Arial"/>
                          <w:sz w:val="20"/>
                          <w:szCs w:val="20"/>
                        </w:rPr>
                        <w:t xml:space="preserve">Werden die Pole der Hochspannungsquelle vertauscht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 fließt in keinem Fall ein Str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 w:ascii="Arial" w:hAnsi="Arial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</wp:posOffset>
                </wp:positionH>
                <wp:positionV relativeFrom="paragraph">
                  <wp:posOffset>548005</wp:posOffset>
                </wp:positionV>
                <wp:extent cx="6203950" cy="1206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1206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Wieso die bisherigen Ergebnisse dem Wellenmodell vom Licht widersprechen, soll nun eine „einfache“ Energiebetrachtung zeigen. Nach dem Wellenmodell müsste die Zinkplatte nämlich relativ lange mit dem (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energiereichen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) UV - Licht beleuchtet werden, bis die ersten Elektronen aus der Zinkplatte austreten können. Das Experiment zeigt aber, dass selbst bei sehr geringer Intensität des UV - Lichts sofort nach dem Beginn der Bestrahlung Elektronen austreten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8.5pt;height:95pt;mso-wrap-distance-left:9.05pt;mso-wrap-distance-right:9.05pt;mso-wrap-distance-top:0pt;mso-wrap-distance-bottom:0pt;margin-top:43.15pt;mso-position-vertical-relative:text;margin-left:1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  <w:t>Wieso die bisherigen Ergebnisse dem Wellenmodell vom Licht widersprechen, soll nun eine „einfache“ Energiebetrachtung zeigen. Nach dem Wellenmodell müsste die Zinkplatte nämlich relativ lange mit dem (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energiereichen</w:t>
                      </w: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  <w:t xml:space="preserve">) UV - Licht beleuchtet werden, bis die ersten Elektronen aus der Zinkplatte austreten können. Das Experiment zeigt aber, dass selbst bei sehr geringer Intensität des UV - Lichts sofort nach dem Beginn der Bestrahlung Elektronen austreten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ind w:left="1418" w:hanging="1134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Aufgabe: </w:t>
        <w:tab/>
      </w:r>
      <w:r>
        <w:rPr>
          <w:rFonts w:cs="Arial" w:ascii="Arial" w:hAnsi="Arial"/>
          <w:i/>
        </w:rPr>
        <w:t>Schätzen Sie mit Hilfe des Wellenmodells ab, wie lange die Zinkplatte mindestens bestrahlt werden müsste, damit Elektronen austreten können.</w:t>
      </w:r>
    </w:p>
    <w:p>
      <w:pPr>
        <w:pStyle w:val="Normal"/>
        <w:spacing w:before="240" w:after="8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„Informationen und Hinweise zum Energietransport mit Hilfe von Licht“</w:t>
      </w:r>
      <w:r>
        <w:rPr>
          <w:rFonts w:cs="Arial" w:ascii="Arial" w:hAnsi="Arial"/>
          <w:i/>
        </w:rPr>
        <w:t xml:space="preserve"> </w:t>
        <w:br/>
      </w:r>
      <w:r>
        <w:rPr>
          <w:rFonts w:cs="Arial" w:ascii="Arial" w:hAnsi="Arial"/>
        </w:rPr>
        <w:t xml:space="preserve">sollen Ihnen dabei helfen. </w:t>
      </w:r>
    </w:p>
    <w:p>
      <w:pPr>
        <w:pStyle w:val="Normal"/>
        <w:spacing w:before="120" w:after="8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Zusätzlich finden Sie auf der folgenden Seite eine Möglichkeit, die Lösung der Aufgabe übersichtlich zu strukturieren.</w:t>
      </w:r>
      <w:r>
        <w:br w:type="page"/>
      </w:r>
    </w:p>
    <w:p>
      <w:pPr>
        <w:pStyle w:val="Normal"/>
        <w:spacing w:before="120" w:after="360"/>
        <w:ind w:left="284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hnerische Abschätzung der Zeit, die eine Zinkplatte mit der Quecksilberhochdruck-dampflampe mindestens bestrahlt werden müsste, damit Elektronen aus der Platte austreten können.</w:t>
      </w:r>
    </w:p>
    <w:p>
      <w:pPr>
        <w:pStyle w:val="Normal"/>
        <w:spacing w:before="240" w:after="120"/>
        <w:ind w:left="1702" w:right="-142" w:hanging="1418"/>
        <w:rPr/>
      </w:pPr>
      <w:r>
        <w:rPr>
          <w:rFonts w:cs="Arial" w:ascii="Arial" w:hAnsi="Arial"/>
          <w:b/>
        </w:rPr>
        <w:t>Annahme 1:</w:t>
      </w:r>
      <w:r>
        <w:rPr>
          <w:rFonts w:cs="Arial" w:ascii="Arial" w:hAnsi="Arial"/>
        </w:rPr>
        <w:tab/>
        <w:t xml:space="preserve">Die Lampe hat eine elektrische Leistungsaufnahme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vertAlign w:val="subscript"/>
        </w:rPr>
        <w:t xml:space="preserve">elektrisch </w:t>
      </w:r>
      <w:r>
        <w:rPr>
          <w:rFonts w:cs="Arial" w:ascii="Arial" w:hAnsi="Arial"/>
        </w:rPr>
        <w:t xml:space="preserve"> von insgesamt</w:t>
        <w:br/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vertAlign w:val="subscript"/>
        </w:rPr>
        <w:t>elektrisch</w:t>
      </w:r>
      <w:r>
        <w:rPr>
          <w:rFonts w:cs="Arial" w:ascii="Arial" w:hAnsi="Arial"/>
        </w:rPr>
        <w:t xml:space="preserve"> = 80 Watt = 80 Joule / Sekunde.</w:t>
        <w:br/>
        <w:t>Obwohl nur ein sehr kleiner Teil der von der Hg-Hochdruckdampf-Lampe ausgesende-ten Energie in Form von UV-Licht abgestrahlt wird, soll zur Abschätzung angenommen werden, dass die Lampe ein Viertel der elektrischen Energie in UV-Licht umsetzt und (nach allen Seiten gleichmäßig) aussendet.</w:t>
      </w:r>
    </w:p>
    <w:p>
      <w:pPr>
        <w:pStyle w:val="Normal"/>
        <w:spacing w:before="120" w:after="120"/>
        <w:ind w:left="1702" w:right="-142" w:hanging="1418"/>
        <w:rPr>
          <w:rFonts w:ascii="Arial" w:hAnsi="Arial" w:cs="Arial"/>
        </w:rPr>
      </w:pPr>
      <w:r>
        <w:rPr>
          <w:rFonts w:cs="Arial" w:ascii="Arial" w:hAnsi="Arial"/>
          <w:b/>
        </w:rPr>
        <w:t>Annahme 2:</w:t>
      </w:r>
      <w:r>
        <w:rPr>
          <w:rFonts w:cs="Arial" w:ascii="Arial" w:hAnsi="Arial"/>
        </w:rPr>
        <w:tab/>
        <w:t>Mindestens 80 % des auf die Zinkplatte auftreffenden UV-Lichtes werden reflektiert und übertragen keine Energie auf die Elektronen.</w:t>
      </w:r>
    </w:p>
    <w:p>
      <w:pPr>
        <w:pStyle w:val="Normal"/>
        <w:ind w:left="1701" w:hanging="1417"/>
        <w:rPr/>
      </w:pPr>
      <w:r>
        <w:rPr>
          <w:rFonts w:cs="Arial" w:ascii="Arial" w:hAnsi="Arial"/>
          <w:b/>
        </w:rPr>
        <w:t>Annahme 3:</w:t>
      </w:r>
      <w:r>
        <w:rPr>
          <w:rFonts w:cs="Arial" w:ascii="Arial" w:hAnsi="Arial"/>
        </w:rPr>
        <w:tab/>
        <w:t xml:space="preserve">Der </w:t>
      </w:r>
      <w:r>
        <w:rPr>
          <w:rFonts w:cs="Arial" w:ascii="Arial" w:hAnsi="Arial"/>
          <w:b/>
          <w:i/>
        </w:rPr>
        <w:t>gesamte</w:t>
      </w:r>
      <w:r>
        <w:rPr>
          <w:rFonts w:cs="Arial" w:ascii="Arial" w:hAnsi="Arial"/>
        </w:rPr>
        <w:t xml:space="preserve"> Energieanteil des </w:t>
      </w:r>
      <w:r>
        <w:rPr>
          <w:rFonts w:cs="Arial" w:ascii="Arial" w:hAnsi="Arial"/>
          <w:b/>
          <w:i/>
        </w:rPr>
        <w:t>nicht reflektierten</w:t>
      </w:r>
      <w:r>
        <w:rPr>
          <w:rFonts w:cs="Arial" w:ascii="Arial" w:hAnsi="Arial"/>
        </w:rPr>
        <w:t xml:space="preserve"> UV-Lichts, welches auf eine Fläche trifft, die der Querschnittsfläche eines Atoms entspricht, soll auf ein einzelnes Elektron, welches natürlich wesentlich „kleiner“ als ein Atom ist, übertragen werden.</w:t>
      </w:r>
    </w:p>
    <w:p>
      <w:pPr>
        <w:pStyle w:val="Normal"/>
        <w:spacing w:before="360" w:after="120"/>
        <w:ind w:left="284" w:right="-142" w:hanging="0"/>
        <w:rPr/>
      </w:pPr>
      <w:r>
        <w:rPr>
          <w:rFonts w:cs="Arial" w:ascii="Arial" w:hAnsi="Arial"/>
          <w:b/>
        </w:rPr>
        <w:t>Es können folgende Daten zugrunde gelegt werden:</w:t>
      </w:r>
    </w:p>
    <w:p>
      <w:pPr>
        <w:pStyle w:val="Normal"/>
        <w:numPr>
          <w:ilvl w:val="0"/>
          <w:numId w:val="3"/>
        </w:numPr>
        <w:spacing w:before="60" w:after="0"/>
        <w:ind w:left="641" w:right="-142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e Hg-Hochdruckdampf-Lampe strahlt UV-Licht mit einer Leistung von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= 20 W  ab.</w:t>
      </w:r>
    </w:p>
    <w:p>
      <w:pPr>
        <w:pStyle w:val="Normal"/>
        <w:numPr>
          <w:ilvl w:val="0"/>
          <w:numId w:val="3"/>
        </w:numPr>
        <w:spacing w:before="60" w:after="0"/>
        <w:ind w:left="641" w:right="-142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r Abstand zwischen Hg-Lampe und Zinkplatte beträgt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Arial" w:ascii="Arial" w:hAnsi="Arial"/>
        </w:rPr>
        <w:t xml:space="preserve"> = 1 m</w:t>
      </w:r>
    </w:p>
    <w:p>
      <w:pPr>
        <w:pStyle w:val="Normal"/>
        <w:numPr>
          <w:ilvl w:val="0"/>
          <w:numId w:val="3"/>
        </w:numPr>
        <w:spacing w:before="60" w:after="0"/>
        <w:ind w:left="641" w:right="-142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er Radius eines Atoms beträgt (typischerweise)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 xml:space="preserve">* </w:t>
      </w:r>
      <w:r>
        <w:rPr>
          <w:rFonts w:cs="Arial" w:ascii="Arial" w:hAnsi="Arial"/>
        </w:rPr>
        <w:t>10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- 10</w:t>
      </w:r>
      <w:r>
        <w:rPr>
          <w:rFonts w:cs="Arial" w:ascii="Arial" w:hAnsi="Arial"/>
        </w:rPr>
        <w:t xml:space="preserve"> m</w:t>
      </w:r>
    </w:p>
    <w:p>
      <w:pPr>
        <w:pStyle w:val="Normal"/>
        <w:numPr>
          <w:ilvl w:val="0"/>
          <w:numId w:val="3"/>
        </w:numPr>
        <w:spacing w:before="60" w:after="0"/>
        <w:ind w:left="641" w:right="-142" w:hanging="357"/>
        <w:rPr>
          <w:rFonts w:ascii="Arial" w:hAnsi="Arial" w:cs="Arial"/>
        </w:rPr>
      </w:pPr>
      <w:r>
        <w:rPr>
          <w:rFonts w:cs="Arial" w:ascii="Arial" w:hAnsi="Arial"/>
        </w:rPr>
        <w:t>Wegen der Reflexion des Lichtes an der Zinkplatte stehen nur 20 % der Energie des Lichtes zur Verfügung.</w:t>
      </w:r>
    </w:p>
    <w:p>
      <w:pPr>
        <w:pStyle w:val="Normal"/>
        <w:spacing w:before="360" w:after="120"/>
        <w:ind w:left="568" w:hanging="284"/>
        <w:rPr/>
      </w:pPr>
      <w:r>
        <w:rPr>
          <w:rFonts w:cs="Arial" w:ascii="Arial" w:hAnsi="Arial"/>
          <w:b/>
          <w:sz w:val="24"/>
          <w:szCs w:val="24"/>
          <w:u w:val="single"/>
        </w:rPr>
        <w:t>Lösung:</w:t>
      </w:r>
    </w:p>
    <w:p>
      <w:pPr>
        <w:pStyle w:val="Normal"/>
        <w:ind w:left="567" w:hanging="283"/>
        <w:rPr/>
      </w:pPr>
      <w:r>
        <w:rPr>
          <w:rFonts w:cs="Arial" w:ascii="Arial" w:hAnsi="Arial"/>
        </w:rPr>
        <w:t>a)</w:t>
        <w:tab/>
        <w:t>Energie, die pro Minute von der Lampe in Form von UV-Licht abgestrahlt wird:</w:t>
      </w:r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</w:rPr>
        <w:tab/>
      </w:r>
      <w:r>
        <w:rPr>
          <w:rFonts w:cs="Arial" w:ascii="Arial" w:hAnsi="Arial"/>
          <w:color w:val="A6A6A6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color w:val="808080"/>
        </w:rPr>
        <w:t xml:space="preserve"> werden pro Minute als UV-Licht in den Raum abgestrahlt.</w:t>
      </w:r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b)</w:t>
        <w:tab/>
        <w:t xml:space="preserve">Energie, die pro Minute auf eine Fläche von der Größe eines Atoms trifft, wenn diese Fläche sich in 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Arial" w:ascii="Arial" w:hAnsi="Arial"/>
        </w:rPr>
        <w:t xml:space="preserve"> = 1m  Abstand von der Lampe befind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1535</wp:posOffset>
                </wp:positionH>
                <wp:positionV relativeFrom="paragraph">
                  <wp:posOffset>342900</wp:posOffset>
                </wp:positionV>
                <wp:extent cx="2190750" cy="1414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highlight w:val="lightGray"/>
                              </w:rPr>
                              <w:t>Hinweis:</w:t>
                              <w:br/>
                              <w:t>Die grau unterlegten Textteile werden auf den Schülerarbeits-blättern nicht ausgedruckt oder zur Binnendifferenzierung nur teilweise wiedergeg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72.5pt;height:111.4pt;mso-wrap-distance-left:9.05pt;mso-wrap-distance-right:9.05pt;mso-wrap-distance-top:0pt;mso-wrap-distance-bottom:0pt;margin-top:27pt;mso-position-vertical-relative:text;margin-left:36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highlight w:val="lightGray"/>
                        </w:rPr>
                        <w:t>Hinweis:</w:t>
                        <w:br/>
                        <w:t>Die grau unterlegten Textteile werden auf den Schülerarbeits-blättern nicht ausgedruckt oder zur Binnendifferenzierung nur teilweise wiedergeg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Die Oberfläche einer Kugel mit </w:t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808080"/>
        </w:rPr>
        <w:t xml:space="preserve">  beträgt:</w:t>
        <w:br/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g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color w:val="80808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Die Querschnittsfläche eines Atoms mit  </w:t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color w:val="808080"/>
        </w:rPr>
        <w:t xml:space="preserve"> beträgt:</w:t>
        <w:br/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Da die Energie von </w:t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color w:val="808080"/>
        </w:rPr>
        <w:t xml:space="preserve"> in einer Minute durch die gesamte Kugeloberfläche von </w:t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ge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color w:val="808080"/>
        </w:rPr>
        <w:t xml:space="preserve"> strömt, entfällt auf die kleine Querschnittsfläche </w:t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color w:val="808080"/>
        </w:rPr>
        <w:t xml:space="preserve">  der Anteil  </w:t>
      </w:r>
      <w:r>
        <w:rPr>
          <w:rFonts w:cs="Arial" w:ascii="Arial" w:hAnsi="Arial"/>
          <w:color w:val="80808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color w:val="808080"/>
        </w:rPr>
        <w:t>.</w:t>
        <w:br/>
        <w:t>(Wegen der Reflexion stehen davon aber nur 20 % zur Verfügung.)</w:t>
      </w:r>
    </w:p>
    <w:p>
      <w:pPr>
        <w:pStyle w:val="Normal"/>
        <w:spacing w:before="240" w:after="20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</w:rPr>
        <w:t>c)</w:t>
        <w:tab/>
        <w:t>Energieanteil, der trotz der Reflexion des Lichtes an der Zinkplatte pro Minute auf eine Fläche von der Größe eines Atoms trifft:</w:t>
        <w:br/>
        <w:br/>
      </w:r>
      <w:r>
        <w:rPr>
          <w:rFonts w:cs="Arial" w:ascii="Arial" w:hAnsi="Arial"/>
          <w:color w:val="80808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 % von 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color w:val="808080"/>
        </w:rPr>
        <w:br/>
      </w:r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Aus anderen Experimenten ist bekannt, dass einem Elektron in einer Zinkplatte mindestens eine Energie von 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 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- </w:t>
      </w:r>
      <w:r>
        <w:rPr>
          <w:rFonts w:cs="Arial" w:ascii="Arial" w:hAnsi="Arial"/>
          <w:b/>
          <w:sz w:val="20"/>
          <w:szCs w:val="20"/>
          <w:vertAlign w:val="superscript"/>
        </w:rPr>
        <w:t>1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oule  zugeführt werden muss, damit es aus der Zinkplatte austreten kann. Damit ergibt sich für die Zeit </w:t>
      </w:r>
      <w:r>
        <w:rPr>
          <w:rFonts w:cs="Arial" w:ascii="Arial" w:hAnsi="Arial"/>
          <w:color w:val="80808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Arial" w:ascii="Arial" w:hAnsi="Arial"/>
        </w:rPr>
        <w:t xml:space="preserve">, in der die zur Auslösung eines Elektrons erforderliche Energie von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 7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- </w:t>
      </w:r>
      <w:r>
        <w:rPr>
          <w:rFonts w:cs="Arial" w:ascii="Arial" w:hAnsi="Arial"/>
          <w:b/>
          <w:sz w:val="20"/>
          <w:szCs w:val="20"/>
          <w:vertAlign w:val="superscript"/>
        </w:rPr>
        <w:t>1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oule  auf der kleinen Fläche </w:t>
      </w:r>
      <w:r>
        <w:rPr>
          <w:rFonts w:cs="Arial" w:ascii="Arial" w:hAnsi="Arial"/>
          <w:color w:val="808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 eintrifft: </w:t>
      </w:r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</w:r>
      <w:r>
        <w:rPr>
          <w:rFonts w:cs="Arial" w:ascii="Arial" w:hAnsi="Arial"/>
          <w:color w:val="808080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uten</m:t>
        </m:r>
      </m:oMath>
    </w:p>
    <w:p>
      <w:pPr>
        <w:pStyle w:val="Normal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spacing w:before="0" w:after="200"/>
        <w:ind w:left="567" w:hanging="283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ial11">
    <w:name w:val="Arial 1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5:00Z</dcterms:created>
  <dc:creator>Dietmar Bellardts</dc:creator>
  <dc:description/>
  <cp:keywords/>
  <dc:language>en-US</dc:language>
  <cp:lastModifiedBy>Dietmar Bellardts</cp:lastModifiedBy>
  <dcterms:modified xsi:type="dcterms:W3CDTF">2014-08-19T12:30:00Z</dcterms:modified>
  <cp:revision>16</cp:revision>
  <dc:subject/>
  <dc:title/>
</cp:coreProperties>
</file>