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iCs/>
          <w:sz w:val="22"/>
          <w:szCs w:val="22"/>
          <w:lang w:eastAsia="en-US"/>
        </w:rPr>
        <w:t xml:space="preserve">Jahrgangsstufe: Einführungsphase    </w:t>
      </w:r>
    </w:p>
    <w:p>
      <w:pPr>
        <w:pStyle w:val="Normal"/>
        <w:rPr>
          <w:i/>
          <w:i/>
          <w:sz w:val="22"/>
        </w:rPr>
      </w:pPr>
      <w:r>
        <w:rPr>
          <w:rFonts w:cs="Arial"/>
          <w:b/>
          <w:iCs/>
          <w:sz w:val="22"/>
          <w:szCs w:val="22"/>
          <w:lang w:eastAsia="en-US"/>
        </w:rPr>
        <w:t xml:space="preserve">Unterrichtsvorhaben II: </w:t>
      </w:r>
      <w:r>
        <w:rPr>
          <w:rStyle w:val="Emphasis"/>
        </w:rPr>
        <w:t>Was ist Kunst? – Bearbeitung der Frage an einem Motiv oder Gegenstan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442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85"/>
        <w:gridCol w:w="4111"/>
        <w:gridCol w:w="7231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Inhaltsfelder</w:t>
            </w:r>
            <w:r>
              <w:rPr>
                <w:rFonts w:cs="Arial"/>
                <w:sz w:val="22"/>
              </w:rPr>
              <w:t>: Bildgestaltung/Bildkonzepte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Inhaltliche Schwerpunkte</w:t>
            </w:r>
            <w:r>
              <w:rPr>
                <w:rFonts w:cs="Arial"/>
                <w:sz w:val="22"/>
              </w:rPr>
              <w:t>: Bilder als Gesamtgefüge, Bildkontexte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Zeitbedarf geplant:</w:t>
            </w:r>
            <w:r>
              <w:rPr>
                <w:rFonts w:cs="Arial"/>
                <w:sz w:val="22"/>
              </w:rPr>
              <w:t xml:space="preserve"> 12 Std.</w:t>
              <w:tab/>
              <w:t xml:space="preserve">                                                         tatsächlich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0"/>
              </w:rPr>
              <w:t>Festlegung der  Kompetenz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sprachen hinsichtlich der Bereiche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nkrete Durchführung (wesentliche Arbeitspapiere, Aufgabenstellungen, Infoblätter etc. sind als Anlage beigefügt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lemente der Bildgestaltung:</w:t>
            </w:r>
          </w:p>
          <w:p>
            <w:pPr>
              <w:pStyle w:val="Listenabsatz"/>
              <w:numPr>
                <w:ilvl w:val="0"/>
                <w:numId w:val="1"/>
              </w:numPr>
              <w:spacing w:before="0" w:after="0"/>
              <w:ind w:left="426" w:hanging="426"/>
              <w:contextualSpacing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-</w:t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der als Gesamtgefüg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GFP1) veranschaulichen Bildzugänge mittels praktisch-rezeptiver Analyseverfahren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GFR1) beschreiben die subjektiven Bildwirkungen auf der Grundlage von Perzepten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GFR6) beurteilen das Perzept vor dem Hintergrund der Bildanalyse und der Bilddeutung.</w:t>
            </w:r>
          </w:p>
          <w:p>
            <w:pPr>
              <w:pStyle w:val="Normal"/>
              <w:autoSpaceDE w:val="false"/>
              <w:spacing w:before="120" w:after="1"/>
              <w:ind w:left="426" w:hanging="42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dstrategien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STR2) benennen und beurteilen abbildhafte und nicht abbildhafte Darstellungsformen in bildnerischen Gestaltungen.</w:t>
            </w:r>
          </w:p>
          <w:p>
            <w:pPr>
              <w:pStyle w:val="Normal"/>
              <w:autoSpaceDE w:val="false"/>
              <w:spacing w:before="120" w:after="1"/>
              <w:ind w:left="426" w:hanging="42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ildkontext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KTR1) erläutern an fremden Gestaltungen die biografische, soziokulturelle und historische Bedingtheit von Bildern, auch unter dem Aspekt der durch Kunst vermittelten gesellschaft</w:t>
              <w:softHyphen/>
              <w:t>lichen Rollenbilder von Frauen und Männer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KTR2) beschreiben und beurteilen den Bedeutungs</w:t>
              <w:softHyphen/>
              <w:t>wandel ausgewählter Bildgegenstände durch die Anwendung der Methode des motivgeschichtlichen Vergleich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erialien/Medien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pochen/Künstler(innen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ndestens drei unterschiedliche Werke mit gleichem Bildmotiv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chliche Methoden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436" w:hanging="425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ivgeschichtlicher Bildvergleich, 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436" w:hanging="425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zept, praktisch-rezeptive Analyseverfahren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436" w:hanging="425"/>
              <w:contextualSpacing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der Abbildhaftigkeit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Diagnose</w:t>
            </w:r>
            <w:r>
              <w:rPr>
                <w:rFonts w:cs="Arial"/>
                <w:sz w:val="20"/>
              </w:rPr>
              <w:t xml:space="preserve"> der Fähigkeiten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hrnehmungen in schriftlicher Form in Wortsprache zu überführen 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sbewertung Sonstige Mitarbei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u w:val="single"/>
              </w:rPr>
              <w:t>Kompetenzbereich Produktion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--</w:t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Kompetenzbereich Rezeption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Listenabsatz"/>
              <w:numPr>
                <w:ilvl w:val="0"/>
                <w:numId w:val="4"/>
              </w:numPr>
              <w:spacing w:before="0" w:after="0"/>
              <w:ind w:left="436" w:hanging="436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isch-rezeptive Bildverfahren (mündliche, praktisch-rezeptive und schriftliche Ergebnisse von Rezeptionsprozessen)</w:t>
            </w:r>
          </w:p>
          <w:p>
            <w:pPr>
              <w:pStyle w:val="Listenabsatz"/>
              <w:numPr>
                <w:ilvl w:val="0"/>
                <w:numId w:val="4"/>
              </w:numPr>
              <w:spacing w:before="0" w:after="0"/>
              <w:ind w:left="436" w:hanging="436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von Bildern</w:t>
            </w:r>
          </w:p>
          <w:p>
            <w:pPr>
              <w:pStyle w:val="Listenabsatz"/>
              <w:numPr>
                <w:ilvl w:val="0"/>
                <w:numId w:val="4"/>
              </w:numPr>
              <w:spacing w:before="0" w:after="0"/>
              <w:ind w:left="436" w:hanging="436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leichende Interpretation von Bildern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sbewertung Klausu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/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dLib Win95BT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8:37:00Z</dcterms:created>
  <dc:creator>Schwarz</dc:creator>
  <dc:description/>
  <cp:keywords/>
  <dc:language>en-US</dc:language>
  <cp:lastModifiedBy>Schwarz</cp:lastModifiedBy>
  <dcterms:modified xsi:type="dcterms:W3CDTF">2014-02-01T18:20:00Z</dcterms:modified>
  <cp:revision>4</cp:revision>
  <dc:subject/>
  <dc:title/>
</cp:coreProperties>
</file>