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ungsraster schulinterner Lehrplan Kunst GOSt </w:t>
        <w:tab/>
        <w:t>Einführungspha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52"/>
        <w:gridCol w:w="6399"/>
      </w:tblGrid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terrichtsvorhaben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e plastische Form im Raum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z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e der Bildgestaltung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LP3, ELP4, ELP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LR3, ELR4, ELR5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der als Gesamtgefüg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FP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FR5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dstrategien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P1, STP2, STP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1</w:t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dkontext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hal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lien/Medien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lastische Modelliermasse (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Knetmasse; Wachs, Plastilin, Ton</w:t>
            </w:r>
            <w:r>
              <w:rPr>
                <w:rFonts w:cs="Arial" w:ascii="Arial" w:hAnsi="Arial"/>
                <w:sz w:val="22"/>
                <w:szCs w:val="22"/>
              </w:rPr>
              <w:t>) und unterschiedliche Werkzeuge (für das Material vorgesehene und für experimentelle Verfahren ausgewählte Werkzeuge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pochen/Künstler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destens zwei sehr unterschiedliche künstlerische Konzepte: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Fischli/ Weiss („Plötzlich diese Übersicht“), Rachel Whiteread, Tobias Rehberger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achliche Methoden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rkimmanente Bildanalyse, hier: Bestandaufnahme, 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Analyse von Körper-Raum-Beziehung</w:t>
            </w:r>
            <w:r>
              <w:rPr>
                <w:rFonts w:cs="Arial" w:ascii="Arial" w:hAnsi="Arial"/>
                <w:sz w:val="22"/>
                <w:szCs w:val="22"/>
              </w:rPr>
              <w:t xml:space="preserve"> und Ansichtigkeit (</w:t>
            </w:r>
            <w:r>
              <w:rPr>
                <w:rFonts w:cs="Arial" w:ascii="Arial" w:hAnsi="Arial"/>
                <w:color w:val="00B050"/>
                <w:sz w:val="22"/>
                <w:szCs w:val="22"/>
              </w:rPr>
              <w:t>zeichnerisch-analytische Methoden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experimentelle Methoden zur Erfassung des  Körper-Raum-Zusammenhangs durch den Rezipiente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stungskonzep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e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stimmung von Fähigkeiten und motorischen Fertigkeiten im Umgang mit dem Material durch Selbstbeobacht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mittlung der Fähigkeit, den Umgebungsraum zu einer dreidimensionaler Gestaltungen in Beziehung zu setzen, durch diagnostische Aufgaben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stungsbewertung  sonstig Mitarbeit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ompetenzbereich Produkti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altungspraktische Versuche und Planungen (spielerisch-assoziativer Umgang mit Ideen in Bezug zu den Materialien, Planung und Organisation in Gestaltungsprozessen; Negativ-/ Positivform), Präsentation (Gestaltungsergebnisse und ihre Präsentation im Raum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ompetenzbereich Rezeptio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izze, praktisch-rezeptive Bildverfahren, Analyse von Bildern (mündliche, praktisch-rezeptive und schriftliche Ergebnisse von Rezeptionsprozessen, insbesondere Körper-Raum-Beziehung), Interpretation von Bildern (Ableitung von begründeten Vermutungen und Deutungszusammenhängen)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stungsbewert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usur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B050"/>
                <w:sz w:val="22"/>
                <w:szCs w:val="22"/>
              </w:rPr>
            </w:pPr>
            <w:r>
              <w:rPr>
                <w:rFonts w:cs="Arial" w:ascii="Arial" w:hAnsi="Arial"/>
                <w:color w:val="00B050"/>
                <w:sz w:val="22"/>
                <w:szCs w:val="22"/>
              </w:rPr>
              <w:t>Analyse/Interpretation von Bildern (Beschreibung, Analyse und Deutung am Einzelwerk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rbzuordnung: verbindliche Absprachen/obligatorische Inhalte; </w:t>
      </w:r>
    </w:p>
    <w:p>
      <w:pPr>
        <w:pStyle w:val="Normal"/>
        <w:ind w:left="1701" w:hanging="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  <w:t>individuelle Entscheidungen/im Prozess protokollierte Inhalte/Beispiele</w:t>
      </w:r>
    </w:p>
    <w:sectPr>
      <w:type w:val="nextPage"/>
      <w:pgSz w:w="11906" w:h="16838"/>
      <w:pgMar w:left="1440" w:right="53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BF99B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03:00Z</dcterms:created>
  <dc:creator>Fritz</dc:creator>
  <dc:description/>
  <cp:keywords/>
  <dc:language>en-US</dc:language>
  <cp:lastModifiedBy>Sohnius, Axel</cp:lastModifiedBy>
  <dcterms:modified xsi:type="dcterms:W3CDTF">2013-09-04T12:03:00Z</dcterms:modified>
  <cp:revision>2</cp:revision>
  <dc:subject/>
  <dc:title>Planungsraster Schulcurriculum Kunst SII – Einführungsphase</dc:title>
</cp:coreProperties>
</file>