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lanungsraster schulinterner Lehrplan Kunst GOSt  </w:t>
        <w:tab/>
      </w:r>
      <w:r>
        <w:rPr>
          <w:rFonts w:cs="Arial" w:ascii="Arial" w:hAnsi="Arial"/>
          <w:i/>
        </w:rPr>
        <w:t>Leistungsk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nstruktion von Erinneru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89"/>
        <w:gridCol w:w="6383"/>
      </w:tblGrid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richtsvorhaben  </w:t>
            </w:r>
            <w:r>
              <w:rPr>
                <w:rFonts w:cs="Arial" w:ascii="Arial" w:hAnsi="Arial"/>
                <w:i/>
              </w:rPr>
              <w:t>LK Q2 Nr.</w:t>
            </w:r>
            <w:r>
              <w:rPr>
                <w:rFonts w:cs="Arial" w:ascii="Arial" w:hAnsi="Arial"/>
              </w:rPr>
              <w:t xml:space="preserve"> IV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e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e der Bildgestaltung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P1, ELP2, ELP3; ELR2, ELR4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ilder als Gesamtgefüge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FP1, GFP2, GFP3; GFR4, GFR5, GFR6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strategien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1, STP2, STP4, STP5, STP6, STP7, STP9; STR1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kontexte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TP2, KTP3; KTR2, KTR3, KTR5 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/Medien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schiedliche Medien (Boltanski): Pappe für Schattenriss und Scherenschnitt; Foto, Fotoalben, Video, Lichtquellen, </w:t>
            </w:r>
            <w:r>
              <w:rPr>
                <w:rFonts w:cs="Arial" w:ascii="Arial" w:hAnsi="Arial"/>
                <w:color w:val="00B050"/>
              </w:rPr>
              <w:t>persönliche Gegenstän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uise Bourgeois: Zeichnung, plastische Materialien im Zusammenhang mit Fundstücken, persönlichen Gegenständen</w:t>
            </w:r>
            <w:r>
              <w:rPr>
                <w:rFonts w:cs="Arial" w:ascii="Arial" w:hAnsi="Arial"/>
                <w:color w:val="00B050"/>
              </w:rPr>
              <w:t>, Anlegen von Sammlungen persönlicher Gegenstände und Fundgegenstände</w:t>
            </w:r>
          </w:p>
        </w:tc>
      </w:tr>
      <w:tr>
        <w:trPr>
          <w:trHeight w:val="97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ochen/Künstler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biturvorgaben (2015/16): Konstruktion von Erinnerung im Werk von Christian Boltanski und Louise Bourgeois</w:t>
            </w:r>
          </w:p>
        </w:tc>
      </w:tr>
      <w:tr>
        <w:trPr>
          <w:trHeight w:val="45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rinnern und Konstruktion von wirklicher und fiktiver Erinnerung; Mehrere Werkreihen von Christian Boltanski; </w:t>
            </w:r>
            <w:r>
              <w:rPr>
                <w:rFonts w:cs="Arial" w:ascii="Arial" w:hAnsi="Arial"/>
                <w:color w:val="00B050"/>
              </w:rPr>
              <w:t>Chance 2011, Schattentheater,  Personen 2011,  Das fehlende Haus 1990, Reliquaire 1990, Monument, „The wheel of fortune“ „Das mögliche Leben des Christian Boltanski“; Vergleich mit Installationen von Gregor Schneider, Joseph Beuys, Ulrich Meister, Alexander Calder</w:t>
            </w:r>
          </w:p>
          <w:p>
            <w:pPr>
              <w:pStyle w:val="Normal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  <w:t>Eine Rose ist eine Rose ist ein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hrere Werkreihen von Louise Bourgeois im Vergleich mit Künstlern, die sich in Ihrem Werk auf individuelles und kollektives Erinnern sowie die Unmöglichkeit des Erinnerns beziehen: </w:t>
            </w:r>
          </w:p>
          <w:p>
            <w:pPr>
              <w:pStyle w:val="Normal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  <w:shd w:fill="FFFFFF" w:val="clear"/>
              </w:rPr>
              <w:t>Demokratisches Bewusstsein in der griechischen Plastik,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</w:rPr>
              <w:t xml:space="preserve">Albrecht Dürer (Mutter), Peter Doig, Dominique Gonzales-Forster, William Kentridge, On Kawara,  Anselm Kiefer, </w:t>
            </w:r>
            <w:r>
              <w:rPr>
                <w:rFonts w:cs="Arial" w:ascii="Arial" w:hAnsi="Arial"/>
                <w:color w:val="00B050"/>
                <w:shd w:fill="FFFFFF" w:val="clear"/>
              </w:rPr>
              <w:t>Berlinde De Bruyckere,</w:t>
            </w:r>
            <w:r>
              <w:rPr>
                <w:rFonts w:cs="Arial" w:ascii="Arial" w:hAnsi="Arial"/>
                <w:color w:val="00B05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B050"/>
                <w:shd w:fill="FFFFFF" w:val="clear"/>
              </w:rPr>
              <w:t>Barnet Newman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achliche Methoden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alyse einer Installation, Boltans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B050"/>
              </w:rPr>
              <w:t>Grenzen der Werkbetrachtung in der werkimmanenten Analyse;</w:t>
            </w:r>
            <w:r>
              <w:rPr>
                <w:rFonts w:cs="Arial" w:ascii="Arial" w:hAnsi="Arial"/>
              </w:rPr>
              <w:t xml:space="preserve"> Anwendung der Ikonografie und ikonologische Deutung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gleichende Untersuchung eines Werkkomplexes/eines Künstlers, (politisch historisches Erinnern, biografisches Erinnern im Bild );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suchung der symbolischen und narrativen Mittel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uswertung bildexternen Quellenmaterials </w:t>
            </w:r>
            <w:r>
              <w:rPr>
                <w:rFonts w:cs="Arial" w:ascii="Arial" w:hAnsi="Arial"/>
                <w:color w:val="00B050"/>
              </w:rPr>
              <w:t>(Interviews, Filmdokumente, Zitate, kunstwiss. Text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uchung des Abstraktionsgrad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eziehung der jeweiligen biografischen, soziokulturellen und historischen Bedingtheiten, Auswertung bildexternen Quellenmateria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konzep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se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Fähigkeit zur künstlerischen Recherche (</w:t>
            </w:r>
            <w:r>
              <w:rPr>
                <w:rFonts w:cs="Arial" w:ascii="Arial" w:hAnsi="Arial"/>
                <w:color w:val="00B050"/>
              </w:rPr>
              <w:t>ästhetische Forschung, Mapping</w:t>
            </w:r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Fähigkeit zur begründeten Wahl des Materials und der Medien (</w:t>
            </w:r>
            <w:r>
              <w:rPr>
                <w:rFonts w:cs="Arial" w:ascii="Arial" w:hAnsi="Arial"/>
                <w:color w:val="00B050"/>
              </w:rPr>
              <w:t>Verbildlichung von individueller/ fiktiver Geschichte</w:t>
            </w:r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ähigkeit verschiedene Materialien im Raum kompositorisch in Beziehung zu setz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ähigkeit zur Reflexion über und Erläuterung von gestalterische/n Entscheidungen (Bildfindungsprozes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B050"/>
              </w:rPr>
              <w:t>Fähigkeiten des Einsatzes von Licht und Schatten (Fotografie und Installation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ähigkeit verschiedene Materialien im Raum kompositorisch in Beziehung zu setzen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ähigkeit das Prinzip Collage im Raum anzuwenden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enzen der werkimmanenten Interpretation (Hermeneutik) erkennen und reflektieren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onologie  und Möglichkeiten der Ikonografie an ausgesuchten Installationen erörtern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Überprüfungsform/ Leistungsbewertung  sonstige Mitarbeit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Kompetenzbereich Produktion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Gestaltungspraktische Planung einer Installation, </w:t>
            </w:r>
            <w:r>
              <w:rPr>
                <w:rFonts w:cs="Arial" w:ascii="Arial" w:hAnsi="Arial"/>
                <w:color w:val="00B050"/>
              </w:rPr>
              <w:t>Quartalsarbeit in Form einer eigenständigen  Planung mit Selbstbeurteilung des Lernstands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wicklung eines Modells für eine Installation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Gestaltungspraktische Umsetzung und Präsentation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msetzung von Gestaltungsabsichten </w:t>
            </w:r>
            <w:r>
              <w:rPr>
                <w:rFonts w:cs="Arial" w:ascii="Arial" w:hAnsi="Arial"/>
                <w:color w:val="00B050"/>
              </w:rPr>
              <w:t>bzgl. der Konstruktion von Orten, der bewussten Einbeziehung von gefundenen und gegebenen Räumen,</w:t>
            </w:r>
            <w:r>
              <w:rPr>
                <w:rFonts w:cs="Arial" w:ascii="Arial" w:hAnsi="Arial"/>
                <w:color w:val="009644"/>
              </w:rPr>
              <w:t xml:space="preserve"> </w:t>
            </w:r>
            <w:r>
              <w:rPr>
                <w:rFonts w:cs="Arial" w:ascii="Arial" w:hAnsi="Arial"/>
              </w:rPr>
              <w:t>der Bildung und Darstellung ästhetischer Urteile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</w:rPr>
              <w:t xml:space="preserve">Skizzen und Studien im Gestaltungsprozess/ als Gestaltungsergebnis im Skizzenbuch/Mapping; </w:t>
            </w:r>
            <w:r>
              <w:rPr>
                <w:rFonts w:cs="Arial" w:ascii="Arial" w:hAnsi="Arial"/>
                <w:color w:val="00B050"/>
              </w:rPr>
              <w:t xml:space="preserve">prozessbegleitende Reflexion der Gestaltungsplanung und –entscheidunge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  <w:t>mündliche, praktisch-rezeptive und schriftliche Ergebnisse von Rezeptionsprozessen</w:t>
            </w:r>
          </w:p>
          <w:p>
            <w:pPr>
              <w:pStyle w:val="Normal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Kompetenzbereich Rezeption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zze (mündliche und praktisch-rezeptive Ergebnisse; insbesondere raumbezogene Planung); Praktisch-rezeptive Bildverfahren (eigenständige, stimmige Auswahl und Bestimmung der Grenzen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tion von Bildern und Deutung mithilfe von Interviews, Ausstellungsbesprechungen, Filme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rörterung einer fachspezifischen Fragestellung anhand eines Environments/einer Installation oder in Verbindung mit fachwissenschaftlichen Texten </w:t>
            </w:r>
            <w:r>
              <w:rPr>
                <w:rFonts w:cs="Arial" w:ascii="Arial" w:hAnsi="Arial"/>
                <w:color w:val="00B050"/>
              </w:rPr>
              <w:t>(Verständnis des Schattentheaters, des Mobiles im kulturellen Kontext)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bewertu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ur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</w:rPr>
              <w:t xml:space="preserve">Aufgabenart II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hspezifische Problemerörterung</w:t>
            </w:r>
          </w:p>
          <w:p>
            <w:pPr>
              <w:pStyle w:val="Normal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  <w:t xml:space="preserve">A Analyse eines Werkes und Kunstwissenschaftliche Erörterung von Interviews und/oder kunstwissenschaftlichen Texten (Biennale Venedig, Kunstforum International oder das mögliche Leben des Christian Boltanski)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gabenart I</w:t>
            </w:r>
          </w:p>
          <w:p>
            <w:pPr>
              <w:pStyle w:val="Normal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  <w:t>Gestaltung eines Modells zur Umsetzung einer Mahn/Gedenkstätte; alternativ: Planung eines Gedenktag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rbzuordnung: verbindliche Absprachen/obligatorische Inhalte; </w:t>
      </w:r>
    </w:p>
    <w:p>
      <w:pPr>
        <w:pStyle w:val="Normal"/>
        <w:ind w:left="1843" w:hanging="0"/>
        <w:rPr>
          <w:rFonts w:ascii="Arial" w:hAnsi="Arial" w:cs="Arial"/>
        </w:rPr>
      </w:pPr>
      <w:r>
        <w:rPr>
          <w:rFonts w:cs="Arial" w:ascii="Arial" w:hAnsi="Arial"/>
          <w:color w:val="00B050"/>
        </w:rPr>
        <w:t>individuelle Entscheidungen/im Prozess protokollierte Inhalte/Beispiele</w:t>
      </w:r>
    </w:p>
    <w:p>
      <w:pPr>
        <w:pStyle w:val="Normal"/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Geklammert = für alle</w:t>
      </w:r>
    </w:p>
    <w:sectPr>
      <w:type w:val="nextPage"/>
      <w:pgSz w:w="11906" w:h="16838"/>
      <w:pgMar w:left="1440" w:right="539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AC9FB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27:00Z</dcterms:created>
  <dc:creator>Fritz</dc:creator>
  <dc:description/>
  <cp:keywords/>
  <dc:language>en-US</dc:language>
  <cp:lastModifiedBy>Sohnius, Axel</cp:lastModifiedBy>
  <cp:lastPrinted>2013-05-26T17:19:00Z</cp:lastPrinted>
  <dcterms:modified xsi:type="dcterms:W3CDTF">2013-10-07T10:39:00Z</dcterms:modified>
  <cp:revision>3</cp:revision>
  <dc:subject/>
  <dc:title>Planungsraster Schulcurriculum Kunst SII – Einführungsphase</dc:title>
</cp:coreProperties>
</file>