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ind w:right="-851" w:hanging="0"/>
        <w:rPr>
          <w:rFonts w:ascii="Arial" w:hAnsi="Arial" w:cs="Arial"/>
        </w:rPr>
      </w:pPr>
      <w:r>
        <w:rPr>
          <w:rFonts w:cs="Arial" w:ascii="Arial" w:hAnsi="Arial"/>
        </w:rPr>
        <w:t>Planungsraster schulinterner Lehrplan Kunst GOSt</w:t>
        <w:tab/>
      </w:r>
      <w:r>
        <w:rPr>
          <w:rFonts w:cs="Arial" w:ascii="Arial" w:hAnsi="Arial"/>
          <w:i/>
        </w:rPr>
        <w:t>Leistungsk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Mensch im (realen) Raum – im plastischen Werk von Alberto Giacome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863"/>
      </w:tblGrid>
      <w:tr>
        <w:trPr>
          <w:trHeight w:val="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Unterrichtsvorhaben LK Q 1 NR. 2</w:t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ompetenz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lemente der Bildgestaltung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LP2;  ELR2</w:t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ilder als Gesamtgefüg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GFP1, GFP2, GFP3;  GFR1, GFR3, GFR5, GFR6, GFR7</w:t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ildstrategien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  <w:t>STP1, STP3, STP4, STP6, STP7, STP8;  STR4</w:t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en-US"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ildkontexte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TP1, KTP3;  KTR1, KTR2</w:t>
            </w:r>
          </w:p>
        </w:tc>
      </w:tr>
      <w:tr>
        <w:trPr>
          <w:trHeight w:val="5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highlight w:val="yellow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Inhaltliche Aspek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Materialien/ Medien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Ton, Gips, Gipsbinden, Draht,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Drahtbügel, Wachs, Plastilin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, Materialien</w:t>
            </w:r>
          </w:p>
        </w:tc>
      </w:tr>
      <w:tr>
        <w:trPr>
          <w:trHeight w:val="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pochen/ Künstler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Abiturvorgaben (2015/16): Mensch und Raum im plastischen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Werk von Alberto Giacometti</w:t>
            </w:r>
          </w:p>
        </w:tc>
      </w:tr>
      <w:tr>
        <w:trPr>
          <w:trHeight w:val="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BC0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Figürliche Plastik/ Körper-Raumbezug bei Giacometti anhand ausgewählter Beispiele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 (Gehender Mann 1960, Taumelnder Mann 1950, Mann einen Platz überquerend,1949, Die Hand,1947, Büste eines Mannes, 1954, Kleine hockende Figur,1926, Porträt der Mutter, 1927)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;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Ägyptische Plastik; Varianten des Körper-Raumbezugsin weiteren Werken anderer Küstler/innen</w:t>
            </w:r>
            <w:r>
              <w:rPr>
                <w:rFonts w:eastAsia="Times New Roman" w:cs="Arial" w:ascii="Arial" w:hAnsi="Arial"/>
                <w:color w:val="00BC00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(Henry Moore, Constantin Brancusi, Julio Gonzáles, Norbert Kricke, Alexander Calder)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; Plastiken, Büsten und Fragmente verschiedener Grade der Abbildhaftigkeit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(Michelangelo, Stefan Balkenol, Markus Lüpertz, Katsura Funakoshi, Ron Mueck, Gil Shachar, Robert Gober)</w:t>
            </w:r>
          </w:p>
        </w:tc>
      </w:tr>
      <w:tr>
        <w:trPr>
          <w:trHeight w:val="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BC00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color w:val="00BC00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Fachliche Methoden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Bildanalyse (auch mittels aspektbezogener Skizzen und praktisch-rezeptiver Zugänge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[Nachstellen])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 und Deutung, Untersuchung des Grades der Abbildhaftigkeit,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Erweiterung der Deutung durch Einbeziehung der jeweiligen biografischen, soziokulturellen und historischen Bedingtheiten.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Auswertung bildexternen Quellenmaterials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(Interviews, Filmdokumente, Zitate, fachbezogene Texte);</w:t>
            </w:r>
            <w:r>
              <w:rPr>
                <w:rFonts w:eastAsia="Times New Roman" w:cs="Arial" w:ascii="Arial" w:hAnsi="Arial"/>
                <w:color w:val="00BC00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Aspektbezogener Bildvergleich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(Körper/Raum, Ikonizitätsgrad, Büste, Torso, Sockel, Material/ Verfahren, Funktion); Anschauliche Formen der Konzeption (Skizze, Collage, Bildmontage, Modellbau, Fotografie)</w:t>
            </w:r>
          </w:p>
        </w:tc>
      </w:tr>
      <w:tr>
        <w:trPr>
          <w:trHeight w:val="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eistungskonzep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aps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Diagnose der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Fähigkeiten und Fertigkeiten (anatomischer Merkmale in Proportion und Form)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 durch plastische oder zeichnerische Eingangsübungen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;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rFonts w:ascii="Arial" w:hAnsi="Arial" w:eastAsia="Times New Roman" w:cs="Arial"/>
                <w:color w:val="00C057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Fähigkeiten und Fertigkeiten zur körperliche Erfassung von Statik, Balance, Bewegung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(Körperübungen)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;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Fähigkeiten und Fertigkeiten zur Unterscheidung von Körperdarstellung in unterschiedlichen Graden der Abbildungshaftigkeit 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ascii="Arial" w:hAnsi="Arial" w:eastAsia="Times New Roman" w:cs="Arial"/>
                <w:color w:val="00C057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Fähigkeiten und Fertigkeiten des Einsatzes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und der Kombination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von verschiedenen Materialien und Verfahren;</w:t>
            </w:r>
          </w:p>
          <w:p>
            <w:pPr>
              <w:pStyle w:val="Listenabsatz"/>
              <w:numPr>
                <w:ilvl w:val="0"/>
                <w:numId w:val="3"/>
              </w:numPr>
              <w:rPr>
                <w:rFonts w:ascii="Arial" w:hAnsi="Arial" w:eastAsia="Times New Roman" w:cs="Arial"/>
                <w:color w:val="00C057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Fähigkeiten und Fertigkeiten zur Erfassung und Darstellung der Beziehung von Körper und Raum (Figur im Raum,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Fragmente des Körpers im Raum,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Richtungsbezüge, Raumdimensionen)</w:t>
            </w:r>
          </w:p>
        </w:tc>
      </w:tr>
      <w:tr>
        <w:trPr>
          <w:trHeight w:val="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C057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Überprüfungsform/ Leistungsbewertung  sonstige Mitarbeit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u w:val="single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de-DE"/>
              </w:rPr>
              <w:t>Kompetenzbereich Produktion: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Gestaltungspraktische Entwürfe/ Planungen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im Portfolio</w:t>
            </w:r>
            <w:r>
              <w:rPr>
                <w:rFonts w:eastAsia="Times New Roman" w:cs="Arial" w:ascii="Arial" w:hAnsi="Arial"/>
                <w:color w:val="00BC00"/>
                <w:sz w:val="24"/>
                <w:szCs w:val="24"/>
                <w:lang w:eastAsia="de-DE"/>
              </w:rPr>
              <w:t xml:space="preserve"> ,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als Skizze, Bildmontage, Modellbau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Gestaltungspraktische Versuche </w:t>
            </w:r>
            <w:r>
              <w:rPr>
                <w:rFonts w:eastAsia="Times New Roman" w:cs="Arial" w:ascii="Arial" w:hAnsi="Arial"/>
                <w:color w:val="00B050"/>
                <w:sz w:val="24"/>
                <w:szCs w:val="24"/>
                <w:lang w:eastAsia="de-DE"/>
              </w:rPr>
              <w:t>(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Marquetten)</w:t>
            </w:r>
          </w:p>
          <w:p>
            <w:pPr>
              <w:pStyle w:val="Listenabsatz"/>
              <w:numPr>
                <w:ilvl w:val="0"/>
                <w:numId w:val="1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Gestaltungspraktische Problemlösung/ Bildgestaltung: 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bewegte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Figur im begrenzten Raumkontext, mündliche und schriftliche Reflexion des Arbeitsprozesses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u w:val="single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de-DE"/>
              </w:rPr>
              <w:t>Kompetenzbereich Rezeption:</w:t>
            </w:r>
          </w:p>
          <w:p>
            <w:pPr>
              <w:pStyle w:val="Listenabsatz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nalysierende und erläuternde Skizzen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Praktisch-rezeptive Bildverfahren</w:t>
            </w:r>
          </w:p>
          <w:p>
            <w:pPr>
              <w:pStyle w:val="Listenabsatz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eschreibung, Analyse, Interpretation von Bildern in mündlicher und schriftlicher Form (Struktur, Fachsprache, Differenziertheit, Wechselbezüge und</w:t>
            </w:r>
            <w:r>
              <w:rPr>
                <w:rFonts w:eastAsia="Times New Roman" w:cs="Arial" w:ascii="Arial" w:hAnsi="Arial"/>
                <w:color w:val="009242"/>
                <w:sz w:val="24"/>
                <w:szCs w:val="24"/>
                <w:lang w:eastAsia="de-DE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Begründung); Vergleichende Analyse/ Interpretation von Bildern (Aspektbezogene Vergleiche, Kriterienorientierte Beurteilung)</w:t>
            </w:r>
          </w:p>
          <w:p>
            <w:pPr>
              <w:pStyle w:val="Listenabsatz"/>
              <w:numPr>
                <w:ilvl w:val="0"/>
                <w:numId w:val="4"/>
              </w:numPr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Interpretation im Zusammenhang von bildexternen Quellen</w:t>
            </w:r>
          </w:p>
        </w:tc>
      </w:tr>
      <w:tr>
        <w:trPr>
          <w:trHeight w:val="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Klausur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u w:val="single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de-DE"/>
              </w:rPr>
              <w:t>Aufgabenart I</w:t>
            </w:r>
          </w:p>
          <w:p>
            <w:pPr>
              <w:pStyle w:val="Normal"/>
              <w:rPr>
                <w:rFonts w:ascii="Arial" w:hAnsi="Arial" w:eastAsia="Times New Roman" w:cs="Arial"/>
                <w:strike/>
                <w:color w:val="00C057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 xml:space="preserve">Gestaltung von Bildern mit schriftlichen Erläuterungen </w:t>
            </w:r>
            <w:r>
              <w:rPr>
                <w:rFonts w:eastAsia="Times New Roman" w:cs="Arial" w:ascii="Arial" w:hAnsi="Arial"/>
                <w:color w:val="00B050"/>
                <w:sz w:val="24"/>
                <w:szCs w:val="24"/>
                <w:lang w:eastAsia="de-DE"/>
              </w:rPr>
              <w:t>(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>Konzeption, anschauliche Planung und plastische Umsetzung eine</w:t>
            </w:r>
            <w:r>
              <w:rPr>
                <w:rFonts w:eastAsia="Times New Roman" w:cs="Arial" w:ascii="Arial" w:hAnsi="Arial"/>
                <w:strike/>
                <w:color w:val="00C057"/>
                <w:sz w:val="24"/>
                <w:szCs w:val="24"/>
                <w:lang w:eastAsia="de-DE"/>
              </w:rPr>
              <w:t>r</w:t>
            </w:r>
            <w:r>
              <w:rPr>
                <w:rFonts w:eastAsia="Times New Roman" w:cs="Arial" w:ascii="Arial" w:hAnsi="Arial"/>
                <w:color w:val="00C057"/>
                <w:sz w:val="24"/>
                <w:szCs w:val="24"/>
                <w:lang w:eastAsia="de-DE"/>
              </w:rPr>
              <w:t xml:space="preserve"> Körper im Raum - Darstellung im Modell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de-DE"/>
              </w:rPr>
              <w:t>Aufgabenart II B (Bildvergleich</w:t>
            </w: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)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de-DE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de-DE"/>
              </w:rPr>
              <w:t>Aspektbezogene Untersuchung und Interpretation von Plastiken im Vergleich</w:t>
            </w:r>
          </w:p>
        </w:tc>
      </w:tr>
    </w:tbl>
    <w:p>
      <w:pPr>
        <w:pStyle w:val="Normal"/>
        <w:ind w:left="-142" w:right="-851" w:hanging="0"/>
        <w:rPr>
          <w:rFonts w:ascii="Arial" w:hAnsi="Arial" w:cs="Arial"/>
        </w:rPr>
      </w:pPr>
      <w:r>
        <w:rPr>
          <w:rFonts w:cs="Arial" w:ascii="Arial" w:hAnsi="Arial"/>
        </w:rPr>
        <w:t>Farbzuordnung: verbindliche Absprachen/obligatorische Inhalte;</w:t>
      </w:r>
    </w:p>
    <w:p>
      <w:pPr>
        <w:pStyle w:val="Normal"/>
        <w:ind w:left="1560" w:right="-851" w:hanging="0"/>
        <w:rPr>
          <w:rFonts w:ascii="Arial" w:hAnsi="Arial" w:cs="Arial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21:00Z</dcterms:created>
  <dc:creator>guedny schneider-mombaur</dc:creator>
  <dc:description/>
  <dc:language>en-US</dc:language>
  <cp:lastModifiedBy>Sohnius, Axel</cp:lastModifiedBy>
  <dcterms:modified xsi:type="dcterms:W3CDTF">2013-10-07T09:21:00Z</dcterms:modified>
  <cp:revision>2</cp:revision>
  <dc:subject/>
  <dc:title/>
</cp:coreProperties>
</file>