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lanungsraster schulinterner Lehrplan Kunst GOSt </w:t>
        <w:tab/>
        <w:t>Einführungsp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2"/>
        <w:gridCol w:w="6399"/>
      </w:tblGrid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vorhaben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rb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</w:rPr>
              <w:t>Das Bild der Wirklichkeit in der Malerei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e der Bildgestaltung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P2, ELP4, ELP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LR2, ELR4, ELR5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als Gesamtgefüge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FP2, GFP3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FR1, GFR2, GFR3, GFR4, GFR5, GFR6 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strategien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P1, STP3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texte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P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R1, KTR2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Medien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eckfarbe, </w:t>
            </w:r>
            <w:r>
              <w:rPr>
                <w:rFonts w:cs="Arial" w:ascii="Arial" w:hAnsi="Arial"/>
                <w:color w:val="008000"/>
              </w:rPr>
              <w:t>Acrylfarbe, Collage,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otografie und digitale Bildbearbeitung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ochen/Künstler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chiedene farbige Bildbeispiele einer Gattung  aus mindestens einer Epoche, Bildvergleiche zu Werken  dieser Gattung aus dem 20./21. Jhd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8000"/>
              </w:rPr>
              <w:t>Stillleben des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8000"/>
              </w:rPr>
              <w:t>Barock/17. Jhd. / Vergleichsbeispiele aus dem  19. /20./21. Jhd.</w:t>
            </w:r>
          </w:p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otàn, Flegel, Hoogstraaten, / trompe l oeil Stillleben</w:t>
            </w:r>
          </w:p>
          <w:p>
            <w:pPr>
              <w:pStyle w:val="Normal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008000"/>
              </w:rPr>
              <w:t>Impressionismus ( Monet, Manet )  Morandi,  Werbefotografie, Fotografie (JeongMee Yoon)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1F497D"/>
              </w:rPr>
            </w:pPr>
            <w:r>
              <w:rPr>
                <w:rFonts w:cs="Arial" w:ascii="Arial" w:hAnsi="Arial"/>
                <w:color w:val="1F497D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achliche Methoden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inführung in die werkimmanente Bildanalyse, hier: Bestandsaufnahme, Beschreibung des ersten Eindrucks  (</w:t>
            </w:r>
            <w:r>
              <w:rPr>
                <w:rFonts w:cs="Arial" w:ascii="Arial" w:hAnsi="Arial"/>
                <w:color w:val="00B050"/>
              </w:rPr>
              <w:t>Perzept</w:t>
            </w:r>
            <w:r>
              <w:rPr>
                <w:rFonts w:cs="Arial" w:ascii="Arial" w:hAnsi="Arial"/>
              </w:rPr>
              <w:t>), Analyse von Farbe  und Komposition (auch durch zeichnerisch-analytische Methoden, z.B. Skizzen), Ikonizitätsgrad, Deutung durch erste Interpretationsschritte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ivgeschichtlicher Vergleich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konze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e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Kompetenzbereich Produktion:</w:t>
            </w:r>
            <w:r>
              <w:rPr>
                <w:rFonts w:cs="Arial" w:ascii="Arial" w:hAnsi="Arial"/>
              </w:rPr>
              <w:t xml:space="preserve"> Feststellung von Kenntnissen, Fähigkeiten und Fertigkeiten im Bereich Farbe/ Farbgesetzmäßigkeiten, Farbkonzepte, Farbmischung und Farbwirkung (Farbfamilien / Farbton, Farbkontraste, Sättigung, Helligkeit , Duktus) </w:t>
            </w:r>
            <w:r>
              <w:rPr>
                <w:rFonts w:cs="Arial" w:ascii="Arial" w:hAnsi="Arial"/>
                <w:color w:val="008000"/>
              </w:rPr>
              <w:t>durch kombinierte Wahrnehmungs- und Farbübung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Kompetenzbereich Rezeption:</w:t>
            </w:r>
            <w:r>
              <w:rPr>
                <w:rFonts w:cs="Arial" w:ascii="Arial" w:hAnsi="Arial"/>
              </w:rPr>
              <w:t xml:space="preserve"> Diagnose der  Fähigkeit, Wahrnehmungen in Wortsprache zu überführen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8000"/>
              </w:rPr>
              <w:t>in mündlicher und schriftlicher Form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Leistungsbewertung  sonstige Mitarbeit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u w:val="single"/>
              </w:rPr>
              <w:t>Kompetenzbereich Produktion:</w:t>
            </w:r>
            <w:r>
              <w:rPr>
                <w:rFonts w:cs="Arial" w:ascii="Arial" w:hAnsi="Arial"/>
              </w:rPr>
              <w:t xml:space="preserve"> gestaltungspraktische Versuche (Farbübungen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izzen und Farbstudien im Gestaltungsprozess);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Reflexion über Arbeitsprozesse (Gestaltungsplanung und -entscheidungen) </w:t>
            </w:r>
            <w:r>
              <w:rPr>
                <w:rFonts w:cs="Arial" w:ascii="Arial" w:hAnsi="Arial"/>
                <w:color w:val="00B050"/>
              </w:rPr>
              <w:t>als Portfolio</w:t>
            </w:r>
          </w:p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u w:val="single"/>
              </w:rPr>
              <w:t>Kompetenzbereich Rezeption:</w:t>
            </w:r>
            <w:r>
              <w:rPr>
                <w:rFonts w:cs="Arial" w:ascii="Arial" w:hAnsi="Arial"/>
              </w:rPr>
              <w:t xml:space="preserve"> Skizze, praktisch-rezeptive Bildverfahren (mündliche, praktisch-rezeptive und schriftliche Ergebnisse von Rezeptionsprozessen)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bewert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ur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altungspraktische Entwürfe und Problemlösung mit Reflexion zum eigenen Arbeitsproz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yse/Interpretation von Bildern am Einzelwerk (Schwerpunkt Kompositionsanalyse, Farbanalyse) von </w:t>
            </w:r>
            <w:r>
              <w:rPr>
                <w:rFonts w:cs="Arial" w:ascii="Arial" w:hAnsi="Arial"/>
                <w:color w:val="008000"/>
              </w:rPr>
              <w:t>Stillleben des 17. Jh. oder Impressionismu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rbzuordnung: verbindliche Absprachen/obligatorische Inhalte; </w:t>
      </w:r>
    </w:p>
    <w:p>
      <w:pPr>
        <w:pStyle w:val="Normal"/>
        <w:ind w:left="1843" w:hanging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>individuelle Entscheidungen/im Prozess protokollierte Inhalte/Beispiele</w:t>
      </w:r>
    </w:p>
    <w:sectPr>
      <w:type w:val="nextPage"/>
      <w:pgSz w:w="11906" w:h="16838"/>
      <w:pgMar w:left="1440" w:right="53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BF99B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02:00Z</dcterms:created>
  <dc:creator>Fritz</dc:creator>
  <dc:description/>
  <cp:keywords/>
  <dc:language>en-US</dc:language>
  <cp:lastModifiedBy>Sohnius, Axel</cp:lastModifiedBy>
  <dcterms:modified xsi:type="dcterms:W3CDTF">2013-09-04T12:02:00Z</dcterms:modified>
  <cp:revision>2</cp:revision>
  <dc:subject/>
  <dc:title>Planungsraster Schulcurriculum Kunst SII – Einführungsphase</dc:title>
</cp:coreProperties>
</file>