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lanungsraster schulinterner Lehrplan Kunst GOSt </w:t>
        <w:tab/>
        <w:t>Einführungsph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2"/>
        <w:gridCol w:w="6120"/>
      </w:tblGrid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richtsvorhaben EF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ressive Gestaltungsmöglichkeiten durch Material, Farbe und Form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e der Bildgestaltung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ELP1, ELP2, </w:t>
            </w:r>
            <w:r>
              <w:rPr>
                <w:rFonts w:cs="Arial" w:ascii="Arial" w:hAnsi="Arial"/>
                <w:lang w:val="en-US"/>
              </w:rPr>
              <w:t xml:space="preserve">ELP3, </w:t>
            </w:r>
            <w:r>
              <w:rPr>
                <w:rFonts w:cs="Arial" w:ascii="Arial" w:hAnsi="Arial"/>
              </w:rPr>
              <w:t>ELP4, ELP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ELR1, </w:t>
            </w:r>
            <w:r>
              <w:rPr>
                <w:rFonts w:cs="Arial" w:ascii="Arial" w:hAnsi="Arial"/>
              </w:rPr>
              <w:t xml:space="preserve">ELR2, </w:t>
            </w:r>
            <w:r>
              <w:rPr>
                <w:rFonts w:cs="Arial" w:ascii="Arial" w:hAnsi="Arial"/>
                <w:lang w:val="en-US"/>
              </w:rPr>
              <w:t>ELR 3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 als Gesamtgefüg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P1, GFP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FR3, GFR5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strategie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1, STR2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kontex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TP1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ien/Medie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rbe (</w:t>
            </w:r>
            <w:r>
              <w:rPr>
                <w:rFonts w:cs="Arial" w:ascii="Arial" w:hAnsi="Arial"/>
                <w:color w:val="00B050"/>
              </w:rPr>
              <w:t>Acryl, Dispersion</w:t>
            </w:r>
            <w:r>
              <w:rPr>
                <w:rFonts w:cs="Arial" w:ascii="Arial" w:hAnsi="Arial"/>
              </w:rPr>
              <w:t>), Material (</w:t>
            </w:r>
            <w:r>
              <w:rPr>
                <w:rFonts w:cs="Arial" w:ascii="Arial" w:hAnsi="Arial"/>
                <w:color w:val="00B050"/>
              </w:rPr>
              <w:t>Sand, Gips, Draht, Knete, Papier, Stoff, Fundobjekte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ochen/Künstl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indestens ein abbildhaft und ein nicht abbildhaft arbeitende(r) </w:t>
            </w:r>
            <w:r>
              <w:rPr>
                <w:rFonts w:cs="Arial" w:ascii="Arial" w:hAnsi="Arial"/>
                <w:color w:val="00B050"/>
              </w:rPr>
              <w:t xml:space="preserve"> </w:t>
            </w:r>
            <w:r>
              <w:rPr>
                <w:rFonts w:cs="Arial" w:ascii="Arial" w:hAnsi="Arial"/>
              </w:rPr>
              <w:t>KünstlerInnen</w:t>
            </w:r>
            <w:r>
              <w:rPr>
                <w:rFonts w:cs="Arial" w:ascii="Arial" w:hAnsi="Arial"/>
                <w:color w:val="00B050"/>
              </w:rPr>
              <w:t>: J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B050"/>
              </w:rPr>
              <w:t>Pollock, G. Graubner, Y. Klein, K. Grosse, E. Schumacher, B. Frize, B. Schultze, M. Lüppertz, W. Kandinsky, M. Lassnig, N. Kricke, P. Kirkeby, M. Ernst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achliche Methode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rkimmanente Bildanalyse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 von Farbe, Form und Komposition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tisch-rezeptive Analyseverfahren,</w:t>
            </w:r>
          </w:p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</w:rPr>
              <w:t>Ikonizitätsgrad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konzep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gno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bstdiagnose der bisher erworbenen Fähigkeiten, Fertigkeiten und Kenntnisse in neuen Anwendungssituationen durch begleitende Reflexion im Arbeitsprozess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bewertung  sonstig Mitarbei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Kompetenzbereich Produktion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altungspraktische Versuche und Entwürfe/Planungen Reflexion über Arbeitsprozesse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Kompetenzbereich Rezeption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zze, praktisch-rezeptive Bildverfahren, Analyse von Bildern , Interpretation von Bildern, Vergleichende Interpretation von Bildern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bewertu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usu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  <w:t>Gestaltung von Bildern mit schriftlichen Erläuterungen (Entwürfe zur gestalterischen Problemlösung mit Reflexion des eigenen Arbeitsprozesse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B050"/>
              </w:rPr>
              <w:t xml:space="preserve">Analyse/Interpretation von Bildern (Beschreibung, Analyse und Deutung verbunden mit einem fachwissenschaftlichen Text)  </w:t>
            </w:r>
            <w:r>
              <w:rPr>
                <w:rFonts w:eastAsia="Wingdings" w:cs="Wingdings" w:ascii="Wingdings" w:hAnsi="Wingdings"/>
                <w:color w:val="00B050"/>
              </w:rPr>
              <w:t></w:t>
            </w:r>
            <w:r>
              <w:rPr>
                <w:rFonts w:cs="Arial" w:ascii="Arial" w:hAnsi="Arial"/>
                <w:color w:val="00B050"/>
              </w:rPr>
              <w:t>Klausurbeispiel im Navigatormateria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rbzuordnung: verbindliche Absprachen/obligatorische Inhalte;</w:t>
      </w:r>
    </w:p>
    <w:p>
      <w:pPr>
        <w:pStyle w:val="Normal"/>
        <w:ind w:left="184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B050"/>
        </w:rPr>
        <w:t>individuelle Entscheidungen/im Prozess protokollierte Inhalte/Beispi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539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D98FF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11:00Z</dcterms:created>
  <dc:creator>Fritz</dc:creator>
  <dc:description/>
  <cp:keywords/>
  <dc:language>en-US</dc:language>
  <cp:lastModifiedBy>Sohnius, Axel</cp:lastModifiedBy>
  <dcterms:modified xsi:type="dcterms:W3CDTF">2013-10-01T08:11:00Z</dcterms:modified>
  <cp:revision>2</cp:revision>
  <dc:subject/>
  <dc:title>Planungsraster Schulcurriculum Kunst SII – Einführungsphase</dc:title>
</cp:coreProperties>
</file>