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left="1416" w:firstLine="708"/>
        <w:rPr/>
      </w:pPr>
      <w:r>
        <w:rPr>
          <w:rFonts w:cs="Arial" w:ascii="Arial" w:hAnsi="Arial"/>
        </w:rPr>
        <w:t xml:space="preserve">Planungsraster schulinterner Lehrplan Kunst GOSt </w:t>
        <w:tab/>
      </w:r>
      <w:r>
        <w:rPr>
          <w:rFonts w:cs="Arial" w:ascii="Arial" w:hAnsi="Arial"/>
          <w:i/>
        </w:rPr>
        <w:t>Grundkurs</w:t>
      </w:r>
    </w:p>
    <w:p>
      <w:pPr>
        <w:pStyle w:val="StandardWeb"/>
        <w:spacing w:before="2" w:after="2"/>
        <w:ind w:left="2127" w:hanging="0"/>
        <w:rPr/>
      </w:pPr>
      <w:r>
        <w:rPr>
          <w:rFonts w:cs="Arial" w:ascii="Arial" w:hAnsi="Arial"/>
          <w:sz w:val="24"/>
        </w:rPr>
        <w:t>II. Der Mensch im (realen) Raum – i</w:t>
      </w:r>
      <w:r>
        <w:rPr>
          <w:rFonts w:cs="Arial" w:ascii="Arial" w:hAnsi="Arial"/>
          <w:sz w:val="24"/>
          <w:szCs w:val="24"/>
        </w:rPr>
        <w:t xml:space="preserve">m plastischen Werk von </w:t>
      </w:r>
      <w:r>
        <w:rPr>
          <w:rFonts w:cs="Arial" w:ascii="Arial" w:hAnsi="Arial"/>
          <w:sz w:val="24"/>
        </w:rPr>
        <w:t>Alberto Giacometti</w:t>
      </w:r>
    </w:p>
    <w:p>
      <w:pPr>
        <w:pStyle w:val="Normal"/>
        <w:ind w:left="212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046"/>
      </w:tblGrid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vorhaben GK Q NR. 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e der Bildgestaltung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P2, ELP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R2, ELR4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als Gesamtgefüge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P1, GFP2, GFP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R1, GFR2, GFR3, GFR5, GFR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strategien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P3, STP4, STP5, STP6, STP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R1, STR4 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texte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P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R2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Medien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, Fotografie, Alltagsobjekte</w:t>
            </w:r>
          </w:p>
        </w:tc>
      </w:tr>
      <w:tr>
        <w:trPr>
          <w:trHeight w:val="8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ochen/Künstler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</w:rPr>
              <w:t>Abiturvorgaben (2015/16):  Mensch und Raum im plastischen Werk von Alberto Giacometti</w:t>
            </w:r>
          </w:p>
        </w:tc>
      </w:tr>
      <w:tr>
        <w:trPr>
          <w:trHeight w:val="12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gürliche Plastik/Körper-Raumbezug  bei Giacometti </w:t>
            </w:r>
            <w:r>
              <w:rPr>
                <w:rFonts w:cs="Arial" w:ascii="Arial" w:hAnsi="Arial"/>
                <w:color w:val="00B050"/>
              </w:rPr>
              <w:t>anhand exempl. Beispiele: Gehender Mann 1960, Taumelnder Mann 1950, Mann einen Platz überquerend,1949, Der Käfig, 1950 ,Figurine in einer Schachtel, 1950</w:t>
            </w:r>
            <w:r>
              <w:rPr>
                <w:rFonts w:cs="Arial" w:ascii="Arial" w:hAnsi="Arial"/>
              </w:rPr>
              <w:t>, Ägyptische Plastik</w:t>
            </w:r>
          </w:p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>Varianten des Körpr-Raum-Bezugs in weiteren Werken anderer Küsnteler/innen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B050"/>
                <w:lang w:val="en-US"/>
              </w:rPr>
              <w:t>Streetart / Miniaturplastiken von Slinkachu, Little people in the city, 2008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achliche Methoden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ildanalyse (auch mittels aspektbezogener Skizzen  und praktisch-rezeptiver Zugänge </w:t>
            </w:r>
            <w:r>
              <w:rPr>
                <w:rFonts w:cs="Arial" w:ascii="Arial" w:hAnsi="Arial"/>
                <w:color w:val="00B050"/>
              </w:rPr>
              <w:t>(z.B. Nachstellen, Fotografie)</w:t>
            </w:r>
            <w:r>
              <w:rPr>
                <w:rFonts w:cs="Arial" w:ascii="Arial" w:hAnsi="Arial"/>
              </w:rPr>
              <w:t xml:space="preserve">) und Deutung, Untersuchung des Grads der Abbildhaftigkeit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rweiterung der Deutung durch Einbeziehung der jeweiligen biografischen, soziokulturellen und historischen Bedingtheiten (</w:t>
            </w:r>
            <w:r>
              <w:rPr>
                <w:rFonts w:cs="Arial" w:ascii="Arial" w:hAnsi="Arial"/>
                <w:color w:val="00B050"/>
              </w:rPr>
              <w:t>Interviews, Zitat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wertung bildexternen Quellenmaterial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ktbezogener Bildvergleich zum Aspekt Körper/Raumbezug/Größe/Betrachterbezug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konz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Diagnose von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ähigkeiten und Fertigkeiten (</w:t>
            </w:r>
            <w:r>
              <w:rPr>
                <w:rFonts w:cs="Arial" w:ascii="Arial" w:hAnsi="Arial"/>
                <w:color w:val="009242"/>
              </w:rPr>
              <w:t>Erfassung und</w:t>
            </w:r>
            <w:r>
              <w:rPr>
                <w:rFonts w:cs="Arial" w:ascii="Arial" w:hAnsi="Arial"/>
              </w:rPr>
              <w:t xml:space="preserve"> Darstellung anatomischer Merkmale in Proportion und Form) </w:t>
            </w:r>
            <w:r>
              <w:rPr>
                <w:rFonts w:cs="Arial" w:ascii="Arial" w:hAnsi="Arial"/>
                <w:color w:val="009242"/>
              </w:rPr>
              <w:t>durch plastische oder zeichnerische Eingangsübungen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B050"/>
              </w:rPr>
              <w:t>Grundkenntnissen von Fotografie /</w:t>
            </w:r>
          </w:p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>Bildeinstellungen / Close up, Tota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ähigkeiten und Fertigkeiten zur körper-raumillusionären Darstellung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berprüfungsform/ Leistungsbewertung  sonstige Mitarbeit 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roduktion: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>Gestaltungspraktische Entwürfe/ Planungen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 xml:space="preserve">Gestaltungspraktische Problemlösung/ Bildgestaltung 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>Präsentation (Kommentierung von gestaltungspraktischen Ergebnissen und Konzeptionen)</w:t>
            </w:r>
          </w:p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>Portfolio, Skizze, Bildmont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B050"/>
              </w:rPr>
              <w:t>Plastische Szenen mit narrativen Anteilen und mit Bezug zum realen Raum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>Fotografische Dokumentation / film still</w:t>
            </w:r>
          </w:p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zeption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erende und erläuternde Skizzen (Bildraum, Raumbeziehung mit Erläuterung)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ung, Analyse, Interpretation von Plastiken in mündlicher und schriftlicher Form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leichende Analyse/ Interpretation von Plastiken (aspektbezogene Vergleiche, kriterienorientierte Beurteilung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bewert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ur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gabenart 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Gestaltung von Bildern mit schriftlichen Erläuterungen </w:t>
            </w:r>
            <w:r>
              <w:rPr>
                <w:rFonts w:cs="Arial" w:ascii="Arial" w:hAnsi="Arial"/>
                <w:color w:val="00B050"/>
              </w:rPr>
              <w:t>Idee und Konzeption von miniaturisierten figürlich narrativen Szenen im Zusammenhang mit Alltagsobjekten, Gestaltungspraktische Umsetzung als raumillusionäre Zeichnung oder plastische Szene mit schriftlichem Kommentar</w:t>
            </w:r>
          </w:p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gabenart II A (am Einzelwerk)</w:t>
            </w:r>
          </w:p>
          <w:p>
            <w:pPr>
              <w:pStyle w:val="Normal"/>
              <w:rPr>
                <w:rFonts w:ascii="Arial" w:hAnsi="Arial" w:cs="Arial"/>
                <w:color w:val="4F6228"/>
              </w:rPr>
            </w:pPr>
            <w:r>
              <w:rPr>
                <w:rFonts w:cs="Arial" w:ascii="Arial" w:hAnsi="Arial"/>
              </w:rPr>
              <w:t>Analyse/ Interpretation von Plastiken (Beschreibung und aspektorientierte Untersuchung und Deutung)</w:t>
            </w:r>
          </w:p>
        </w:tc>
      </w:tr>
    </w:tbl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Farbzuordnung: verbindliche Absprachen/obligatorische Inhalte;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  <w:color w:val="00B050"/>
        </w:rPr>
        <w:t>individuelle Entscheidungen/im Prozess protokollierte Inhalte/Beispi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27" w:right="53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kumentstrukturZchn">
    <w:name w:val="Dokumentstruktur Zchn"/>
    <w:qFormat/>
    <w:rPr>
      <w:rFonts w:ascii="Lucida Grande" w:hAnsi="Lucida Grande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/>
    <w:rPr>
      <w:rFonts w:ascii="Lucida Grande" w:hAnsi="Lucida Grande" w:cs="Lucida Grande"/>
    </w:rPr>
  </w:style>
  <w:style w:type="paragraph" w:styleId="StandardWeb">
    <w:name w:val="Standard (Web)"/>
    <w:basedOn w:val="Normal"/>
    <w:qFormat/>
    <w:pPr/>
    <w:rPr>
      <w:rFonts w:ascii="Times" w:hAnsi="Times" w:eastAsia="Cambria" w:cs="Times"/>
      <w:sz w:val="20"/>
      <w:szCs w:val="20"/>
    </w:rPr>
  </w:style>
  <w:style w:type="paragraph" w:styleId="Listenabsatz">
    <w:name w:val="Listenabsatz"/>
    <w:basedOn w:val="Normal"/>
    <w:qFormat/>
    <w:pPr>
      <w:spacing w:lineRule="atLeast" w:line="240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AC9FB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9:00Z</dcterms:created>
  <dc:creator>guedny schneider-mombaur</dc:creator>
  <dc:description/>
  <dc:language>en-US</dc:language>
  <cp:lastModifiedBy>Sohnius, Axel</cp:lastModifiedBy>
  <dcterms:modified xsi:type="dcterms:W3CDTF">2013-10-07T08:49:00Z</dcterms:modified>
  <cp:revision>2</cp:revision>
  <dc:subject/>
  <dc:title/>
</cp:coreProperties>
</file>