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ufgabenbeispie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ester 2, 1. Quartal, Einheit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GB"/>
        </w:rPr>
      </w:pPr>
      <w:r>
        <w:rPr>
          <w:b/>
          <w:i/>
          <w:sz w:val="40"/>
          <w:szCs w:val="40"/>
          <w:lang w:val="en-GB"/>
        </w:rPr>
        <w:t>Work placement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GB"/>
        </w:rPr>
      </w:pPr>
      <w:r>
        <w:rPr>
          <w:b/>
          <w:i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598795" cy="5048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720" cy="5048280"/>
                          <a:chOff x="0" y="0"/>
                          <a:chExt cx="5598720" cy="504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8720" cy="50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2640" y="4168800"/>
                            <a:ext cx="23259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3" h="468">
                                <a:moveTo>
                                  <a:pt x="180" y="180"/>
                                </a:moveTo>
                                <a:lnTo>
                                  <a:pt x="0" y="468"/>
                                </a:lnTo>
                                <a:lnTo>
                                  <a:pt x="3466" y="468"/>
                                </a:lnTo>
                                <a:lnTo>
                                  <a:pt x="3466" y="468"/>
                                </a:lnTo>
                                <a:lnTo>
                                  <a:pt x="3484" y="450"/>
                                </a:lnTo>
                                <a:lnTo>
                                  <a:pt x="3520" y="414"/>
                                </a:lnTo>
                                <a:lnTo>
                                  <a:pt x="3537" y="378"/>
                                </a:lnTo>
                                <a:lnTo>
                                  <a:pt x="3573" y="342"/>
                                </a:lnTo>
                                <a:lnTo>
                                  <a:pt x="3609" y="288"/>
                                </a:lnTo>
                                <a:lnTo>
                                  <a:pt x="3627" y="252"/>
                                </a:lnTo>
                                <a:lnTo>
                                  <a:pt x="3645" y="216"/>
                                </a:lnTo>
                                <a:lnTo>
                                  <a:pt x="3663" y="180"/>
                                </a:lnTo>
                                <a:lnTo>
                                  <a:pt x="3645" y="144"/>
                                </a:lnTo>
                                <a:lnTo>
                                  <a:pt x="3645" y="108"/>
                                </a:lnTo>
                                <a:lnTo>
                                  <a:pt x="3627" y="72"/>
                                </a:lnTo>
                                <a:lnTo>
                                  <a:pt x="3609" y="36"/>
                                </a:lnTo>
                                <a:lnTo>
                                  <a:pt x="3609" y="18"/>
                                </a:lnTo>
                                <a:lnTo>
                                  <a:pt x="3591" y="0"/>
                                </a:lnTo>
                                <a:lnTo>
                                  <a:pt x="3591" y="0"/>
                                </a:lnTo>
                                <a:lnTo>
                                  <a:pt x="288" y="0"/>
                                </a:lnTo>
                                <a:lnTo>
                                  <a:pt x="18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2672640"/>
                            <a:ext cx="24058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9" h="1295">
                                <a:moveTo>
                                  <a:pt x="341" y="144"/>
                                </a:moveTo>
                                <a:lnTo>
                                  <a:pt x="0" y="1295"/>
                                </a:lnTo>
                                <a:lnTo>
                                  <a:pt x="3789" y="1079"/>
                                </a:lnTo>
                                <a:lnTo>
                                  <a:pt x="3663" y="0"/>
                                </a:lnTo>
                                <a:lnTo>
                                  <a:pt x="34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2364120"/>
                            <a:ext cx="1664280" cy="13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1" h="2051">
                                <a:moveTo>
                                  <a:pt x="0" y="1637"/>
                                </a:moveTo>
                                <a:lnTo>
                                  <a:pt x="790" y="2051"/>
                                </a:lnTo>
                                <a:lnTo>
                                  <a:pt x="2621" y="684"/>
                                </a:lnTo>
                                <a:lnTo>
                                  <a:pt x="538" y="0"/>
                                </a:lnTo>
                                <a:lnTo>
                                  <a:pt x="0" y="16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3220560"/>
                            <a:ext cx="2314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5" h="270">
                                <a:moveTo>
                                  <a:pt x="0" y="180"/>
                                </a:moveTo>
                                <a:lnTo>
                                  <a:pt x="0" y="270"/>
                                </a:lnTo>
                                <a:lnTo>
                                  <a:pt x="3645" y="126"/>
                                </a:lnTo>
                                <a:lnTo>
                                  <a:pt x="3645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2592720"/>
                            <a:ext cx="2314440" cy="74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5" h="1169">
                                <a:moveTo>
                                  <a:pt x="341" y="180"/>
                                </a:moveTo>
                                <a:lnTo>
                                  <a:pt x="0" y="1169"/>
                                </a:lnTo>
                                <a:lnTo>
                                  <a:pt x="3645" y="989"/>
                                </a:lnTo>
                                <a:lnTo>
                                  <a:pt x="3573" y="0"/>
                                </a:lnTo>
                                <a:lnTo>
                                  <a:pt x="341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581200"/>
                            <a:ext cx="233748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1" h="1331">
                                <a:moveTo>
                                  <a:pt x="3681" y="1007"/>
                                </a:move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09" y="18"/>
                                </a:lnTo>
                                <a:lnTo>
                                  <a:pt x="3609" y="18"/>
                                </a:lnTo>
                                <a:lnTo>
                                  <a:pt x="3609" y="0"/>
                                </a:lnTo>
                                <a:lnTo>
                                  <a:pt x="3609" y="0"/>
                                </a:lnTo>
                                <a:lnTo>
                                  <a:pt x="3609" y="0"/>
                                </a:lnTo>
                                <a:lnTo>
                                  <a:pt x="3591" y="0"/>
                                </a:lnTo>
                                <a:lnTo>
                                  <a:pt x="3591" y="0"/>
                                </a:lnTo>
                                <a:lnTo>
                                  <a:pt x="3591" y="0"/>
                                </a:lnTo>
                                <a:lnTo>
                                  <a:pt x="3573" y="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23" y="180"/>
                                </a:lnTo>
                                <a:lnTo>
                                  <a:pt x="323" y="180"/>
                                </a:lnTo>
                                <a:lnTo>
                                  <a:pt x="323" y="180"/>
                                </a:lnTo>
                                <a:lnTo>
                                  <a:pt x="323" y="198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3663" y="1151"/>
                                </a:lnTo>
                                <a:lnTo>
                                  <a:pt x="3663" y="1151"/>
                                </a:lnTo>
                                <a:lnTo>
                                  <a:pt x="3663" y="1151"/>
                                </a:lnTo>
                                <a:lnTo>
                                  <a:pt x="3681" y="1151"/>
                                </a:lnTo>
                                <a:lnTo>
                                  <a:pt x="3681" y="1151"/>
                                </a:lnTo>
                                <a:lnTo>
                                  <a:pt x="3681" y="1151"/>
                                </a:lnTo>
                                <a:lnTo>
                                  <a:pt x="3681" y="1133"/>
                                </a:lnTo>
                                <a:lnTo>
                                  <a:pt x="3681" y="1133"/>
                                </a:lnTo>
                                <a:lnTo>
                                  <a:pt x="3681" y="1133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close/>
                                <a:moveTo>
                                  <a:pt x="54" y="1223"/>
                                </a:moveTo>
                                <a:lnTo>
                                  <a:pt x="3627" y="1043"/>
                                </a:lnTo>
                                <a:lnTo>
                                  <a:pt x="3627" y="1097"/>
                                </a:lnTo>
                                <a:lnTo>
                                  <a:pt x="54" y="1277"/>
                                </a:lnTo>
                                <a:lnTo>
                                  <a:pt x="54" y="1223"/>
                                </a:lnTo>
                                <a:close/>
                                <a:moveTo>
                                  <a:pt x="377" y="234"/>
                                </a:moveTo>
                                <a:lnTo>
                                  <a:pt x="3555" y="54"/>
                                </a:lnTo>
                                <a:lnTo>
                                  <a:pt x="3627" y="989"/>
                                </a:lnTo>
                                <a:lnTo>
                                  <a:pt x="72" y="1151"/>
                                </a:lnTo>
                                <a:lnTo>
                                  <a:pt x="377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2844000"/>
                            <a:ext cx="1152000" cy="7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4" h="1205">
                                <a:moveTo>
                                  <a:pt x="18" y="0"/>
                                </a:moveTo>
                                <a:lnTo>
                                  <a:pt x="0" y="233"/>
                                </a:lnTo>
                                <a:lnTo>
                                  <a:pt x="1796" y="1205"/>
                                </a:lnTo>
                                <a:lnTo>
                                  <a:pt x="1814" y="827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2090520"/>
                            <a:ext cx="2508120" cy="127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0" h="2014">
                                <a:moveTo>
                                  <a:pt x="0" y="1187"/>
                                </a:moveTo>
                                <a:lnTo>
                                  <a:pt x="2083" y="0"/>
                                </a:lnTo>
                                <a:lnTo>
                                  <a:pt x="3950" y="521"/>
                                </a:lnTo>
                                <a:lnTo>
                                  <a:pt x="1796" y="2014"/>
                                </a:lnTo>
                                <a:lnTo>
                                  <a:pt x="0" y="1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421360"/>
                            <a:ext cx="13906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1871">
                                <a:moveTo>
                                  <a:pt x="2190" y="0"/>
                                </a:moveTo>
                                <a:lnTo>
                                  <a:pt x="18" y="1493"/>
                                </a:lnTo>
                                <a:lnTo>
                                  <a:pt x="0" y="1871"/>
                                </a:lnTo>
                                <a:lnTo>
                                  <a:pt x="2190" y="342"/>
                                </a:lnTo>
                                <a:lnTo>
                                  <a:pt x="2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2079000"/>
                            <a:ext cx="2565360" cy="15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2446">
                                <a:moveTo>
                                  <a:pt x="4040" y="521"/>
                                </a:move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04" y="503"/>
                                </a:lnTo>
                                <a:lnTo>
                                  <a:pt x="2119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083" y="0"/>
                                </a:lnTo>
                                <a:lnTo>
                                  <a:pt x="18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205"/>
                                </a:lnTo>
                                <a:lnTo>
                                  <a:pt x="0" y="1205"/>
                                </a:lnTo>
                                <a:lnTo>
                                  <a:pt x="0" y="1205"/>
                                </a:lnTo>
                                <a:lnTo>
                                  <a:pt x="0" y="1205"/>
                                </a:lnTo>
                                <a:lnTo>
                                  <a:pt x="0" y="1223"/>
                                </a:lnTo>
                                <a:lnTo>
                                  <a:pt x="0" y="1223"/>
                                </a:lnTo>
                                <a:lnTo>
                                  <a:pt x="0" y="1438"/>
                                </a:lnTo>
                                <a:lnTo>
                                  <a:pt x="0" y="1438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18" y="1456"/>
                                </a:lnTo>
                                <a:lnTo>
                                  <a:pt x="18" y="1474"/>
                                </a:lnTo>
                                <a:lnTo>
                                  <a:pt x="1814" y="2428"/>
                                </a:lnTo>
                                <a:lnTo>
                                  <a:pt x="1832" y="2428"/>
                                </a:lnTo>
                                <a:lnTo>
                                  <a:pt x="1832" y="2428"/>
                                </a:lnTo>
                                <a:lnTo>
                                  <a:pt x="1832" y="2446"/>
                                </a:lnTo>
                                <a:lnTo>
                                  <a:pt x="1832" y="2446"/>
                                </a:lnTo>
                                <a:lnTo>
                                  <a:pt x="1832" y="2446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4022" y="899"/>
                                </a:lnTo>
                                <a:lnTo>
                                  <a:pt x="4022" y="899"/>
                                </a:lnTo>
                                <a:lnTo>
                                  <a:pt x="4022" y="899"/>
                                </a:lnTo>
                                <a:lnTo>
                                  <a:pt x="4022" y="899"/>
                                </a:lnTo>
                                <a:lnTo>
                                  <a:pt x="4040" y="899"/>
                                </a:lnTo>
                                <a:lnTo>
                                  <a:pt x="4040" y="899"/>
                                </a:lnTo>
                                <a:lnTo>
                                  <a:pt x="4040" y="881"/>
                                </a:lnTo>
                                <a:lnTo>
                                  <a:pt x="4040" y="881"/>
                                </a:lnTo>
                                <a:lnTo>
                                  <a:pt x="4040" y="881"/>
                                </a:lnTo>
                                <a:lnTo>
                                  <a:pt x="4040" y="521"/>
                                </a:lnTo>
                                <a:close/>
                                <a:moveTo>
                                  <a:pt x="1796" y="2356"/>
                                </a:moveTo>
                                <a:lnTo>
                                  <a:pt x="54" y="1420"/>
                                </a:lnTo>
                                <a:lnTo>
                                  <a:pt x="54" y="1259"/>
                                </a:lnTo>
                                <a:lnTo>
                                  <a:pt x="1796" y="2068"/>
                                </a:lnTo>
                                <a:lnTo>
                                  <a:pt x="1796" y="2356"/>
                                </a:lnTo>
                                <a:close/>
                                <a:moveTo>
                                  <a:pt x="1850" y="2050"/>
                                </a:moveTo>
                                <a:lnTo>
                                  <a:pt x="3968" y="575"/>
                                </a:lnTo>
                                <a:lnTo>
                                  <a:pt x="3968" y="863"/>
                                </a:lnTo>
                                <a:lnTo>
                                  <a:pt x="1867" y="2356"/>
                                </a:lnTo>
                                <a:lnTo>
                                  <a:pt x="1867" y="2050"/>
                                </a:lnTo>
                                <a:lnTo>
                                  <a:pt x="1850" y="2050"/>
                                </a:lnTo>
                                <a:close/>
                                <a:moveTo>
                                  <a:pt x="2101" y="54"/>
                                </a:moveTo>
                                <a:lnTo>
                                  <a:pt x="3932" y="539"/>
                                </a:lnTo>
                                <a:lnTo>
                                  <a:pt x="1814" y="1996"/>
                                </a:lnTo>
                                <a:lnTo>
                                  <a:pt x="90" y="1205"/>
                                </a:lnTo>
                                <a:lnTo>
                                  <a:pt x="2101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2398320"/>
                            <a:ext cx="911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666">
                                <a:moveTo>
                                  <a:pt x="592" y="0"/>
                                </a:moveTo>
                                <a:lnTo>
                                  <a:pt x="0" y="360"/>
                                </a:lnTo>
                                <a:lnTo>
                                  <a:pt x="826" y="666"/>
                                </a:lnTo>
                                <a:lnTo>
                                  <a:pt x="1436" y="270"/>
                                </a:lnTo>
                                <a:lnTo>
                                  <a:pt x="5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3745800"/>
                            <a:ext cx="26208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954">
                                <a:moveTo>
                                  <a:pt x="233" y="0"/>
                                </a:moveTo>
                                <a:lnTo>
                                  <a:pt x="233" y="0"/>
                                </a:lnTo>
                                <a:lnTo>
                                  <a:pt x="197" y="0"/>
                                </a:lnTo>
                                <a:lnTo>
                                  <a:pt x="161" y="18"/>
                                </a:lnTo>
                                <a:lnTo>
                                  <a:pt x="125" y="54"/>
                                </a:lnTo>
                                <a:lnTo>
                                  <a:pt x="71" y="126"/>
                                </a:lnTo>
                                <a:lnTo>
                                  <a:pt x="36" y="216"/>
                                </a:lnTo>
                                <a:lnTo>
                                  <a:pt x="18" y="324"/>
                                </a:lnTo>
                                <a:lnTo>
                                  <a:pt x="0" y="486"/>
                                </a:lnTo>
                                <a:lnTo>
                                  <a:pt x="18" y="648"/>
                                </a:lnTo>
                                <a:lnTo>
                                  <a:pt x="36" y="756"/>
                                </a:lnTo>
                                <a:lnTo>
                                  <a:pt x="71" y="846"/>
                                </a:lnTo>
                                <a:lnTo>
                                  <a:pt x="107" y="900"/>
                                </a:lnTo>
                                <a:lnTo>
                                  <a:pt x="161" y="936"/>
                                </a:lnTo>
                                <a:lnTo>
                                  <a:pt x="197" y="954"/>
                                </a:lnTo>
                                <a:lnTo>
                                  <a:pt x="215" y="954"/>
                                </a:lnTo>
                                <a:lnTo>
                                  <a:pt x="233" y="954"/>
                                </a:lnTo>
                                <a:lnTo>
                                  <a:pt x="233" y="954"/>
                                </a:lnTo>
                                <a:lnTo>
                                  <a:pt x="251" y="936"/>
                                </a:lnTo>
                                <a:lnTo>
                                  <a:pt x="287" y="918"/>
                                </a:lnTo>
                                <a:lnTo>
                                  <a:pt x="323" y="882"/>
                                </a:lnTo>
                                <a:lnTo>
                                  <a:pt x="359" y="810"/>
                                </a:lnTo>
                                <a:lnTo>
                                  <a:pt x="377" y="738"/>
                                </a:lnTo>
                                <a:lnTo>
                                  <a:pt x="395" y="630"/>
                                </a:lnTo>
                                <a:lnTo>
                                  <a:pt x="413" y="504"/>
                                </a:lnTo>
                                <a:lnTo>
                                  <a:pt x="413" y="360"/>
                                </a:lnTo>
                                <a:lnTo>
                                  <a:pt x="377" y="252"/>
                                </a:lnTo>
                                <a:lnTo>
                                  <a:pt x="359" y="162"/>
                                </a:lnTo>
                                <a:lnTo>
                                  <a:pt x="323" y="108"/>
                                </a:lnTo>
                                <a:lnTo>
                                  <a:pt x="287" y="54"/>
                                </a:lnTo>
                                <a:lnTo>
                                  <a:pt x="269" y="18"/>
                                </a:lnTo>
                                <a:lnTo>
                                  <a:pt x="251" y="0"/>
                                </a:lnTo>
                                <a:lnTo>
                                  <a:pt x="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3745800"/>
                            <a:ext cx="217728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9" h="972">
                                <a:moveTo>
                                  <a:pt x="215" y="0"/>
                                </a:moveTo>
                                <a:lnTo>
                                  <a:pt x="215" y="0"/>
                                </a:lnTo>
                                <a:lnTo>
                                  <a:pt x="197" y="0"/>
                                </a:lnTo>
                                <a:lnTo>
                                  <a:pt x="179" y="18"/>
                                </a:lnTo>
                                <a:lnTo>
                                  <a:pt x="161" y="36"/>
                                </a:lnTo>
                                <a:lnTo>
                                  <a:pt x="143" y="36"/>
                                </a:lnTo>
                                <a:lnTo>
                                  <a:pt x="125" y="54"/>
                                </a:lnTo>
                                <a:lnTo>
                                  <a:pt x="107" y="72"/>
                                </a:lnTo>
                                <a:lnTo>
                                  <a:pt x="89" y="108"/>
                                </a:lnTo>
                                <a:lnTo>
                                  <a:pt x="71" y="126"/>
                                </a:lnTo>
                                <a:lnTo>
                                  <a:pt x="54" y="180"/>
                                </a:lnTo>
                                <a:lnTo>
                                  <a:pt x="36" y="234"/>
                                </a:lnTo>
                                <a:lnTo>
                                  <a:pt x="18" y="288"/>
                                </a:lnTo>
                                <a:lnTo>
                                  <a:pt x="0" y="360"/>
                                </a:lnTo>
                                <a:lnTo>
                                  <a:pt x="0" y="414"/>
                                </a:lnTo>
                                <a:lnTo>
                                  <a:pt x="0" y="468"/>
                                </a:lnTo>
                                <a:lnTo>
                                  <a:pt x="0" y="522"/>
                                </a:lnTo>
                                <a:lnTo>
                                  <a:pt x="0" y="558"/>
                                </a:lnTo>
                                <a:lnTo>
                                  <a:pt x="18" y="612"/>
                                </a:lnTo>
                                <a:lnTo>
                                  <a:pt x="18" y="684"/>
                                </a:lnTo>
                                <a:lnTo>
                                  <a:pt x="36" y="738"/>
                                </a:lnTo>
                                <a:lnTo>
                                  <a:pt x="54" y="810"/>
                                </a:lnTo>
                                <a:lnTo>
                                  <a:pt x="71" y="864"/>
                                </a:lnTo>
                                <a:lnTo>
                                  <a:pt x="107" y="900"/>
                                </a:lnTo>
                                <a:lnTo>
                                  <a:pt x="143" y="936"/>
                                </a:lnTo>
                                <a:lnTo>
                                  <a:pt x="3429" y="972"/>
                                </a:lnTo>
                                <a:lnTo>
                                  <a:pt x="3429" y="972"/>
                                </a:lnTo>
                                <a:lnTo>
                                  <a:pt x="3393" y="954"/>
                                </a:lnTo>
                                <a:lnTo>
                                  <a:pt x="3357" y="918"/>
                                </a:lnTo>
                                <a:lnTo>
                                  <a:pt x="3321" y="882"/>
                                </a:lnTo>
                                <a:lnTo>
                                  <a:pt x="3285" y="810"/>
                                </a:lnTo>
                                <a:lnTo>
                                  <a:pt x="3250" y="738"/>
                                </a:lnTo>
                                <a:lnTo>
                                  <a:pt x="3232" y="630"/>
                                </a:lnTo>
                                <a:lnTo>
                                  <a:pt x="3232" y="486"/>
                                </a:lnTo>
                                <a:lnTo>
                                  <a:pt x="3250" y="360"/>
                                </a:lnTo>
                                <a:lnTo>
                                  <a:pt x="3268" y="252"/>
                                </a:lnTo>
                                <a:lnTo>
                                  <a:pt x="3303" y="162"/>
                                </a:lnTo>
                                <a:lnTo>
                                  <a:pt x="3339" y="90"/>
                                </a:lnTo>
                                <a:lnTo>
                                  <a:pt x="3375" y="54"/>
                                </a:lnTo>
                                <a:lnTo>
                                  <a:pt x="3393" y="18"/>
                                </a:lnTo>
                                <a:lnTo>
                                  <a:pt x="3411" y="0"/>
                                </a:lnTo>
                                <a:lnTo>
                                  <a:pt x="3429" y="0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4226040"/>
                            <a:ext cx="21315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7" h="198">
                                <a:moveTo>
                                  <a:pt x="0" y="0"/>
                                </a:moveTo>
                                <a:lnTo>
                                  <a:pt x="3214" y="0"/>
                                </a:lnTo>
                                <a:lnTo>
                                  <a:pt x="3214" y="0"/>
                                </a:lnTo>
                                <a:lnTo>
                                  <a:pt x="3232" y="18"/>
                                </a:lnTo>
                                <a:lnTo>
                                  <a:pt x="3249" y="54"/>
                                </a:lnTo>
                                <a:lnTo>
                                  <a:pt x="3267" y="90"/>
                                </a:lnTo>
                                <a:lnTo>
                                  <a:pt x="3285" y="108"/>
                                </a:lnTo>
                                <a:lnTo>
                                  <a:pt x="3303" y="144"/>
                                </a:lnTo>
                                <a:lnTo>
                                  <a:pt x="3321" y="162"/>
                                </a:lnTo>
                                <a:lnTo>
                                  <a:pt x="3357" y="198"/>
                                </a:lnTo>
                                <a:lnTo>
                                  <a:pt x="125" y="198"/>
                                </a:lnTo>
                                <a:lnTo>
                                  <a:pt x="125" y="198"/>
                                </a:lnTo>
                                <a:lnTo>
                                  <a:pt x="125" y="180"/>
                                </a:lnTo>
                                <a:lnTo>
                                  <a:pt x="107" y="162"/>
                                </a:lnTo>
                                <a:lnTo>
                                  <a:pt x="89" y="144"/>
                                </a:lnTo>
                                <a:lnTo>
                                  <a:pt x="53" y="126"/>
                                </a:lnTo>
                                <a:lnTo>
                                  <a:pt x="35" y="90"/>
                                </a:lnTo>
                                <a:lnTo>
                                  <a:pt x="18" y="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3734280"/>
                            <a:ext cx="2966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1008">
                                <a:moveTo>
                                  <a:pt x="233" y="1008"/>
                                </a:moveTo>
                                <a:lnTo>
                                  <a:pt x="251" y="1008"/>
                                </a:lnTo>
                                <a:lnTo>
                                  <a:pt x="269" y="1008"/>
                                </a:lnTo>
                                <a:lnTo>
                                  <a:pt x="287" y="990"/>
                                </a:lnTo>
                                <a:lnTo>
                                  <a:pt x="287" y="990"/>
                                </a:lnTo>
                                <a:lnTo>
                                  <a:pt x="305" y="990"/>
                                </a:lnTo>
                                <a:lnTo>
                                  <a:pt x="323" y="972"/>
                                </a:lnTo>
                                <a:lnTo>
                                  <a:pt x="323" y="972"/>
                                </a:lnTo>
                                <a:lnTo>
                                  <a:pt x="341" y="954"/>
                                </a:lnTo>
                                <a:lnTo>
                                  <a:pt x="377" y="918"/>
                                </a:lnTo>
                                <a:lnTo>
                                  <a:pt x="395" y="882"/>
                                </a:lnTo>
                                <a:lnTo>
                                  <a:pt x="413" y="828"/>
                                </a:lnTo>
                                <a:lnTo>
                                  <a:pt x="431" y="774"/>
                                </a:lnTo>
                                <a:lnTo>
                                  <a:pt x="449" y="702"/>
                                </a:lnTo>
                                <a:lnTo>
                                  <a:pt x="467" y="648"/>
                                </a:lnTo>
                                <a:lnTo>
                                  <a:pt x="467" y="576"/>
                                </a:lnTo>
                                <a:lnTo>
                                  <a:pt x="467" y="504"/>
                                </a:lnTo>
                                <a:lnTo>
                                  <a:pt x="467" y="432"/>
                                </a:lnTo>
                                <a:lnTo>
                                  <a:pt x="467" y="360"/>
                                </a:lnTo>
                                <a:lnTo>
                                  <a:pt x="449" y="288"/>
                                </a:lnTo>
                                <a:lnTo>
                                  <a:pt x="431" y="234"/>
                                </a:lnTo>
                                <a:lnTo>
                                  <a:pt x="413" y="162"/>
                                </a:lnTo>
                                <a:lnTo>
                                  <a:pt x="395" y="126"/>
                                </a:lnTo>
                                <a:lnTo>
                                  <a:pt x="377" y="72"/>
                                </a:lnTo>
                                <a:lnTo>
                                  <a:pt x="341" y="36"/>
                                </a:lnTo>
                                <a:lnTo>
                                  <a:pt x="323" y="36"/>
                                </a:lnTo>
                                <a:lnTo>
                                  <a:pt x="323" y="18"/>
                                </a:lnTo>
                                <a:lnTo>
                                  <a:pt x="305" y="18"/>
                                </a:lnTo>
                                <a:lnTo>
                                  <a:pt x="287" y="0"/>
                                </a:lnTo>
                                <a:lnTo>
                                  <a:pt x="287" y="0"/>
                                </a:lnTo>
                                <a:lnTo>
                                  <a:pt x="269" y="0"/>
                                </a:lnTo>
                                <a:lnTo>
                                  <a:pt x="251" y="0"/>
                                </a:lnTo>
                                <a:lnTo>
                                  <a:pt x="233" y="0"/>
                                </a:lnTo>
                                <a:lnTo>
                                  <a:pt x="197" y="0"/>
                                </a:lnTo>
                                <a:lnTo>
                                  <a:pt x="143" y="36"/>
                                </a:lnTo>
                                <a:lnTo>
                                  <a:pt x="107" y="72"/>
                                </a:lnTo>
                                <a:lnTo>
                                  <a:pt x="72" y="144"/>
                                </a:lnTo>
                                <a:lnTo>
                                  <a:pt x="54" y="216"/>
                                </a:lnTo>
                                <a:lnTo>
                                  <a:pt x="18" y="306"/>
                                </a:lnTo>
                                <a:lnTo>
                                  <a:pt x="18" y="396"/>
                                </a:lnTo>
                                <a:lnTo>
                                  <a:pt x="0" y="504"/>
                                </a:lnTo>
                                <a:lnTo>
                                  <a:pt x="18" y="576"/>
                                </a:lnTo>
                                <a:lnTo>
                                  <a:pt x="18" y="648"/>
                                </a:lnTo>
                                <a:lnTo>
                                  <a:pt x="36" y="702"/>
                                </a:lnTo>
                                <a:lnTo>
                                  <a:pt x="36" y="774"/>
                                </a:lnTo>
                                <a:lnTo>
                                  <a:pt x="54" y="828"/>
                                </a:lnTo>
                                <a:lnTo>
                                  <a:pt x="89" y="882"/>
                                </a:lnTo>
                                <a:lnTo>
                                  <a:pt x="107" y="918"/>
                                </a:lnTo>
                                <a:lnTo>
                                  <a:pt x="143" y="954"/>
                                </a:lnTo>
                                <a:lnTo>
                                  <a:pt x="143" y="972"/>
                                </a:lnTo>
                                <a:lnTo>
                                  <a:pt x="161" y="972"/>
                                </a:lnTo>
                                <a:lnTo>
                                  <a:pt x="179" y="990"/>
                                </a:lnTo>
                                <a:lnTo>
                                  <a:pt x="179" y="990"/>
                                </a:lnTo>
                                <a:lnTo>
                                  <a:pt x="197" y="990"/>
                                </a:lnTo>
                                <a:lnTo>
                                  <a:pt x="215" y="1008"/>
                                </a:lnTo>
                                <a:lnTo>
                                  <a:pt x="233" y="1008"/>
                                </a:lnTo>
                                <a:lnTo>
                                  <a:pt x="233" y="1008"/>
                                </a:lnTo>
                                <a:close/>
                                <a:moveTo>
                                  <a:pt x="72" y="504"/>
                                </a:moveTo>
                                <a:lnTo>
                                  <a:pt x="72" y="432"/>
                                </a:lnTo>
                                <a:lnTo>
                                  <a:pt x="72" y="360"/>
                                </a:lnTo>
                                <a:lnTo>
                                  <a:pt x="89" y="306"/>
                                </a:lnTo>
                                <a:lnTo>
                                  <a:pt x="107" y="252"/>
                                </a:lnTo>
                                <a:lnTo>
                                  <a:pt x="107" y="198"/>
                                </a:lnTo>
                                <a:lnTo>
                                  <a:pt x="143" y="144"/>
                                </a:lnTo>
                                <a:lnTo>
                                  <a:pt x="161" y="108"/>
                                </a:lnTo>
                                <a:lnTo>
                                  <a:pt x="179" y="90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215" y="54"/>
                                </a:lnTo>
                                <a:lnTo>
                                  <a:pt x="215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251" y="54"/>
                                </a:lnTo>
                                <a:lnTo>
                                  <a:pt x="251" y="54"/>
                                </a:lnTo>
                                <a:lnTo>
                                  <a:pt x="269" y="54"/>
                                </a:lnTo>
                                <a:lnTo>
                                  <a:pt x="269" y="54"/>
                                </a:lnTo>
                                <a:lnTo>
                                  <a:pt x="269" y="72"/>
                                </a:lnTo>
                                <a:lnTo>
                                  <a:pt x="287" y="72"/>
                                </a:lnTo>
                                <a:lnTo>
                                  <a:pt x="287" y="72"/>
                                </a:lnTo>
                                <a:lnTo>
                                  <a:pt x="305" y="90"/>
                                </a:lnTo>
                                <a:lnTo>
                                  <a:pt x="323" y="108"/>
                                </a:lnTo>
                                <a:lnTo>
                                  <a:pt x="341" y="144"/>
                                </a:lnTo>
                                <a:lnTo>
                                  <a:pt x="359" y="198"/>
                                </a:lnTo>
                                <a:lnTo>
                                  <a:pt x="377" y="252"/>
                                </a:lnTo>
                                <a:lnTo>
                                  <a:pt x="395" y="306"/>
                                </a:lnTo>
                                <a:lnTo>
                                  <a:pt x="413" y="360"/>
                                </a:lnTo>
                                <a:lnTo>
                                  <a:pt x="413" y="432"/>
                                </a:lnTo>
                                <a:lnTo>
                                  <a:pt x="413" y="504"/>
                                </a:lnTo>
                                <a:lnTo>
                                  <a:pt x="413" y="594"/>
                                </a:lnTo>
                                <a:lnTo>
                                  <a:pt x="395" y="684"/>
                                </a:lnTo>
                                <a:lnTo>
                                  <a:pt x="377" y="756"/>
                                </a:lnTo>
                                <a:lnTo>
                                  <a:pt x="359" y="810"/>
                                </a:lnTo>
                                <a:lnTo>
                                  <a:pt x="323" y="864"/>
                                </a:lnTo>
                                <a:lnTo>
                                  <a:pt x="305" y="918"/>
                                </a:lnTo>
                                <a:lnTo>
                                  <a:pt x="269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15" y="936"/>
                                </a:lnTo>
                                <a:lnTo>
                                  <a:pt x="215" y="936"/>
                                </a:lnTo>
                                <a:lnTo>
                                  <a:pt x="197" y="936"/>
                                </a:lnTo>
                                <a:lnTo>
                                  <a:pt x="197" y="918"/>
                                </a:lnTo>
                                <a:lnTo>
                                  <a:pt x="197" y="918"/>
                                </a:lnTo>
                                <a:lnTo>
                                  <a:pt x="179" y="918"/>
                                </a:lnTo>
                                <a:lnTo>
                                  <a:pt x="161" y="882"/>
                                </a:lnTo>
                                <a:lnTo>
                                  <a:pt x="143" y="846"/>
                                </a:lnTo>
                                <a:lnTo>
                                  <a:pt x="107" y="792"/>
                                </a:lnTo>
                                <a:lnTo>
                                  <a:pt x="107" y="756"/>
                                </a:lnTo>
                                <a:lnTo>
                                  <a:pt x="89" y="684"/>
                                </a:lnTo>
                                <a:lnTo>
                                  <a:pt x="72" y="630"/>
                                </a:lnTo>
                                <a:lnTo>
                                  <a:pt x="72" y="558"/>
                                </a:lnTo>
                                <a:lnTo>
                                  <a:pt x="72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3940200"/>
                            <a:ext cx="5810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342">
                                <a:moveTo>
                                  <a:pt x="90" y="0"/>
                                </a:moveTo>
                                <a:lnTo>
                                  <a:pt x="90" y="0"/>
                                </a:lnTo>
                                <a:lnTo>
                                  <a:pt x="72" y="18"/>
                                </a:lnTo>
                                <a:lnTo>
                                  <a:pt x="54" y="36"/>
                                </a:lnTo>
                                <a:lnTo>
                                  <a:pt x="36" y="54"/>
                                </a:lnTo>
                                <a:lnTo>
                                  <a:pt x="18" y="90"/>
                                </a:lnTo>
                                <a:lnTo>
                                  <a:pt x="18" y="108"/>
                                </a:lnTo>
                                <a:lnTo>
                                  <a:pt x="0" y="126"/>
                                </a:lnTo>
                                <a:lnTo>
                                  <a:pt x="0" y="144"/>
                                </a:lnTo>
                                <a:lnTo>
                                  <a:pt x="0" y="180"/>
                                </a:lnTo>
                                <a:lnTo>
                                  <a:pt x="0" y="198"/>
                                </a:lnTo>
                                <a:lnTo>
                                  <a:pt x="18" y="234"/>
                                </a:lnTo>
                                <a:lnTo>
                                  <a:pt x="18" y="270"/>
                                </a:lnTo>
                                <a:lnTo>
                                  <a:pt x="18" y="288"/>
                                </a:lnTo>
                                <a:lnTo>
                                  <a:pt x="36" y="324"/>
                                </a:lnTo>
                                <a:lnTo>
                                  <a:pt x="36" y="342"/>
                                </a:lnTo>
                                <a:lnTo>
                                  <a:pt x="36" y="342"/>
                                </a:lnTo>
                                <a:lnTo>
                                  <a:pt x="898" y="324"/>
                                </a:lnTo>
                                <a:lnTo>
                                  <a:pt x="898" y="324"/>
                                </a:lnTo>
                                <a:lnTo>
                                  <a:pt x="880" y="306"/>
                                </a:lnTo>
                                <a:lnTo>
                                  <a:pt x="880" y="288"/>
                                </a:lnTo>
                                <a:lnTo>
                                  <a:pt x="862" y="252"/>
                                </a:lnTo>
                                <a:lnTo>
                                  <a:pt x="862" y="216"/>
                                </a:lnTo>
                                <a:lnTo>
                                  <a:pt x="844" y="198"/>
                                </a:lnTo>
                                <a:lnTo>
                                  <a:pt x="844" y="162"/>
                                </a:lnTo>
                                <a:lnTo>
                                  <a:pt x="844" y="144"/>
                                </a:lnTo>
                                <a:lnTo>
                                  <a:pt x="862" y="126"/>
                                </a:lnTo>
                                <a:lnTo>
                                  <a:pt x="862" y="108"/>
                                </a:lnTo>
                                <a:lnTo>
                                  <a:pt x="880" y="72"/>
                                </a:lnTo>
                                <a:lnTo>
                                  <a:pt x="880" y="54"/>
                                </a:lnTo>
                                <a:lnTo>
                                  <a:pt x="898" y="36"/>
                                </a:lnTo>
                                <a:lnTo>
                                  <a:pt x="898" y="18"/>
                                </a:lnTo>
                                <a:lnTo>
                                  <a:pt x="915" y="0"/>
                                </a:lnTo>
                                <a:lnTo>
                                  <a:pt x="915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3734280"/>
                            <a:ext cx="23490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1008">
                                <a:moveTo>
                                  <a:pt x="3465" y="0"/>
                                </a:moveTo>
                                <a:lnTo>
                                  <a:pt x="233" y="0"/>
                                </a:lnTo>
                                <a:lnTo>
                                  <a:pt x="197" y="0"/>
                                </a:lnTo>
                                <a:lnTo>
                                  <a:pt x="143" y="36"/>
                                </a:lnTo>
                                <a:lnTo>
                                  <a:pt x="107" y="72"/>
                                </a:lnTo>
                                <a:lnTo>
                                  <a:pt x="72" y="144"/>
                                </a:lnTo>
                                <a:lnTo>
                                  <a:pt x="54" y="216"/>
                                </a:lnTo>
                                <a:lnTo>
                                  <a:pt x="18" y="306"/>
                                </a:lnTo>
                                <a:lnTo>
                                  <a:pt x="18" y="396"/>
                                </a:lnTo>
                                <a:lnTo>
                                  <a:pt x="0" y="504"/>
                                </a:lnTo>
                                <a:lnTo>
                                  <a:pt x="18" y="576"/>
                                </a:lnTo>
                                <a:lnTo>
                                  <a:pt x="18" y="648"/>
                                </a:lnTo>
                                <a:lnTo>
                                  <a:pt x="36" y="702"/>
                                </a:lnTo>
                                <a:lnTo>
                                  <a:pt x="36" y="774"/>
                                </a:lnTo>
                                <a:lnTo>
                                  <a:pt x="54" y="828"/>
                                </a:lnTo>
                                <a:lnTo>
                                  <a:pt x="90" y="882"/>
                                </a:lnTo>
                                <a:lnTo>
                                  <a:pt x="107" y="918"/>
                                </a:lnTo>
                                <a:lnTo>
                                  <a:pt x="143" y="954"/>
                                </a:lnTo>
                                <a:lnTo>
                                  <a:pt x="143" y="972"/>
                                </a:lnTo>
                                <a:lnTo>
                                  <a:pt x="161" y="972"/>
                                </a:lnTo>
                                <a:lnTo>
                                  <a:pt x="179" y="990"/>
                                </a:lnTo>
                                <a:lnTo>
                                  <a:pt x="179" y="990"/>
                                </a:lnTo>
                                <a:lnTo>
                                  <a:pt x="197" y="990"/>
                                </a:lnTo>
                                <a:lnTo>
                                  <a:pt x="215" y="1008"/>
                                </a:lnTo>
                                <a:lnTo>
                                  <a:pt x="233" y="1008"/>
                                </a:lnTo>
                                <a:lnTo>
                                  <a:pt x="233" y="1008"/>
                                </a:lnTo>
                                <a:lnTo>
                                  <a:pt x="3465" y="1008"/>
                                </a:lnTo>
                                <a:lnTo>
                                  <a:pt x="3483" y="1008"/>
                                </a:lnTo>
                                <a:lnTo>
                                  <a:pt x="3501" y="1008"/>
                                </a:lnTo>
                                <a:lnTo>
                                  <a:pt x="3501" y="990"/>
                                </a:lnTo>
                                <a:lnTo>
                                  <a:pt x="3519" y="990"/>
                                </a:lnTo>
                                <a:lnTo>
                                  <a:pt x="3537" y="990"/>
                                </a:lnTo>
                                <a:lnTo>
                                  <a:pt x="3555" y="972"/>
                                </a:lnTo>
                                <a:lnTo>
                                  <a:pt x="3555" y="972"/>
                                </a:lnTo>
                                <a:lnTo>
                                  <a:pt x="3573" y="954"/>
                                </a:lnTo>
                                <a:lnTo>
                                  <a:pt x="3591" y="918"/>
                                </a:lnTo>
                                <a:lnTo>
                                  <a:pt x="3627" y="882"/>
                                </a:lnTo>
                                <a:lnTo>
                                  <a:pt x="3645" y="828"/>
                                </a:lnTo>
                                <a:lnTo>
                                  <a:pt x="3663" y="774"/>
                                </a:lnTo>
                                <a:lnTo>
                                  <a:pt x="3681" y="702"/>
                                </a:lnTo>
                                <a:lnTo>
                                  <a:pt x="3699" y="648"/>
                                </a:lnTo>
                                <a:lnTo>
                                  <a:pt x="3699" y="576"/>
                                </a:lnTo>
                                <a:lnTo>
                                  <a:pt x="3699" y="504"/>
                                </a:lnTo>
                                <a:lnTo>
                                  <a:pt x="3699" y="432"/>
                                </a:lnTo>
                                <a:lnTo>
                                  <a:pt x="3699" y="360"/>
                                </a:lnTo>
                                <a:lnTo>
                                  <a:pt x="3681" y="288"/>
                                </a:lnTo>
                                <a:lnTo>
                                  <a:pt x="3663" y="234"/>
                                </a:lnTo>
                                <a:lnTo>
                                  <a:pt x="3645" y="162"/>
                                </a:lnTo>
                                <a:lnTo>
                                  <a:pt x="3627" y="126"/>
                                </a:lnTo>
                                <a:lnTo>
                                  <a:pt x="3591" y="72"/>
                                </a:lnTo>
                                <a:lnTo>
                                  <a:pt x="3573" y="36"/>
                                </a:lnTo>
                                <a:lnTo>
                                  <a:pt x="3555" y="36"/>
                                </a:lnTo>
                                <a:lnTo>
                                  <a:pt x="3555" y="18"/>
                                </a:lnTo>
                                <a:lnTo>
                                  <a:pt x="3537" y="18"/>
                                </a:lnTo>
                                <a:lnTo>
                                  <a:pt x="3519" y="0"/>
                                </a:lnTo>
                                <a:lnTo>
                                  <a:pt x="3501" y="0"/>
                                </a:lnTo>
                                <a:lnTo>
                                  <a:pt x="3501" y="0"/>
                                </a:lnTo>
                                <a:lnTo>
                                  <a:pt x="3483" y="0"/>
                                </a:lnTo>
                                <a:lnTo>
                                  <a:pt x="3465" y="0"/>
                                </a:lnTo>
                                <a:close/>
                                <a:moveTo>
                                  <a:pt x="3645" y="504"/>
                                </a:moveTo>
                                <a:lnTo>
                                  <a:pt x="3645" y="594"/>
                                </a:lnTo>
                                <a:lnTo>
                                  <a:pt x="3627" y="684"/>
                                </a:lnTo>
                                <a:lnTo>
                                  <a:pt x="3609" y="756"/>
                                </a:lnTo>
                                <a:lnTo>
                                  <a:pt x="3591" y="810"/>
                                </a:lnTo>
                                <a:lnTo>
                                  <a:pt x="3555" y="864"/>
                                </a:lnTo>
                                <a:lnTo>
                                  <a:pt x="3537" y="918"/>
                                </a:lnTo>
                                <a:lnTo>
                                  <a:pt x="3501" y="936"/>
                                </a:lnTo>
                                <a:lnTo>
                                  <a:pt x="3465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15" y="936"/>
                                </a:lnTo>
                                <a:lnTo>
                                  <a:pt x="215" y="936"/>
                                </a:lnTo>
                                <a:lnTo>
                                  <a:pt x="197" y="936"/>
                                </a:lnTo>
                                <a:lnTo>
                                  <a:pt x="197" y="918"/>
                                </a:lnTo>
                                <a:lnTo>
                                  <a:pt x="197" y="918"/>
                                </a:lnTo>
                                <a:lnTo>
                                  <a:pt x="179" y="918"/>
                                </a:lnTo>
                                <a:lnTo>
                                  <a:pt x="161" y="882"/>
                                </a:lnTo>
                                <a:lnTo>
                                  <a:pt x="143" y="846"/>
                                </a:lnTo>
                                <a:lnTo>
                                  <a:pt x="107" y="792"/>
                                </a:lnTo>
                                <a:lnTo>
                                  <a:pt x="90" y="756"/>
                                </a:lnTo>
                                <a:lnTo>
                                  <a:pt x="90" y="684"/>
                                </a:lnTo>
                                <a:lnTo>
                                  <a:pt x="72" y="630"/>
                                </a:lnTo>
                                <a:lnTo>
                                  <a:pt x="72" y="558"/>
                                </a:lnTo>
                                <a:lnTo>
                                  <a:pt x="72" y="504"/>
                                </a:lnTo>
                                <a:lnTo>
                                  <a:pt x="72" y="432"/>
                                </a:lnTo>
                                <a:lnTo>
                                  <a:pt x="72" y="360"/>
                                </a:lnTo>
                                <a:lnTo>
                                  <a:pt x="90" y="306"/>
                                </a:lnTo>
                                <a:lnTo>
                                  <a:pt x="90" y="252"/>
                                </a:lnTo>
                                <a:lnTo>
                                  <a:pt x="107" y="198"/>
                                </a:lnTo>
                                <a:lnTo>
                                  <a:pt x="143" y="144"/>
                                </a:lnTo>
                                <a:lnTo>
                                  <a:pt x="161" y="108"/>
                                </a:lnTo>
                                <a:lnTo>
                                  <a:pt x="179" y="90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215" y="54"/>
                                </a:lnTo>
                                <a:lnTo>
                                  <a:pt x="215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3465" y="54"/>
                                </a:lnTo>
                                <a:lnTo>
                                  <a:pt x="3483" y="54"/>
                                </a:lnTo>
                                <a:lnTo>
                                  <a:pt x="3483" y="54"/>
                                </a:lnTo>
                                <a:lnTo>
                                  <a:pt x="3483" y="54"/>
                                </a:lnTo>
                                <a:lnTo>
                                  <a:pt x="3501" y="54"/>
                                </a:lnTo>
                                <a:lnTo>
                                  <a:pt x="3501" y="72"/>
                                </a:lnTo>
                                <a:lnTo>
                                  <a:pt x="3519" y="72"/>
                                </a:lnTo>
                                <a:lnTo>
                                  <a:pt x="3519" y="72"/>
                                </a:lnTo>
                                <a:lnTo>
                                  <a:pt x="3537" y="90"/>
                                </a:lnTo>
                                <a:lnTo>
                                  <a:pt x="3555" y="108"/>
                                </a:lnTo>
                                <a:lnTo>
                                  <a:pt x="3573" y="144"/>
                                </a:lnTo>
                                <a:lnTo>
                                  <a:pt x="3591" y="198"/>
                                </a:lnTo>
                                <a:lnTo>
                                  <a:pt x="3609" y="252"/>
                                </a:lnTo>
                                <a:lnTo>
                                  <a:pt x="3627" y="306"/>
                                </a:lnTo>
                                <a:lnTo>
                                  <a:pt x="3627" y="360"/>
                                </a:lnTo>
                                <a:lnTo>
                                  <a:pt x="3645" y="432"/>
                                </a:lnTo>
                                <a:lnTo>
                                  <a:pt x="3645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3791520"/>
                            <a:ext cx="1847160" cy="4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723480"/>
                            <a:ext cx="262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79">
                                <a:moveTo>
                                  <a:pt x="395" y="107"/>
                                </a:moveTo>
                                <a:lnTo>
                                  <a:pt x="413" y="35"/>
                                </a:lnTo>
                                <a:lnTo>
                                  <a:pt x="162" y="0"/>
                                </a:lnTo>
                                <a:lnTo>
                                  <a:pt x="144" y="0"/>
                                </a:lnTo>
                                <a:lnTo>
                                  <a:pt x="126" y="0"/>
                                </a:lnTo>
                                <a:lnTo>
                                  <a:pt x="36" y="107"/>
                                </a:lnTo>
                                <a:lnTo>
                                  <a:pt x="0" y="161"/>
                                </a:lnTo>
                                <a:lnTo>
                                  <a:pt x="54" y="161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07"/>
                                </a:lnTo>
                                <a:lnTo>
                                  <a:pt x="126" y="107"/>
                                </a:lnTo>
                                <a:lnTo>
                                  <a:pt x="162" y="53"/>
                                </a:lnTo>
                                <a:lnTo>
                                  <a:pt x="39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3768840"/>
                            <a:ext cx="307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44">
                                <a:moveTo>
                                  <a:pt x="395" y="0"/>
                                </a:moveTo>
                                <a:lnTo>
                                  <a:pt x="144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lnTo>
                                  <a:pt x="54" y="54"/>
                                </a:lnTo>
                                <a:lnTo>
                                  <a:pt x="0" y="90"/>
                                </a:lnTo>
                                <a:lnTo>
                                  <a:pt x="72" y="90"/>
                                </a:lnTo>
                                <a:lnTo>
                                  <a:pt x="270" y="144"/>
                                </a:lnTo>
                                <a:lnTo>
                                  <a:pt x="288" y="144"/>
                                </a:lnTo>
                                <a:lnTo>
                                  <a:pt x="306" y="126"/>
                                </a:lnTo>
                                <a:lnTo>
                                  <a:pt x="413" y="54"/>
                                </a:lnTo>
                                <a:lnTo>
                                  <a:pt x="485" y="0"/>
                                </a:lnTo>
                                <a:lnTo>
                                  <a:pt x="395" y="0"/>
                                </a:lnTo>
                                <a:close/>
                                <a:moveTo>
                                  <a:pt x="270" y="72"/>
                                </a:moveTo>
                                <a:lnTo>
                                  <a:pt x="144" y="54"/>
                                </a:lnTo>
                                <a:lnTo>
                                  <a:pt x="144" y="54"/>
                                </a:lnTo>
                                <a:lnTo>
                                  <a:pt x="306" y="54"/>
                                </a:lnTo>
                                <a:lnTo>
                                  <a:pt x="27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3917160"/>
                            <a:ext cx="6267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" h="414">
                                <a:moveTo>
                                  <a:pt x="987" y="0"/>
                                </a:moveTo>
                                <a:lnTo>
                                  <a:pt x="987" y="0"/>
                                </a:lnTo>
                                <a:lnTo>
                                  <a:pt x="969" y="0"/>
                                </a:lnTo>
                                <a:lnTo>
                                  <a:pt x="969" y="0"/>
                                </a:lnTo>
                                <a:lnTo>
                                  <a:pt x="951" y="0"/>
                                </a:lnTo>
                                <a:lnTo>
                                  <a:pt x="951" y="0"/>
                                </a:lnTo>
                                <a:lnTo>
                                  <a:pt x="933" y="0"/>
                                </a:lnTo>
                                <a:lnTo>
                                  <a:pt x="933" y="0"/>
                                </a:lnTo>
                                <a:lnTo>
                                  <a:pt x="933" y="0"/>
                                </a:lnTo>
                                <a:lnTo>
                                  <a:pt x="90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54" y="36"/>
                                </a:lnTo>
                                <a:lnTo>
                                  <a:pt x="36" y="54"/>
                                </a:lnTo>
                                <a:lnTo>
                                  <a:pt x="36" y="90"/>
                                </a:lnTo>
                                <a:lnTo>
                                  <a:pt x="18" y="126"/>
                                </a:lnTo>
                                <a:lnTo>
                                  <a:pt x="0" y="162"/>
                                </a:lnTo>
                                <a:lnTo>
                                  <a:pt x="0" y="198"/>
                                </a:lnTo>
                                <a:lnTo>
                                  <a:pt x="0" y="234"/>
                                </a:lnTo>
                                <a:lnTo>
                                  <a:pt x="0" y="270"/>
                                </a:lnTo>
                                <a:lnTo>
                                  <a:pt x="0" y="306"/>
                                </a:lnTo>
                                <a:lnTo>
                                  <a:pt x="18" y="342"/>
                                </a:lnTo>
                                <a:lnTo>
                                  <a:pt x="18" y="360"/>
                                </a:lnTo>
                                <a:lnTo>
                                  <a:pt x="36" y="378"/>
                                </a:lnTo>
                                <a:lnTo>
                                  <a:pt x="36" y="396"/>
                                </a:lnTo>
                                <a:lnTo>
                                  <a:pt x="54" y="396"/>
                                </a:lnTo>
                                <a:lnTo>
                                  <a:pt x="54" y="414"/>
                                </a:lnTo>
                                <a:lnTo>
                                  <a:pt x="72" y="414"/>
                                </a:lnTo>
                                <a:lnTo>
                                  <a:pt x="72" y="414"/>
                                </a:lnTo>
                                <a:lnTo>
                                  <a:pt x="898" y="414"/>
                                </a:lnTo>
                                <a:lnTo>
                                  <a:pt x="951" y="414"/>
                                </a:lnTo>
                                <a:lnTo>
                                  <a:pt x="933" y="378"/>
                                </a:lnTo>
                                <a:lnTo>
                                  <a:pt x="933" y="378"/>
                                </a:lnTo>
                                <a:lnTo>
                                  <a:pt x="933" y="360"/>
                                </a:lnTo>
                                <a:lnTo>
                                  <a:pt x="933" y="342"/>
                                </a:lnTo>
                                <a:lnTo>
                                  <a:pt x="916" y="324"/>
                                </a:lnTo>
                                <a:lnTo>
                                  <a:pt x="916" y="288"/>
                                </a:lnTo>
                                <a:lnTo>
                                  <a:pt x="916" y="270"/>
                                </a:lnTo>
                                <a:lnTo>
                                  <a:pt x="898" y="234"/>
                                </a:lnTo>
                                <a:lnTo>
                                  <a:pt x="898" y="216"/>
                                </a:lnTo>
                                <a:lnTo>
                                  <a:pt x="898" y="180"/>
                                </a:lnTo>
                                <a:lnTo>
                                  <a:pt x="916" y="162"/>
                                </a:lnTo>
                                <a:lnTo>
                                  <a:pt x="916" y="126"/>
                                </a:lnTo>
                                <a:lnTo>
                                  <a:pt x="933" y="108"/>
                                </a:lnTo>
                                <a:lnTo>
                                  <a:pt x="933" y="90"/>
                                </a:lnTo>
                                <a:lnTo>
                                  <a:pt x="951" y="72"/>
                                </a:lnTo>
                                <a:lnTo>
                                  <a:pt x="951" y="54"/>
                                </a:lnTo>
                                <a:lnTo>
                                  <a:pt x="951" y="54"/>
                                </a:lnTo>
                                <a:lnTo>
                                  <a:pt x="987" y="0"/>
                                </a:lnTo>
                                <a:close/>
                                <a:moveTo>
                                  <a:pt x="54" y="234"/>
                                </a:moveTo>
                                <a:lnTo>
                                  <a:pt x="54" y="216"/>
                                </a:lnTo>
                                <a:lnTo>
                                  <a:pt x="54" y="180"/>
                                </a:lnTo>
                                <a:lnTo>
                                  <a:pt x="72" y="162"/>
                                </a:lnTo>
                                <a:lnTo>
                                  <a:pt x="72" y="144"/>
                                </a:lnTo>
                                <a:lnTo>
                                  <a:pt x="90" y="108"/>
                                </a:lnTo>
                                <a:lnTo>
                                  <a:pt x="90" y="90"/>
                                </a:lnTo>
                                <a:lnTo>
                                  <a:pt x="108" y="72"/>
                                </a:lnTo>
                                <a:lnTo>
                                  <a:pt x="108" y="72"/>
                                </a:lnTo>
                                <a:lnTo>
                                  <a:pt x="880" y="72"/>
                                </a:lnTo>
                                <a:lnTo>
                                  <a:pt x="880" y="90"/>
                                </a:lnTo>
                                <a:lnTo>
                                  <a:pt x="862" y="90"/>
                                </a:lnTo>
                                <a:lnTo>
                                  <a:pt x="862" y="108"/>
                                </a:lnTo>
                                <a:lnTo>
                                  <a:pt x="862" y="126"/>
                                </a:lnTo>
                                <a:lnTo>
                                  <a:pt x="844" y="144"/>
                                </a:lnTo>
                                <a:lnTo>
                                  <a:pt x="844" y="180"/>
                                </a:lnTo>
                                <a:lnTo>
                                  <a:pt x="844" y="198"/>
                                </a:lnTo>
                                <a:lnTo>
                                  <a:pt x="844" y="216"/>
                                </a:lnTo>
                                <a:lnTo>
                                  <a:pt x="844" y="234"/>
                                </a:lnTo>
                                <a:lnTo>
                                  <a:pt x="844" y="252"/>
                                </a:lnTo>
                                <a:lnTo>
                                  <a:pt x="844" y="270"/>
                                </a:lnTo>
                                <a:lnTo>
                                  <a:pt x="844" y="288"/>
                                </a:lnTo>
                                <a:lnTo>
                                  <a:pt x="862" y="306"/>
                                </a:lnTo>
                                <a:lnTo>
                                  <a:pt x="862" y="324"/>
                                </a:lnTo>
                                <a:lnTo>
                                  <a:pt x="862" y="342"/>
                                </a:lnTo>
                                <a:lnTo>
                                  <a:pt x="862" y="360"/>
                                </a:lnTo>
                                <a:lnTo>
                                  <a:pt x="90" y="360"/>
                                </a:lnTo>
                                <a:lnTo>
                                  <a:pt x="90" y="342"/>
                                </a:lnTo>
                                <a:lnTo>
                                  <a:pt x="72" y="342"/>
                                </a:lnTo>
                                <a:lnTo>
                                  <a:pt x="72" y="324"/>
                                </a:lnTo>
                                <a:lnTo>
                                  <a:pt x="72" y="306"/>
                                </a:lnTo>
                                <a:lnTo>
                                  <a:pt x="54" y="288"/>
                                </a:lnTo>
                                <a:lnTo>
                                  <a:pt x="54" y="270"/>
                                </a:lnTo>
                                <a:lnTo>
                                  <a:pt x="54" y="252"/>
                                </a:lnTo>
                                <a:lnTo>
                                  <a:pt x="54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803040"/>
                            <a:ext cx="10296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828">
                                <a:moveTo>
                                  <a:pt x="162" y="0"/>
                                </a:moveTo>
                                <a:lnTo>
                                  <a:pt x="126" y="0"/>
                                </a:lnTo>
                                <a:lnTo>
                                  <a:pt x="90" y="36"/>
                                </a:lnTo>
                                <a:lnTo>
                                  <a:pt x="72" y="72"/>
                                </a:lnTo>
                                <a:lnTo>
                                  <a:pt x="36" y="126"/>
                                </a:lnTo>
                                <a:lnTo>
                                  <a:pt x="18" y="198"/>
                                </a:lnTo>
                                <a:lnTo>
                                  <a:pt x="18" y="270"/>
                                </a:lnTo>
                                <a:lnTo>
                                  <a:pt x="0" y="342"/>
                                </a:lnTo>
                                <a:lnTo>
                                  <a:pt x="0" y="414"/>
                                </a:lnTo>
                                <a:lnTo>
                                  <a:pt x="0" y="486"/>
                                </a:lnTo>
                                <a:lnTo>
                                  <a:pt x="0" y="540"/>
                                </a:lnTo>
                                <a:lnTo>
                                  <a:pt x="18" y="594"/>
                                </a:lnTo>
                                <a:lnTo>
                                  <a:pt x="36" y="648"/>
                                </a:lnTo>
                                <a:lnTo>
                                  <a:pt x="36" y="702"/>
                                </a:lnTo>
                                <a:lnTo>
                                  <a:pt x="54" y="738"/>
                                </a:lnTo>
                                <a:lnTo>
                                  <a:pt x="72" y="774"/>
                                </a:lnTo>
                                <a:lnTo>
                                  <a:pt x="108" y="810"/>
                                </a:lnTo>
                                <a:lnTo>
                                  <a:pt x="108" y="810"/>
                                </a:lnTo>
                                <a:lnTo>
                                  <a:pt x="126" y="810"/>
                                </a:lnTo>
                                <a:lnTo>
                                  <a:pt x="126" y="828"/>
                                </a:lnTo>
                                <a:lnTo>
                                  <a:pt x="144" y="828"/>
                                </a:lnTo>
                                <a:lnTo>
                                  <a:pt x="144" y="828"/>
                                </a:lnTo>
                                <a:lnTo>
                                  <a:pt x="144" y="828"/>
                                </a:lnTo>
                                <a:lnTo>
                                  <a:pt x="162" y="828"/>
                                </a:lnTo>
                                <a:lnTo>
                                  <a:pt x="162" y="828"/>
                                </a:lnTo>
                                <a:lnTo>
                                  <a:pt x="162" y="774"/>
                                </a:lnTo>
                                <a:lnTo>
                                  <a:pt x="162" y="774"/>
                                </a:lnTo>
                                <a:lnTo>
                                  <a:pt x="162" y="774"/>
                                </a:lnTo>
                                <a:lnTo>
                                  <a:pt x="162" y="774"/>
                                </a:lnTo>
                                <a:lnTo>
                                  <a:pt x="144" y="774"/>
                                </a:lnTo>
                                <a:lnTo>
                                  <a:pt x="144" y="774"/>
                                </a:lnTo>
                                <a:lnTo>
                                  <a:pt x="144" y="774"/>
                                </a:lnTo>
                                <a:lnTo>
                                  <a:pt x="144" y="756"/>
                                </a:lnTo>
                                <a:lnTo>
                                  <a:pt x="144" y="756"/>
                                </a:lnTo>
                                <a:lnTo>
                                  <a:pt x="126" y="738"/>
                                </a:lnTo>
                                <a:lnTo>
                                  <a:pt x="108" y="720"/>
                                </a:lnTo>
                                <a:lnTo>
                                  <a:pt x="108" y="684"/>
                                </a:lnTo>
                                <a:lnTo>
                                  <a:pt x="90" y="648"/>
                                </a:lnTo>
                                <a:lnTo>
                                  <a:pt x="72" y="594"/>
                                </a:lnTo>
                                <a:lnTo>
                                  <a:pt x="72" y="540"/>
                                </a:lnTo>
                                <a:lnTo>
                                  <a:pt x="72" y="486"/>
                                </a:lnTo>
                                <a:lnTo>
                                  <a:pt x="54" y="414"/>
                                </a:lnTo>
                                <a:lnTo>
                                  <a:pt x="72" y="342"/>
                                </a:lnTo>
                                <a:lnTo>
                                  <a:pt x="72" y="288"/>
                                </a:lnTo>
                                <a:lnTo>
                                  <a:pt x="72" y="234"/>
                                </a:lnTo>
                                <a:lnTo>
                                  <a:pt x="90" y="180"/>
                                </a:lnTo>
                                <a:lnTo>
                                  <a:pt x="108" y="144"/>
                                </a:lnTo>
                                <a:lnTo>
                                  <a:pt x="108" y="108"/>
                                </a:lnTo>
                                <a:lnTo>
                                  <a:pt x="126" y="90"/>
                                </a:lnTo>
                                <a:lnTo>
                                  <a:pt x="144" y="72"/>
                                </a:lnTo>
                                <a:lnTo>
                                  <a:pt x="144" y="72"/>
                                </a:lnTo>
                                <a:lnTo>
                                  <a:pt x="144" y="72"/>
                                </a:lnTo>
                                <a:lnTo>
                                  <a:pt x="144" y="54"/>
                                </a:lnTo>
                                <a:lnTo>
                                  <a:pt x="144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696600"/>
                            <a:ext cx="687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98">
                                <a:moveTo>
                                  <a:pt x="54" y="0"/>
                                </a:moveTo>
                                <a:lnTo>
                                  <a:pt x="0" y="180"/>
                                </a:lnTo>
                                <a:lnTo>
                                  <a:pt x="90" y="198"/>
                                </a:lnTo>
                                <a:lnTo>
                                  <a:pt x="108" y="54"/>
                                </a:lnTo>
                                <a:lnTo>
                                  <a:pt x="108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27840"/>
                            <a:ext cx="799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16">
                                <a:moveTo>
                                  <a:pt x="126" y="18"/>
                                </a:moveTo>
                                <a:lnTo>
                                  <a:pt x="108" y="216"/>
                                </a:lnTo>
                                <a:lnTo>
                                  <a:pt x="0" y="198"/>
                                </a:lnTo>
                                <a:lnTo>
                                  <a:pt x="36" y="0"/>
                                </a:lnTo>
                                <a:lnTo>
                                  <a:pt x="12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639360"/>
                            <a:ext cx="102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2">
                                <a:moveTo>
                                  <a:pt x="18" y="0"/>
                                </a:moveTo>
                                <a:lnTo>
                                  <a:pt x="0" y="108"/>
                                </a:lnTo>
                                <a:lnTo>
                                  <a:pt x="125" y="162"/>
                                </a:lnTo>
                                <a:lnTo>
                                  <a:pt x="161" y="9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0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343080"/>
                            <a:ext cx="9010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683">
                                <a:moveTo>
                                  <a:pt x="0" y="683"/>
                                </a:moveTo>
                                <a:lnTo>
                                  <a:pt x="1419" y="108"/>
                                </a:lnTo>
                                <a:lnTo>
                                  <a:pt x="1419" y="0"/>
                                </a:lnTo>
                                <a:lnTo>
                                  <a:pt x="0" y="557"/>
                                </a:lnTo>
                                <a:lnTo>
                                  <a:pt x="0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240120"/>
                            <a:ext cx="10605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719">
                                <a:moveTo>
                                  <a:pt x="1670" y="162"/>
                                </a:moveTo>
                                <a:lnTo>
                                  <a:pt x="1382" y="0"/>
                                </a:lnTo>
                                <a:lnTo>
                                  <a:pt x="0" y="593"/>
                                </a:lnTo>
                                <a:lnTo>
                                  <a:pt x="287" y="719"/>
                                </a:lnTo>
                                <a:lnTo>
                                  <a:pt x="167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137160"/>
                            <a:ext cx="6609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522">
                                <a:moveTo>
                                  <a:pt x="107" y="522"/>
                                </a:moveTo>
                                <a:lnTo>
                                  <a:pt x="0" y="522"/>
                                </a:lnTo>
                                <a:lnTo>
                                  <a:pt x="0" y="324"/>
                                </a:lnTo>
                                <a:lnTo>
                                  <a:pt x="736" y="0"/>
                                </a:lnTo>
                                <a:lnTo>
                                  <a:pt x="1041" y="144"/>
                                </a:lnTo>
                                <a:lnTo>
                                  <a:pt x="107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28600"/>
                            <a:ext cx="2496960" cy="30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4748">
                                <a:moveTo>
                                  <a:pt x="36" y="1529"/>
                                </a:moveTo>
                                <a:lnTo>
                                  <a:pt x="1113" y="989"/>
                                </a:lnTo>
                                <a:lnTo>
                                  <a:pt x="3573" y="0"/>
                                </a:lnTo>
                                <a:lnTo>
                                  <a:pt x="3573" y="0"/>
                                </a:lnTo>
                                <a:lnTo>
                                  <a:pt x="3591" y="18"/>
                                </a:lnTo>
                                <a:lnTo>
                                  <a:pt x="3609" y="54"/>
                                </a:lnTo>
                                <a:lnTo>
                                  <a:pt x="3627" y="90"/>
                                </a:lnTo>
                                <a:lnTo>
                                  <a:pt x="3645" y="126"/>
                                </a:lnTo>
                                <a:lnTo>
                                  <a:pt x="3681" y="162"/>
                                </a:lnTo>
                                <a:lnTo>
                                  <a:pt x="3681" y="198"/>
                                </a:lnTo>
                                <a:lnTo>
                                  <a:pt x="3699" y="216"/>
                                </a:lnTo>
                                <a:lnTo>
                                  <a:pt x="3717" y="252"/>
                                </a:lnTo>
                                <a:lnTo>
                                  <a:pt x="3735" y="324"/>
                                </a:lnTo>
                                <a:lnTo>
                                  <a:pt x="3753" y="396"/>
                                </a:lnTo>
                                <a:lnTo>
                                  <a:pt x="3771" y="485"/>
                                </a:lnTo>
                                <a:lnTo>
                                  <a:pt x="3806" y="575"/>
                                </a:lnTo>
                                <a:lnTo>
                                  <a:pt x="3824" y="647"/>
                                </a:lnTo>
                                <a:lnTo>
                                  <a:pt x="3842" y="719"/>
                                </a:lnTo>
                                <a:lnTo>
                                  <a:pt x="3842" y="755"/>
                                </a:lnTo>
                                <a:lnTo>
                                  <a:pt x="3860" y="809"/>
                                </a:lnTo>
                                <a:lnTo>
                                  <a:pt x="3860" y="935"/>
                                </a:lnTo>
                                <a:lnTo>
                                  <a:pt x="3860" y="1097"/>
                                </a:lnTo>
                                <a:lnTo>
                                  <a:pt x="3878" y="1277"/>
                                </a:lnTo>
                                <a:lnTo>
                                  <a:pt x="3878" y="1457"/>
                                </a:lnTo>
                                <a:lnTo>
                                  <a:pt x="3896" y="1601"/>
                                </a:lnTo>
                                <a:lnTo>
                                  <a:pt x="3896" y="1709"/>
                                </a:lnTo>
                                <a:lnTo>
                                  <a:pt x="3896" y="1762"/>
                                </a:lnTo>
                                <a:lnTo>
                                  <a:pt x="3932" y="3003"/>
                                </a:lnTo>
                                <a:lnTo>
                                  <a:pt x="269" y="4748"/>
                                </a:lnTo>
                                <a:lnTo>
                                  <a:pt x="269" y="4730"/>
                                </a:lnTo>
                                <a:lnTo>
                                  <a:pt x="269" y="4694"/>
                                </a:lnTo>
                                <a:lnTo>
                                  <a:pt x="251" y="4658"/>
                                </a:lnTo>
                                <a:lnTo>
                                  <a:pt x="251" y="4604"/>
                                </a:lnTo>
                                <a:lnTo>
                                  <a:pt x="251" y="4550"/>
                                </a:lnTo>
                                <a:lnTo>
                                  <a:pt x="233" y="4496"/>
                                </a:lnTo>
                                <a:lnTo>
                                  <a:pt x="233" y="4442"/>
                                </a:lnTo>
                                <a:lnTo>
                                  <a:pt x="233" y="4388"/>
                                </a:lnTo>
                                <a:lnTo>
                                  <a:pt x="233" y="4352"/>
                                </a:lnTo>
                                <a:lnTo>
                                  <a:pt x="233" y="4298"/>
                                </a:lnTo>
                                <a:lnTo>
                                  <a:pt x="233" y="4227"/>
                                </a:lnTo>
                                <a:lnTo>
                                  <a:pt x="233" y="4173"/>
                                </a:lnTo>
                                <a:lnTo>
                                  <a:pt x="233" y="4119"/>
                                </a:lnTo>
                                <a:lnTo>
                                  <a:pt x="233" y="4065"/>
                                </a:lnTo>
                                <a:lnTo>
                                  <a:pt x="233" y="4029"/>
                                </a:lnTo>
                                <a:lnTo>
                                  <a:pt x="215" y="4011"/>
                                </a:lnTo>
                                <a:lnTo>
                                  <a:pt x="215" y="3903"/>
                                </a:lnTo>
                                <a:lnTo>
                                  <a:pt x="179" y="3633"/>
                                </a:lnTo>
                                <a:lnTo>
                                  <a:pt x="144" y="3255"/>
                                </a:lnTo>
                                <a:lnTo>
                                  <a:pt x="108" y="2842"/>
                                </a:lnTo>
                                <a:lnTo>
                                  <a:pt x="72" y="2410"/>
                                </a:lnTo>
                                <a:lnTo>
                                  <a:pt x="36" y="2032"/>
                                </a:lnTo>
                                <a:lnTo>
                                  <a:pt x="0" y="1780"/>
                                </a:lnTo>
                                <a:lnTo>
                                  <a:pt x="0" y="1673"/>
                                </a:lnTo>
                                <a:lnTo>
                                  <a:pt x="36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279440"/>
                            <a:ext cx="250920" cy="19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111">
                                <a:moveTo>
                                  <a:pt x="0" y="36"/>
                                </a:moveTo>
                                <a:lnTo>
                                  <a:pt x="0" y="2643"/>
                                </a:lnTo>
                                <a:lnTo>
                                  <a:pt x="395" y="3111"/>
                                </a:lnTo>
                                <a:lnTo>
                                  <a:pt x="395" y="3093"/>
                                </a:lnTo>
                                <a:lnTo>
                                  <a:pt x="377" y="3057"/>
                                </a:lnTo>
                                <a:lnTo>
                                  <a:pt x="377" y="3021"/>
                                </a:lnTo>
                                <a:lnTo>
                                  <a:pt x="377" y="2967"/>
                                </a:lnTo>
                                <a:lnTo>
                                  <a:pt x="359" y="2895"/>
                                </a:lnTo>
                                <a:lnTo>
                                  <a:pt x="359" y="2841"/>
                                </a:lnTo>
                                <a:lnTo>
                                  <a:pt x="377" y="2787"/>
                                </a:lnTo>
                                <a:lnTo>
                                  <a:pt x="377" y="2733"/>
                                </a:lnTo>
                                <a:lnTo>
                                  <a:pt x="395" y="2679"/>
                                </a:lnTo>
                                <a:lnTo>
                                  <a:pt x="395" y="2607"/>
                                </a:lnTo>
                                <a:lnTo>
                                  <a:pt x="395" y="2500"/>
                                </a:lnTo>
                                <a:lnTo>
                                  <a:pt x="395" y="2410"/>
                                </a:lnTo>
                                <a:lnTo>
                                  <a:pt x="377" y="2320"/>
                                </a:lnTo>
                                <a:lnTo>
                                  <a:pt x="377" y="2248"/>
                                </a:lnTo>
                                <a:lnTo>
                                  <a:pt x="377" y="2194"/>
                                </a:lnTo>
                                <a:lnTo>
                                  <a:pt x="359" y="2176"/>
                                </a:lnTo>
                                <a:lnTo>
                                  <a:pt x="126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45240"/>
                            <a:ext cx="227880" cy="162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2554">
                                <a:moveTo>
                                  <a:pt x="269" y="0"/>
                                </a:moveTo>
                                <a:lnTo>
                                  <a:pt x="0" y="2464"/>
                                </a:lnTo>
                                <a:lnTo>
                                  <a:pt x="198" y="2554"/>
                                </a:lnTo>
                                <a:lnTo>
                                  <a:pt x="359" y="90"/>
                                </a:lnTo>
                                <a:lnTo>
                                  <a:pt x="359" y="90"/>
                                </a:lnTo>
                                <a:lnTo>
                                  <a:pt x="359" y="72"/>
                                </a:lnTo>
                                <a:lnTo>
                                  <a:pt x="359" y="72"/>
                                </a:lnTo>
                                <a:lnTo>
                                  <a:pt x="359" y="54"/>
                                </a:lnTo>
                                <a:lnTo>
                                  <a:pt x="341" y="36"/>
                                </a:lnTo>
                                <a:lnTo>
                                  <a:pt x="323" y="18"/>
                                </a:lnTo>
                                <a:lnTo>
                                  <a:pt x="305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302480"/>
                            <a:ext cx="102240" cy="167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643">
                                <a:moveTo>
                                  <a:pt x="161" y="0"/>
                                </a:moveTo>
                                <a:lnTo>
                                  <a:pt x="0" y="2464"/>
                                </a:lnTo>
                                <a:lnTo>
                                  <a:pt x="161" y="2643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096560"/>
                            <a:ext cx="171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06">
                                <a:moveTo>
                                  <a:pt x="36" y="0"/>
                                </a:moveTo>
                                <a:lnTo>
                                  <a:pt x="18" y="108"/>
                                </a:lnTo>
                                <a:lnTo>
                                  <a:pt x="0" y="198"/>
                                </a:lnTo>
                                <a:lnTo>
                                  <a:pt x="72" y="252"/>
                                </a:lnTo>
                                <a:lnTo>
                                  <a:pt x="108" y="306"/>
                                </a:lnTo>
                                <a:lnTo>
                                  <a:pt x="180" y="270"/>
                                </a:lnTo>
                                <a:lnTo>
                                  <a:pt x="270" y="306"/>
                                </a:lnTo>
                                <a:lnTo>
                                  <a:pt x="234" y="144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753840"/>
                            <a:ext cx="8323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702">
                                <a:moveTo>
                                  <a:pt x="1024" y="0"/>
                                </a:moveTo>
                                <a:lnTo>
                                  <a:pt x="0" y="540"/>
                                </a:lnTo>
                                <a:lnTo>
                                  <a:pt x="234" y="702"/>
                                </a:lnTo>
                                <a:lnTo>
                                  <a:pt x="1311" y="162"/>
                                </a:lnTo>
                                <a:lnTo>
                                  <a:pt x="10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101680"/>
                            <a:ext cx="77544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971">
                                <a:moveTo>
                                  <a:pt x="1221" y="0"/>
                                </a:moveTo>
                                <a:lnTo>
                                  <a:pt x="1203" y="0"/>
                                </a:lnTo>
                                <a:lnTo>
                                  <a:pt x="1185" y="18"/>
                                </a:lnTo>
                                <a:lnTo>
                                  <a:pt x="1167" y="53"/>
                                </a:lnTo>
                                <a:lnTo>
                                  <a:pt x="1131" y="89"/>
                                </a:lnTo>
                                <a:lnTo>
                                  <a:pt x="1077" y="125"/>
                                </a:lnTo>
                                <a:lnTo>
                                  <a:pt x="1041" y="143"/>
                                </a:lnTo>
                                <a:lnTo>
                                  <a:pt x="1005" y="179"/>
                                </a:lnTo>
                                <a:lnTo>
                                  <a:pt x="969" y="197"/>
                                </a:lnTo>
                                <a:lnTo>
                                  <a:pt x="916" y="215"/>
                                </a:lnTo>
                                <a:lnTo>
                                  <a:pt x="862" y="233"/>
                                </a:lnTo>
                                <a:lnTo>
                                  <a:pt x="790" y="251"/>
                                </a:lnTo>
                                <a:lnTo>
                                  <a:pt x="718" y="269"/>
                                </a:lnTo>
                                <a:lnTo>
                                  <a:pt x="628" y="269"/>
                                </a:lnTo>
                                <a:lnTo>
                                  <a:pt x="556" y="269"/>
                                </a:lnTo>
                                <a:lnTo>
                                  <a:pt x="467" y="269"/>
                                </a:lnTo>
                                <a:lnTo>
                                  <a:pt x="395" y="269"/>
                                </a:lnTo>
                                <a:lnTo>
                                  <a:pt x="341" y="251"/>
                                </a:lnTo>
                                <a:lnTo>
                                  <a:pt x="269" y="251"/>
                                </a:lnTo>
                                <a:lnTo>
                                  <a:pt x="197" y="269"/>
                                </a:lnTo>
                                <a:lnTo>
                                  <a:pt x="126" y="305"/>
                                </a:lnTo>
                                <a:lnTo>
                                  <a:pt x="72" y="323"/>
                                </a:lnTo>
                                <a:lnTo>
                                  <a:pt x="36" y="359"/>
                                </a:lnTo>
                                <a:lnTo>
                                  <a:pt x="0" y="395"/>
                                </a:lnTo>
                                <a:lnTo>
                                  <a:pt x="0" y="431"/>
                                </a:lnTo>
                                <a:lnTo>
                                  <a:pt x="0" y="467"/>
                                </a:lnTo>
                                <a:lnTo>
                                  <a:pt x="0" y="521"/>
                                </a:lnTo>
                                <a:lnTo>
                                  <a:pt x="18" y="575"/>
                                </a:lnTo>
                                <a:lnTo>
                                  <a:pt x="36" y="647"/>
                                </a:lnTo>
                                <a:lnTo>
                                  <a:pt x="72" y="701"/>
                                </a:lnTo>
                                <a:lnTo>
                                  <a:pt x="126" y="755"/>
                                </a:lnTo>
                                <a:lnTo>
                                  <a:pt x="197" y="827"/>
                                </a:lnTo>
                                <a:lnTo>
                                  <a:pt x="269" y="863"/>
                                </a:lnTo>
                                <a:lnTo>
                                  <a:pt x="377" y="917"/>
                                </a:lnTo>
                                <a:lnTo>
                                  <a:pt x="503" y="935"/>
                                </a:lnTo>
                                <a:lnTo>
                                  <a:pt x="628" y="953"/>
                                </a:lnTo>
                                <a:lnTo>
                                  <a:pt x="754" y="971"/>
                                </a:lnTo>
                                <a:lnTo>
                                  <a:pt x="862" y="971"/>
                                </a:lnTo>
                                <a:lnTo>
                                  <a:pt x="969" y="971"/>
                                </a:lnTo>
                                <a:lnTo>
                                  <a:pt x="1059" y="953"/>
                                </a:lnTo>
                                <a:lnTo>
                                  <a:pt x="1095" y="953"/>
                                </a:lnTo>
                                <a:lnTo>
                                  <a:pt x="1131" y="737"/>
                                </a:lnTo>
                                <a:lnTo>
                                  <a:pt x="1113" y="737"/>
                                </a:lnTo>
                                <a:lnTo>
                                  <a:pt x="1041" y="737"/>
                                </a:lnTo>
                                <a:lnTo>
                                  <a:pt x="952" y="737"/>
                                </a:lnTo>
                                <a:lnTo>
                                  <a:pt x="826" y="737"/>
                                </a:lnTo>
                                <a:lnTo>
                                  <a:pt x="718" y="719"/>
                                </a:lnTo>
                                <a:lnTo>
                                  <a:pt x="610" y="719"/>
                                </a:lnTo>
                                <a:lnTo>
                                  <a:pt x="521" y="701"/>
                                </a:lnTo>
                                <a:lnTo>
                                  <a:pt x="449" y="701"/>
                                </a:lnTo>
                                <a:lnTo>
                                  <a:pt x="413" y="683"/>
                                </a:lnTo>
                                <a:lnTo>
                                  <a:pt x="359" y="683"/>
                                </a:lnTo>
                                <a:lnTo>
                                  <a:pt x="305" y="665"/>
                                </a:lnTo>
                                <a:lnTo>
                                  <a:pt x="251" y="629"/>
                                </a:lnTo>
                                <a:lnTo>
                                  <a:pt x="197" y="611"/>
                                </a:lnTo>
                                <a:lnTo>
                                  <a:pt x="161" y="593"/>
                                </a:lnTo>
                                <a:lnTo>
                                  <a:pt x="144" y="557"/>
                                </a:lnTo>
                                <a:lnTo>
                                  <a:pt x="144" y="521"/>
                                </a:lnTo>
                                <a:lnTo>
                                  <a:pt x="144" y="485"/>
                                </a:lnTo>
                                <a:lnTo>
                                  <a:pt x="161" y="449"/>
                                </a:lnTo>
                                <a:lnTo>
                                  <a:pt x="179" y="431"/>
                                </a:lnTo>
                                <a:lnTo>
                                  <a:pt x="215" y="395"/>
                                </a:lnTo>
                                <a:lnTo>
                                  <a:pt x="233" y="377"/>
                                </a:lnTo>
                                <a:lnTo>
                                  <a:pt x="269" y="359"/>
                                </a:lnTo>
                                <a:lnTo>
                                  <a:pt x="305" y="359"/>
                                </a:lnTo>
                                <a:lnTo>
                                  <a:pt x="341" y="341"/>
                                </a:lnTo>
                                <a:lnTo>
                                  <a:pt x="377" y="359"/>
                                </a:lnTo>
                                <a:lnTo>
                                  <a:pt x="431" y="359"/>
                                </a:lnTo>
                                <a:lnTo>
                                  <a:pt x="503" y="395"/>
                                </a:lnTo>
                                <a:lnTo>
                                  <a:pt x="574" y="413"/>
                                </a:lnTo>
                                <a:lnTo>
                                  <a:pt x="646" y="449"/>
                                </a:lnTo>
                                <a:lnTo>
                                  <a:pt x="700" y="467"/>
                                </a:lnTo>
                                <a:lnTo>
                                  <a:pt x="754" y="485"/>
                                </a:lnTo>
                                <a:lnTo>
                                  <a:pt x="790" y="503"/>
                                </a:lnTo>
                                <a:lnTo>
                                  <a:pt x="844" y="485"/>
                                </a:lnTo>
                                <a:lnTo>
                                  <a:pt x="880" y="467"/>
                                </a:lnTo>
                                <a:lnTo>
                                  <a:pt x="952" y="449"/>
                                </a:lnTo>
                                <a:lnTo>
                                  <a:pt x="1005" y="413"/>
                                </a:lnTo>
                                <a:lnTo>
                                  <a:pt x="1077" y="395"/>
                                </a:lnTo>
                                <a:lnTo>
                                  <a:pt x="1131" y="377"/>
                                </a:lnTo>
                                <a:lnTo>
                                  <a:pt x="1167" y="359"/>
                                </a:lnTo>
                                <a:lnTo>
                                  <a:pt x="1167" y="341"/>
                                </a:lnTo>
                                <a:lnTo>
                                  <a:pt x="12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650880"/>
                            <a:ext cx="5702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450">
                                <a:moveTo>
                                  <a:pt x="898" y="0"/>
                                </a:moveTo>
                                <a:lnTo>
                                  <a:pt x="880" y="0"/>
                                </a:lnTo>
                                <a:lnTo>
                                  <a:pt x="826" y="0"/>
                                </a:lnTo>
                                <a:lnTo>
                                  <a:pt x="736" y="18"/>
                                </a:lnTo>
                                <a:lnTo>
                                  <a:pt x="628" y="18"/>
                                </a:lnTo>
                                <a:lnTo>
                                  <a:pt x="521" y="36"/>
                                </a:lnTo>
                                <a:lnTo>
                                  <a:pt x="431" y="36"/>
                                </a:lnTo>
                                <a:lnTo>
                                  <a:pt x="341" y="54"/>
                                </a:lnTo>
                                <a:lnTo>
                                  <a:pt x="287" y="72"/>
                                </a:lnTo>
                                <a:lnTo>
                                  <a:pt x="251" y="108"/>
                                </a:lnTo>
                                <a:lnTo>
                                  <a:pt x="216" y="126"/>
                                </a:lnTo>
                                <a:lnTo>
                                  <a:pt x="180" y="162"/>
                                </a:lnTo>
                                <a:lnTo>
                                  <a:pt x="126" y="198"/>
                                </a:lnTo>
                                <a:lnTo>
                                  <a:pt x="90" y="234"/>
                                </a:lnTo>
                                <a:lnTo>
                                  <a:pt x="54" y="306"/>
                                </a:lnTo>
                                <a:lnTo>
                                  <a:pt x="18" y="360"/>
                                </a:lnTo>
                                <a:lnTo>
                                  <a:pt x="0" y="450"/>
                                </a:lnTo>
                                <a:lnTo>
                                  <a:pt x="0" y="432"/>
                                </a:lnTo>
                                <a:lnTo>
                                  <a:pt x="36" y="414"/>
                                </a:lnTo>
                                <a:lnTo>
                                  <a:pt x="72" y="378"/>
                                </a:lnTo>
                                <a:lnTo>
                                  <a:pt x="126" y="342"/>
                                </a:lnTo>
                                <a:lnTo>
                                  <a:pt x="180" y="288"/>
                                </a:lnTo>
                                <a:lnTo>
                                  <a:pt x="233" y="252"/>
                                </a:lnTo>
                                <a:lnTo>
                                  <a:pt x="287" y="234"/>
                                </a:lnTo>
                                <a:lnTo>
                                  <a:pt x="341" y="216"/>
                                </a:lnTo>
                                <a:lnTo>
                                  <a:pt x="413" y="216"/>
                                </a:lnTo>
                                <a:lnTo>
                                  <a:pt x="485" y="198"/>
                                </a:lnTo>
                                <a:lnTo>
                                  <a:pt x="557" y="198"/>
                                </a:lnTo>
                                <a:lnTo>
                                  <a:pt x="646" y="198"/>
                                </a:lnTo>
                                <a:lnTo>
                                  <a:pt x="718" y="180"/>
                                </a:lnTo>
                                <a:lnTo>
                                  <a:pt x="772" y="180"/>
                                </a:lnTo>
                                <a:lnTo>
                                  <a:pt x="826" y="180"/>
                                </a:lnTo>
                                <a:lnTo>
                                  <a:pt x="844" y="180"/>
                                </a:lnTo>
                                <a:lnTo>
                                  <a:pt x="880" y="126"/>
                                </a:lnTo>
                                <a:lnTo>
                                  <a:pt x="8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2101680"/>
                            <a:ext cx="5929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485">
                                <a:moveTo>
                                  <a:pt x="934" y="0"/>
                                </a:moveTo>
                                <a:lnTo>
                                  <a:pt x="916" y="0"/>
                                </a:lnTo>
                                <a:lnTo>
                                  <a:pt x="898" y="18"/>
                                </a:lnTo>
                                <a:lnTo>
                                  <a:pt x="880" y="35"/>
                                </a:lnTo>
                                <a:lnTo>
                                  <a:pt x="844" y="71"/>
                                </a:lnTo>
                                <a:lnTo>
                                  <a:pt x="808" y="107"/>
                                </a:lnTo>
                                <a:lnTo>
                                  <a:pt x="772" y="125"/>
                                </a:lnTo>
                                <a:lnTo>
                                  <a:pt x="736" y="161"/>
                                </a:lnTo>
                                <a:lnTo>
                                  <a:pt x="700" y="179"/>
                                </a:lnTo>
                                <a:lnTo>
                                  <a:pt x="665" y="197"/>
                                </a:lnTo>
                                <a:lnTo>
                                  <a:pt x="611" y="215"/>
                                </a:lnTo>
                                <a:lnTo>
                                  <a:pt x="575" y="233"/>
                                </a:lnTo>
                                <a:lnTo>
                                  <a:pt x="521" y="251"/>
                                </a:lnTo>
                                <a:lnTo>
                                  <a:pt x="485" y="269"/>
                                </a:lnTo>
                                <a:lnTo>
                                  <a:pt x="431" y="269"/>
                                </a:lnTo>
                                <a:lnTo>
                                  <a:pt x="413" y="269"/>
                                </a:lnTo>
                                <a:lnTo>
                                  <a:pt x="413" y="287"/>
                                </a:lnTo>
                                <a:lnTo>
                                  <a:pt x="72" y="287"/>
                                </a:ln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  <a:lnTo>
                                  <a:pt x="18" y="359"/>
                                </a:lnTo>
                                <a:lnTo>
                                  <a:pt x="54" y="359"/>
                                </a:lnTo>
                                <a:lnTo>
                                  <a:pt x="90" y="359"/>
                                </a:lnTo>
                                <a:lnTo>
                                  <a:pt x="126" y="377"/>
                                </a:lnTo>
                                <a:lnTo>
                                  <a:pt x="180" y="377"/>
                                </a:lnTo>
                                <a:lnTo>
                                  <a:pt x="216" y="395"/>
                                </a:lnTo>
                                <a:lnTo>
                                  <a:pt x="234" y="413"/>
                                </a:lnTo>
                                <a:lnTo>
                                  <a:pt x="269" y="413"/>
                                </a:lnTo>
                                <a:lnTo>
                                  <a:pt x="305" y="431"/>
                                </a:lnTo>
                                <a:lnTo>
                                  <a:pt x="341" y="449"/>
                                </a:lnTo>
                                <a:lnTo>
                                  <a:pt x="377" y="467"/>
                                </a:lnTo>
                                <a:lnTo>
                                  <a:pt x="431" y="485"/>
                                </a:lnTo>
                                <a:lnTo>
                                  <a:pt x="467" y="485"/>
                                </a:lnTo>
                                <a:lnTo>
                                  <a:pt x="521" y="485"/>
                                </a:lnTo>
                                <a:lnTo>
                                  <a:pt x="557" y="485"/>
                                </a:lnTo>
                                <a:lnTo>
                                  <a:pt x="575" y="485"/>
                                </a:lnTo>
                                <a:lnTo>
                                  <a:pt x="629" y="467"/>
                                </a:lnTo>
                                <a:lnTo>
                                  <a:pt x="682" y="449"/>
                                </a:lnTo>
                                <a:lnTo>
                                  <a:pt x="736" y="413"/>
                                </a:lnTo>
                                <a:lnTo>
                                  <a:pt x="790" y="395"/>
                                </a:lnTo>
                                <a:lnTo>
                                  <a:pt x="844" y="377"/>
                                </a:lnTo>
                                <a:lnTo>
                                  <a:pt x="862" y="359"/>
                                </a:lnTo>
                                <a:lnTo>
                                  <a:pt x="880" y="341"/>
                                </a:lnTo>
                                <a:lnTo>
                                  <a:pt x="898" y="323"/>
                                </a:lnTo>
                                <a:lnTo>
                                  <a:pt x="898" y="287"/>
                                </a:lnTo>
                                <a:lnTo>
                                  <a:pt x="898" y="215"/>
                                </a:lnTo>
                                <a:lnTo>
                                  <a:pt x="916" y="161"/>
                                </a:lnTo>
                                <a:lnTo>
                                  <a:pt x="916" y="89"/>
                                </a:lnTo>
                                <a:lnTo>
                                  <a:pt x="916" y="53"/>
                                </a:lnTo>
                                <a:lnTo>
                                  <a:pt x="934" y="18"/>
                                </a:lnTo>
                                <a:lnTo>
                                  <a:pt x="9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753840"/>
                            <a:ext cx="4672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342">
                                <a:moveTo>
                                  <a:pt x="736" y="144"/>
                                </a:moveTo>
                                <a:lnTo>
                                  <a:pt x="377" y="342"/>
                                </a:lnTo>
                                <a:lnTo>
                                  <a:pt x="0" y="270"/>
                                </a:lnTo>
                                <a:lnTo>
                                  <a:pt x="485" y="0"/>
                                </a:lnTo>
                                <a:lnTo>
                                  <a:pt x="736" y="126"/>
                                </a:lnTo>
                                <a:lnTo>
                                  <a:pt x="736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960"/>
                            <a:ext cx="193680" cy="195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075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0" y="377"/>
                                </a:lnTo>
                                <a:lnTo>
                                  <a:pt x="18" y="773"/>
                                </a:lnTo>
                                <a:lnTo>
                                  <a:pt x="36" y="1241"/>
                                </a:lnTo>
                                <a:lnTo>
                                  <a:pt x="54" y="1708"/>
                                </a:lnTo>
                                <a:lnTo>
                                  <a:pt x="72" y="2104"/>
                                </a:lnTo>
                                <a:lnTo>
                                  <a:pt x="90" y="2410"/>
                                </a:lnTo>
                                <a:lnTo>
                                  <a:pt x="108" y="2554"/>
                                </a:lnTo>
                                <a:lnTo>
                                  <a:pt x="126" y="2607"/>
                                </a:lnTo>
                                <a:lnTo>
                                  <a:pt x="126" y="2643"/>
                                </a:lnTo>
                                <a:lnTo>
                                  <a:pt x="126" y="2679"/>
                                </a:lnTo>
                                <a:lnTo>
                                  <a:pt x="126" y="2697"/>
                                </a:lnTo>
                                <a:lnTo>
                                  <a:pt x="126" y="2733"/>
                                </a:lnTo>
                                <a:lnTo>
                                  <a:pt x="108" y="2751"/>
                                </a:lnTo>
                                <a:lnTo>
                                  <a:pt x="108" y="2751"/>
                                </a:lnTo>
                                <a:lnTo>
                                  <a:pt x="108" y="2769"/>
                                </a:lnTo>
                                <a:lnTo>
                                  <a:pt x="18" y="2751"/>
                                </a:lnTo>
                                <a:lnTo>
                                  <a:pt x="305" y="3075"/>
                                </a:lnTo>
                                <a:lnTo>
                                  <a:pt x="305" y="3057"/>
                                </a:lnTo>
                                <a:lnTo>
                                  <a:pt x="305" y="3021"/>
                                </a:lnTo>
                                <a:lnTo>
                                  <a:pt x="287" y="2985"/>
                                </a:lnTo>
                                <a:lnTo>
                                  <a:pt x="287" y="2931"/>
                                </a:lnTo>
                                <a:lnTo>
                                  <a:pt x="269" y="2877"/>
                                </a:lnTo>
                                <a:lnTo>
                                  <a:pt x="269" y="2823"/>
                                </a:lnTo>
                                <a:lnTo>
                                  <a:pt x="269" y="2769"/>
                                </a:lnTo>
                                <a:lnTo>
                                  <a:pt x="269" y="2751"/>
                                </a:lnTo>
                                <a:lnTo>
                                  <a:pt x="269" y="2715"/>
                                </a:lnTo>
                                <a:lnTo>
                                  <a:pt x="269" y="2661"/>
                                </a:lnTo>
                                <a:lnTo>
                                  <a:pt x="251" y="2589"/>
                                </a:lnTo>
                                <a:lnTo>
                                  <a:pt x="251" y="2500"/>
                                </a:lnTo>
                                <a:lnTo>
                                  <a:pt x="251" y="2410"/>
                                </a:lnTo>
                                <a:lnTo>
                                  <a:pt x="251" y="2320"/>
                                </a:lnTo>
                                <a:lnTo>
                                  <a:pt x="233" y="2248"/>
                                </a:lnTo>
                                <a:lnTo>
                                  <a:pt x="251" y="2194"/>
                                </a:lnTo>
                                <a:lnTo>
                                  <a:pt x="233" y="2068"/>
                                </a:lnTo>
                                <a:lnTo>
                                  <a:pt x="215" y="1798"/>
                                </a:lnTo>
                                <a:lnTo>
                                  <a:pt x="180" y="1456"/>
                                </a:lnTo>
                                <a:lnTo>
                                  <a:pt x="144" y="1061"/>
                                </a:lnTo>
                                <a:lnTo>
                                  <a:pt x="108" y="683"/>
                                </a:lnTo>
                                <a:lnTo>
                                  <a:pt x="72" y="359"/>
                                </a:lnTo>
                                <a:lnTo>
                                  <a:pt x="36" y="125"/>
                                </a:lnTo>
                                <a:lnTo>
                                  <a:pt x="36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28600"/>
                            <a:ext cx="2416680" cy="14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6" h="2320">
                                <a:moveTo>
                                  <a:pt x="0" y="1529"/>
                                </a:moveTo>
                                <a:lnTo>
                                  <a:pt x="0" y="1547"/>
                                </a:lnTo>
                                <a:lnTo>
                                  <a:pt x="0" y="1583"/>
                                </a:lnTo>
                                <a:lnTo>
                                  <a:pt x="18" y="1655"/>
                                </a:lnTo>
                                <a:lnTo>
                                  <a:pt x="36" y="1726"/>
                                </a:lnTo>
                                <a:lnTo>
                                  <a:pt x="36" y="1780"/>
                                </a:lnTo>
                                <a:lnTo>
                                  <a:pt x="54" y="1852"/>
                                </a:lnTo>
                                <a:lnTo>
                                  <a:pt x="54" y="1906"/>
                                </a:lnTo>
                                <a:lnTo>
                                  <a:pt x="72" y="1924"/>
                                </a:lnTo>
                                <a:lnTo>
                                  <a:pt x="72" y="1960"/>
                                </a:lnTo>
                                <a:lnTo>
                                  <a:pt x="90" y="1996"/>
                                </a:lnTo>
                                <a:lnTo>
                                  <a:pt x="90" y="2068"/>
                                </a:lnTo>
                                <a:lnTo>
                                  <a:pt x="108" y="2140"/>
                                </a:lnTo>
                                <a:lnTo>
                                  <a:pt x="126" y="2194"/>
                                </a:lnTo>
                                <a:lnTo>
                                  <a:pt x="126" y="2266"/>
                                </a:lnTo>
                                <a:lnTo>
                                  <a:pt x="143" y="2302"/>
                                </a:lnTo>
                                <a:lnTo>
                                  <a:pt x="143" y="2320"/>
                                </a:lnTo>
                                <a:lnTo>
                                  <a:pt x="3806" y="719"/>
                                </a:lnTo>
                                <a:lnTo>
                                  <a:pt x="3806" y="719"/>
                                </a:lnTo>
                                <a:lnTo>
                                  <a:pt x="3806" y="683"/>
                                </a:lnTo>
                                <a:lnTo>
                                  <a:pt x="3788" y="629"/>
                                </a:lnTo>
                                <a:lnTo>
                                  <a:pt x="3788" y="593"/>
                                </a:lnTo>
                                <a:lnTo>
                                  <a:pt x="3770" y="539"/>
                                </a:lnTo>
                                <a:lnTo>
                                  <a:pt x="3753" y="467"/>
                                </a:lnTo>
                                <a:lnTo>
                                  <a:pt x="3735" y="432"/>
                                </a:lnTo>
                                <a:lnTo>
                                  <a:pt x="3717" y="396"/>
                                </a:lnTo>
                                <a:lnTo>
                                  <a:pt x="3699" y="360"/>
                                </a:lnTo>
                                <a:lnTo>
                                  <a:pt x="3681" y="306"/>
                                </a:lnTo>
                                <a:lnTo>
                                  <a:pt x="3663" y="234"/>
                                </a:lnTo>
                                <a:lnTo>
                                  <a:pt x="3627" y="162"/>
                                </a:lnTo>
                                <a:lnTo>
                                  <a:pt x="3609" y="108"/>
                                </a:lnTo>
                                <a:lnTo>
                                  <a:pt x="3591" y="54"/>
                                </a:lnTo>
                                <a:lnTo>
                                  <a:pt x="3573" y="18"/>
                                </a:lnTo>
                                <a:lnTo>
                                  <a:pt x="3573" y="0"/>
                                </a:lnTo>
                                <a:lnTo>
                                  <a:pt x="0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673560"/>
                            <a:ext cx="10825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792">
                                <a:moveTo>
                                  <a:pt x="1687" y="0"/>
                                </a:moveTo>
                                <a:lnTo>
                                  <a:pt x="0" y="756"/>
                                </a:lnTo>
                                <a:lnTo>
                                  <a:pt x="0" y="792"/>
                                </a:lnTo>
                                <a:lnTo>
                                  <a:pt x="1705" y="54"/>
                                </a:lnTo>
                                <a:lnTo>
                                  <a:pt x="16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256760"/>
                            <a:ext cx="2439720" cy="127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2" h="2014">
                                <a:moveTo>
                                  <a:pt x="0" y="0"/>
                                </a:moveTo>
                                <a:lnTo>
                                  <a:pt x="72" y="1007"/>
                                </a:lnTo>
                                <a:lnTo>
                                  <a:pt x="161" y="1924"/>
                                </a:lnTo>
                                <a:lnTo>
                                  <a:pt x="179" y="2014"/>
                                </a:lnTo>
                                <a:lnTo>
                                  <a:pt x="1957" y="1151"/>
                                </a:lnTo>
                                <a:lnTo>
                                  <a:pt x="2011" y="1313"/>
                                </a:lnTo>
                                <a:lnTo>
                                  <a:pt x="2370" y="1169"/>
                                </a:lnTo>
                                <a:lnTo>
                                  <a:pt x="2370" y="953"/>
                                </a:lnTo>
                                <a:lnTo>
                                  <a:pt x="3842" y="251"/>
                                </a:lnTo>
                                <a:lnTo>
                                  <a:pt x="3842" y="125"/>
                                </a:lnTo>
                                <a:lnTo>
                                  <a:pt x="2352" y="809"/>
                                </a:lnTo>
                                <a:lnTo>
                                  <a:pt x="2334" y="1097"/>
                                </a:lnTo>
                                <a:lnTo>
                                  <a:pt x="2065" y="1169"/>
                                </a:lnTo>
                                <a:lnTo>
                                  <a:pt x="2011" y="989"/>
                                </a:lnTo>
                                <a:lnTo>
                                  <a:pt x="251" y="1798"/>
                                </a:lnTo>
                                <a:lnTo>
                                  <a:pt x="251" y="1762"/>
                                </a:lnTo>
                                <a:lnTo>
                                  <a:pt x="233" y="1672"/>
                                </a:lnTo>
                                <a:lnTo>
                                  <a:pt x="233" y="1546"/>
                                </a:lnTo>
                                <a:lnTo>
                                  <a:pt x="215" y="1402"/>
                                </a:lnTo>
                                <a:lnTo>
                                  <a:pt x="215" y="1259"/>
                                </a:lnTo>
                                <a:lnTo>
                                  <a:pt x="197" y="1133"/>
                                </a:lnTo>
                                <a:lnTo>
                                  <a:pt x="197" y="1025"/>
                                </a:lnTo>
                                <a:lnTo>
                                  <a:pt x="197" y="971"/>
                                </a:lnTo>
                                <a:lnTo>
                                  <a:pt x="179" y="899"/>
                                </a:lnTo>
                                <a:lnTo>
                                  <a:pt x="161" y="773"/>
                                </a:lnTo>
                                <a:lnTo>
                                  <a:pt x="126" y="629"/>
                                </a:lnTo>
                                <a:lnTo>
                                  <a:pt x="90" y="449"/>
                                </a:lnTo>
                                <a:lnTo>
                                  <a:pt x="54" y="287"/>
                                </a:lnTo>
                                <a:lnTo>
                                  <a:pt x="36" y="125"/>
                                </a:lnTo>
                                <a:lnTo>
                                  <a:pt x="0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51640"/>
                            <a:ext cx="224604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7" h="1547">
                                <a:moveTo>
                                  <a:pt x="969" y="881"/>
                                </a:moveTo>
                                <a:lnTo>
                                  <a:pt x="1023" y="971"/>
                                </a:lnTo>
                                <a:lnTo>
                                  <a:pt x="0" y="1475"/>
                                </a:lnTo>
                                <a:lnTo>
                                  <a:pt x="18" y="1547"/>
                                </a:lnTo>
                                <a:lnTo>
                                  <a:pt x="3537" y="36"/>
                                </a:lnTo>
                                <a:lnTo>
                                  <a:pt x="3519" y="0"/>
                                </a:lnTo>
                                <a:lnTo>
                                  <a:pt x="3429" y="18"/>
                                </a:lnTo>
                                <a:lnTo>
                                  <a:pt x="2531" y="414"/>
                                </a:lnTo>
                                <a:lnTo>
                                  <a:pt x="2460" y="342"/>
                                </a:lnTo>
                                <a:lnTo>
                                  <a:pt x="2442" y="306"/>
                                </a:lnTo>
                                <a:lnTo>
                                  <a:pt x="1077" y="827"/>
                                </a:lnTo>
                                <a:lnTo>
                                  <a:pt x="1059" y="899"/>
                                </a:lnTo>
                                <a:lnTo>
                                  <a:pt x="969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690200"/>
                            <a:ext cx="2509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86">
                                <a:moveTo>
                                  <a:pt x="0" y="144"/>
                                </a:moveTo>
                                <a:lnTo>
                                  <a:pt x="90" y="486"/>
                                </a:lnTo>
                                <a:lnTo>
                                  <a:pt x="395" y="396"/>
                                </a:lnTo>
                                <a:lnTo>
                                  <a:pt x="377" y="0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557160" cy="31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2" h="4964">
                                <a:moveTo>
                                  <a:pt x="5602" y="3201"/>
                                </a:moveTo>
                                <a:lnTo>
                                  <a:pt x="5602" y="3183"/>
                                </a:lnTo>
                                <a:lnTo>
                                  <a:pt x="5602" y="3148"/>
                                </a:lnTo>
                                <a:lnTo>
                                  <a:pt x="5602" y="3058"/>
                                </a:lnTo>
                                <a:lnTo>
                                  <a:pt x="5584" y="2914"/>
                                </a:lnTo>
                                <a:lnTo>
                                  <a:pt x="5584" y="2734"/>
                                </a:lnTo>
                                <a:lnTo>
                                  <a:pt x="5584" y="2518"/>
                                </a:lnTo>
                                <a:lnTo>
                                  <a:pt x="5566" y="2320"/>
                                </a:lnTo>
                                <a:lnTo>
                                  <a:pt x="5566" y="2122"/>
                                </a:lnTo>
                                <a:lnTo>
                                  <a:pt x="5566" y="1942"/>
                                </a:lnTo>
                                <a:lnTo>
                                  <a:pt x="5566" y="1942"/>
                                </a:lnTo>
                                <a:lnTo>
                                  <a:pt x="5566" y="1906"/>
                                </a:lnTo>
                                <a:lnTo>
                                  <a:pt x="5566" y="1871"/>
                                </a:lnTo>
                                <a:lnTo>
                                  <a:pt x="5566" y="1745"/>
                                </a:lnTo>
                                <a:lnTo>
                                  <a:pt x="5566" y="1583"/>
                                </a:lnTo>
                                <a:lnTo>
                                  <a:pt x="5548" y="1385"/>
                                </a:lnTo>
                                <a:lnTo>
                                  <a:pt x="5548" y="1187"/>
                                </a:lnTo>
                                <a:lnTo>
                                  <a:pt x="5530" y="989"/>
                                </a:lnTo>
                                <a:lnTo>
                                  <a:pt x="5494" y="827"/>
                                </a:lnTo>
                                <a:lnTo>
                                  <a:pt x="5458" y="701"/>
                                </a:lnTo>
                                <a:lnTo>
                                  <a:pt x="5440" y="630"/>
                                </a:lnTo>
                                <a:lnTo>
                                  <a:pt x="5405" y="540"/>
                                </a:lnTo>
                                <a:lnTo>
                                  <a:pt x="5387" y="468"/>
                                </a:lnTo>
                                <a:lnTo>
                                  <a:pt x="5351" y="396"/>
                                </a:lnTo>
                                <a:lnTo>
                                  <a:pt x="5333" y="342"/>
                                </a:lnTo>
                                <a:lnTo>
                                  <a:pt x="5297" y="288"/>
                                </a:lnTo>
                                <a:lnTo>
                                  <a:pt x="5279" y="234"/>
                                </a:lnTo>
                                <a:lnTo>
                                  <a:pt x="5279" y="198"/>
                                </a:lnTo>
                                <a:lnTo>
                                  <a:pt x="5297" y="180"/>
                                </a:lnTo>
                                <a:lnTo>
                                  <a:pt x="5243" y="162"/>
                                </a:lnTo>
                                <a:lnTo>
                                  <a:pt x="4974" y="0"/>
                                </a:lnTo>
                                <a:lnTo>
                                  <a:pt x="4956" y="0"/>
                                </a:lnTo>
                                <a:lnTo>
                                  <a:pt x="4938" y="0"/>
                                </a:lnTo>
                                <a:lnTo>
                                  <a:pt x="4202" y="342"/>
                                </a:lnTo>
                                <a:lnTo>
                                  <a:pt x="3878" y="180"/>
                                </a:lnTo>
                                <a:lnTo>
                                  <a:pt x="3878" y="162"/>
                                </a:lnTo>
                                <a:lnTo>
                                  <a:pt x="3860" y="180"/>
                                </a:lnTo>
                                <a:lnTo>
                                  <a:pt x="2478" y="737"/>
                                </a:lnTo>
                                <a:lnTo>
                                  <a:pt x="2424" y="773"/>
                                </a:lnTo>
                                <a:lnTo>
                                  <a:pt x="2460" y="791"/>
                                </a:lnTo>
                                <a:lnTo>
                                  <a:pt x="2460" y="809"/>
                                </a:lnTo>
                                <a:lnTo>
                                  <a:pt x="2406" y="809"/>
                                </a:lnTo>
                                <a:lnTo>
                                  <a:pt x="2334" y="827"/>
                                </a:lnTo>
                                <a:lnTo>
                                  <a:pt x="2262" y="827"/>
                                </a:lnTo>
                                <a:lnTo>
                                  <a:pt x="2191" y="845"/>
                                </a:lnTo>
                                <a:lnTo>
                                  <a:pt x="2101" y="845"/>
                                </a:lnTo>
                                <a:lnTo>
                                  <a:pt x="2029" y="863"/>
                                </a:lnTo>
                                <a:lnTo>
                                  <a:pt x="1957" y="881"/>
                                </a:lnTo>
                                <a:lnTo>
                                  <a:pt x="1903" y="881"/>
                                </a:lnTo>
                                <a:lnTo>
                                  <a:pt x="1778" y="953"/>
                                </a:lnTo>
                                <a:lnTo>
                                  <a:pt x="1688" y="1025"/>
                                </a:lnTo>
                                <a:lnTo>
                                  <a:pt x="1616" y="1115"/>
                                </a:lnTo>
                                <a:lnTo>
                                  <a:pt x="1562" y="1223"/>
                                </a:lnTo>
                                <a:lnTo>
                                  <a:pt x="1508" y="1313"/>
                                </a:lnTo>
                                <a:lnTo>
                                  <a:pt x="1490" y="1403"/>
                                </a:lnTo>
                                <a:lnTo>
                                  <a:pt x="1472" y="1457"/>
                                </a:lnTo>
                                <a:lnTo>
                                  <a:pt x="1454" y="1475"/>
                                </a:lnTo>
                                <a:lnTo>
                                  <a:pt x="1472" y="1475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18" y="1529"/>
                                </a:lnTo>
                                <a:lnTo>
                                  <a:pt x="1400" y="1529"/>
                                </a:lnTo>
                                <a:lnTo>
                                  <a:pt x="1400" y="1547"/>
                                </a:lnTo>
                                <a:lnTo>
                                  <a:pt x="1400" y="1565"/>
                                </a:lnTo>
                                <a:lnTo>
                                  <a:pt x="1383" y="1583"/>
                                </a:lnTo>
                                <a:lnTo>
                                  <a:pt x="1383" y="1583"/>
                                </a:lnTo>
                                <a:lnTo>
                                  <a:pt x="1221" y="3094"/>
                                </a:lnTo>
                                <a:lnTo>
                                  <a:pt x="1203" y="3130"/>
                                </a:lnTo>
                                <a:lnTo>
                                  <a:pt x="1149" y="3165"/>
                                </a:lnTo>
                                <a:lnTo>
                                  <a:pt x="1095" y="3219"/>
                                </a:lnTo>
                                <a:lnTo>
                                  <a:pt x="1023" y="3273"/>
                                </a:lnTo>
                                <a:lnTo>
                                  <a:pt x="952" y="3309"/>
                                </a:lnTo>
                                <a:lnTo>
                                  <a:pt x="862" y="3345"/>
                                </a:lnTo>
                                <a:lnTo>
                                  <a:pt x="754" y="3363"/>
                                </a:lnTo>
                                <a:lnTo>
                                  <a:pt x="664" y="3363"/>
                                </a:lnTo>
                                <a:lnTo>
                                  <a:pt x="575" y="3363"/>
                                </a:lnTo>
                                <a:lnTo>
                                  <a:pt x="485" y="3363"/>
                                </a:lnTo>
                                <a:lnTo>
                                  <a:pt x="395" y="3363"/>
                                </a:lnTo>
                                <a:lnTo>
                                  <a:pt x="305" y="3381"/>
                                </a:lnTo>
                                <a:lnTo>
                                  <a:pt x="215" y="3399"/>
                                </a:lnTo>
                                <a:lnTo>
                                  <a:pt x="144" y="3417"/>
                                </a:lnTo>
                                <a:lnTo>
                                  <a:pt x="72" y="3471"/>
                                </a:lnTo>
                                <a:lnTo>
                                  <a:pt x="36" y="3525"/>
                                </a:lnTo>
                                <a:lnTo>
                                  <a:pt x="18" y="3543"/>
                                </a:lnTo>
                                <a:lnTo>
                                  <a:pt x="0" y="3579"/>
                                </a:lnTo>
                                <a:lnTo>
                                  <a:pt x="0" y="3615"/>
                                </a:lnTo>
                                <a:lnTo>
                                  <a:pt x="0" y="3669"/>
                                </a:lnTo>
                                <a:lnTo>
                                  <a:pt x="18" y="3705"/>
                                </a:lnTo>
                                <a:lnTo>
                                  <a:pt x="36" y="3741"/>
                                </a:lnTo>
                                <a:lnTo>
                                  <a:pt x="54" y="3795"/>
                                </a:lnTo>
                                <a:lnTo>
                                  <a:pt x="72" y="3831"/>
                                </a:lnTo>
                                <a:lnTo>
                                  <a:pt x="126" y="3903"/>
                                </a:lnTo>
                                <a:lnTo>
                                  <a:pt x="180" y="3957"/>
                                </a:lnTo>
                                <a:lnTo>
                                  <a:pt x="251" y="4011"/>
                                </a:lnTo>
                                <a:lnTo>
                                  <a:pt x="323" y="4047"/>
                                </a:lnTo>
                                <a:lnTo>
                                  <a:pt x="485" y="4101"/>
                                </a:lnTo>
                                <a:lnTo>
                                  <a:pt x="646" y="4119"/>
                                </a:lnTo>
                                <a:lnTo>
                                  <a:pt x="808" y="4137"/>
                                </a:lnTo>
                                <a:lnTo>
                                  <a:pt x="934" y="4119"/>
                                </a:lnTo>
                                <a:lnTo>
                                  <a:pt x="1041" y="4119"/>
                                </a:lnTo>
                                <a:lnTo>
                                  <a:pt x="1113" y="4101"/>
                                </a:lnTo>
                                <a:lnTo>
                                  <a:pt x="1095" y="4227"/>
                                </a:lnTo>
                                <a:lnTo>
                                  <a:pt x="1095" y="4245"/>
                                </a:lnTo>
                                <a:lnTo>
                                  <a:pt x="1113" y="4263"/>
                                </a:lnTo>
                                <a:lnTo>
                                  <a:pt x="1311" y="4371"/>
                                </a:lnTo>
                                <a:lnTo>
                                  <a:pt x="1454" y="4514"/>
                                </a:lnTo>
                                <a:lnTo>
                                  <a:pt x="1454" y="4514"/>
                                </a:lnTo>
                                <a:lnTo>
                                  <a:pt x="1472" y="4532"/>
                                </a:lnTo>
                                <a:lnTo>
                                  <a:pt x="1526" y="4586"/>
                                </a:lnTo>
                                <a:lnTo>
                                  <a:pt x="1598" y="4640"/>
                                </a:lnTo>
                                <a:lnTo>
                                  <a:pt x="1652" y="4712"/>
                                </a:lnTo>
                                <a:lnTo>
                                  <a:pt x="1724" y="4766"/>
                                </a:lnTo>
                                <a:lnTo>
                                  <a:pt x="1778" y="4820"/>
                                </a:lnTo>
                                <a:lnTo>
                                  <a:pt x="1831" y="4874"/>
                                </a:lnTo>
                                <a:lnTo>
                                  <a:pt x="1867" y="4910"/>
                                </a:lnTo>
                                <a:lnTo>
                                  <a:pt x="1885" y="4946"/>
                                </a:lnTo>
                                <a:lnTo>
                                  <a:pt x="1885" y="4964"/>
                                </a:lnTo>
                                <a:lnTo>
                                  <a:pt x="1903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39" y="4946"/>
                                </a:lnTo>
                                <a:lnTo>
                                  <a:pt x="1939" y="4946"/>
                                </a:lnTo>
                                <a:lnTo>
                                  <a:pt x="2208" y="4820"/>
                                </a:lnTo>
                                <a:lnTo>
                                  <a:pt x="2657" y="4622"/>
                                </a:lnTo>
                                <a:lnTo>
                                  <a:pt x="3250" y="4353"/>
                                </a:lnTo>
                                <a:lnTo>
                                  <a:pt x="3878" y="4047"/>
                                </a:lnTo>
                                <a:lnTo>
                                  <a:pt x="4507" y="3759"/>
                                </a:lnTo>
                                <a:lnTo>
                                  <a:pt x="5045" y="3507"/>
                                </a:lnTo>
                                <a:lnTo>
                                  <a:pt x="5423" y="3309"/>
                                </a:lnTo>
                                <a:lnTo>
                                  <a:pt x="5602" y="3219"/>
                                </a:lnTo>
                                <a:lnTo>
                                  <a:pt x="5602" y="3201"/>
                                </a:lnTo>
                                <a:close/>
                                <a:moveTo>
                                  <a:pt x="1903" y="4550"/>
                                </a:moveTo>
                                <a:lnTo>
                                  <a:pt x="1903" y="4407"/>
                                </a:lnTo>
                                <a:lnTo>
                                  <a:pt x="1885" y="4119"/>
                                </a:lnTo>
                                <a:lnTo>
                                  <a:pt x="1849" y="3741"/>
                                </a:lnTo>
                                <a:lnTo>
                                  <a:pt x="1813" y="3309"/>
                                </a:lnTo>
                                <a:lnTo>
                                  <a:pt x="1760" y="2860"/>
                                </a:lnTo>
                                <a:lnTo>
                                  <a:pt x="1724" y="2446"/>
                                </a:lnTo>
                                <a:lnTo>
                                  <a:pt x="1688" y="2122"/>
                                </a:lnTo>
                                <a:lnTo>
                                  <a:pt x="1652" y="1889"/>
                                </a:lnTo>
                                <a:lnTo>
                                  <a:pt x="1670" y="1960"/>
                                </a:lnTo>
                                <a:lnTo>
                                  <a:pt x="1688" y="2032"/>
                                </a:lnTo>
                                <a:lnTo>
                                  <a:pt x="1706" y="2122"/>
                                </a:lnTo>
                                <a:lnTo>
                                  <a:pt x="1724" y="2212"/>
                                </a:lnTo>
                                <a:lnTo>
                                  <a:pt x="1742" y="2302"/>
                                </a:lnTo>
                                <a:lnTo>
                                  <a:pt x="1760" y="2392"/>
                                </a:lnTo>
                                <a:lnTo>
                                  <a:pt x="1778" y="2482"/>
                                </a:lnTo>
                                <a:lnTo>
                                  <a:pt x="1796" y="2572"/>
                                </a:lnTo>
                                <a:lnTo>
                                  <a:pt x="1813" y="2698"/>
                                </a:lnTo>
                                <a:lnTo>
                                  <a:pt x="1831" y="2860"/>
                                </a:lnTo>
                                <a:lnTo>
                                  <a:pt x="1849" y="3040"/>
                                </a:lnTo>
                                <a:lnTo>
                                  <a:pt x="1849" y="3201"/>
                                </a:lnTo>
                                <a:lnTo>
                                  <a:pt x="1867" y="3363"/>
                                </a:lnTo>
                                <a:lnTo>
                                  <a:pt x="1867" y="3489"/>
                                </a:lnTo>
                                <a:lnTo>
                                  <a:pt x="1885" y="3579"/>
                                </a:lnTo>
                                <a:lnTo>
                                  <a:pt x="1885" y="3615"/>
                                </a:lnTo>
                                <a:lnTo>
                                  <a:pt x="1885" y="3651"/>
                                </a:lnTo>
                                <a:lnTo>
                                  <a:pt x="1921" y="3633"/>
                                </a:lnTo>
                                <a:lnTo>
                                  <a:pt x="3663" y="2824"/>
                                </a:lnTo>
                                <a:lnTo>
                                  <a:pt x="3717" y="2986"/>
                                </a:lnTo>
                                <a:lnTo>
                                  <a:pt x="3735" y="3022"/>
                                </a:lnTo>
                                <a:lnTo>
                                  <a:pt x="3753" y="3004"/>
                                </a:lnTo>
                                <a:lnTo>
                                  <a:pt x="4040" y="2914"/>
                                </a:lnTo>
                                <a:lnTo>
                                  <a:pt x="4058" y="2896"/>
                                </a:lnTo>
                                <a:lnTo>
                                  <a:pt x="4058" y="2878"/>
                                </a:lnTo>
                                <a:lnTo>
                                  <a:pt x="4058" y="2644"/>
                                </a:lnTo>
                                <a:lnTo>
                                  <a:pt x="5494" y="1960"/>
                                </a:lnTo>
                                <a:lnTo>
                                  <a:pt x="5494" y="2140"/>
                                </a:lnTo>
                                <a:lnTo>
                                  <a:pt x="5512" y="2320"/>
                                </a:lnTo>
                                <a:lnTo>
                                  <a:pt x="5512" y="2500"/>
                                </a:lnTo>
                                <a:lnTo>
                                  <a:pt x="5530" y="2680"/>
                                </a:lnTo>
                                <a:lnTo>
                                  <a:pt x="5530" y="2860"/>
                                </a:lnTo>
                                <a:lnTo>
                                  <a:pt x="5530" y="3004"/>
                                </a:lnTo>
                                <a:lnTo>
                                  <a:pt x="5530" y="3112"/>
                                </a:lnTo>
                                <a:lnTo>
                                  <a:pt x="5548" y="3183"/>
                                </a:lnTo>
                                <a:lnTo>
                                  <a:pt x="5405" y="3255"/>
                                </a:lnTo>
                                <a:lnTo>
                                  <a:pt x="5099" y="3399"/>
                                </a:lnTo>
                                <a:lnTo>
                                  <a:pt x="4704" y="3597"/>
                                </a:lnTo>
                                <a:lnTo>
                                  <a:pt x="4202" y="3831"/>
                                </a:lnTo>
                                <a:lnTo>
                                  <a:pt x="3645" y="4101"/>
                                </a:lnTo>
                                <a:lnTo>
                                  <a:pt x="3052" y="4371"/>
                                </a:lnTo>
                                <a:lnTo>
                                  <a:pt x="2478" y="4640"/>
                                </a:lnTo>
                                <a:lnTo>
                                  <a:pt x="1939" y="4892"/>
                                </a:lnTo>
                                <a:lnTo>
                                  <a:pt x="1921" y="4856"/>
                                </a:lnTo>
                                <a:lnTo>
                                  <a:pt x="1921" y="4820"/>
                                </a:lnTo>
                                <a:lnTo>
                                  <a:pt x="1921" y="4784"/>
                                </a:lnTo>
                                <a:lnTo>
                                  <a:pt x="1903" y="4730"/>
                                </a:lnTo>
                                <a:lnTo>
                                  <a:pt x="1903" y="4694"/>
                                </a:lnTo>
                                <a:lnTo>
                                  <a:pt x="1903" y="4640"/>
                                </a:lnTo>
                                <a:lnTo>
                                  <a:pt x="1903" y="4586"/>
                                </a:lnTo>
                                <a:lnTo>
                                  <a:pt x="1903" y="4550"/>
                                </a:lnTo>
                                <a:close/>
                                <a:moveTo>
                                  <a:pt x="1149" y="3831"/>
                                </a:moveTo>
                                <a:lnTo>
                                  <a:pt x="1041" y="3831"/>
                                </a:lnTo>
                                <a:lnTo>
                                  <a:pt x="898" y="3831"/>
                                </a:lnTo>
                                <a:lnTo>
                                  <a:pt x="754" y="3831"/>
                                </a:lnTo>
                                <a:lnTo>
                                  <a:pt x="610" y="3813"/>
                                </a:lnTo>
                                <a:lnTo>
                                  <a:pt x="467" y="3795"/>
                                </a:lnTo>
                                <a:lnTo>
                                  <a:pt x="359" y="3759"/>
                                </a:lnTo>
                                <a:lnTo>
                                  <a:pt x="269" y="3723"/>
                                </a:lnTo>
                                <a:lnTo>
                                  <a:pt x="215" y="3687"/>
                                </a:lnTo>
                                <a:lnTo>
                                  <a:pt x="215" y="3669"/>
                                </a:lnTo>
                                <a:lnTo>
                                  <a:pt x="197" y="3669"/>
                                </a:lnTo>
                                <a:lnTo>
                                  <a:pt x="197" y="3669"/>
                                </a:lnTo>
                                <a:lnTo>
                                  <a:pt x="197" y="3651"/>
                                </a:lnTo>
                                <a:lnTo>
                                  <a:pt x="197" y="3651"/>
                                </a:lnTo>
                                <a:lnTo>
                                  <a:pt x="197" y="3633"/>
                                </a:lnTo>
                                <a:lnTo>
                                  <a:pt x="215" y="3633"/>
                                </a:lnTo>
                                <a:lnTo>
                                  <a:pt x="215" y="3615"/>
                                </a:lnTo>
                                <a:lnTo>
                                  <a:pt x="251" y="3561"/>
                                </a:lnTo>
                                <a:lnTo>
                                  <a:pt x="305" y="3525"/>
                                </a:lnTo>
                                <a:lnTo>
                                  <a:pt x="341" y="3507"/>
                                </a:lnTo>
                                <a:lnTo>
                                  <a:pt x="395" y="3507"/>
                                </a:lnTo>
                                <a:lnTo>
                                  <a:pt x="449" y="3507"/>
                                </a:lnTo>
                                <a:lnTo>
                                  <a:pt x="503" y="3525"/>
                                </a:lnTo>
                                <a:lnTo>
                                  <a:pt x="557" y="3543"/>
                                </a:lnTo>
                                <a:lnTo>
                                  <a:pt x="610" y="3579"/>
                                </a:lnTo>
                                <a:lnTo>
                                  <a:pt x="646" y="3579"/>
                                </a:lnTo>
                                <a:lnTo>
                                  <a:pt x="682" y="3597"/>
                                </a:lnTo>
                                <a:lnTo>
                                  <a:pt x="718" y="3615"/>
                                </a:lnTo>
                                <a:lnTo>
                                  <a:pt x="754" y="3633"/>
                                </a:lnTo>
                                <a:lnTo>
                                  <a:pt x="790" y="3633"/>
                                </a:lnTo>
                                <a:lnTo>
                                  <a:pt x="826" y="3633"/>
                                </a:lnTo>
                                <a:lnTo>
                                  <a:pt x="844" y="3651"/>
                                </a:lnTo>
                                <a:lnTo>
                                  <a:pt x="880" y="3633"/>
                                </a:lnTo>
                                <a:lnTo>
                                  <a:pt x="934" y="3633"/>
                                </a:lnTo>
                                <a:lnTo>
                                  <a:pt x="988" y="3615"/>
                                </a:lnTo>
                                <a:lnTo>
                                  <a:pt x="1023" y="3615"/>
                                </a:lnTo>
                                <a:lnTo>
                                  <a:pt x="1059" y="3597"/>
                                </a:lnTo>
                                <a:lnTo>
                                  <a:pt x="1095" y="3579"/>
                                </a:lnTo>
                                <a:lnTo>
                                  <a:pt x="1131" y="3561"/>
                                </a:lnTo>
                                <a:lnTo>
                                  <a:pt x="1149" y="3543"/>
                                </a:lnTo>
                                <a:lnTo>
                                  <a:pt x="1185" y="3525"/>
                                </a:lnTo>
                                <a:lnTo>
                                  <a:pt x="1149" y="3831"/>
                                </a:lnTo>
                                <a:close/>
                                <a:moveTo>
                                  <a:pt x="1275" y="3112"/>
                                </a:move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094"/>
                                </a:lnTo>
                                <a:lnTo>
                                  <a:pt x="1436" y="1799"/>
                                </a:lnTo>
                                <a:lnTo>
                                  <a:pt x="1436" y="1817"/>
                                </a:lnTo>
                                <a:lnTo>
                                  <a:pt x="1436" y="1817"/>
                                </a:lnTo>
                                <a:lnTo>
                                  <a:pt x="1454" y="1835"/>
                                </a:lnTo>
                                <a:lnTo>
                                  <a:pt x="1454" y="1835"/>
                                </a:lnTo>
                                <a:lnTo>
                                  <a:pt x="1454" y="1853"/>
                                </a:lnTo>
                                <a:lnTo>
                                  <a:pt x="1454" y="1853"/>
                                </a:lnTo>
                                <a:lnTo>
                                  <a:pt x="1454" y="1871"/>
                                </a:lnTo>
                                <a:lnTo>
                                  <a:pt x="1472" y="1871"/>
                                </a:lnTo>
                                <a:lnTo>
                                  <a:pt x="1311" y="4299"/>
                                </a:lnTo>
                                <a:lnTo>
                                  <a:pt x="1167" y="4227"/>
                                </a:lnTo>
                                <a:lnTo>
                                  <a:pt x="1275" y="3112"/>
                                </a:lnTo>
                                <a:close/>
                                <a:moveTo>
                                  <a:pt x="1454" y="2788"/>
                                </a:moveTo>
                                <a:lnTo>
                                  <a:pt x="1454" y="4442"/>
                                </a:lnTo>
                                <a:lnTo>
                                  <a:pt x="1365" y="4335"/>
                                </a:lnTo>
                                <a:lnTo>
                                  <a:pt x="1454" y="2788"/>
                                </a:lnTo>
                                <a:close/>
                                <a:moveTo>
                                  <a:pt x="1508" y="1835"/>
                                </a:moveTo>
                                <a:lnTo>
                                  <a:pt x="1508" y="1817"/>
                                </a:lnTo>
                                <a:lnTo>
                                  <a:pt x="1508" y="1817"/>
                                </a:lnTo>
                                <a:lnTo>
                                  <a:pt x="1490" y="1799"/>
                                </a:lnTo>
                                <a:lnTo>
                                  <a:pt x="1490" y="1781"/>
                                </a:lnTo>
                                <a:lnTo>
                                  <a:pt x="1472" y="1763"/>
                                </a:lnTo>
                                <a:lnTo>
                                  <a:pt x="1472" y="1745"/>
                                </a:lnTo>
                                <a:lnTo>
                                  <a:pt x="1472" y="1745"/>
                                </a:lnTo>
                                <a:lnTo>
                                  <a:pt x="1454" y="1727"/>
                                </a:lnTo>
                                <a:lnTo>
                                  <a:pt x="1436" y="1745"/>
                                </a:lnTo>
                                <a:lnTo>
                                  <a:pt x="1454" y="1619"/>
                                </a:lnTo>
                                <a:lnTo>
                                  <a:pt x="1652" y="1727"/>
                                </a:lnTo>
                                <a:lnTo>
                                  <a:pt x="1616" y="1727"/>
                                </a:lnTo>
                                <a:lnTo>
                                  <a:pt x="1616" y="1727"/>
                                </a:lnTo>
                                <a:lnTo>
                                  <a:pt x="1616" y="1745"/>
                                </a:lnTo>
                                <a:lnTo>
                                  <a:pt x="1616" y="1745"/>
                                </a:lnTo>
                                <a:lnTo>
                                  <a:pt x="1616" y="1745"/>
                                </a:lnTo>
                                <a:lnTo>
                                  <a:pt x="1634" y="1763"/>
                                </a:lnTo>
                                <a:lnTo>
                                  <a:pt x="1634" y="1781"/>
                                </a:lnTo>
                                <a:lnTo>
                                  <a:pt x="1634" y="1781"/>
                                </a:lnTo>
                                <a:lnTo>
                                  <a:pt x="1634" y="1799"/>
                                </a:lnTo>
                                <a:lnTo>
                                  <a:pt x="1598" y="1799"/>
                                </a:lnTo>
                                <a:lnTo>
                                  <a:pt x="1580" y="1781"/>
                                </a:lnTo>
                                <a:lnTo>
                                  <a:pt x="1562" y="1799"/>
                                </a:lnTo>
                                <a:lnTo>
                                  <a:pt x="1562" y="1799"/>
                                </a:lnTo>
                                <a:lnTo>
                                  <a:pt x="1544" y="1799"/>
                                </a:lnTo>
                                <a:lnTo>
                                  <a:pt x="1544" y="1817"/>
                                </a:lnTo>
                                <a:lnTo>
                                  <a:pt x="1544" y="1817"/>
                                </a:lnTo>
                                <a:lnTo>
                                  <a:pt x="1526" y="1817"/>
                                </a:lnTo>
                                <a:lnTo>
                                  <a:pt x="1526" y="1817"/>
                                </a:lnTo>
                                <a:lnTo>
                                  <a:pt x="1526" y="1835"/>
                                </a:lnTo>
                                <a:lnTo>
                                  <a:pt x="1508" y="1835"/>
                                </a:lnTo>
                                <a:close/>
                                <a:moveTo>
                                  <a:pt x="4184" y="450"/>
                                </a:moveTo>
                                <a:lnTo>
                                  <a:pt x="2819" y="1007"/>
                                </a:lnTo>
                                <a:lnTo>
                                  <a:pt x="2819" y="953"/>
                                </a:lnTo>
                                <a:lnTo>
                                  <a:pt x="4184" y="414"/>
                                </a:lnTo>
                                <a:lnTo>
                                  <a:pt x="4184" y="450"/>
                                </a:lnTo>
                                <a:close/>
                                <a:moveTo>
                                  <a:pt x="1688" y="1673"/>
                                </a:move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2460" y="1043"/>
                                </a:lnTo>
                                <a:lnTo>
                                  <a:pt x="2657" y="1115"/>
                                </a:lnTo>
                                <a:lnTo>
                                  <a:pt x="2711" y="1151"/>
                                </a:lnTo>
                                <a:lnTo>
                                  <a:pt x="1688" y="1673"/>
                                </a:lnTo>
                                <a:close/>
                                <a:moveTo>
                                  <a:pt x="2532" y="827"/>
                                </a:moveTo>
                                <a:lnTo>
                                  <a:pt x="2550" y="845"/>
                                </a:lnTo>
                                <a:lnTo>
                                  <a:pt x="2550" y="917"/>
                                </a:lnTo>
                                <a:lnTo>
                                  <a:pt x="2532" y="989"/>
                                </a:lnTo>
                                <a:lnTo>
                                  <a:pt x="2496" y="989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27"/>
                                </a:lnTo>
                                <a:lnTo>
                                  <a:pt x="2532" y="827"/>
                                </a:lnTo>
                                <a:lnTo>
                                  <a:pt x="2532" y="827"/>
                                </a:lnTo>
                                <a:lnTo>
                                  <a:pt x="2532" y="827"/>
                                </a:lnTo>
                                <a:close/>
                                <a:moveTo>
                                  <a:pt x="2747" y="1097"/>
                                </a:moveTo>
                                <a:lnTo>
                                  <a:pt x="2711" y="1079"/>
                                </a:lnTo>
                                <a:lnTo>
                                  <a:pt x="2747" y="935"/>
                                </a:lnTo>
                                <a:lnTo>
                                  <a:pt x="2765" y="953"/>
                                </a:lnTo>
                                <a:lnTo>
                                  <a:pt x="2747" y="1097"/>
                                </a:lnTo>
                                <a:close/>
                                <a:moveTo>
                                  <a:pt x="2657" y="1043"/>
                                </a:moveTo>
                                <a:lnTo>
                                  <a:pt x="2586" y="1025"/>
                                </a:lnTo>
                                <a:lnTo>
                                  <a:pt x="2604" y="971"/>
                                </a:lnTo>
                                <a:lnTo>
                                  <a:pt x="2657" y="1007"/>
                                </a:lnTo>
                                <a:lnTo>
                                  <a:pt x="2657" y="1043"/>
                                </a:lnTo>
                                <a:close/>
                                <a:moveTo>
                                  <a:pt x="2675" y="953"/>
                                </a:moveTo>
                                <a:lnTo>
                                  <a:pt x="2604" y="899"/>
                                </a:lnTo>
                                <a:lnTo>
                                  <a:pt x="2604" y="863"/>
                                </a:lnTo>
                                <a:lnTo>
                                  <a:pt x="2693" y="917"/>
                                </a:lnTo>
                                <a:lnTo>
                                  <a:pt x="2675" y="953"/>
                                </a:lnTo>
                                <a:close/>
                                <a:moveTo>
                                  <a:pt x="1562" y="1457"/>
                                </a:moveTo>
                                <a:lnTo>
                                  <a:pt x="1580" y="1421"/>
                                </a:lnTo>
                                <a:lnTo>
                                  <a:pt x="1598" y="1367"/>
                                </a:lnTo>
                                <a:lnTo>
                                  <a:pt x="1616" y="1331"/>
                                </a:lnTo>
                                <a:lnTo>
                                  <a:pt x="1634" y="1295"/>
                                </a:lnTo>
                                <a:lnTo>
                                  <a:pt x="1670" y="1259"/>
                                </a:lnTo>
                                <a:lnTo>
                                  <a:pt x="1706" y="1223"/>
                                </a:lnTo>
                                <a:lnTo>
                                  <a:pt x="1742" y="1187"/>
                                </a:lnTo>
                                <a:lnTo>
                                  <a:pt x="1778" y="1169"/>
                                </a:lnTo>
                                <a:lnTo>
                                  <a:pt x="1831" y="1151"/>
                                </a:lnTo>
                                <a:lnTo>
                                  <a:pt x="1885" y="1133"/>
                                </a:lnTo>
                                <a:lnTo>
                                  <a:pt x="1957" y="1115"/>
                                </a:lnTo>
                                <a:lnTo>
                                  <a:pt x="2029" y="1097"/>
                                </a:lnTo>
                                <a:lnTo>
                                  <a:pt x="2101" y="1079"/>
                                </a:lnTo>
                                <a:lnTo>
                                  <a:pt x="2173" y="1061"/>
                                </a:lnTo>
                                <a:lnTo>
                                  <a:pt x="2244" y="1061"/>
                                </a:lnTo>
                                <a:lnTo>
                                  <a:pt x="2316" y="1061"/>
                                </a:lnTo>
                                <a:lnTo>
                                  <a:pt x="1562" y="1457"/>
                                </a:lnTo>
                                <a:close/>
                                <a:moveTo>
                                  <a:pt x="3986" y="2446"/>
                                </a:moveTo>
                                <a:lnTo>
                                  <a:pt x="3645" y="2590"/>
                                </a:lnTo>
                                <a:lnTo>
                                  <a:pt x="3537" y="2356"/>
                                </a:lnTo>
                                <a:lnTo>
                                  <a:pt x="3609" y="2284"/>
                                </a:lnTo>
                                <a:lnTo>
                                  <a:pt x="3681" y="2230"/>
                                </a:lnTo>
                                <a:lnTo>
                                  <a:pt x="3771" y="2194"/>
                                </a:lnTo>
                                <a:lnTo>
                                  <a:pt x="3824" y="2176"/>
                                </a:lnTo>
                                <a:lnTo>
                                  <a:pt x="3896" y="2158"/>
                                </a:lnTo>
                                <a:lnTo>
                                  <a:pt x="3950" y="2158"/>
                                </a:lnTo>
                                <a:lnTo>
                                  <a:pt x="4004" y="2140"/>
                                </a:lnTo>
                                <a:lnTo>
                                  <a:pt x="4040" y="2140"/>
                                </a:lnTo>
                                <a:lnTo>
                                  <a:pt x="3986" y="2446"/>
                                </a:lnTo>
                                <a:close/>
                                <a:moveTo>
                                  <a:pt x="3986" y="2518"/>
                                </a:moveTo>
                                <a:lnTo>
                                  <a:pt x="4004" y="2860"/>
                                </a:lnTo>
                                <a:lnTo>
                                  <a:pt x="3771" y="2950"/>
                                </a:lnTo>
                                <a:lnTo>
                                  <a:pt x="3663" y="2644"/>
                                </a:lnTo>
                                <a:lnTo>
                                  <a:pt x="3986" y="2518"/>
                                </a:lnTo>
                                <a:close/>
                                <a:moveTo>
                                  <a:pt x="5153" y="180"/>
                                </a:moveTo>
                                <a:lnTo>
                                  <a:pt x="4273" y="558"/>
                                </a:lnTo>
                                <a:lnTo>
                                  <a:pt x="4291" y="612"/>
                                </a:lnTo>
                                <a:lnTo>
                                  <a:pt x="5225" y="216"/>
                                </a:lnTo>
                                <a:lnTo>
                                  <a:pt x="5225" y="252"/>
                                </a:lnTo>
                                <a:lnTo>
                                  <a:pt x="5243" y="306"/>
                                </a:lnTo>
                                <a:lnTo>
                                  <a:pt x="5279" y="360"/>
                                </a:lnTo>
                                <a:lnTo>
                                  <a:pt x="5297" y="432"/>
                                </a:lnTo>
                                <a:lnTo>
                                  <a:pt x="5333" y="486"/>
                                </a:lnTo>
                                <a:lnTo>
                                  <a:pt x="5351" y="576"/>
                                </a:lnTo>
                                <a:lnTo>
                                  <a:pt x="5387" y="647"/>
                                </a:lnTo>
                                <a:lnTo>
                                  <a:pt x="5405" y="719"/>
                                </a:lnTo>
                                <a:lnTo>
                                  <a:pt x="5440" y="791"/>
                                </a:lnTo>
                                <a:lnTo>
                                  <a:pt x="5458" y="899"/>
                                </a:lnTo>
                                <a:lnTo>
                                  <a:pt x="5458" y="1025"/>
                                </a:lnTo>
                                <a:lnTo>
                                  <a:pt x="5476" y="1151"/>
                                </a:lnTo>
                                <a:lnTo>
                                  <a:pt x="5494" y="1295"/>
                                </a:lnTo>
                                <a:lnTo>
                                  <a:pt x="5494" y="1439"/>
                                </a:lnTo>
                                <a:lnTo>
                                  <a:pt x="5494" y="1583"/>
                                </a:lnTo>
                                <a:lnTo>
                                  <a:pt x="5512" y="1691"/>
                                </a:lnTo>
                                <a:lnTo>
                                  <a:pt x="5494" y="1691"/>
                                </a:lnTo>
                                <a:lnTo>
                                  <a:pt x="5494" y="1709"/>
                                </a:lnTo>
                                <a:lnTo>
                                  <a:pt x="5494" y="1727"/>
                                </a:lnTo>
                                <a:lnTo>
                                  <a:pt x="5494" y="1745"/>
                                </a:lnTo>
                                <a:lnTo>
                                  <a:pt x="5494" y="1781"/>
                                </a:lnTo>
                                <a:lnTo>
                                  <a:pt x="5494" y="1799"/>
                                </a:lnTo>
                                <a:lnTo>
                                  <a:pt x="5494" y="1835"/>
                                </a:lnTo>
                                <a:lnTo>
                                  <a:pt x="5494" y="1871"/>
                                </a:lnTo>
                                <a:lnTo>
                                  <a:pt x="5494" y="1906"/>
                                </a:lnTo>
                                <a:lnTo>
                                  <a:pt x="4058" y="2572"/>
                                </a:lnTo>
                                <a:lnTo>
                                  <a:pt x="4040" y="2482"/>
                                </a:lnTo>
                                <a:lnTo>
                                  <a:pt x="4094" y="2122"/>
                                </a:lnTo>
                                <a:lnTo>
                                  <a:pt x="4094" y="2104"/>
                                </a:lnTo>
                                <a:lnTo>
                                  <a:pt x="4076" y="2086"/>
                                </a:lnTo>
                                <a:lnTo>
                                  <a:pt x="4058" y="2086"/>
                                </a:lnTo>
                                <a:lnTo>
                                  <a:pt x="4004" y="2086"/>
                                </a:lnTo>
                                <a:lnTo>
                                  <a:pt x="3950" y="2086"/>
                                </a:lnTo>
                                <a:lnTo>
                                  <a:pt x="3878" y="2104"/>
                                </a:lnTo>
                                <a:lnTo>
                                  <a:pt x="3789" y="2122"/>
                                </a:lnTo>
                                <a:lnTo>
                                  <a:pt x="3681" y="2176"/>
                                </a:lnTo>
                                <a:lnTo>
                                  <a:pt x="3591" y="2248"/>
                                </a:lnTo>
                                <a:lnTo>
                                  <a:pt x="3483" y="2338"/>
                                </a:lnTo>
                                <a:lnTo>
                                  <a:pt x="3465" y="2356"/>
                                </a:lnTo>
                                <a:lnTo>
                                  <a:pt x="3483" y="2374"/>
                                </a:lnTo>
                                <a:lnTo>
                                  <a:pt x="3609" y="2626"/>
                                </a:lnTo>
                                <a:lnTo>
                                  <a:pt x="3645" y="2770"/>
                                </a:lnTo>
                                <a:lnTo>
                                  <a:pt x="1939" y="3561"/>
                                </a:lnTo>
                                <a:lnTo>
                                  <a:pt x="1939" y="3489"/>
                                </a:lnTo>
                                <a:lnTo>
                                  <a:pt x="1921" y="3381"/>
                                </a:lnTo>
                                <a:lnTo>
                                  <a:pt x="1921" y="3237"/>
                                </a:lnTo>
                                <a:lnTo>
                                  <a:pt x="1903" y="3094"/>
                                </a:lnTo>
                                <a:lnTo>
                                  <a:pt x="1903" y="2950"/>
                                </a:lnTo>
                                <a:lnTo>
                                  <a:pt x="1885" y="2806"/>
                                </a:lnTo>
                                <a:lnTo>
                                  <a:pt x="1867" y="2680"/>
                                </a:lnTo>
                                <a:lnTo>
                                  <a:pt x="1849" y="2554"/>
                                </a:lnTo>
                                <a:lnTo>
                                  <a:pt x="1831" y="2446"/>
                                </a:lnTo>
                                <a:lnTo>
                                  <a:pt x="1796" y="2320"/>
                                </a:lnTo>
                                <a:lnTo>
                                  <a:pt x="1778" y="2194"/>
                                </a:lnTo>
                                <a:lnTo>
                                  <a:pt x="1760" y="2068"/>
                                </a:lnTo>
                                <a:lnTo>
                                  <a:pt x="1724" y="1960"/>
                                </a:lnTo>
                                <a:lnTo>
                                  <a:pt x="1706" y="1871"/>
                                </a:lnTo>
                                <a:lnTo>
                                  <a:pt x="1688" y="1799"/>
                                </a:lnTo>
                                <a:lnTo>
                                  <a:pt x="1688" y="1745"/>
                                </a:lnTo>
                                <a:lnTo>
                                  <a:pt x="1688" y="1745"/>
                                </a:lnTo>
                                <a:lnTo>
                                  <a:pt x="1706" y="1745"/>
                                </a:lnTo>
                                <a:lnTo>
                                  <a:pt x="2765" y="1205"/>
                                </a:lnTo>
                                <a:lnTo>
                                  <a:pt x="2801" y="1133"/>
                                </a:lnTo>
                                <a:lnTo>
                                  <a:pt x="2801" y="1079"/>
                                </a:lnTo>
                                <a:lnTo>
                                  <a:pt x="4148" y="540"/>
                                </a:lnTo>
                                <a:lnTo>
                                  <a:pt x="4148" y="576"/>
                                </a:lnTo>
                                <a:lnTo>
                                  <a:pt x="4166" y="594"/>
                                </a:lnTo>
                                <a:lnTo>
                                  <a:pt x="4166" y="594"/>
                                </a:lnTo>
                                <a:lnTo>
                                  <a:pt x="4237" y="630"/>
                                </a:lnTo>
                                <a:lnTo>
                                  <a:pt x="4291" y="665"/>
                                </a:lnTo>
                                <a:lnTo>
                                  <a:pt x="4273" y="594"/>
                                </a:lnTo>
                                <a:lnTo>
                                  <a:pt x="4237" y="396"/>
                                </a:lnTo>
                                <a:lnTo>
                                  <a:pt x="4273" y="378"/>
                                </a:lnTo>
                                <a:lnTo>
                                  <a:pt x="4273" y="378"/>
                                </a:lnTo>
                                <a:lnTo>
                                  <a:pt x="4956" y="72"/>
                                </a:lnTo>
                                <a:lnTo>
                                  <a:pt x="5153" y="180"/>
                                </a:lnTo>
                                <a:close/>
                                <a:moveTo>
                                  <a:pt x="4130" y="360"/>
                                </a:moveTo>
                                <a:lnTo>
                                  <a:pt x="2801" y="899"/>
                                </a:lnTo>
                                <a:lnTo>
                                  <a:pt x="2568" y="773"/>
                                </a:lnTo>
                                <a:lnTo>
                                  <a:pt x="3860" y="234"/>
                                </a:lnTo>
                                <a:lnTo>
                                  <a:pt x="4130" y="360"/>
                                </a:lnTo>
                                <a:close/>
                                <a:moveTo>
                                  <a:pt x="1921" y="953"/>
                                </a:moveTo>
                                <a:lnTo>
                                  <a:pt x="1975" y="935"/>
                                </a:lnTo>
                                <a:lnTo>
                                  <a:pt x="2029" y="917"/>
                                </a:lnTo>
                                <a:lnTo>
                                  <a:pt x="2101" y="899"/>
                                </a:lnTo>
                                <a:lnTo>
                                  <a:pt x="2191" y="899"/>
                                </a:lnTo>
                                <a:lnTo>
                                  <a:pt x="2262" y="881"/>
                                </a:lnTo>
                                <a:lnTo>
                                  <a:pt x="2334" y="881"/>
                                </a:lnTo>
                                <a:lnTo>
                                  <a:pt x="2388" y="881"/>
                                </a:lnTo>
                                <a:lnTo>
                                  <a:pt x="2442" y="881"/>
                                </a:lnTo>
                                <a:lnTo>
                                  <a:pt x="2424" y="989"/>
                                </a:lnTo>
                                <a:lnTo>
                                  <a:pt x="2370" y="989"/>
                                </a:lnTo>
                                <a:lnTo>
                                  <a:pt x="2298" y="989"/>
                                </a:lnTo>
                                <a:lnTo>
                                  <a:pt x="2208" y="1007"/>
                                </a:lnTo>
                                <a:lnTo>
                                  <a:pt x="2119" y="1025"/>
                                </a:lnTo>
                                <a:lnTo>
                                  <a:pt x="2011" y="1043"/>
                                </a:lnTo>
                                <a:lnTo>
                                  <a:pt x="1921" y="1061"/>
                                </a:lnTo>
                                <a:lnTo>
                                  <a:pt x="1813" y="1079"/>
                                </a:lnTo>
                                <a:lnTo>
                                  <a:pt x="1742" y="1115"/>
                                </a:lnTo>
                                <a:lnTo>
                                  <a:pt x="1724" y="1133"/>
                                </a:lnTo>
                                <a:lnTo>
                                  <a:pt x="1706" y="1133"/>
                                </a:lnTo>
                                <a:lnTo>
                                  <a:pt x="1688" y="1151"/>
                                </a:lnTo>
                                <a:lnTo>
                                  <a:pt x="1688" y="1169"/>
                                </a:lnTo>
                                <a:lnTo>
                                  <a:pt x="1670" y="1169"/>
                                </a:lnTo>
                                <a:lnTo>
                                  <a:pt x="1652" y="1187"/>
                                </a:lnTo>
                                <a:lnTo>
                                  <a:pt x="1634" y="1205"/>
                                </a:lnTo>
                                <a:lnTo>
                                  <a:pt x="1616" y="1223"/>
                                </a:lnTo>
                                <a:lnTo>
                                  <a:pt x="1652" y="1169"/>
                                </a:lnTo>
                                <a:lnTo>
                                  <a:pt x="1670" y="1133"/>
                                </a:lnTo>
                                <a:lnTo>
                                  <a:pt x="1706" y="1097"/>
                                </a:lnTo>
                                <a:lnTo>
                                  <a:pt x="1742" y="1061"/>
                                </a:lnTo>
                                <a:lnTo>
                                  <a:pt x="1778" y="1025"/>
                                </a:lnTo>
                                <a:lnTo>
                                  <a:pt x="1831" y="989"/>
                                </a:lnTo>
                                <a:lnTo>
                                  <a:pt x="1867" y="971"/>
                                </a:lnTo>
                                <a:lnTo>
                                  <a:pt x="1921" y="953"/>
                                </a:lnTo>
                                <a:close/>
                                <a:moveTo>
                                  <a:pt x="126" y="3813"/>
                                </a:moveTo>
                                <a:lnTo>
                                  <a:pt x="108" y="3759"/>
                                </a:lnTo>
                                <a:lnTo>
                                  <a:pt x="90" y="3723"/>
                                </a:lnTo>
                                <a:lnTo>
                                  <a:pt x="72" y="3687"/>
                                </a:lnTo>
                                <a:lnTo>
                                  <a:pt x="72" y="3669"/>
                                </a:lnTo>
                                <a:lnTo>
                                  <a:pt x="72" y="3633"/>
                                </a:lnTo>
                                <a:lnTo>
                                  <a:pt x="72" y="3597"/>
                                </a:lnTo>
                                <a:lnTo>
                                  <a:pt x="72" y="3579"/>
                                </a:lnTo>
                                <a:lnTo>
                                  <a:pt x="90" y="3543"/>
                                </a:lnTo>
                                <a:lnTo>
                                  <a:pt x="108" y="3525"/>
                                </a:lnTo>
                                <a:lnTo>
                                  <a:pt x="162" y="3489"/>
                                </a:lnTo>
                                <a:lnTo>
                                  <a:pt x="215" y="3471"/>
                                </a:lnTo>
                                <a:lnTo>
                                  <a:pt x="287" y="3453"/>
                                </a:lnTo>
                                <a:lnTo>
                                  <a:pt x="359" y="3435"/>
                                </a:lnTo>
                                <a:lnTo>
                                  <a:pt x="449" y="3417"/>
                                </a:lnTo>
                                <a:lnTo>
                                  <a:pt x="539" y="3417"/>
                                </a:lnTo>
                                <a:lnTo>
                                  <a:pt x="646" y="3435"/>
                                </a:lnTo>
                                <a:lnTo>
                                  <a:pt x="754" y="3435"/>
                                </a:lnTo>
                                <a:lnTo>
                                  <a:pt x="826" y="3417"/>
                                </a:lnTo>
                                <a:lnTo>
                                  <a:pt x="916" y="3399"/>
                                </a:lnTo>
                                <a:lnTo>
                                  <a:pt x="988" y="3363"/>
                                </a:lnTo>
                                <a:lnTo>
                                  <a:pt x="1059" y="3327"/>
                                </a:lnTo>
                                <a:lnTo>
                                  <a:pt x="1113" y="3273"/>
                                </a:lnTo>
                                <a:lnTo>
                                  <a:pt x="1167" y="3237"/>
                                </a:lnTo>
                                <a:lnTo>
                                  <a:pt x="1221" y="3201"/>
                                </a:lnTo>
                                <a:lnTo>
                                  <a:pt x="1185" y="3435"/>
                                </a:lnTo>
                                <a:lnTo>
                                  <a:pt x="1185" y="3453"/>
                                </a:lnTo>
                                <a:lnTo>
                                  <a:pt x="1167" y="3453"/>
                                </a:lnTo>
                                <a:lnTo>
                                  <a:pt x="1131" y="3471"/>
                                </a:lnTo>
                                <a:lnTo>
                                  <a:pt x="1095" y="3507"/>
                                </a:lnTo>
                                <a:lnTo>
                                  <a:pt x="1059" y="3525"/>
                                </a:lnTo>
                                <a:lnTo>
                                  <a:pt x="1005" y="3543"/>
                                </a:lnTo>
                                <a:lnTo>
                                  <a:pt x="952" y="3561"/>
                                </a:lnTo>
                                <a:lnTo>
                                  <a:pt x="880" y="3579"/>
                                </a:lnTo>
                                <a:lnTo>
                                  <a:pt x="844" y="3579"/>
                                </a:lnTo>
                                <a:lnTo>
                                  <a:pt x="826" y="3579"/>
                                </a:lnTo>
                                <a:lnTo>
                                  <a:pt x="790" y="3579"/>
                                </a:lnTo>
                                <a:lnTo>
                                  <a:pt x="772" y="3561"/>
                                </a:lnTo>
                                <a:lnTo>
                                  <a:pt x="736" y="3561"/>
                                </a:lnTo>
                                <a:lnTo>
                                  <a:pt x="700" y="3543"/>
                                </a:lnTo>
                                <a:lnTo>
                                  <a:pt x="664" y="3525"/>
                                </a:lnTo>
                                <a:lnTo>
                                  <a:pt x="646" y="3525"/>
                                </a:lnTo>
                                <a:lnTo>
                                  <a:pt x="575" y="3489"/>
                                </a:lnTo>
                                <a:lnTo>
                                  <a:pt x="521" y="3471"/>
                                </a:lnTo>
                                <a:lnTo>
                                  <a:pt x="449" y="3453"/>
                                </a:lnTo>
                                <a:lnTo>
                                  <a:pt x="395" y="3435"/>
                                </a:lnTo>
                                <a:lnTo>
                                  <a:pt x="323" y="3453"/>
                                </a:lnTo>
                                <a:lnTo>
                                  <a:pt x="269" y="3471"/>
                                </a:lnTo>
                                <a:lnTo>
                                  <a:pt x="215" y="3507"/>
                                </a:lnTo>
                                <a:lnTo>
                                  <a:pt x="162" y="3579"/>
                                </a:lnTo>
                                <a:lnTo>
                                  <a:pt x="162" y="3597"/>
                                </a:lnTo>
                                <a:lnTo>
                                  <a:pt x="144" y="3615"/>
                                </a:lnTo>
                                <a:lnTo>
                                  <a:pt x="144" y="3633"/>
                                </a:lnTo>
                                <a:lnTo>
                                  <a:pt x="144" y="3651"/>
                                </a:lnTo>
                                <a:lnTo>
                                  <a:pt x="144" y="3669"/>
                                </a:lnTo>
                                <a:lnTo>
                                  <a:pt x="144" y="3687"/>
                                </a:lnTo>
                                <a:lnTo>
                                  <a:pt x="144" y="3705"/>
                                </a:lnTo>
                                <a:lnTo>
                                  <a:pt x="162" y="3705"/>
                                </a:lnTo>
                                <a:lnTo>
                                  <a:pt x="233" y="3777"/>
                                </a:lnTo>
                                <a:lnTo>
                                  <a:pt x="341" y="3813"/>
                                </a:lnTo>
                                <a:lnTo>
                                  <a:pt x="467" y="3849"/>
                                </a:lnTo>
                                <a:lnTo>
                                  <a:pt x="628" y="3867"/>
                                </a:lnTo>
                                <a:lnTo>
                                  <a:pt x="790" y="3885"/>
                                </a:lnTo>
                                <a:lnTo>
                                  <a:pt x="934" y="3903"/>
                                </a:lnTo>
                                <a:lnTo>
                                  <a:pt x="1059" y="3903"/>
                                </a:lnTo>
                                <a:lnTo>
                                  <a:pt x="1131" y="3903"/>
                                </a:lnTo>
                                <a:lnTo>
                                  <a:pt x="1113" y="4065"/>
                                </a:lnTo>
                                <a:lnTo>
                                  <a:pt x="1113" y="4047"/>
                                </a:lnTo>
                                <a:lnTo>
                                  <a:pt x="1077" y="4047"/>
                                </a:lnTo>
                                <a:lnTo>
                                  <a:pt x="988" y="4065"/>
                                </a:lnTo>
                                <a:lnTo>
                                  <a:pt x="862" y="4065"/>
                                </a:lnTo>
                                <a:lnTo>
                                  <a:pt x="700" y="4065"/>
                                </a:lnTo>
                                <a:lnTo>
                                  <a:pt x="539" y="4047"/>
                                </a:lnTo>
                                <a:lnTo>
                                  <a:pt x="377" y="3993"/>
                                </a:lnTo>
                                <a:lnTo>
                                  <a:pt x="305" y="3957"/>
                                </a:lnTo>
                                <a:lnTo>
                                  <a:pt x="233" y="3921"/>
                                </a:lnTo>
                                <a:lnTo>
                                  <a:pt x="180" y="3867"/>
                                </a:lnTo>
                                <a:lnTo>
                                  <a:pt x="126" y="3813"/>
                                </a:lnTo>
                                <a:close/>
                                <a:moveTo>
                                  <a:pt x="1526" y="4496"/>
                                </a:moveTo>
                                <a:lnTo>
                                  <a:pt x="1526" y="1889"/>
                                </a:lnTo>
                                <a:lnTo>
                                  <a:pt x="1526" y="1889"/>
                                </a:lnTo>
                                <a:lnTo>
                                  <a:pt x="1544" y="1889"/>
                                </a:lnTo>
                                <a:lnTo>
                                  <a:pt x="1544" y="1889"/>
                                </a:lnTo>
                                <a:lnTo>
                                  <a:pt x="1544" y="1889"/>
                                </a:lnTo>
                                <a:lnTo>
                                  <a:pt x="1562" y="1871"/>
                                </a:lnTo>
                                <a:lnTo>
                                  <a:pt x="1562" y="1871"/>
                                </a:lnTo>
                                <a:lnTo>
                                  <a:pt x="1580" y="1853"/>
                                </a:lnTo>
                                <a:lnTo>
                                  <a:pt x="1598" y="1853"/>
                                </a:lnTo>
                                <a:lnTo>
                                  <a:pt x="1634" y="2176"/>
                                </a:lnTo>
                                <a:lnTo>
                                  <a:pt x="1670" y="2554"/>
                                </a:lnTo>
                                <a:lnTo>
                                  <a:pt x="1724" y="2986"/>
                                </a:lnTo>
                                <a:lnTo>
                                  <a:pt x="1760" y="3417"/>
                                </a:lnTo>
                                <a:lnTo>
                                  <a:pt x="1796" y="3813"/>
                                </a:lnTo>
                                <a:lnTo>
                                  <a:pt x="1831" y="4155"/>
                                </a:lnTo>
                                <a:lnTo>
                                  <a:pt x="1849" y="4407"/>
                                </a:lnTo>
                                <a:lnTo>
                                  <a:pt x="1849" y="4532"/>
                                </a:lnTo>
                                <a:lnTo>
                                  <a:pt x="1849" y="4568"/>
                                </a:lnTo>
                                <a:lnTo>
                                  <a:pt x="1849" y="4604"/>
                                </a:lnTo>
                                <a:lnTo>
                                  <a:pt x="1849" y="4640"/>
                                </a:lnTo>
                                <a:lnTo>
                                  <a:pt x="1849" y="4694"/>
                                </a:lnTo>
                                <a:lnTo>
                                  <a:pt x="1849" y="4730"/>
                                </a:lnTo>
                                <a:lnTo>
                                  <a:pt x="1849" y="4766"/>
                                </a:lnTo>
                                <a:lnTo>
                                  <a:pt x="1849" y="4802"/>
                                </a:lnTo>
                                <a:lnTo>
                                  <a:pt x="1867" y="4820"/>
                                </a:lnTo>
                                <a:lnTo>
                                  <a:pt x="1831" y="4802"/>
                                </a:lnTo>
                                <a:lnTo>
                                  <a:pt x="1796" y="4766"/>
                                </a:lnTo>
                                <a:lnTo>
                                  <a:pt x="1778" y="4730"/>
                                </a:lnTo>
                                <a:lnTo>
                                  <a:pt x="1724" y="4694"/>
                                </a:lnTo>
                                <a:lnTo>
                                  <a:pt x="1688" y="4658"/>
                                </a:lnTo>
                                <a:lnTo>
                                  <a:pt x="1634" y="4604"/>
                                </a:lnTo>
                                <a:lnTo>
                                  <a:pt x="1580" y="4550"/>
                                </a:lnTo>
                                <a:lnTo>
                                  <a:pt x="1526" y="44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119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747440"/>
                            <a:ext cx="1364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24">
                                <a:moveTo>
                                  <a:pt x="215" y="0"/>
                                </a:moveTo>
                                <a:lnTo>
                                  <a:pt x="0" y="90"/>
                                </a:lnTo>
                                <a:lnTo>
                                  <a:pt x="54" y="324"/>
                                </a:lnTo>
                                <a:lnTo>
                                  <a:pt x="72" y="324"/>
                                </a:lnTo>
                                <a:lnTo>
                                  <a:pt x="36" y="108"/>
                                </a:lnTo>
                                <a:lnTo>
                                  <a:pt x="215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e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781640"/>
                            <a:ext cx="799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52">
                                <a:moveTo>
                                  <a:pt x="108" y="0"/>
                                </a:moveTo>
                                <a:lnTo>
                                  <a:pt x="126" y="216"/>
                                </a:lnTo>
                                <a:lnTo>
                                  <a:pt x="0" y="252"/>
                                </a:lnTo>
                                <a:lnTo>
                                  <a:pt x="108" y="180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2400">
                            <a:off x="4000320" y="2400120"/>
                            <a:ext cx="581040" cy="45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Elephant" w:hAnsi="Elephant" w:eastAsia="Elephant" w:cs="Elephant"/>
                                  <w:lang w:val="en-US"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85pt;height:397.5pt" coordorigin="0,0" coordsize="8817,7950">
                <v:rect id="shape_0" stroked="f" o:allowincell="f" style="position:absolute;left:0;top:0;width:8816;height:7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663,468" path="m180,180l0,468l3466,468l3466,468l3484,450l3520,414l3537,378l3573,342l3609,288l3627,252l3645,216l3663,180l3645,144l3645,108l3627,72l3609,36l3609,18l3591,0l3591,0l288,0l180,180xe" fillcolor="#cccccc" stroked="f" o:allowincell="f" style="position:absolute;left:2083;top:6565;width:3662;height:467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89,1295" path="m341,144l0,1295l3789,1079l3663,0l341,144xe" fillcolor="#cccccc" stroked="f" o:allowincell="f" style="position:absolute;left:4220;top:4209;width:3788;height:129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2621,2051" path="m0,1637l790,2051l2621,684l538,0l0,1637xe" fillcolor="#b2b2b2" stroked="f" o:allowincell="f" style="position:absolute;left:5962;top:3723;width:2620;height:205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645,270" path="m0,180l0,270l3645,126l3645,0l0,180xe" fillcolor="#e5e5e5" stroked="f" o:allowincell="f" style="position:absolute;left:4166;top:5072;width:3644;height:269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3645,1169" path="m341,180l0,1169l3645,989l3573,0l341,180xe" fillcolor="gray" stroked="f" o:allowincell="f" style="position:absolute;left:4166;top:4083;width:3644;height:116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681,1331" path="m3681,1007l3681,1007l3681,1007l3681,1007l3681,1007l3681,1007l3681,1007l3681,1007l3681,1007l3609,18l3609,18l3609,0l3609,0l3609,0l3591,0l3591,0l3591,0l3573,0l341,180l341,180l341,180l341,180l341,180l323,180l323,180l323,180l323,198l0,1187l0,1187l0,1187l0,1187l0,1187l0,1187l0,1187l0,1187l0,1187l0,1187l0,1313l0,1313l0,1313l0,1313l0,1313l0,1331l0,1331l0,1331l0,1331l0,1331l0,1331l18,1331l18,1331l18,1331l18,1331l18,1331l18,1331l3663,1151l3663,1151l3663,1151l3681,1151l3681,1151l3681,1151l3681,1133l3681,1133l3681,1133l3681,1007l3681,1007xm54,1223l3627,1043l3627,1097l54,1277l54,1223xm377,234l3555,54l3627,989l72,1151l377,234xe" fillcolor="black" stroked="f" o:allowincell="f" style="position:absolute;left:4148;top:4065;width:3680;height:1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14,1205" path="m18,0l0,233l1796,1205l1814,827l18,0xe" fillcolor="#cccccc" stroked="f" o:allowincell="f" style="position:absolute;left:4579;top:4479;width:1813;height:120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50,2014" path="m0,1187l2083,0l3950,521l1796,2014l0,1187xe" fillcolor="silver" stroked="f" o:allowincell="f" style="position:absolute;left:4597;top:3292;width:3949;height:201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190,1871" path="m2190,0l18,1493l0,1871l2190,342l2190,0xe" fillcolor="#e5e5e5" stroked="f" o:allowincell="f" style="position:absolute;left:6375;top:3813;width:2189;height:1870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4040,2446" path="m4040,521l4040,521l4040,521l4040,521l4040,521l4040,521l4040,521l4040,521l4040,521l4040,521l4040,521l4022,503l4022,503l4022,503l4022,503l4022,503l4022,503l4004,503l2119,0l2101,0l2101,0l2101,0l2101,0l2101,0l2101,0l2101,0l2083,0l18,1187l0,1187l0,1187l0,1187l0,1205l0,1205l0,1205l0,1205l0,1223l0,1223l0,1438l0,1438l0,1456l0,1456l0,1456l0,1456l0,1456l18,1456l18,1474l1814,2428l1832,2428l1832,2428l1832,2446l1832,2446l1832,2446l1850,2428l1850,2428l1850,2428l1850,2428l1850,2428l1850,2428l1850,2428l1850,2428l1850,2428l1850,2428l1850,2428l1850,2428l4022,899l4022,899l4022,899l4022,899l4040,899l4040,899l4040,881l4040,881l4040,881l4040,521xm1796,2356l54,1420l54,1259l1796,2068l1796,2356xm1850,2050l3968,575l3968,863l1867,2356l1867,2050l1850,2050xm2101,54l3932,539l1814,1996l90,1205l2101,54xe" fillcolor="black" stroked="f" o:allowincell="f" style="position:absolute;left:4561;top:3274;width:4039;height:2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666" path="m592,0l0,360l826,666l1436,270l592,0xe" fillcolor="white" stroked="f" o:allowincell="f" style="position:absolute;left:5962;top:3777;width:1435;height:6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3,954" path="m233,0l233,0l197,0l161,18l125,54l71,126l36,216l18,324l0,486l18,648l36,756l71,846l107,900l161,936l197,954l215,954l233,954l233,954l251,936l287,918l323,882l359,810l377,738l395,630l413,504l413,360l377,252l359,162l323,108l287,54l269,18l251,0l233,0xe" fillcolor="silver" stroked="f" o:allowincell="f" style="position:absolute;left:5154;top:5899;width:412;height:95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429,972" path="m215,0l215,0l197,0l179,18l161,36l143,36l125,54l107,72l89,108l71,126l54,180l36,234l18,288l0,360l0,414l0,468l0,522l0,558l18,612l18,684l36,738l54,810l71,864l107,900l143,936l3429,972l3429,972l3393,954l3357,918l3321,882l3285,810l3250,738l3232,630l3232,486l3250,360l3268,252l3303,162l3339,90l3375,54l3393,18l3411,0l3429,0l215,0xe" fillcolor="silver" stroked="f" o:allowincell="f" style="position:absolute;left:1922;top:5899;width:3428;height:97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357,198" path="m0,0l3214,0l3214,0l3232,18l3249,54l3267,90l3285,108l3303,144l3321,162l3357,198l125,198l125,198l125,180l107,162l89,144l53,126l35,90l18,54l0,0xe" fillcolor="gray" stroked="f" o:allowincell="f" style="position:absolute;left:1958;top:6655;width:3356;height:197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467,1008" path="m233,1008l251,1008l269,1008l287,990l287,990l305,990l323,972l323,972l341,954l377,918l395,882l413,828l431,774l449,702l467,648l467,576l467,504l467,432l467,360l449,288l431,234l413,162l395,126l377,72l341,36l323,36l323,18l305,18l287,0l287,0l269,0l251,0l233,0l197,0l143,36l107,72l72,144l54,216l18,306l18,396l0,504l18,576l18,648l36,702l36,774l54,828l89,882l107,918l143,954l143,972l161,972l179,990l179,990l197,990l215,1008l233,1008l233,1008xm72,504l72,432l72,360l89,306l107,252l107,198l143,144l161,108l179,90l197,72l197,72l197,72l215,54l215,54l233,54l233,54l233,54l251,54l251,54l269,54l269,54l269,72l287,72l287,72l305,90l323,108l341,144l359,198l377,252l395,306l413,360l413,432l413,504l413,594l395,684l377,756l359,810l323,864l305,918l269,936l233,936l233,936l233,936l215,936l215,936l197,936l197,918l197,918l179,918l161,882l143,846l107,792l107,756l89,684l72,630l72,558l72,504xe" fillcolor="black" stroked="f" o:allowincell="f" style="position:absolute;left:5118;top:5881;width:466;height:10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5,342" path="m90,0l90,0l72,18l54,36l36,54l18,90l18,108l0,126l0,144l0,180l0,198l18,234l18,270l18,288l36,324l36,342l36,342l898,324l898,324l880,306l880,288l862,252l862,216l844,198l844,162l844,144l862,126l862,108l880,72l880,54l898,36l898,18l915,0l915,0l90,0xe" fillcolor="#cccccc" stroked="f" o:allowincell="f" style="position:absolute;left:3089;top:6205;width:914;height:341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99,1008" path="m3465,0l233,0l197,0l143,36l107,72l72,144l54,216l18,306l18,396l0,504l18,576l18,648l36,702l36,774l54,828l90,882l107,918l143,954l143,972l161,972l179,990l179,990l197,990l215,1008l233,1008l233,1008l3465,1008l3483,1008l3501,1008l3501,990l3519,990l3537,990l3555,972l3555,972l3573,954l3591,918l3627,882l3645,828l3663,774l3681,702l3699,648l3699,576l3699,504l3699,432l3699,360l3681,288l3663,234l3645,162l3627,126l3591,72l3573,36l3555,36l3555,18l3537,18l3519,0l3501,0l3501,0l3483,0l3465,0xm3645,504l3645,594l3627,684l3609,756l3591,810l3555,864l3537,918l3501,936l3465,936l233,936l233,936l233,936l215,936l215,936l197,936l197,918l197,918l179,918l161,882l143,846l107,792l90,756l90,684l72,630l72,558l72,504l72,432l72,360l90,306l90,252l107,198l143,144l161,108l179,90l197,72l197,72l197,72l215,54l215,54l233,54l233,54l233,54l3465,54l3483,54l3483,54l3483,54l3501,54l3501,72l3519,72l3519,72l3537,90l3555,108l3573,144l3591,198l3609,252l3627,306l3627,360l3645,432l3645,504xe" fillcolor="black" stroked="f" o:allowincell="f" style="position:absolute;left:1886;top:5881;width:3698;height:10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083;top:5971;width:290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413,179" path="m395,107l413,35l162,0l144,0l126,0l36,107l0,161l54,161l377,179l377,107l126,107l162,53l395,107xe" fillcolor="black" stroked="f" o:allowincell="f" style="position:absolute;left:1706;top:5864;width:412;height:1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5,144" path="m395,0l144,0l126,0l126,0l54,54l0,90l72,90l270,144l288,144l306,126l413,54l485,0l395,0xm270,72l144,54l144,54l306,54l270,72xe" fillcolor="black" stroked="f" o:allowincell="f" style="position:absolute;left:4866;top:5935;width:484;height:1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7,414" path="m987,0l987,0l969,0l969,0l951,0l951,0l933,0l933,0l933,0l90,0l72,0l72,18l72,18l54,36l36,54l36,90l18,126l0,162l0,198l0,234l0,270l0,306l18,342l18,360l36,378l36,396l54,396l54,414l72,414l72,414l898,414l951,414l933,378l933,378l933,360l933,342l916,324l916,288l916,270l898,234l898,216l898,180l916,162l916,126l933,108l933,90l951,72l951,54l951,54l987,0xm54,234l54,216l54,180l72,162l72,144l90,108l90,90l108,72l108,72l880,72l880,90l862,90l862,108l862,126l844,144l844,180l844,198l844,216l844,234l844,252l844,270l844,288l862,306l862,324l862,342l862,360l90,360l90,342l72,342l72,324l72,306l54,288l54,270l54,252l54,234xe" fillcolor="black" stroked="f" o:allowincell="f" style="position:absolute;left:3071;top:6169;width:986;height:4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,828" path="m162,0l126,0l90,36l72,72l36,126l18,198l18,270l0,342l0,414l0,486l0,540l18,594l36,648l36,702l54,738l72,774l108,810l108,810l126,810l126,828l144,828l144,828l144,828l162,828l162,828l162,774l162,774l162,774l162,774l144,774l144,774l144,774l144,756l144,756l126,738l108,720l108,684l90,648l72,594l72,540l72,486l54,414l72,342l72,288l72,234l90,180l108,144l108,108l126,90l144,72l144,72l144,72l144,54l144,54l162,54l162,54l162,54l162,54l162,0xe" fillcolor="black" stroked="f" o:allowincell="f" style="position:absolute;left:5243;top:5989;width:161;height:8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98" path="m54,0l0,180l90,198l108,54l108,0l54,0xe" fillcolor="#cccccc" stroked="f" o:allowincell="f" style="position:absolute;left:2855;top:1097;width:107;height:197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26,216" path="m126,18l108,216l0,198l36,0l126,18xe" fillcolor="#cccccc" stroked="f" o:allowincell="f" style="position:absolute;left:2640;top:989;width:125;height:21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61,162" path="m18,0l0,108l125,162l161,90l18,0xe" fillcolor="#540700" stroked="f" o:allowincell="f" style="position:absolute;left:2748;top:1007;width:160;height:161;mso-wrap-style:none;v-text-anchor:middle;mso-position-horizontal-relative:char">
                  <v:fill o:detectmouseclick="t" type="solid" color2="#abf8ff"/>
                  <v:stroke color="#3465a4" joinstyle="round" endcap="flat"/>
                  <w10:wrap type="none"/>
                </v:shape>
                <v:shape id="shape_0" coordsize="1419,683" path="m0,683l1419,108l1419,0l0,557l0,683xe" fillcolor="silver" stroked="f" o:allowincell="f" style="position:absolute;left:2963;top:540;width:1418;height:68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70,719" path="m1670,162l1382,0l0,593l287,719l1670,162xe" fillcolor="gray" stroked="f" o:allowincell="f" style="position:absolute;left:2676;top:378;width:1669;height:71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041,522" path="m107,522l0,522l0,324l736,0l1041,144l107,522xe" fillcolor="gray" stroked="f" o:allowincell="f" style="position:absolute;left:4382;top:216;width:1040;height:52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932,4748" path="m36,1529l1113,989l3573,0l3573,0l3591,18l3609,54l3627,90l3645,126l3681,162l3681,198l3699,216l3717,252l3735,324l3753,396l3771,485l3806,575l3824,647l3842,719l3842,755l3860,809l3860,935l3860,1097l3878,1277l3878,1457l3896,1601l3896,1709l3896,1762l3932,3003l269,4748l269,4730l269,4694l251,4658l251,4604l251,4550l233,4496l233,4442l233,4388l233,4352l233,4298l233,4227l233,4173l233,4119l233,4065l233,4029l215,4011l215,3903l179,3633l144,3255l108,2842l72,2410l36,2032l0,1780l0,1673l36,1529xe" fillcolor="silver" stroked="f" o:allowincell="f" style="position:absolute;left:1814;top:360;width:3931;height:474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95,3111" path="m0,36l0,2643l395,3111l395,3093l377,3057l377,3021l377,2967l359,2895l359,2841l377,2787l377,2733l395,2679l395,2607l395,2500l395,2410l377,2320l377,2248l377,2194l359,2176l126,0l0,36xe" fillcolor="gray" stroked="f" o:allowincell="f" style="position:absolute;left:1670;top:2015;width:394;height:3110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59,2554" path="m269,0l0,2464l198,2554l359,90l359,90l359,72l359,72l359,54l341,36l323,18l305,0l269,0xe" fillcolor="#333333" stroked="f" o:allowincell="f" style="position:absolute;left:1311;top:1961;width:358;height:255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61,2643" path="m161,0l0,2464l161,2643l161,0xe" fillcolor="black" stroked="f" o:allowincell="f" style="position:absolute;left:1509;top:2051;width:160;height:26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0,306" path="m36,0l18,108l0,198l72,252l108,306l180,270l270,306l234,144l36,0xe" fillcolor="black" stroked="f" o:allowincell="f" style="position:absolute;left:1580;top:1727;width:269;height:3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1,702" path="m1024,0l0,540l234,702l1311,162l1024,0xe" fillcolor="gray" stroked="f" o:allowincell="f" style="position:absolute;left:1616;top:1187;width:1310;height:70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221,971" path="m1221,0l1203,0l1185,18l1167,53l1131,89l1077,125l1041,143l1005,179l969,197l916,215l862,233l790,251l718,269l628,269l556,269l467,269l395,269l341,251l269,251l197,269l126,305l72,323l36,359l0,395l0,431l0,467l0,521l18,575l36,647l72,701l126,755l197,827l269,863l377,917l503,935l628,953l754,971l862,971l969,971l1059,953l1095,953l1131,737l1113,737l1041,737l952,737l826,737l718,719l610,719l521,701l449,701l413,683l359,683l305,665l251,629l197,611l161,593l144,557l144,521l144,485l161,449l179,431l215,395l233,377l269,359l305,359l341,341l377,359l431,359l503,395l574,413l646,449l700,467l754,485l790,503l844,485l880,467l952,449l1005,413l1077,395l1131,377l1167,359l1167,341l1221,0xe" fillcolor="#969696" stroked="f" o:allowincell="f" style="position:absolute;left:216;top:3310;width:1220;height:970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898,450" path="m898,0l880,0l826,0l736,18l628,18l521,36l431,36l341,54l287,72l251,108l216,126l180,162l126,198l90,234l54,306l18,360l0,450l0,432l36,414l72,378l126,342l180,288l233,252l287,234l341,216l413,216l485,198l557,198l646,198l718,180l772,180l826,180l844,180l880,126l898,0xe" fillcolor="#969696" stroked="f" o:allowincell="f" style="position:absolute;left:1760;top:1025;width:897;height:449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934,485" path="m934,0l916,0l898,18l880,35l844,71l808,107l772,125l736,161l700,179l665,197l611,215l575,233l521,251l485,269l431,269l413,269l413,287l72,287l0,341l0,341l18,359l54,359l90,359l126,377l180,377l216,395l234,413l269,413l305,431l341,449l377,467l431,485l467,485l521,485l557,485l575,485l629,467l682,449l736,413l790,395l844,377l862,359l880,341l898,323l898,287l898,215l916,161l916,89l916,53l934,18l934,0xe" fillcolor="#350000" stroked="f" o:allowincell="f" style="position:absolute;left:503;top:3310;width:933;height:484;mso-wrap-style:none;v-text-anchor:middle;mso-position-horizontal-relative:char">
                  <v:fill o:detectmouseclick="t" type="solid" color2="#caffff"/>
                  <v:stroke color="#3465a4" joinstyle="round" endcap="flat"/>
                  <w10:wrap type="none"/>
                </v:shape>
                <v:shape id="shape_0" coordsize="736,342" path="m736,144l377,342l0,270l485,0l736,126l736,144xe" fillcolor="gray" stroked="f" o:allowincell="f" style="position:absolute;left:2155;top:1187;width:735;height:34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05,3075" path="m0,0l0,107l0,377l18,773l36,1241l54,1708l72,2104l90,2410l108,2554l126,2607l126,2643l126,2679l126,2697l126,2733l108,2751l108,2751l108,2769l18,2751l305,3075l305,3057l305,3021l287,2985l287,2931l269,2877l269,2823l269,2769l269,2751l269,2715l269,2661l251,2589l251,2500l251,2410l251,2320l233,2248l251,2194l233,2068l215,1798l180,1456l144,1061l108,683l72,359l36,125l36,36l0,0xe" fillcolor="#0a0000" stroked="f" o:allowincell="f" style="position:absolute;left:1778;top:2033;width:304;height:3074;mso-wrap-style:none;v-text-anchor:middle;mso-position-horizontal-relative:char">
                  <v:fill o:detectmouseclick="t" type="solid" color2="#f5ffff"/>
                  <v:stroke color="#3465a4" joinstyle="round" endcap="flat"/>
                  <w10:wrap type="none"/>
                </v:shape>
                <v:shape id="shape_0" coordsize="3806,2320" path="m0,1529l0,1547l0,1583l18,1655l36,1726l36,1780l54,1852l54,1906l72,1924l72,1960l90,1996l90,2068l108,2140l126,2194l126,2266l143,2302l143,2320l3806,719l3806,719l3806,683l3788,629l3788,593l3770,539l3753,467l3735,432l3717,396l3699,360l3681,306l3663,234l3627,162l3609,108l3591,54l3573,18l3573,0l0,1529xe" fillcolor="#969696" stroked="f" o:allowincell="f" style="position:absolute;left:1850;top:360;width:3805;height:2319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1705,792" path="m1687,0l0,756l0,792l1705,54l1687,0xe" fillcolor="silver" stroked="f" o:allowincell="f" style="position:absolute;left:3951;top:1061;width:1704;height:79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842,2014" path="m0,0l72,1007l161,1924l179,2014l1957,1151l2011,1313l2370,1169l2370,953l3842,251l3842,125l2352,809l2334,1097l2065,1169l2011,989l251,1798l251,1762l233,1672l233,1546l215,1402l215,1259l197,1133l197,1025l197,971l179,899l161,773l126,629l90,449l54,287l36,125l0,36l0,0xe" fillcolor="#333333" stroked="f" o:allowincell="f" style="position:absolute;left:1850;top:1979;width:3841;height:20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537,1547" path="m969,881l1023,971l0,1475l18,1547l3537,36l3519,0l3429,18l2531,414l2460,342l2442,306l1077,827l1059,899l969,881xe" fillcolor="#280000" stroked="f" o:allowincell="f" style="position:absolute;left:1886;top:396;width:3536;height:1546;mso-wrap-style:none;v-text-anchor:middle;mso-position-horizontal-relative:char">
                  <v:fill o:detectmouseclick="t" type="solid" color2="#d7ffff"/>
                  <v:stroke color="#3465a4" joinstyle="round" endcap="flat"/>
                  <w10:wrap type="none"/>
                </v:shape>
                <v:shape id="shape_0" coordsize="395,486" path="m0,144l90,486l395,396l377,0l0,144xe" fillcolor="#cccccc" stroked="f" o:allowincell="f" style="position:absolute;left:3825;top:2662;width:394;height:48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5602,4964" path="m5602,3201l5602,3183l5602,3148l5602,3058l5584,2914l5584,2734l5584,2518l5566,2320l5566,2122l5566,1942l5566,1942l5566,1906l5566,1871l5566,1745l5566,1583l5548,1385l5548,1187l5530,989l5494,827l5458,701l5440,630l5405,540l5387,468l5351,396l5333,342l5297,288l5279,234l5279,198l5297,180l5243,162l4974,0l4956,0l4938,0l4202,342l3878,180l3878,162l3860,180l2478,737l2424,773l2460,791l2460,809l2406,809l2334,827l2262,827l2191,845l2101,845l2029,863l1957,881l1903,881l1778,953l1688,1025l1616,1115l1562,1223l1508,1313l1490,1403l1472,1457l1454,1475l1472,1475l1472,1493l1472,1493l1472,1493l1472,1493l1472,1493l1472,1493l1472,1493l1472,1493l1418,1529l1400,1529l1400,1547l1400,1565l1383,1583l1383,1583l1221,3094l1203,3130l1149,3165l1095,3219l1023,3273l952,3309l862,3345l754,3363l664,3363l575,3363l485,3363l395,3363l305,3381l215,3399l144,3417l72,3471l36,3525l18,3543l0,3579l0,3615l0,3669l18,3705l36,3741l54,3795l72,3831l126,3903l180,3957l251,4011l323,4047l485,4101l646,4119l808,4137l934,4119l1041,4119l1113,4101l1095,4227l1095,4245l1113,4263l1311,4371l1454,4514l1454,4514l1472,4532l1526,4586l1598,4640l1652,4712l1724,4766l1778,4820l1831,4874l1867,4910l1885,4946l1885,4964l1903,4964l1921,4964l1921,4964l1921,4964l1921,4964l1921,4964l1921,4964l1921,4964l1939,4946l1939,4946l2208,4820l2657,4622l3250,4353l3878,4047l4507,3759l5045,3507l5423,3309l5602,3219l5602,3201xm1903,4550l1903,4407l1885,4119l1849,3741l1813,3309l1760,2860l1724,2446l1688,2122l1652,1889l1670,1960l1688,2032l1706,2122l1724,2212l1742,2302l1760,2392l1778,2482l1796,2572l1813,2698l1831,2860l1849,3040l1849,3201l1867,3363l1867,3489l1885,3579l1885,3615l1885,3651l1921,3633l3663,2824l3717,2986l3735,3022l3753,3004l4040,2914l4058,2896l4058,2878l4058,2644l5494,1960l5494,2140l5512,2320l5512,2500l5530,2680l5530,2860l5530,3004l5530,3112l5548,3183l5405,3255l5099,3399l4704,3597l4202,3831l3645,4101l3052,4371l2478,4640l1939,4892l1921,4856l1921,4820l1921,4784l1903,4730l1903,4694l1903,4640l1903,4586l1903,4550xm1149,3831l1041,3831l898,3831l754,3831l610,3813l467,3795l359,3759l269,3723l215,3687l215,3669l197,3669l197,3669l197,3651l197,3651l197,3633l215,3633l215,3615l251,3561l305,3525l341,3507l395,3507l449,3507l503,3525l557,3543l610,3579l646,3579l682,3597l718,3615l754,3633l790,3633l826,3633l844,3651l880,3633l934,3633l988,3615l1023,3615l1059,3597l1095,3579l1131,3561l1149,3543l1185,3525l1149,3831xm1275,3112l1293,3112l1293,3112l1293,3112l1293,3112l1293,3112l1293,3112l1293,3112l1293,3112l1293,3094l1436,1799l1436,1817l1436,1817l1454,1835l1454,1835l1454,1853l1454,1853l1454,1871l1472,1871l1311,4299l1167,4227l1275,3112xm1454,2788l1454,4442l1365,4335l1454,2788xm1508,1835l1508,1817l1508,1817l1490,1799l1490,1781l1472,1763l1472,1745l1472,1745l1454,1727l1436,1745l1454,1619l1652,1727l1616,1727l1616,1727l1616,1745l1616,1745l1616,1745l1634,1763l1634,1781l1634,1781l1634,1799l1598,1799l1580,1781l1562,1799l1562,1799l1544,1799l1544,1817l1544,1817l1526,1817l1526,1817l1526,1835l1508,1835xm4184,450l2819,1007l2819,953l4184,414l4184,450xm1688,1673l1508,1583l1508,1583l1508,1583l1508,1583l1508,1583l1508,1583l1508,1583l1508,1583l1508,1583l1508,1583l2460,1043l2657,1115l2711,1151l1688,1673xm2532,827l2550,845l2550,917l2532,989l2496,989l2532,845l2532,845l2532,845l2532,845l2532,845l2532,827l2532,827l2532,827l2532,827xm2747,1097l2711,1079l2747,935l2765,953l2747,1097xm2657,1043l2586,1025l2604,971l2657,1007l2657,1043xm2675,953l2604,899l2604,863l2693,917l2675,953xm1562,1457l1580,1421l1598,1367l1616,1331l1634,1295l1670,1259l1706,1223l1742,1187l1778,1169l1831,1151l1885,1133l1957,1115l2029,1097l2101,1079l2173,1061l2244,1061l2316,1061l1562,1457xm3986,2446l3645,2590l3537,2356l3609,2284l3681,2230l3771,2194l3824,2176l3896,2158l3950,2158l4004,2140l4040,2140l3986,2446xm3986,2518l4004,2860l3771,2950l3663,2644l3986,2518xm5153,180l4273,558l4291,612l5225,216l5225,252l5243,306l5279,360l5297,432l5333,486l5351,576l5387,647l5405,719l5440,791l5458,899l5458,1025l5476,1151l5494,1295l5494,1439l5494,1583l5512,1691l5494,1691l5494,1709l5494,1727l5494,1745l5494,1781l5494,1799l5494,1835l5494,1871l5494,1906l4058,2572l4040,2482l4094,2122l4094,2104l4076,2086l4058,2086l4004,2086l3950,2086l3878,2104l3789,2122l3681,2176l3591,2248l3483,2338l3465,2356l3483,2374l3609,2626l3645,2770l1939,3561l1939,3489l1921,3381l1921,3237l1903,3094l1903,2950l1885,2806l1867,2680l1849,2554l1831,2446l1796,2320l1778,2194l1760,2068l1724,1960l1706,1871l1688,1799l1688,1745l1688,1745l1706,1745l2765,1205l2801,1133l2801,1079l4148,540l4148,576l4166,594l4166,594l4237,630l4291,665l4273,594l4237,396l4273,378l4273,378l4956,72l5153,180xm4130,360l2801,899l2568,773l3860,234l4130,360xm1921,953l1975,935l2029,917l2101,899l2191,899l2262,881l2334,881l2388,881l2442,881l2424,989l2370,989l2298,989l2208,1007l2119,1025l2011,1043l1921,1061l1813,1079l1742,1115l1724,1133l1706,1133l1688,1151l1688,1169l1670,1169l1652,1187l1634,1205l1616,1223l1652,1169l1670,1133l1706,1097l1742,1061l1778,1025l1831,989l1867,971l1921,953xm126,3813l108,3759l90,3723l72,3687l72,3669l72,3633l72,3597l72,3579l90,3543l108,3525l162,3489l215,3471l287,3453l359,3435l449,3417l539,3417l646,3435l754,3435l826,3417l916,3399l988,3363l1059,3327l1113,3273l1167,3237l1221,3201l1185,3435l1185,3453l1167,3453l1131,3471l1095,3507l1059,3525l1005,3543l952,3561l880,3579l844,3579l826,3579l790,3579l772,3561l736,3561l700,3543l664,3525l646,3525l575,3489l521,3471l449,3453l395,3435l323,3453l269,3471l215,3507l162,3579l162,3597l144,3615l144,3633l144,3651l144,3669l144,3687l144,3705l162,3705l233,3777l341,3813l467,3849l628,3867l790,3885l934,3903l1059,3903l1131,3903l1113,4065l1113,4047l1077,4047l988,4065l862,4065l700,4065l539,4047l377,3993l305,3957l233,3921l180,3867l126,3813xm1526,4496l1526,1889l1526,1889l1544,1889l1544,1889l1544,1889l1562,1871l1562,1871l1580,1853l1598,1853l1634,2176l1670,2554l1724,2986l1760,3417l1796,3813l1831,4155l1849,4407l1849,4532l1849,4568l1849,4604l1849,4640l1849,4694l1849,4730l1849,4766l1849,4802l1867,4820l1831,4802l1796,4766l1778,4730l1724,4694l1688,4658l1634,4604l1580,4550l1526,4496xe" fillcolor="black" stroked="f" o:allowincell="f" style="position:absolute;left:180;top:180;width:5601;height:49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0l0,0xe" fillcolor="black" stroked="f" o:allowincell="f" style="position:absolute;left:1688;top:1763;width:0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324" path="m215,0l0,90l54,324l72,324l36,108l215,36l215,0xe" fillcolor="#8e8e8e" stroked="f" o:allowincell="f" style="position:absolute;left:3915;top:2752;width:214;height:323;mso-wrap-style:none;v-text-anchor:middle;mso-position-horizontal-relative:char">
                  <v:fill o:detectmouseclick="t" type="solid" color2="#717171"/>
                  <v:stroke color="#3465a4" joinstyle="round" endcap="flat"/>
                  <w10:wrap type="none"/>
                </v:shape>
                <v:shape id="shape_0" coordsize="126,252" path="m108,0l126,216l0,252l108,180l108,0xe" fillcolor="#f7f7f7" stroked="f" o:allowincell="f" style="position:absolute;left:4022;top:2806;width:125;height:251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6300;top:3780;width:914;height:708;mso-wrap-style:none;v-text-anchor:middle;rotation:30;mso-position-horizontal-relative:char" type="_x0000_t172">
                  <v:path textpathok="t"/>
                  <v:textpath on="t" fitshape="t" string="English" style="font-family:&quot;Elephan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pBdr>
          <w:top w:val="single" w:sz="12" w:space="2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2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lang w:val="en-GB"/>
        </w:rPr>
      </w:pPr>
      <w:r>
        <w:rPr>
          <w:b/>
          <w:i/>
          <w:lang w:val="en-GB"/>
        </w:rPr>
        <w:t>Job till you drop</w:t>
      </w:r>
      <w:r>
        <w:rPr>
          <w:b/>
          <w:lang w:val="en-GB"/>
        </w:rPr>
        <w:t>, Semester 2, 1. Quartal, Einheit 3</w:t>
      </w:r>
    </w:p>
    <w:p>
      <w:pPr>
        <w:pStyle w:val="Normal"/>
        <w:pBdr>
          <w:top w:val="single" w:sz="12" w:space="2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autoSpaceDE w:val="false"/>
        <w:spacing w:before="0" w:after="420"/>
        <w:rPr>
          <w:i/>
          <w:i/>
          <w:lang w:val="en-GB"/>
        </w:rPr>
      </w:pPr>
      <w:r>
        <w:rPr>
          <w:rFonts w:eastAsia="Cambria" w:cs="Arial" w:ascii="Liberation Serif" w:hAnsi="Liberation Serif"/>
          <w:i/>
          <w:szCs w:val="24"/>
          <w:lang w:val="en-GB" w:eastAsia="en-US"/>
        </w:rPr>
        <w:t xml:space="preserve">Working abroad is a valuable experience and it can help you find a job after school. </w:t>
      </w:r>
      <w:r>
        <w:rPr>
          <w:rFonts w:eastAsia="Cambria" w:cs="Arial" w:ascii="Liberation Serif" w:hAnsi="Liberation Serif"/>
          <w:i/>
          <w:szCs w:val="24"/>
          <w:lang w:eastAsia="en-US"/>
        </w:rPr>
        <w:t>In this unit you will see to what extent it is important to be able to speak English in the world of work.</w:t>
      </w:r>
    </w:p>
    <w:p>
      <w:pPr>
        <w:pStyle w:val="Normal"/>
        <w:jc w:val="left"/>
        <w:rPr/>
      </w:pPr>
      <w:r>
        <w:rPr>
          <w:b/>
          <w:sz w:val="28"/>
          <w:szCs w:val="28"/>
          <w:lang w:val="en-GB"/>
        </w:rPr>
        <w:t>1.</w:t>
      </w:r>
      <w:r>
        <w:rPr>
          <w:b/>
          <w:lang w:val="en-GB"/>
        </w:rPr>
        <w:t xml:space="preserve">  </w:t>
      </w:r>
      <w:r>
        <w:rPr>
          <w:rFonts w:eastAsia="Webdings" w:cs="Webdings" w:ascii="Webdings" w:hAnsi="Webdings"/>
          <w:b/>
          <w:sz w:val="36"/>
          <w:szCs w:val="36"/>
          <w:lang w:val="en-GB" w:eastAsia="en-US"/>
        </w:rPr>
        <w:t></w:t>
      </w:r>
      <w:r>
        <w:rPr>
          <w:rFonts w:eastAsia="Cambria" w:cs="Arial"/>
          <w:b/>
          <w:sz w:val="28"/>
          <w:szCs w:val="28"/>
          <w:lang w:val="en-GB" w:eastAsia="en-US"/>
        </w:rPr>
        <w:t xml:space="preserve"> Mediation - </w:t>
      </w:r>
      <w:r>
        <w:rPr>
          <w:rFonts w:eastAsia="Cambria" w:cs="Arial"/>
          <w:b/>
          <w:i/>
          <w:sz w:val="28"/>
          <w:szCs w:val="28"/>
          <w:lang w:val="en-GB" w:eastAsia="en-US"/>
        </w:rPr>
        <w:t>A placement abroad</w:t>
      </w:r>
    </w:p>
    <w:p>
      <w:pPr>
        <w:pStyle w:val="Normal"/>
        <w:jc w:val="left"/>
        <w:rPr>
          <w:rFonts w:eastAsia="Cambria" w:cs="Arial"/>
          <w:b/>
          <w:b/>
          <w:i/>
          <w:i/>
          <w:sz w:val="28"/>
          <w:szCs w:val="28"/>
          <w:lang w:val="en-GB" w:eastAsia="en-US"/>
        </w:rPr>
      </w:pPr>
      <w:r>
        <w:rPr>
          <w:rFonts w:eastAsia="Cambria" w:cs="Arial"/>
          <w:b/>
          <w:i/>
          <w:sz w:val="28"/>
          <w:szCs w:val="28"/>
          <w:lang w:val="en-GB" w:eastAsia="en-US"/>
        </w:rPr>
      </w:r>
    </w:p>
    <w:p>
      <w:pPr>
        <w:pStyle w:val="Normal"/>
        <w:jc w:val="left"/>
        <w:rPr/>
      </w:pPr>
      <w:r>
        <w:rPr>
          <w:rFonts w:cs="Liberation Serif" w:ascii="Liberation Serif" w:hAnsi="Liberation Serif"/>
          <w:i/>
          <w:lang w:val="en-GB"/>
        </w:rPr>
        <w:t>A friend from London wants to improve his German. Since he soon leaves school, he wants to find out what kind of job he likes. To find a good placement in Germany, he asks you to help.</w:t>
      </w:r>
    </w:p>
    <w:p>
      <w:pPr>
        <w:pStyle w:val="Normal"/>
        <w:jc w:val="left"/>
        <w:rPr>
          <w:rFonts w:ascii="Liberation Serif" w:hAnsi="Liberation Serif" w:cs="Liberation Serif"/>
          <w:i/>
          <w:i/>
          <w:lang w:val="en-GB"/>
        </w:rPr>
      </w:pPr>
      <w:r>
        <w:rPr>
          <w:rFonts w:cs="Liberation Serif" w:ascii="Liberation Serif" w:hAnsi="Liberation Serif"/>
          <w:i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left"/>
        <w:rPr/>
      </w:pPr>
      <w:r>
        <w:rPr>
          <w:rFonts w:cs="Liberation Serif" w:ascii="Liberation Serif" w:hAnsi="Liberation Serif"/>
          <w:lang w:val="en-GB"/>
        </w:rPr>
        <w:t>Read your friend’s e-mail (doc. 1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left"/>
        <w:rPr/>
      </w:pPr>
      <w:r>
        <w:rPr>
          <w:rFonts w:cs="Liberation Serif" w:ascii="Liberation Serif" w:hAnsi="Liberation Serif"/>
          <w:lang w:val="en-GB"/>
        </w:rPr>
        <w:t xml:space="preserve">Go to </w:t>
      </w:r>
      <w:hyperlink r:id="rId2">
        <w:r>
          <w:rPr>
            <w:rStyle w:val="InternetLink"/>
            <w:rFonts w:cs="Liberation Serif" w:ascii="Liberation Serif" w:hAnsi="Liberation Serif"/>
            <w:b/>
            <w:lang w:val="en-GB"/>
          </w:rPr>
          <w:t>http://www.kadewe.de/de/das_kadewe/jobs_ausbildung/</w:t>
        </w:r>
      </w:hyperlink>
      <w:r>
        <w:rPr>
          <w:rFonts w:cs="Liberation Serif" w:ascii="Liberation Serif" w:hAnsi="Liberation Serif"/>
          <w:b/>
          <w:lang w:val="en-GB"/>
        </w:rPr>
        <w:t xml:space="preserve"> </w:t>
      </w:r>
      <w:r>
        <w:rPr>
          <w:rFonts w:cs="Liberation Serif" w:ascii="Liberation Serif" w:hAnsi="Liberation Serif"/>
          <w:lang w:val="en-GB"/>
        </w:rPr>
        <w:t xml:space="preserve">and read what placement possibilities there are in the </w:t>
      </w:r>
      <w:r>
        <w:rPr>
          <w:rFonts w:cs="Liberation Serif" w:ascii="Liberation Serif" w:hAnsi="Liberation Serif"/>
          <w:i/>
          <w:lang w:val="en-GB"/>
        </w:rPr>
        <w:t>Kaufhaus des Westens</w:t>
      </w:r>
      <w:r>
        <w:rPr>
          <w:rFonts w:cs="Liberation Serif" w:ascii="Liberation Serif" w:hAnsi="Liberation Serif"/>
          <w:lang w:val="en-GB"/>
        </w:rPr>
        <w:t xml:space="preserve"> in Berli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 xml:space="preserve">Write to your English friend and summarize important information he could be interested in. </w:t>
      </w:r>
    </w:p>
    <w:p>
      <w:pPr>
        <w:pStyle w:val="Normal"/>
        <w:spacing w:lineRule="auto" w:line="360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left"/>
        <w:outlineLvl w:val="0"/>
        <w:rPr>
          <w:rFonts w:eastAsia="Cambria" w:cs="Arial"/>
          <w:b/>
          <w:b/>
          <w:szCs w:val="24"/>
          <w:lang w:val="en-GB" w:eastAsia="en-US"/>
        </w:rPr>
      </w:pPr>
      <w:r>
        <w:rPr>
          <w:rFonts w:eastAsia="Cambria" w:cs="Arial" w:ascii="Webdings" w:hAnsi="Webdings"/>
          <w:b/>
          <w:szCs w:val="24"/>
          <w:lang w:val="en-GB" w:eastAsia="en-US"/>
        </w:rPr>
        <w:t></w:t>
      </w:r>
      <w:r>
        <w:rPr>
          <w:rFonts w:eastAsia="Cambria" w:cs="Arial"/>
          <w:b/>
          <w:szCs w:val="24"/>
          <w:lang w:val="en-GB" w:eastAsia="en-US"/>
        </w:rPr>
        <w:t xml:space="preserve"> </w:t>
      </w:r>
      <w:r>
        <w:rPr>
          <w:rFonts w:eastAsia="Cambria" w:cs="Arial"/>
          <w:b/>
          <w:szCs w:val="24"/>
          <w:lang w:val="en-GB" w:eastAsia="en-US"/>
        </w:rPr>
        <w:t>Doc 1 – An e-mail from a friend</w:t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7868"/>
      </w:tblGrid>
      <w:tr>
        <w:trPr>
          <w:trHeight w:val="3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an.canderfield@youvegot</w:t>
              </w:r>
            </w:hyperlink>
            <w:r>
              <w:rPr>
                <w:color w:val="0000FF"/>
                <w:u w:val="single"/>
              </w:rPr>
              <w:t>mail.co.uk</w:t>
            </w:r>
          </w:p>
        </w:tc>
      </w:tr>
      <w:tr>
        <w:trPr>
          <w:trHeight w:val="34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: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eed your help</w:t>
            </w:r>
            <w:r>
              <w:rPr/>
              <w:t>!</w:t>
            </w:r>
          </w:p>
        </w:tc>
      </w:tr>
      <w:tr>
        <w:trPr>
          <w:trHeight w:val="525" w:hRule="atLeast"/>
        </w:trPr>
        <w:tc>
          <w:tcPr>
            <w:tcW w:w="8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0" w:hRule="atLeast"/>
        </w:trPr>
        <w:tc>
          <w:tcPr>
            <w:tcW w:w="8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i there,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t’s quite a long time since I’ve heard from you. I hope you’re ok ;-)! Actually, I’m writing to ask you to do me a favour. You know, that my German isn’t that good, so I thought you could help me out. School’s out in three months and I need to improve my German. I’ve already done some research on the internet and I’ve found an interesting website (</w:t>
            </w:r>
            <w:hyperlink r:id="rId4">
              <w:r>
                <w:rPr>
                  <w:rStyle w:val="InternetLink"/>
                  <w:b/>
                  <w:sz w:val="16"/>
                  <w:szCs w:val="16"/>
                  <w:lang w:val="en-GB"/>
                </w:rPr>
                <w:t>http://www.kadewe.de/de/das_kadewe/jobs_ausbildung/</w:t>
              </w:r>
            </w:hyperlink>
            <w:r>
              <w:rPr>
                <w:b/>
                <w:lang w:val="en-GB"/>
              </w:rPr>
              <w:t>)</w:t>
            </w:r>
            <w:r>
              <w:rPr>
                <w:lang w:val="en-GB"/>
              </w:rPr>
              <w:t>. The trouble only is, I’m not sure if I get it all right. I’m looking for a work placement in Berlin but I’m not sure if they would really take me. You know, I’ve already gained some experience in our local bakery where I worked during the spring break last year. Selling bread and talking to the customers was quite fun. The good thing about it was that I did not have to dress up every day. That’s really not my thing. So, could you read the article and tell me what they expect of a candidate? Do you think I would have a chance to get the job? Thanks a lot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ope to hear from you soon,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a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.S.: My Spanish is much better than my German. Perhaps that’s a plus ;-)</w:t>
            </w:r>
          </w:p>
        </w:tc>
      </w:tr>
    </w:tbl>
    <w:p>
      <w:pPr>
        <w:pStyle w:val="Normal"/>
        <w:jc w:val="left"/>
        <w:rPr>
          <w:i/>
          <w:i/>
          <w:sz w:val="28"/>
          <w:szCs w:val="28"/>
          <w:lang w:val="en-GB"/>
        </w:rPr>
      </w:pPr>
      <w:r>
        <w:br w:type="page"/>
      </w:r>
      <w:r>
        <w:rPr>
          <w:b/>
          <w:sz w:val="28"/>
          <w:szCs w:val="28"/>
          <w:lang w:val="en-GB"/>
        </w:rPr>
        <w:t>2.</w:t>
      </w:r>
      <w:r>
        <w:rPr>
          <w:b/>
          <w:lang w:val="en-GB"/>
        </w:rPr>
        <w:t xml:space="preserve">  </w:t>
      </w:r>
      <w:r>
        <w:rPr>
          <w:rFonts w:eastAsia="Webdings" w:cs="Webdings" w:ascii="Webdings" w:hAnsi="Webdings"/>
          <w:b/>
          <w:sz w:val="36"/>
          <w:szCs w:val="36"/>
          <w:lang w:val="en-GB" w:eastAsia="en-US"/>
        </w:rPr>
        <w:t></w:t>
      </w:r>
      <w:r>
        <w:rPr>
          <w:rFonts w:eastAsia="Cambria" w:cs="Arial"/>
          <w:b/>
          <w:sz w:val="28"/>
          <w:szCs w:val="28"/>
          <w:lang w:val="en-GB" w:eastAsia="en-US"/>
        </w:rPr>
        <w:t xml:space="preserve"> Mediation -</w:t>
      </w:r>
      <w:r>
        <w:rPr>
          <w:i/>
          <w:sz w:val="28"/>
          <w:szCs w:val="28"/>
          <w:lang w:val="en-GB"/>
        </w:rPr>
        <w:t xml:space="preserve"> </w:t>
      </w:r>
      <w:r>
        <w:rPr>
          <w:b/>
          <w:i/>
          <w:sz w:val="28"/>
          <w:szCs w:val="28"/>
          <w:lang w:val="en-GB"/>
        </w:rPr>
        <w:t>A tour through a company</w:t>
      </w:r>
    </w:p>
    <w:p>
      <w:pPr>
        <w:pStyle w:val="Normal"/>
        <w:jc w:val="left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i/>
          <w:i/>
          <w:lang w:val="en-GB"/>
        </w:rPr>
      </w:pPr>
      <w:r>
        <w:rPr>
          <w:rFonts w:cs="Liberation Serif" w:ascii="Liberation Serif" w:hAnsi="Liberation Serif"/>
          <w:i/>
          <w:lang w:val="en-GB"/>
        </w:rPr>
        <w:t xml:space="preserve">You are currently doing an internship in the UK/USA. Today you expect a group of German students. Your boss has asked you to support your colleague during the tour. </w:t>
      </w:r>
    </w:p>
    <w:p>
      <w:pPr>
        <w:pStyle w:val="Normal"/>
        <w:jc w:val="left"/>
        <w:rPr>
          <w:rFonts w:ascii="Liberation Serif" w:hAnsi="Liberation Serif" w:cs="Liberation Serif"/>
          <w:i/>
          <w:i/>
          <w:lang w:val="en-GB"/>
        </w:rPr>
      </w:pPr>
      <w:r>
        <w:rPr>
          <w:rFonts w:cs="Liberation Serif" w:ascii="Liberation Serif" w:hAnsi="Liberation Serif"/>
          <w:i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i/>
          <w:i/>
          <w:lang w:val="en-GB"/>
        </w:rPr>
      </w:pPr>
      <w:r>
        <w:rPr>
          <w:rFonts w:cs="Liberation Serif" w:ascii="Liberation Serif" w:hAnsi="Liberation Serif"/>
          <w:i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CCCCCC" w:val="clear"/>
        <w:spacing w:lineRule="auto" w:line="360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>You are going to be responsible for a certain presentation. Read your text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CCCCCC" w:val="clear"/>
        <w:spacing w:lineRule="auto" w:line="360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>Get together in small groups (3-4 students). Each group will be experts on a certain topic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CCCCCC" w:val="clear"/>
        <w:spacing w:lineRule="auto" w:line="360"/>
        <w:jc w:val="left"/>
        <w:rPr/>
      </w:pPr>
      <w:r>
        <w:rPr>
          <w:rFonts w:cs="Liberation Serif" w:ascii="Liberation Serif" w:hAnsi="Liberation Serif"/>
          <w:lang w:val="en-GB"/>
        </w:rPr>
        <w:t>Together, decide on the most relevant information for visitor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CCCCCC" w:val="clear"/>
        <w:spacing w:lineRule="auto" w:line="360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  <w:t xml:space="preserve">Be prepared to summarize this information orally in front of the visiting group. </w:t>
      </w:r>
    </w:p>
    <w:p>
      <w:pPr>
        <w:pStyle w:val="Normal"/>
        <w:jc w:val="left"/>
        <w:rPr>
          <w:rFonts w:ascii="Liberation Serif" w:hAnsi="Liberation Serif" w:cs="Liberation Serif"/>
          <w:lang w:val="en-GB"/>
        </w:rPr>
      </w:pPr>
      <w:r>
        <w:rPr>
          <w:rFonts w:cs="Liberation Serif" w:ascii="Liberation Serif" w:hAnsi="Liberation Serif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707"/>
        <w:gridCol w:w="3202"/>
      </w:tblGrid>
      <w:tr>
        <w:trPr>
          <w:trHeight w:val="1665" w:hRule="atLeast"/>
        </w:trPr>
        <w:tc>
          <w:tcPr>
            <w:tcW w:w="230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52"/>
                <w:szCs w:val="52"/>
                <w:lang w:val="fr-FR"/>
              </w:rPr>
            </w:pPr>
            <w:r>
              <w:rPr>
                <w:rFonts w:eastAsia="Webdings" w:cs="Webdings" w:ascii="Webdings" w:hAnsi="Webdings"/>
                <w:sz w:val="52"/>
                <w:szCs w:val="52"/>
                <w:lang w:val="fr-FR"/>
              </w:rPr>
              <w:t>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fr-FR"/>
              </w:rPr>
              <w:t xml:space="preserve">Step 1 : </w:t>
            </w:r>
          </w:p>
        </w:tc>
        <w:tc>
          <w:tcPr>
            <w:tcW w:w="37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en-GB"/>
              </w:rPr>
              <w:t>Individual work</w:t>
            </w:r>
          </w:p>
        </w:tc>
        <w:tc>
          <w:tcPr>
            <w:tcW w:w="32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23670" cy="11696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3800" cy="1169640"/>
                                <a:chOff x="0" y="0"/>
                                <a:chExt cx="1423800" cy="11696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52200" y="59760"/>
                                  <a:ext cx="1371600" cy="10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5040" y="0"/>
                                  <a:ext cx="600120" cy="669960"/>
                                </a:xfrm>
                              </wpg:grpSpPr>
                              <wps:wsp>
                                <wps:cNvSpPr/>
                                <wps:spPr>
                                  <a:xfrm rot="20081400">
                                    <a:off x="99360" y="61920"/>
                                    <a:ext cx="397440" cy="54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10" h="3568">
                                        <a:moveTo>
                                          <a:pt x="794" y="3440"/>
                                        </a:moveTo>
                                        <a:lnTo>
                                          <a:pt x="851" y="3455"/>
                                        </a:lnTo>
                                        <a:lnTo>
                                          <a:pt x="894" y="3469"/>
                                        </a:lnTo>
                                        <a:lnTo>
                                          <a:pt x="950" y="3469"/>
                                        </a:lnTo>
                                        <a:lnTo>
                                          <a:pt x="993" y="3469"/>
                                        </a:lnTo>
                                        <a:lnTo>
                                          <a:pt x="1021" y="3469"/>
                                        </a:lnTo>
                                        <a:lnTo>
                                          <a:pt x="1050" y="3455"/>
                                        </a:lnTo>
                                        <a:lnTo>
                                          <a:pt x="1078" y="3440"/>
                                        </a:lnTo>
                                        <a:lnTo>
                                          <a:pt x="1092" y="3412"/>
                                        </a:lnTo>
                                        <a:lnTo>
                                          <a:pt x="1121" y="3398"/>
                                        </a:lnTo>
                                        <a:lnTo>
                                          <a:pt x="1121" y="3370"/>
                                        </a:lnTo>
                                        <a:lnTo>
                                          <a:pt x="1121" y="3341"/>
                                        </a:lnTo>
                                        <a:lnTo>
                                          <a:pt x="1121" y="3299"/>
                                        </a:lnTo>
                                        <a:lnTo>
                                          <a:pt x="1121" y="3270"/>
                                        </a:lnTo>
                                        <a:lnTo>
                                          <a:pt x="1106" y="3242"/>
                                        </a:lnTo>
                                        <a:lnTo>
                                          <a:pt x="1092" y="3214"/>
                                        </a:lnTo>
                                        <a:lnTo>
                                          <a:pt x="1064" y="3186"/>
                                        </a:lnTo>
                                        <a:lnTo>
                                          <a:pt x="1035" y="3157"/>
                                        </a:lnTo>
                                        <a:lnTo>
                                          <a:pt x="1007" y="3101"/>
                                        </a:lnTo>
                                        <a:lnTo>
                                          <a:pt x="993" y="3058"/>
                                        </a:lnTo>
                                        <a:lnTo>
                                          <a:pt x="979" y="3016"/>
                                        </a:lnTo>
                                        <a:lnTo>
                                          <a:pt x="965" y="2973"/>
                                        </a:lnTo>
                                        <a:lnTo>
                                          <a:pt x="950" y="2917"/>
                                        </a:lnTo>
                                        <a:lnTo>
                                          <a:pt x="950" y="2874"/>
                                        </a:lnTo>
                                        <a:lnTo>
                                          <a:pt x="965" y="2817"/>
                                        </a:lnTo>
                                        <a:lnTo>
                                          <a:pt x="979" y="2775"/>
                                        </a:lnTo>
                                        <a:lnTo>
                                          <a:pt x="993" y="2732"/>
                                        </a:lnTo>
                                        <a:lnTo>
                                          <a:pt x="1007" y="2718"/>
                                        </a:lnTo>
                                        <a:lnTo>
                                          <a:pt x="1021" y="2690"/>
                                        </a:lnTo>
                                        <a:lnTo>
                                          <a:pt x="1035" y="2676"/>
                                        </a:lnTo>
                                        <a:lnTo>
                                          <a:pt x="1050" y="2662"/>
                                        </a:lnTo>
                                        <a:lnTo>
                                          <a:pt x="1064" y="2648"/>
                                        </a:lnTo>
                                        <a:lnTo>
                                          <a:pt x="1092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135" y="2619"/>
                                        </a:lnTo>
                                        <a:lnTo>
                                          <a:pt x="1163" y="2605"/>
                                        </a:lnTo>
                                        <a:lnTo>
                                          <a:pt x="1192" y="2605"/>
                                        </a:lnTo>
                                        <a:lnTo>
                                          <a:pt x="1220" y="2591"/>
                                        </a:lnTo>
                                        <a:lnTo>
                                          <a:pt x="1248" y="2591"/>
                                        </a:lnTo>
                                        <a:lnTo>
                                          <a:pt x="1291" y="2591"/>
                                        </a:lnTo>
                                        <a:lnTo>
                                          <a:pt x="1319" y="2591"/>
                                        </a:lnTo>
                                        <a:lnTo>
                                          <a:pt x="1362" y="2605"/>
                                        </a:lnTo>
                                        <a:lnTo>
                                          <a:pt x="1390" y="2605"/>
                                        </a:lnTo>
                                        <a:lnTo>
                                          <a:pt x="1418" y="2619"/>
                                        </a:lnTo>
                                        <a:lnTo>
                                          <a:pt x="1447" y="2633"/>
                                        </a:lnTo>
                                        <a:lnTo>
                                          <a:pt x="1475" y="2633"/>
                                        </a:lnTo>
                                        <a:lnTo>
                                          <a:pt x="1489" y="2648"/>
                                        </a:lnTo>
                                        <a:lnTo>
                                          <a:pt x="1518" y="2662"/>
                                        </a:lnTo>
                                        <a:lnTo>
                                          <a:pt x="1532" y="2676"/>
                                        </a:lnTo>
                                        <a:lnTo>
                                          <a:pt x="1560" y="2690"/>
                                        </a:lnTo>
                                        <a:lnTo>
                                          <a:pt x="1575" y="2718"/>
                                        </a:lnTo>
                                        <a:lnTo>
                                          <a:pt x="1589" y="2747"/>
                                        </a:lnTo>
                                        <a:lnTo>
                                          <a:pt x="1617" y="2789"/>
                                        </a:lnTo>
                                        <a:lnTo>
                                          <a:pt x="1631" y="2832"/>
                                        </a:lnTo>
                                        <a:lnTo>
                                          <a:pt x="1631" y="2874"/>
                                        </a:lnTo>
                                        <a:lnTo>
                                          <a:pt x="1631" y="2931"/>
                                        </a:lnTo>
                                        <a:lnTo>
                                          <a:pt x="1631" y="2973"/>
                                        </a:lnTo>
                                        <a:lnTo>
                                          <a:pt x="1617" y="3016"/>
                                        </a:lnTo>
                                        <a:lnTo>
                                          <a:pt x="1603" y="3058"/>
                                        </a:lnTo>
                                        <a:lnTo>
                                          <a:pt x="1575" y="3086"/>
                                        </a:lnTo>
                                        <a:lnTo>
                                          <a:pt x="1546" y="3129"/>
                                        </a:lnTo>
                                        <a:lnTo>
                                          <a:pt x="1489" y="3186"/>
                                        </a:lnTo>
                                        <a:lnTo>
                                          <a:pt x="1461" y="3242"/>
                                        </a:lnTo>
                                        <a:lnTo>
                                          <a:pt x="1447" y="3270"/>
                                        </a:lnTo>
                                        <a:lnTo>
                                          <a:pt x="1433" y="3285"/>
                                        </a:lnTo>
                                        <a:lnTo>
                                          <a:pt x="1433" y="3313"/>
                                        </a:lnTo>
                                        <a:lnTo>
                                          <a:pt x="1433" y="3327"/>
                                        </a:lnTo>
                                        <a:lnTo>
                                          <a:pt x="1433" y="3355"/>
                                        </a:lnTo>
                                        <a:lnTo>
                                          <a:pt x="1433" y="3370"/>
                                        </a:lnTo>
                                        <a:lnTo>
                                          <a:pt x="1447" y="3384"/>
                                        </a:lnTo>
                                        <a:lnTo>
                                          <a:pt x="1461" y="3398"/>
                                        </a:lnTo>
                                        <a:lnTo>
                                          <a:pt x="1489" y="3426"/>
                                        </a:lnTo>
                                        <a:lnTo>
                                          <a:pt x="1504" y="3440"/>
                                        </a:lnTo>
                                        <a:lnTo>
                                          <a:pt x="1532" y="3455"/>
                                        </a:lnTo>
                                        <a:lnTo>
                                          <a:pt x="1575" y="3469"/>
                                        </a:lnTo>
                                        <a:lnTo>
                                          <a:pt x="1617" y="3483"/>
                                        </a:lnTo>
                                        <a:lnTo>
                                          <a:pt x="1674" y="3497"/>
                                        </a:lnTo>
                                        <a:lnTo>
                                          <a:pt x="1731" y="3525"/>
                                        </a:lnTo>
                                        <a:lnTo>
                                          <a:pt x="1787" y="3525"/>
                                        </a:lnTo>
                                        <a:lnTo>
                                          <a:pt x="1844" y="3539"/>
                                        </a:lnTo>
                                        <a:lnTo>
                                          <a:pt x="1901" y="3554"/>
                                        </a:lnTo>
                                        <a:lnTo>
                                          <a:pt x="1972" y="3568"/>
                                        </a:lnTo>
                                        <a:lnTo>
                                          <a:pt x="2043" y="3568"/>
                                        </a:lnTo>
                                        <a:lnTo>
                                          <a:pt x="2099" y="3568"/>
                                        </a:lnTo>
                                        <a:lnTo>
                                          <a:pt x="2170" y="3568"/>
                                        </a:lnTo>
                                        <a:lnTo>
                                          <a:pt x="2227" y="3568"/>
                                        </a:lnTo>
                                        <a:lnTo>
                                          <a:pt x="2284" y="3554"/>
                                        </a:lnTo>
                                        <a:lnTo>
                                          <a:pt x="2341" y="3539"/>
                                        </a:lnTo>
                                        <a:lnTo>
                                          <a:pt x="2397" y="3525"/>
                                        </a:lnTo>
                                        <a:lnTo>
                                          <a:pt x="2440" y="3497"/>
                                        </a:lnTo>
                                        <a:lnTo>
                                          <a:pt x="2482" y="3469"/>
                                        </a:lnTo>
                                        <a:lnTo>
                                          <a:pt x="2468" y="3426"/>
                                        </a:lnTo>
                                        <a:lnTo>
                                          <a:pt x="2468" y="3370"/>
                                        </a:lnTo>
                                        <a:lnTo>
                                          <a:pt x="2454" y="3313"/>
                                        </a:lnTo>
                                        <a:lnTo>
                                          <a:pt x="2454" y="3256"/>
                                        </a:lnTo>
                                        <a:lnTo>
                                          <a:pt x="2454" y="3143"/>
                                        </a:lnTo>
                                        <a:lnTo>
                                          <a:pt x="2454" y="3016"/>
                                        </a:lnTo>
                                        <a:lnTo>
                                          <a:pt x="2468" y="2902"/>
                                        </a:lnTo>
                                        <a:lnTo>
                                          <a:pt x="2468" y="2789"/>
                                        </a:lnTo>
                                        <a:lnTo>
                                          <a:pt x="2482" y="2704"/>
                                        </a:lnTo>
                                        <a:lnTo>
                                          <a:pt x="2482" y="2633"/>
                                        </a:lnTo>
                                        <a:lnTo>
                                          <a:pt x="2482" y="2619"/>
                                        </a:lnTo>
                                        <a:lnTo>
                                          <a:pt x="2468" y="2591"/>
                                        </a:lnTo>
                                        <a:lnTo>
                                          <a:pt x="2454" y="2563"/>
                                        </a:lnTo>
                                        <a:lnTo>
                                          <a:pt x="2440" y="2534"/>
                                        </a:lnTo>
                                        <a:lnTo>
                                          <a:pt x="2411" y="2520"/>
                                        </a:lnTo>
                                        <a:lnTo>
                                          <a:pt x="2383" y="2506"/>
                                        </a:lnTo>
                                        <a:lnTo>
                                          <a:pt x="2355" y="2478"/>
                                        </a:lnTo>
                                        <a:lnTo>
                                          <a:pt x="2326" y="2478"/>
                                        </a:lnTo>
                                        <a:lnTo>
                                          <a:pt x="2298" y="2463"/>
                                        </a:lnTo>
                                        <a:lnTo>
                                          <a:pt x="2270" y="2449"/>
                                        </a:lnTo>
                                        <a:lnTo>
                                          <a:pt x="2241" y="2449"/>
                                        </a:lnTo>
                                        <a:lnTo>
                                          <a:pt x="2199" y="2449"/>
                                        </a:lnTo>
                                        <a:lnTo>
                                          <a:pt x="2170" y="2463"/>
                                        </a:lnTo>
                                        <a:lnTo>
                                          <a:pt x="2142" y="2478"/>
                                        </a:lnTo>
                                        <a:lnTo>
                                          <a:pt x="2114" y="2492"/>
                                        </a:lnTo>
                                        <a:lnTo>
                                          <a:pt x="2099" y="2520"/>
                                        </a:lnTo>
                                        <a:lnTo>
                                          <a:pt x="2071" y="2534"/>
                                        </a:lnTo>
                                        <a:lnTo>
                                          <a:pt x="2043" y="2548"/>
                                        </a:lnTo>
                                        <a:lnTo>
                                          <a:pt x="2014" y="2563"/>
                                        </a:lnTo>
                                        <a:lnTo>
                                          <a:pt x="1972" y="2577"/>
                                        </a:lnTo>
                                        <a:lnTo>
                                          <a:pt x="1929" y="2577"/>
                                        </a:lnTo>
                                        <a:lnTo>
                                          <a:pt x="1887" y="2577"/>
                                        </a:lnTo>
                                        <a:lnTo>
                                          <a:pt x="1844" y="2577"/>
                                        </a:lnTo>
                                        <a:lnTo>
                                          <a:pt x="1801" y="2563"/>
                                        </a:lnTo>
                                        <a:lnTo>
                                          <a:pt x="1759" y="2548"/>
                                        </a:lnTo>
                                        <a:lnTo>
                                          <a:pt x="1716" y="2520"/>
                                        </a:lnTo>
                                        <a:lnTo>
                                          <a:pt x="1688" y="2492"/>
                                        </a:lnTo>
                                        <a:lnTo>
                                          <a:pt x="1645" y="2463"/>
                                        </a:lnTo>
                                        <a:lnTo>
                                          <a:pt x="1631" y="2435"/>
                                        </a:lnTo>
                                        <a:lnTo>
                                          <a:pt x="1617" y="2421"/>
                                        </a:lnTo>
                                        <a:lnTo>
                                          <a:pt x="1617" y="2393"/>
                                        </a:lnTo>
                                        <a:lnTo>
                                          <a:pt x="1603" y="2378"/>
                                        </a:lnTo>
                                        <a:lnTo>
                                          <a:pt x="1589" y="2350"/>
                                        </a:lnTo>
                                        <a:lnTo>
                                          <a:pt x="1589" y="2322"/>
                                        </a:lnTo>
                                        <a:lnTo>
                                          <a:pt x="1589" y="2294"/>
                                        </a:lnTo>
                                        <a:lnTo>
                                          <a:pt x="1589" y="2265"/>
                                        </a:lnTo>
                                        <a:lnTo>
                                          <a:pt x="1589" y="2237"/>
                                        </a:lnTo>
                                        <a:lnTo>
                                          <a:pt x="1589" y="2194"/>
                                        </a:lnTo>
                                        <a:lnTo>
                                          <a:pt x="1589" y="2166"/>
                                        </a:lnTo>
                                        <a:lnTo>
                                          <a:pt x="1603" y="2138"/>
                                        </a:lnTo>
                                        <a:lnTo>
                                          <a:pt x="1617" y="2109"/>
                                        </a:lnTo>
                                        <a:lnTo>
                                          <a:pt x="1617" y="2081"/>
                                        </a:lnTo>
                                        <a:lnTo>
                                          <a:pt x="1631" y="2067"/>
                                        </a:lnTo>
                                        <a:lnTo>
                                          <a:pt x="1660" y="2039"/>
                                        </a:lnTo>
                                        <a:lnTo>
                                          <a:pt x="1688" y="2010"/>
                                        </a:lnTo>
                                        <a:lnTo>
                                          <a:pt x="1731" y="1968"/>
                                        </a:lnTo>
                                        <a:lnTo>
                                          <a:pt x="1773" y="1940"/>
                                        </a:lnTo>
                                        <a:lnTo>
                                          <a:pt x="1816" y="1925"/>
                                        </a:lnTo>
                                        <a:lnTo>
                                          <a:pt x="1858" y="1911"/>
                                        </a:lnTo>
                                        <a:lnTo>
                                          <a:pt x="1901" y="1911"/>
                                        </a:lnTo>
                                        <a:lnTo>
                                          <a:pt x="1958" y="1911"/>
                                        </a:lnTo>
                                        <a:lnTo>
                                          <a:pt x="2000" y="1911"/>
                                        </a:lnTo>
                                        <a:lnTo>
                                          <a:pt x="2043" y="1925"/>
                                        </a:lnTo>
                                        <a:lnTo>
                                          <a:pt x="2085" y="1940"/>
                                        </a:lnTo>
                                        <a:lnTo>
                                          <a:pt x="2114" y="1968"/>
                                        </a:lnTo>
                                        <a:lnTo>
                                          <a:pt x="2142" y="1982"/>
                                        </a:lnTo>
                                        <a:lnTo>
                                          <a:pt x="2156" y="2010"/>
                                        </a:lnTo>
                                        <a:lnTo>
                                          <a:pt x="2184" y="2025"/>
                                        </a:lnTo>
                                        <a:lnTo>
                                          <a:pt x="2199" y="2039"/>
                                        </a:lnTo>
                                        <a:lnTo>
                                          <a:pt x="2227" y="2039"/>
                                        </a:lnTo>
                                        <a:lnTo>
                                          <a:pt x="2255" y="2053"/>
                                        </a:lnTo>
                                        <a:lnTo>
                                          <a:pt x="2284" y="2067"/>
                                        </a:lnTo>
                                        <a:lnTo>
                                          <a:pt x="2312" y="2067"/>
                                        </a:lnTo>
                                        <a:lnTo>
                                          <a:pt x="2341" y="2067"/>
                                        </a:lnTo>
                                        <a:lnTo>
                                          <a:pt x="2369" y="2067"/>
                                        </a:lnTo>
                                        <a:lnTo>
                                          <a:pt x="2397" y="2067"/>
                                        </a:lnTo>
                                        <a:lnTo>
                                          <a:pt x="2426" y="2053"/>
                                        </a:lnTo>
                                        <a:lnTo>
                                          <a:pt x="2454" y="2053"/>
                                        </a:lnTo>
                                        <a:lnTo>
                                          <a:pt x="2482" y="2039"/>
                                        </a:lnTo>
                                        <a:lnTo>
                                          <a:pt x="2511" y="2025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67" y="1982"/>
                                        </a:lnTo>
                                        <a:lnTo>
                                          <a:pt x="2567" y="1968"/>
                                        </a:lnTo>
                                        <a:lnTo>
                                          <a:pt x="2582" y="1968"/>
                                        </a:lnTo>
                                        <a:lnTo>
                                          <a:pt x="2596" y="1940"/>
                                        </a:lnTo>
                                        <a:lnTo>
                                          <a:pt x="2596" y="1925"/>
                                        </a:lnTo>
                                        <a:lnTo>
                                          <a:pt x="2610" y="1883"/>
                                        </a:lnTo>
                                        <a:lnTo>
                                          <a:pt x="2610" y="1826"/>
                                        </a:lnTo>
                                        <a:lnTo>
                                          <a:pt x="2610" y="1770"/>
                                        </a:lnTo>
                                        <a:lnTo>
                                          <a:pt x="2610" y="1713"/>
                                        </a:lnTo>
                                        <a:lnTo>
                                          <a:pt x="2610" y="1656"/>
                                        </a:lnTo>
                                        <a:lnTo>
                                          <a:pt x="2596" y="1586"/>
                                        </a:lnTo>
                                        <a:lnTo>
                                          <a:pt x="2567" y="1458"/>
                                        </a:lnTo>
                                        <a:lnTo>
                                          <a:pt x="2539" y="1345"/>
                                        </a:lnTo>
                                        <a:lnTo>
                                          <a:pt x="2511" y="1232"/>
                                        </a:lnTo>
                                        <a:lnTo>
                                          <a:pt x="2482" y="1147"/>
                                        </a:lnTo>
                                        <a:lnTo>
                                          <a:pt x="2411" y="1161"/>
                                        </a:lnTo>
                                        <a:lnTo>
                                          <a:pt x="2341" y="1161"/>
                                        </a:lnTo>
                                        <a:lnTo>
                                          <a:pt x="2270" y="1175"/>
                                        </a:lnTo>
                                        <a:lnTo>
                                          <a:pt x="2199" y="1175"/>
                                        </a:lnTo>
                                        <a:lnTo>
                                          <a:pt x="2128" y="1175"/>
                                        </a:lnTo>
                                        <a:lnTo>
                                          <a:pt x="2057" y="1175"/>
                                        </a:lnTo>
                                        <a:lnTo>
                                          <a:pt x="1986" y="1161"/>
                                        </a:lnTo>
                                        <a:lnTo>
                                          <a:pt x="1929" y="1161"/>
                                        </a:lnTo>
                                        <a:lnTo>
                                          <a:pt x="1801" y="1147"/>
                                        </a:lnTo>
                                        <a:lnTo>
                                          <a:pt x="1716" y="1133"/>
                                        </a:lnTo>
                                        <a:lnTo>
                                          <a:pt x="1645" y="1118"/>
                                        </a:lnTo>
                                        <a:lnTo>
                                          <a:pt x="1631" y="1104"/>
                                        </a:lnTo>
                                        <a:lnTo>
                                          <a:pt x="1575" y="1090"/>
                                        </a:lnTo>
                                        <a:lnTo>
                                          <a:pt x="1532" y="1062"/>
                                        </a:lnTo>
                                        <a:lnTo>
                                          <a:pt x="1489" y="1033"/>
                                        </a:lnTo>
                                        <a:lnTo>
                                          <a:pt x="1461" y="991"/>
                                        </a:lnTo>
                                        <a:lnTo>
                                          <a:pt x="1433" y="949"/>
                                        </a:lnTo>
                                        <a:lnTo>
                                          <a:pt x="1418" y="920"/>
                                        </a:lnTo>
                                        <a:lnTo>
                                          <a:pt x="1404" y="878"/>
                                        </a:lnTo>
                                        <a:lnTo>
                                          <a:pt x="1390" y="849"/>
                                        </a:lnTo>
                                        <a:lnTo>
                                          <a:pt x="1390" y="807"/>
                                        </a:lnTo>
                                        <a:lnTo>
                                          <a:pt x="1404" y="764"/>
                                        </a:lnTo>
                                        <a:lnTo>
                                          <a:pt x="1404" y="722"/>
                                        </a:lnTo>
                                        <a:lnTo>
                                          <a:pt x="1418" y="694"/>
                                        </a:lnTo>
                                        <a:lnTo>
                                          <a:pt x="1433" y="665"/>
                                        </a:lnTo>
                                        <a:lnTo>
                                          <a:pt x="1461" y="637"/>
                                        </a:lnTo>
                                        <a:lnTo>
                                          <a:pt x="1475" y="609"/>
                                        </a:lnTo>
                                        <a:lnTo>
                                          <a:pt x="1504" y="580"/>
                                        </a:lnTo>
                                        <a:lnTo>
                                          <a:pt x="1532" y="552"/>
                                        </a:lnTo>
                                        <a:lnTo>
                                          <a:pt x="1546" y="524"/>
                                        </a:lnTo>
                                        <a:lnTo>
                                          <a:pt x="1575" y="481"/>
                                        </a:lnTo>
                                        <a:lnTo>
                                          <a:pt x="1589" y="439"/>
                                        </a:lnTo>
                                        <a:lnTo>
                                          <a:pt x="1603" y="396"/>
                                        </a:lnTo>
                                        <a:lnTo>
                                          <a:pt x="1603" y="340"/>
                                        </a:lnTo>
                                        <a:lnTo>
                                          <a:pt x="1603" y="297"/>
                                        </a:lnTo>
                                        <a:lnTo>
                                          <a:pt x="1603" y="241"/>
                                        </a:lnTo>
                                        <a:lnTo>
                                          <a:pt x="1589" y="198"/>
                                        </a:lnTo>
                                        <a:lnTo>
                                          <a:pt x="1575" y="141"/>
                                        </a:lnTo>
                                        <a:lnTo>
                                          <a:pt x="1560" y="127"/>
                                        </a:lnTo>
                                        <a:lnTo>
                                          <a:pt x="1546" y="113"/>
                                        </a:lnTo>
                                        <a:lnTo>
                                          <a:pt x="1518" y="85"/>
                                        </a:lnTo>
                                        <a:lnTo>
                                          <a:pt x="1504" y="71"/>
                                        </a:lnTo>
                                        <a:lnTo>
                                          <a:pt x="1489" y="57"/>
                                        </a:lnTo>
                                        <a:lnTo>
                                          <a:pt x="1461" y="42"/>
                                        </a:lnTo>
                                        <a:lnTo>
                                          <a:pt x="1433" y="28"/>
                                        </a:lnTo>
                                        <a:lnTo>
                                          <a:pt x="1404" y="14"/>
                                        </a:lnTo>
                                        <a:lnTo>
                                          <a:pt x="1362" y="0"/>
                                        </a:lnTo>
                                        <a:lnTo>
                                          <a:pt x="1333" y="0"/>
                                        </a:lnTo>
                                        <a:lnTo>
                                          <a:pt x="1291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20" y="0"/>
                                        </a:lnTo>
                                        <a:lnTo>
                                          <a:pt x="1177" y="0"/>
                                        </a:lnTo>
                                        <a:lnTo>
                                          <a:pt x="1149" y="0"/>
                                        </a:lnTo>
                                        <a:lnTo>
                                          <a:pt x="1121" y="14"/>
                                        </a:lnTo>
                                        <a:lnTo>
                                          <a:pt x="1092" y="14"/>
                                        </a:lnTo>
                                        <a:lnTo>
                                          <a:pt x="1064" y="28"/>
                                        </a:lnTo>
                                        <a:lnTo>
                                          <a:pt x="1035" y="42"/>
                                        </a:lnTo>
                                        <a:lnTo>
                                          <a:pt x="1007" y="57"/>
                                        </a:lnTo>
                                        <a:lnTo>
                                          <a:pt x="993" y="71"/>
                                        </a:lnTo>
                                        <a:lnTo>
                                          <a:pt x="965" y="85"/>
                                        </a:lnTo>
                                        <a:lnTo>
                                          <a:pt x="950" y="99"/>
                                        </a:lnTo>
                                        <a:lnTo>
                                          <a:pt x="936" y="127"/>
                                        </a:lnTo>
                                        <a:lnTo>
                                          <a:pt x="908" y="156"/>
                                        </a:lnTo>
                                        <a:lnTo>
                                          <a:pt x="894" y="212"/>
                                        </a:lnTo>
                                        <a:lnTo>
                                          <a:pt x="879" y="255"/>
                                        </a:lnTo>
                                        <a:lnTo>
                                          <a:pt x="879" y="297"/>
                                        </a:lnTo>
                                        <a:lnTo>
                                          <a:pt x="879" y="340"/>
                                        </a:lnTo>
                                        <a:lnTo>
                                          <a:pt x="879" y="396"/>
                                        </a:lnTo>
                                        <a:lnTo>
                                          <a:pt x="894" y="439"/>
                                        </a:lnTo>
                                        <a:lnTo>
                                          <a:pt x="908" y="481"/>
                                        </a:lnTo>
                                        <a:lnTo>
                                          <a:pt x="936" y="510"/>
                                        </a:lnTo>
                                        <a:lnTo>
                                          <a:pt x="965" y="552"/>
                                        </a:lnTo>
                                        <a:lnTo>
                                          <a:pt x="993" y="580"/>
                                        </a:lnTo>
                                        <a:lnTo>
                                          <a:pt x="1021" y="623"/>
                                        </a:lnTo>
                                        <a:lnTo>
                                          <a:pt x="1035" y="665"/>
                                        </a:lnTo>
                                        <a:lnTo>
                                          <a:pt x="1050" y="694"/>
                                        </a:lnTo>
                                        <a:lnTo>
                                          <a:pt x="1064" y="736"/>
                                        </a:lnTo>
                                        <a:lnTo>
                                          <a:pt x="1064" y="779"/>
                                        </a:lnTo>
                                        <a:lnTo>
                                          <a:pt x="1050" y="821"/>
                                        </a:lnTo>
                                        <a:lnTo>
                                          <a:pt x="1050" y="864"/>
                                        </a:lnTo>
                                        <a:lnTo>
                                          <a:pt x="1021" y="906"/>
                                        </a:lnTo>
                                        <a:lnTo>
                                          <a:pt x="1007" y="934"/>
                                        </a:lnTo>
                                        <a:lnTo>
                                          <a:pt x="979" y="977"/>
                                        </a:lnTo>
                                        <a:lnTo>
                                          <a:pt x="936" y="1005"/>
                                        </a:lnTo>
                                        <a:lnTo>
                                          <a:pt x="894" y="1033"/>
                                        </a:lnTo>
                                        <a:lnTo>
                                          <a:pt x="851" y="1062"/>
                                        </a:lnTo>
                                        <a:lnTo>
                                          <a:pt x="780" y="1090"/>
                                        </a:lnTo>
                                        <a:lnTo>
                                          <a:pt x="723" y="1104"/>
                                        </a:lnTo>
                                        <a:lnTo>
                                          <a:pt x="681" y="1104"/>
                                        </a:lnTo>
                                        <a:lnTo>
                                          <a:pt x="610" y="1104"/>
                                        </a:lnTo>
                                        <a:lnTo>
                                          <a:pt x="539" y="1104"/>
                                        </a:lnTo>
                                        <a:lnTo>
                                          <a:pt x="454" y="1104"/>
                                        </a:lnTo>
                                        <a:lnTo>
                                          <a:pt x="369" y="1104"/>
                                        </a:lnTo>
                                        <a:lnTo>
                                          <a:pt x="269" y="1104"/>
                                        </a:lnTo>
                                        <a:lnTo>
                                          <a:pt x="170" y="1104"/>
                                        </a:lnTo>
                                        <a:lnTo>
                                          <a:pt x="71" y="1104"/>
                                        </a:lnTo>
                                        <a:lnTo>
                                          <a:pt x="57" y="1175"/>
                                        </a:lnTo>
                                        <a:lnTo>
                                          <a:pt x="43" y="1274"/>
                                        </a:lnTo>
                                        <a:lnTo>
                                          <a:pt x="28" y="1387"/>
                                        </a:lnTo>
                                        <a:lnTo>
                                          <a:pt x="14" y="1501"/>
                                        </a:lnTo>
                                        <a:lnTo>
                                          <a:pt x="0" y="1614"/>
                                        </a:lnTo>
                                        <a:lnTo>
                                          <a:pt x="0" y="1713"/>
                                        </a:lnTo>
                                        <a:lnTo>
                                          <a:pt x="0" y="1798"/>
                                        </a:lnTo>
                                        <a:lnTo>
                                          <a:pt x="0" y="1855"/>
                                        </a:lnTo>
                                        <a:lnTo>
                                          <a:pt x="14" y="1883"/>
                                        </a:lnTo>
                                        <a:lnTo>
                                          <a:pt x="28" y="1911"/>
                                        </a:lnTo>
                                        <a:lnTo>
                                          <a:pt x="43" y="1925"/>
                                        </a:lnTo>
                                        <a:lnTo>
                                          <a:pt x="71" y="1954"/>
                                        </a:lnTo>
                                        <a:lnTo>
                                          <a:pt x="99" y="1968"/>
                                        </a:lnTo>
                                        <a:lnTo>
                                          <a:pt x="128" y="1982"/>
                                        </a:lnTo>
                                        <a:lnTo>
                                          <a:pt x="170" y="1996"/>
                                        </a:lnTo>
                                        <a:lnTo>
                                          <a:pt x="199" y="2010"/>
                                        </a:lnTo>
                                        <a:lnTo>
                                          <a:pt x="241" y="2010"/>
                                        </a:lnTo>
                                        <a:lnTo>
                                          <a:pt x="284" y="2010"/>
                                        </a:lnTo>
                                        <a:lnTo>
                                          <a:pt x="312" y="2010"/>
                                        </a:lnTo>
                                        <a:lnTo>
                                          <a:pt x="355" y="2010"/>
                                        </a:lnTo>
                                        <a:lnTo>
                                          <a:pt x="397" y="1996"/>
                                        </a:lnTo>
                                        <a:lnTo>
                                          <a:pt x="426" y="1982"/>
                                        </a:lnTo>
                                        <a:lnTo>
                                          <a:pt x="454" y="1968"/>
                                        </a:lnTo>
                                        <a:lnTo>
                                          <a:pt x="482" y="1940"/>
                                        </a:lnTo>
                                        <a:lnTo>
                                          <a:pt x="511" y="1925"/>
                                        </a:lnTo>
                                        <a:lnTo>
                                          <a:pt x="539" y="1897"/>
                                        </a:lnTo>
                                        <a:lnTo>
                                          <a:pt x="582" y="1897"/>
                                        </a:lnTo>
                                        <a:lnTo>
                                          <a:pt x="610" y="1883"/>
                                        </a:lnTo>
                                        <a:lnTo>
                                          <a:pt x="652" y="1883"/>
                                        </a:lnTo>
                                        <a:lnTo>
                                          <a:pt x="695" y="1883"/>
                                        </a:lnTo>
                                        <a:lnTo>
                                          <a:pt x="738" y="1897"/>
                                        </a:lnTo>
                                        <a:lnTo>
                                          <a:pt x="780" y="1911"/>
                                        </a:lnTo>
                                        <a:lnTo>
                                          <a:pt x="809" y="1925"/>
                                        </a:lnTo>
                                        <a:lnTo>
                                          <a:pt x="851" y="1954"/>
                                        </a:lnTo>
                                        <a:lnTo>
                                          <a:pt x="879" y="1982"/>
                                        </a:lnTo>
                                        <a:lnTo>
                                          <a:pt x="908" y="2025"/>
                                        </a:lnTo>
                                        <a:lnTo>
                                          <a:pt x="936" y="2067"/>
                                        </a:lnTo>
                                        <a:lnTo>
                                          <a:pt x="950" y="2109"/>
                                        </a:lnTo>
                                        <a:lnTo>
                                          <a:pt x="965" y="2166"/>
                                        </a:lnTo>
                                        <a:lnTo>
                                          <a:pt x="965" y="2223"/>
                                        </a:lnTo>
                                        <a:lnTo>
                                          <a:pt x="965" y="2265"/>
                                        </a:lnTo>
                                        <a:lnTo>
                                          <a:pt x="950" y="2294"/>
                                        </a:lnTo>
                                        <a:lnTo>
                                          <a:pt x="936" y="2336"/>
                                        </a:lnTo>
                                        <a:lnTo>
                                          <a:pt x="908" y="2364"/>
                                        </a:lnTo>
                                        <a:lnTo>
                                          <a:pt x="879" y="2393"/>
                                        </a:lnTo>
                                        <a:lnTo>
                                          <a:pt x="851" y="2421"/>
                                        </a:lnTo>
                                        <a:lnTo>
                                          <a:pt x="809" y="2435"/>
                                        </a:lnTo>
                                        <a:lnTo>
                                          <a:pt x="780" y="2449"/>
                                        </a:lnTo>
                                        <a:lnTo>
                                          <a:pt x="738" y="2463"/>
                                        </a:lnTo>
                                        <a:lnTo>
                                          <a:pt x="695" y="2478"/>
                                        </a:lnTo>
                                        <a:lnTo>
                                          <a:pt x="652" y="2478"/>
                                        </a:lnTo>
                                        <a:lnTo>
                                          <a:pt x="610" y="2478"/>
                                        </a:lnTo>
                                        <a:lnTo>
                                          <a:pt x="582" y="2463"/>
                                        </a:lnTo>
                                        <a:lnTo>
                                          <a:pt x="539" y="2449"/>
                                        </a:lnTo>
                                        <a:lnTo>
                                          <a:pt x="511" y="2421"/>
                                        </a:lnTo>
                                        <a:lnTo>
                                          <a:pt x="482" y="2393"/>
                                        </a:lnTo>
                                        <a:lnTo>
                                          <a:pt x="454" y="2364"/>
                                        </a:lnTo>
                                        <a:lnTo>
                                          <a:pt x="426" y="2350"/>
                                        </a:lnTo>
                                        <a:lnTo>
                                          <a:pt x="397" y="2336"/>
                                        </a:lnTo>
                                        <a:lnTo>
                                          <a:pt x="369" y="2322"/>
                                        </a:lnTo>
                                        <a:lnTo>
                                          <a:pt x="340" y="2322"/>
                                        </a:lnTo>
                                        <a:lnTo>
                                          <a:pt x="312" y="2322"/>
                                        </a:lnTo>
                                        <a:lnTo>
                                          <a:pt x="269" y="2322"/>
                                        </a:lnTo>
                                        <a:lnTo>
                                          <a:pt x="241" y="2322"/>
                                        </a:lnTo>
                                        <a:lnTo>
                                          <a:pt x="213" y="2350"/>
                                        </a:lnTo>
                                        <a:lnTo>
                                          <a:pt x="170" y="2364"/>
                                        </a:lnTo>
                                        <a:lnTo>
                                          <a:pt x="142" y="2378"/>
                                        </a:lnTo>
                                        <a:lnTo>
                                          <a:pt x="113" y="2407"/>
                                        </a:lnTo>
                                        <a:lnTo>
                                          <a:pt x="85" y="2435"/>
                                        </a:lnTo>
                                        <a:lnTo>
                                          <a:pt x="71" y="2463"/>
                                        </a:lnTo>
                                        <a:lnTo>
                                          <a:pt x="43" y="2492"/>
                                        </a:lnTo>
                                        <a:lnTo>
                                          <a:pt x="28" y="2534"/>
                                        </a:lnTo>
                                        <a:lnTo>
                                          <a:pt x="14" y="2563"/>
                                        </a:lnTo>
                                        <a:lnTo>
                                          <a:pt x="14" y="2619"/>
                                        </a:lnTo>
                                        <a:lnTo>
                                          <a:pt x="14" y="2662"/>
                                        </a:lnTo>
                                        <a:lnTo>
                                          <a:pt x="28" y="2718"/>
                                        </a:lnTo>
                                        <a:lnTo>
                                          <a:pt x="43" y="2846"/>
                                        </a:lnTo>
                                        <a:lnTo>
                                          <a:pt x="71" y="2987"/>
                                        </a:lnTo>
                                        <a:lnTo>
                                          <a:pt x="85" y="3058"/>
                                        </a:lnTo>
                                        <a:lnTo>
                                          <a:pt x="99" y="3115"/>
                                        </a:lnTo>
                                        <a:lnTo>
                                          <a:pt x="99" y="3186"/>
                                        </a:lnTo>
                                        <a:lnTo>
                                          <a:pt x="113" y="3256"/>
                                        </a:lnTo>
                                        <a:lnTo>
                                          <a:pt x="113" y="3313"/>
                                        </a:lnTo>
                                        <a:lnTo>
                                          <a:pt x="99" y="3370"/>
                                        </a:lnTo>
                                        <a:lnTo>
                                          <a:pt x="99" y="3398"/>
                                        </a:lnTo>
                                        <a:lnTo>
                                          <a:pt x="85" y="3426"/>
                                        </a:lnTo>
                                        <a:lnTo>
                                          <a:pt x="85" y="3455"/>
                                        </a:lnTo>
                                        <a:lnTo>
                                          <a:pt x="71" y="3469"/>
                                        </a:lnTo>
                                        <a:lnTo>
                                          <a:pt x="170" y="3455"/>
                                        </a:lnTo>
                                        <a:lnTo>
                                          <a:pt x="269" y="3426"/>
                                        </a:lnTo>
                                        <a:lnTo>
                                          <a:pt x="369" y="3426"/>
                                        </a:lnTo>
                                        <a:lnTo>
                                          <a:pt x="454" y="3412"/>
                                        </a:lnTo>
                                        <a:lnTo>
                                          <a:pt x="553" y="3398"/>
                                        </a:lnTo>
                                        <a:lnTo>
                                          <a:pt x="638" y="3398"/>
                                        </a:lnTo>
                                        <a:lnTo>
                                          <a:pt x="681" y="3412"/>
                                        </a:lnTo>
                                        <a:lnTo>
                                          <a:pt x="723" y="3412"/>
                                        </a:lnTo>
                                        <a:lnTo>
                                          <a:pt x="752" y="3426"/>
                                        </a:lnTo>
                                        <a:lnTo>
                                          <a:pt x="794" y="34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e7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081400">
                                    <a:off x="97920" y="59760"/>
                                    <a:ext cx="403920" cy="55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2" h="3610">
                                        <a:moveTo>
                                          <a:pt x="865" y="3497"/>
                                        </a:moveTo>
                                        <a:lnTo>
                                          <a:pt x="865" y="3469"/>
                                        </a:lnTo>
                                        <a:lnTo>
                                          <a:pt x="865" y="3497"/>
                                        </a:lnTo>
                                        <a:lnTo>
                                          <a:pt x="908" y="3511"/>
                                        </a:lnTo>
                                        <a:lnTo>
                                          <a:pt x="908" y="3511"/>
                                        </a:lnTo>
                                        <a:lnTo>
                                          <a:pt x="908" y="3511"/>
                                        </a:lnTo>
                                        <a:lnTo>
                                          <a:pt x="964" y="3511"/>
                                        </a:lnTo>
                                        <a:lnTo>
                                          <a:pt x="1007" y="3511"/>
                                        </a:lnTo>
                                        <a:lnTo>
                                          <a:pt x="1035" y="3511"/>
                                        </a:lnTo>
                                        <a:lnTo>
                                          <a:pt x="1049" y="3511"/>
                                        </a:lnTo>
                                        <a:lnTo>
                                          <a:pt x="1049" y="3511"/>
                                        </a:lnTo>
                                        <a:lnTo>
                                          <a:pt x="1078" y="3497"/>
                                        </a:lnTo>
                                        <a:lnTo>
                                          <a:pt x="1106" y="3483"/>
                                        </a:lnTo>
                                        <a:lnTo>
                                          <a:pt x="1106" y="3469"/>
                                        </a:lnTo>
                                        <a:lnTo>
                                          <a:pt x="1120" y="3469"/>
                                        </a:lnTo>
                                        <a:lnTo>
                                          <a:pt x="1135" y="3440"/>
                                        </a:lnTo>
                                        <a:lnTo>
                                          <a:pt x="1106" y="3426"/>
                                        </a:lnTo>
                                        <a:lnTo>
                                          <a:pt x="1120" y="3454"/>
                                        </a:lnTo>
                                        <a:lnTo>
                                          <a:pt x="1149" y="3440"/>
                                        </a:lnTo>
                                        <a:lnTo>
                                          <a:pt x="1163" y="3426"/>
                                        </a:lnTo>
                                        <a:lnTo>
                                          <a:pt x="1163" y="3412"/>
                                        </a:lnTo>
                                        <a:lnTo>
                                          <a:pt x="1163" y="3384"/>
                                        </a:lnTo>
                                        <a:lnTo>
                                          <a:pt x="1163" y="3355"/>
                                        </a:lnTo>
                                        <a:lnTo>
                                          <a:pt x="1163" y="3313"/>
                                        </a:lnTo>
                                        <a:lnTo>
                                          <a:pt x="1163" y="3284"/>
                                        </a:lnTo>
                                        <a:lnTo>
                                          <a:pt x="1163" y="3284"/>
                                        </a:lnTo>
                                        <a:lnTo>
                                          <a:pt x="1163" y="3284"/>
                                        </a:lnTo>
                                        <a:lnTo>
                                          <a:pt x="1149" y="3256"/>
                                        </a:lnTo>
                                        <a:lnTo>
                                          <a:pt x="1135" y="3228"/>
                                        </a:lnTo>
                                        <a:lnTo>
                                          <a:pt x="1135" y="3228"/>
                                        </a:lnTo>
                                        <a:lnTo>
                                          <a:pt x="1120" y="3214"/>
                                        </a:lnTo>
                                        <a:lnTo>
                                          <a:pt x="1092" y="3185"/>
                                        </a:lnTo>
                                        <a:lnTo>
                                          <a:pt x="1064" y="3157"/>
                                        </a:lnTo>
                                        <a:lnTo>
                                          <a:pt x="1049" y="3171"/>
                                        </a:lnTo>
                                        <a:lnTo>
                                          <a:pt x="1078" y="3171"/>
                                        </a:lnTo>
                                        <a:lnTo>
                                          <a:pt x="1049" y="3115"/>
                                        </a:lnTo>
                                        <a:lnTo>
                                          <a:pt x="1035" y="3072"/>
                                        </a:lnTo>
                                        <a:lnTo>
                                          <a:pt x="1021" y="3030"/>
                                        </a:lnTo>
                                        <a:lnTo>
                                          <a:pt x="1007" y="2987"/>
                                        </a:lnTo>
                                        <a:lnTo>
                                          <a:pt x="993" y="2931"/>
                                        </a:lnTo>
                                        <a:lnTo>
                                          <a:pt x="964" y="2931"/>
                                        </a:lnTo>
                                        <a:lnTo>
                                          <a:pt x="993" y="2931"/>
                                        </a:lnTo>
                                        <a:lnTo>
                                          <a:pt x="993" y="2888"/>
                                        </a:lnTo>
                                        <a:lnTo>
                                          <a:pt x="964" y="2888"/>
                                        </a:lnTo>
                                        <a:lnTo>
                                          <a:pt x="993" y="2902"/>
                                        </a:lnTo>
                                        <a:lnTo>
                                          <a:pt x="1007" y="2846"/>
                                        </a:lnTo>
                                        <a:lnTo>
                                          <a:pt x="1021" y="2803"/>
                                        </a:lnTo>
                                        <a:lnTo>
                                          <a:pt x="1035" y="2761"/>
                                        </a:lnTo>
                                        <a:lnTo>
                                          <a:pt x="1007" y="2746"/>
                                        </a:lnTo>
                                        <a:lnTo>
                                          <a:pt x="1021" y="2761"/>
                                        </a:lnTo>
                                        <a:lnTo>
                                          <a:pt x="1035" y="2746"/>
                                        </a:lnTo>
                                        <a:lnTo>
                                          <a:pt x="1049" y="2746"/>
                                        </a:lnTo>
                                        <a:lnTo>
                                          <a:pt x="1049" y="2746"/>
                                        </a:lnTo>
                                        <a:lnTo>
                                          <a:pt x="1064" y="2718"/>
                                        </a:lnTo>
                                        <a:lnTo>
                                          <a:pt x="1035" y="2704"/>
                                        </a:lnTo>
                                        <a:lnTo>
                                          <a:pt x="1049" y="2718"/>
                                        </a:lnTo>
                                        <a:lnTo>
                                          <a:pt x="1064" y="2704"/>
                                        </a:lnTo>
                                        <a:lnTo>
                                          <a:pt x="1078" y="2690"/>
                                        </a:lnTo>
                                        <a:lnTo>
                                          <a:pt x="1092" y="2676"/>
                                        </a:lnTo>
                                        <a:lnTo>
                                          <a:pt x="1078" y="2662"/>
                                        </a:lnTo>
                                        <a:lnTo>
                                          <a:pt x="1092" y="2690"/>
                                        </a:lnTo>
                                        <a:lnTo>
                                          <a:pt x="1120" y="2676"/>
                                        </a:lnTo>
                                        <a:lnTo>
                                          <a:pt x="1106" y="2647"/>
                                        </a:lnTo>
                                        <a:lnTo>
                                          <a:pt x="1106" y="2676"/>
                                        </a:lnTo>
                                        <a:lnTo>
                                          <a:pt x="1120" y="2676"/>
                                        </a:lnTo>
                                        <a:lnTo>
                                          <a:pt x="1135" y="2676"/>
                                        </a:lnTo>
                                        <a:lnTo>
                                          <a:pt x="1135" y="2676"/>
                                        </a:lnTo>
                                        <a:lnTo>
                                          <a:pt x="1163" y="2662"/>
                                        </a:lnTo>
                                        <a:lnTo>
                                          <a:pt x="1191" y="2647"/>
                                        </a:lnTo>
                                        <a:lnTo>
                                          <a:pt x="1177" y="2619"/>
                                        </a:lnTo>
                                        <a:lnTo>
                                          <a:pt x="1177" y="2647"/>
                                        </a:lnTo>
                                        <a:lnTo>
                                          <a:pt x="1206" y="2647"/>
                                        </a:lnTo>
                                        <a:lnTo>
                                          <a:pt x="1220" y="2647"/>
                                        </a:lnTo>
                                        <a:lnTo>
                                          <a:pt x="1220" y="2647"/>
                                        </a:lnTo>
                                        <a:lnTo>
                                          <a:pt x="1248" y="2633"/>
                                        </a:lnTo>
                                        <a:lnTo>
                                          <a:pt x="1234" y="2605"/>
                                        </a:lnTo>
                                        <a:lnTo>
                                          <a:pt x="1234" y="2633"/>
                                        </a:lnTo>
                                        <a:lnTo>
                                          <a:pt x="1262" y="2633"/>
                                        </a:lnTo>
                                        <a:lnTo>
                                          <a:pt x="1305" y="2633"/>
                                        </a:lnTo>
                                        <a:lnTo>
                                          <a:pt x="1333" y="2633"/>
                                        </a:lnTo>
                                        <a:lnTo>
                                          <a:pt x="1333" y="2605"/>
                                        </a:lnTo>
                                        <a:lnTo>
                                          <a:pt x="1333" y="2633"/>
                                        </a:lnTo>
                                        <a:lnTo>
                                          <a:pt x="1376" y="2647"/>
                                        </a:lnTo>
                                        <a:lnTo>
                                          <a:pt x="1376" y="2647"/>
                                        </a:lnTo>
                                        <a:lnTo>
                                          <a:pt x="1376" y="2647"/>
                                        </a:lnTo>
                                        <a:lnTo>
                                          <a:pt x="1404" y="2647"/>
                                        </a:lnTo>
                                        <a:lnTo>
                                          <a:pt x="1404" y="2619"/>
                                        </a:lnTo>
                                        <a:lnTo>
                                          <a:pt x="1404" y="2647"/>
                                        </a:lnTo>
                                        <a:lnTo>
                                          <a:pt x="1432" y="2662"/>
                                        </a:lnTo>
                                        <a:lnTo>
                                          <a:pt x="1461" y="2676"/>
                                        </a:lnTo>
                                        <a:lnTo>
                                          <a:pt x="1461" y="2676"/>
                                        </a:lnTo>
                                        <a:lnTo>
                                          <a:pt x="1461" y="2676"/>
                                        </a:lnTo>
                                        <a:lnTo>
                                          <a:pt x="1489" y="2676"/>
                                        </a:lnTo>
                                        <a:lnTo>
                                          <a:pt x="1489" y="2647"/>
                                        </a:lnTo>
                                        <a:lnTo>
                                          <a:pt x="1475" y="2662"/>
                                        </a:lnTo>
                                        <a:lnTo>
                                          <a:pt x="1489" y="2676"/>
                                        </a:lnTo>
                                        <a:lnTo>
                                          <a:pt x="1503" y="2690"/>
                                        </a:lnTo>
                                        <a:lnTo>
                                          <a:pt x="1503" y="2690"/>
                                        </a:lnTo>
                                        <a:lnTo>
                                          <a:pt x="1532" y="2704"/>
                                        </a:lnTo>
                                        <a:lnTo>
                                          <a:pt x="1532" y="2676"/>
                                        </a:lnTo>
                                        <a:lnTo>
                                          <a:pt x="1518" y="2690"/>
                                        </a:lnTo>
                                        <a:lnTo>
                                          <a:pt x="1532" y="2704"/>
                                        </a:lnTo>
                                        <a:lnTo>
                                          <a:pt x="1546" y="2718"/>
                                        </a:lnTo>
                                        <a:lnTo>
                                          <a:pt x="1546" y="2718"/>
                                        </a:lnTo>
                                        <a:lnTo>
                                          <a:pt x="1574" y="2732"/>
                                        </a:lnTo>
                                        <a:lnTo>
                                          <a:pt x="1574" y="2704"/>
                                        </a:lnTo>
                                        <a:lnTo>
                                          <a:pt x="1560" y="2718"/>
                                        </a:lnTo>
                                        <a:lnTo>
                                          <a:pt x="1574" y="2746"/>
                                        </a:lnTo>
                                        <a:lnTo>
                                          <a:pt x="1589" y="2775"/>
                                        </a:lnTo>
                                        <a:lnTo>
                                          <a:pt x="1617" y="2817"/>
                                        </a:lnTo>
                                        <a:lnTo>
                                          <a:pt x="1631" y="2860"/>
                                        </a:lnTo>
                                        <a:lnTo>
                                          <a:pt x="1645" y="2846"/>
                                        </a:lnTo>
                                        <a:lnTo>
                                          <a:pt x="1631" y="2846"/>
                                        </a:lnTo>
                                        <a:lnTo>
                                          <a:pt x="1631" y="2888"/>
                                        </a:lnTo>
                                        <a:lnTo>
                                          <a:pt x="1631" y="2945"/>
                                        </a:lnTo>
                                        <a:lnTo>
                                          <a:pt x="1631" y="2987"/>
                                        </a:lnTo>
                                        <a:lnTo>
                                          <a:pt x="1645" y="2987"/>
                                        </a:lnTo>
                                        <a:lnTo>
                                          <a:pt x="1631" y="2987"/>
                                        </a:lnTo>
                                        <a:lnTo>
                                          <a:pt x="1617" y="3030"/>
                                        </a:lnTo>
                                        <a:lnTo>
                                          <a:pt x="1603" y="3072"/>
                                        </a:lnTo>
                                        <a:lnTo>
                                          <a:pt x="1617" y="3072"/>
                                        </a:lnTo>
                                        <a:lnTo>
                                          <a:pt x="1603" y="3058"/>
                                        </a:lnTo>
                                        <a:lnTo>
                                          <a:pt x="1574" y="3086"/>
                                        </a:lnTo>
                                        <a:lnTo>
                                          <a:pt x="1574" y="3100"/>
                                        </a:lnTo>
                                        <a:lnTo>
                                          <a:pt x="1574" y="3100"/>
                                        </a:lnTo>
                                        <a:lnTo>
                                          <a:pt x="1546" y="3143"/>
                                        </a:lnTo>
                                        <a:lnTo>
                                          <a:pt x="1560" y="3143"/>
                                        </a:lnTo>
                                        <a:lnTo>
                                          <a:pt x="1546" y="3129"/>
                                        </a:lnTo>
                                        <a:lnTo>
                                          <a:pt x="1489" y="3185"/>
                                        </a:lnTo>
                                        <a:lnTo>
                                          <a:pt x="1489" y="3200"/>
                                        </a:lnTo>
                                        <a:lnTo>
                                          <a:pt x="1489" y="3200"/>
                                        </a:lnTo>
                                        <a:lnTo>
                                          <a:pt x="1461" y="3256"/>
                                        </a:lnTo>
                                        <a:lnTo>
                                          <a:pt x="1447" y="3284"/>
                                        </a:lnTo>
                                        <a:lnTo>
                                          <a:pt x="1461" y="3284"/>
                                        </a:lnTo>
                                        <a:lnTo>
                                          <a:pt x="1447" y="3270"/>
                                        </a:lnTo>
                                        <a:lnTo>
                                          <a:pt x="1432" y="3284"/>
                                        </a:lnTo>
                                        <a:lnTo>
                                          <a:pt x="1432" y="3299"/>
                                        </a:lnTo>
                                        <a:lnTo>
                                          <a:pt x="1432" y="3299"/>
                                        </a:lnTo>
                                        <a:lnTo>
                                          <a:pt x="1432" y="3327"/>
                                        </a:lnTo>
                                        <a:lnTo>
                                          <a:pt x="1432" y="3341"/>
                                        </a:lnTo>
                                        <a:lnTo>
                                          <a:pt x="1432" y="3369"/>
                                        </a:lnTo>
                                        <a:lnTo>
                                          <a:pt x="1432" y="3384"/>
                                        </a:lnTo>
                                        <a:lnTo>
                                          <a:pt x="1432" y="3398"/>
                                        </a:lnTo>
                                        <a:lnTo>
                                          <a:pt x="1432" y="3398"/>
                                        </a:lnTo>
                                        <a:lnTo>
                                          <a:pt x="1447" y="3412"/>
                                        </a:lnTo>
                                        <a:lnTo>
                                          <a:pt x="1461" y="3426"/>
                                        </a:lnTo>
                                        <a:lnTo>
                                          <a:pt x="1489" y="3454"/>
                                        </a:lnTo>
                                        <a:lnTo>
                                          <a:pt x="1503" y="3469"/>
                                        </a:lnTo>
                                        <a:lnTo>
                                          <a:pt x="1518" y="3483"/>
                                        </a:lnTo>
                                        <a:lnTo>
                                          <a:pt x="1518" y="3483"/>
                                        </a:lnTo>
                                        <a:lnTo>
                                          <a:pt x="1546" y="3497"/>
                                        </a:lnTo>
                                        <a:lnTo>
                                          <a:pt x="1589" y="3511"/>
                                        </a:lnTo>
                                        <a:lnTo>
                                          <a:pt x="1631" y="3525"/>
                                        </a:lnTo>
                                        <a:lnTo>
                                          <a:pt x="1603" y="3511"/>
                                        </a:lnTo>
                                        <a:lnTo>
                                          <a:pt x="1631" y="3525"/>
                                        </a:lnTo>
                                        <a:lnTo>
                                          <a:pt x="1688" y="3539"/>
                                        </a:lnTo>
                                        <a:lnTo>
                                          <a:pt x="1688" y="3511"/>
                                        </a:lnTo>
                                        <a:lnTo>
                                          <a:pt x="1688" y="3539"/>
                                        </a:lnTo>
                                        <a:lnTo>
                                          <a:pt x="1745" y="3568"/>
                                        </a:lnTo>
                                        <a:lnTo>
                                          <a:pt x="1745" y="3568"/>
                                        </a:lnTo>
                                        <a:lnTo>
                                          <a:pt x="1745" y="3568"/>
                                        </a:lnTo>
                                        <a:lnTo>
                                          <a:pt x="1801" y="3568"/>
                                        </a:lnTo>
                                        <a:lnTo>
                                          <a:pt x="1858" y="3582"/>
                                        </a:lnTo>
                                        <a:lnTo>
                                          <a:pt x="1915" y="3596"/>
                                        </a:lnTo>
                                        <a:lnTo>
                                          <a:pt x="1986" y="3610"/>
                                        </a:lnTo>
                                        <a:lnTo>
                                          <a:pt x="2057" y="3610"/>
                                        </a:lnTo>
                                        <a:lnTo>
                                          <a:pt x="2113" y="3610"/>
                                        </a:lnTo>
                                        <a:lnTo>
                                          <a:pt x="2184" y="3610"/>
                                        </a:lnTo>
                                        <a:lnTo>
                                          <a:pt x="2241" y="3610"/>
                                        </a:lnTo>
                                        <a:lnTo>
                                          <a:pt x="2298" y="3596"/>
                                        </a:lnTo>
                                        <a:lnTo>
                                          <a:pt x="2355" y="3582"/>
                                        </a:lnTo>
                                        <a:lnTo>
                                          <a:pt x="2411" y="3568"/>
                                        </a:lnTo>
                                        <a:lnTo>
                                          <a:pt x="2425" y="3553"/>
                                        </a:lnTo>
                                        <a:lnTo>
                                          <a:pt x="2425" y="3568"/>
                                        </a:lnTo>
                                        <a:lnTo>
                                          <a:pt x="2468" y="3539"/>
                                        </a:lnTo>
                                        <a:lnTo>
                                          <a:pt x="2511" y="3511"/>
                                        </a:lnTo>
                                        <a:lnTo>
                                          <a:pt x="2525" y="3497"/>
                                        </a:lnTo>
                                        <a:lnTo>
                                          <a:pt x="2525" y="3483"/>
                                        </a:lnTo>
                                        <a:lnTo>
                                          <a:pt x="2511" y="3440"/>
                                        </a:lnTo>
                                        <a:lnTo>
                                          <a:pt x="2482" y="3440"/>
                                        </a:lnTo>
                                        <a:lnTo>
                                          <a:pt x="2511" y="3440"/>
                                        </a:lnTo>
                                        <a:lnTo>
                                          <a:pt x="2511" y="3384"/>
                                        </a:lnTo>
                                        <a:lnTo>
                                          <a:pt x="2511" y="3384"/>
                                        </a:lnTo>
                                        <a:lnTo>
                                          <a:pt x="2511" y="3384"/>
                                        </a:lnTo>
                                        <a:lnTo>
                                          <a:pt x="2496" y="3327"/>
                                        </a:lnTo>
                                        <a:lnTo>
                                          <a:pt x="2468" y="3327"/>
                                        </a:lnTo>
                                        <a:lnTo>
                                          <a:pt x="2496" y="3327"/>
                                        </a:lnTo>
                                        <a:lnTo>
                                          <a:pt x="2496" y="3270"/>
                                        </a:lnTo>
                                        <a:lnTo>
                                          <a:pt x="2496" y="3157"/>
                                        </a:lnTo>
                                        <a:lnTo>
                                          <a:pt x="2496" y="3030"/>
                                        </a:lnTo>
                                        <a:lnTo>
                                          <a:pt x="2511" y="2916"/>
                                        </a:lnTo>
                                        <a:lnTo>
                                          <a:pt x="2511" y="2803"/>
                                        </a:lnTo>
                                        <a:lnTo>
                                          <a:pt x="2525" y="2718"/>
                                        </a:lnTo>
                                        <a:lnTo>
                                          <a:pt x="2525" y="2647"/>
                                        </a:lnTo>
                                        <a:lnTo>
                                          <a:pt x="2525" y="2633"/>
                                        </a:lnTo>
                                        <a:lnTo>
                                          <a:pt x="2525" y="2633"/>
                                        </a:lnTo>
                                        <a:lnTo>
                                          <a:pt x="2525" y="2633"/>
                                        </a:lnTo>
                                        <a:lnTo>
                                          <a:pt x="2511" y="2605"/>
                                        </a:lnTo>
                                        <a:lnTo>
                                          <a:pt x="2496" y="2577"/>
                                        </a:lnTo>
                                        <a:lnTo>
                                          <a:pt x="2482" y="2548"/>
                                        </a:lnTo>
                                        <a:lnTo>
                                          <a:pt x="2468" y="2534"/>
                                        </a:lnTo>
                                        <a:lnTo>
                                          <a:pt x="2468" y="2534"/>
                                        </a:lnTo>
                                        <a:lnTo>
                                          <a:pt x="2440" y="2520"/>
                                        </a:lnTo>
                                        <a:lnTo>
                                          <a:pt x="2411" y="2506"/>
                                        </a:lnTo>
                                        <a:lnTo>
                                          <a:pt x="2397" y="2520"/>
                                        </a:lnTo>
                                        <a:lnTo>
                                          <a:pt x="2411" y="2506"/>
                                        </a:lnTo>
                                        <a:lnTo>
                                          <a:pt x="2383" y="2477"/>
                                        </a:lnTo>
                                        <a:lnTo>
                                          <a:pt x="2383" y="2477"/>
                                        </a:lnTo>
                                        <a:lnTo>
                                          <a:pt x="2369" y="2477"/>
                                        </a:lnTo>
                                        <a:lnTo>
                                          <a:pt x="2340" y="2477"/>
                                        </a:lnTo>
                                        <a:lnTo>
                                          <a:pt x="2340" y="2492"/>
                                        </a:lnTo>
                                        <a:lnTo>
                                          <a:pt x="2355" y="2477"/>
                                        </a:lnTo>
                                        <a:lnTo>
                                          <a:pt x="2326" y="2463"/>
                                        </a:lnTo>
                                        <a:lnTo>
                                          <a:pt x="2298" y="2449"/>
                                        </a:lnTo>
                                        <a:lnTo>
                                          <a:pt x="2298" y="2449"/>
                                        </a:lnTo>
                                        <a:lnTo>
                                          <a:pt x="2284" y="2449"/>
                                        </a:lnTo>
                                        <a:lnTo>
                                          <a:pt x="2255" y="2449"/>
                                        </a:lnTo>
                                        <a:lnTo>
                                          <a:pt x="2213" y="2449"/>
                                        </a:lnTo>
                                        <a:lnTo>
                                          <a:pt x="2213" y="2449"/>
                                        </a:lnTo>
                                        <a:lnTo>
                                          <a:pt x="2213" y="2449"/>
                                        </a:lnTo>
                                        <a:lnTo>
                                          <a:pt x="2184" y="2463"/>
                                        </a:lnTo>
                                        <a:lnTo>
                                          <a:pt x="2156" y="2477"/>
                                        </a:lnTo>
                                        <a:lnTo>
                                          <a:pt x="2128" y="2492"/>
                                        </a:lnTo>
                                        <a:lnTo>
                                          <a:pt x="2113" y="2492"/>
                                        </a:lnTo>
                                        <a:lnTo>
                                          <a:pt x="2113" y="2506"/>
                                        </a:lnTo>
                                        <a:lnTo>
                                          <a:pt x="2099" y="2534"/>
                                        </a:lnTo>
                                        <a:lnTo>
                                          <a:pt x="2113" y="2534"/>
                                        </a:lnTo>
                                        <a:lnTo>
                                          <a:pt x="2113" y="2520"/>
                                        </a:lnTo>
                                        <a:lnTo>
                                          <a:pt x="2085" y="2534"/>
                                        </a:lnTo>
                                        <a:lnTo>
                                          <a:pt x="2057" y="2548"/>
                                        </a:lnTo>
                                        <a:lnTo>
                                          <a:pt x="2028" y="2562"/>
                                        </a:lnTo>
                                        <a:lnTo>
                                          <a:pt x="1986" y="2577"/>
                                        </a:lnTo>
                                        <a:lnTo>
                                          <a:pt x="1986" y="2591"/>
                                        </a:lnTo>
                                        <a:lnTo>
                                          <a:pt x="1986" y="2577"/>
                                        </a:lnTo>
                                        <a:lnTo>
                                          <a:pt x="1943" y="2577"/>
                                        </a:lnTo>
                                        <a:lnTo>
                                          <a:pt x="1901" y="2577"/>
                                        </a:lnTo>
                                        <a:lnTo>
                                          <a:pt x="1858" y="2577"/>
                                        </a:lnTo>
                                        <a:lnTo>
                                          <a:pt x="1858" y="2591"/>
                                        </a:lnTo>
                                        <a:lnTo>
                                          <a:pt x="1872" y="2577"/>
                                        </a:lnTo>
                                        <a:lnTo>
                                          <a:pt x="1830" y="2562"/>
                                        </a:lnTo>
                                        <a:lnTo>
                                          <a:pt x="1787" y="2548"/>
                                        </a:lnTo>
                                        <a:lnTo>
                                          <a:pt x="1745" y="2520"/>
                                        </a:lnTo>
                                        <a:lnTo>
                                          <a:pt x="1730" y="2534"/>
                                        </a:lnTo>
                                        <a:lnTo>
                                          <a:pt x="1745" y="2520"/>
                                        </a:lnTo>
                                        <a:lnTo>
                                          <a:pt x="1716" y="2492"/>
                                        </a:lnTo>
                                        <a:lnTo>
                                          <a:pt x="1716" y="2492"/>
                                        </a:lnTo>
                                        <a:lnTo>
                                          <a:pt x="1716" y="2492"/>
                                        </a:lnTo>
                                        <a:lnTo>
                                          <a:pt x="1674" y="2463"/>
                                        </a:lnTo>
                                        <a:lnTo>
                                          <a:pt x="1659" y="2477"/>
                                        </a:lnTo>
                                        <a:lnTo>
                                          <a:pt x="1688" y="2477"/>
                                        </a:lnTo>
                                        <a:lnTo>
                                          <a:pt x="1674" y="2449"/>
                                        </a:lnTo>
                                        <a:lnTo>
                                          <a:pt x="1674" y="2449"/>
                                        </a:lnTo>
                                        <a:lnTo>
                                          <a:pt x="1659" y="2435"/>
                                        </a:lnTo>
                                        <a:lnTo>
                                          <a:pt x="1645" y="2421"/>
                                        </a:lnTo>
                                        <a:lnTo>
                                          <a:pt x="1631" y="2435"/>
                                        </a:lnTo>
                                        <a:lnTo>
                                          <a:pt x="1659" y="2435"/>
                                        </a:lnTo>
                                        <a:lnTo>
                                          <a:pt x="1659" y="2407"/>
                                        </a:lnTo>
                                        <a:lnTo>
                                          <a:pt x="1659" y="2407"/>
                                        </a:lnTo>
                                        <a:lnTo>
                                          <a:pt x="1645" y="2392"/>
                                        </a:lnTo>
                                        <a:lnTo>
                                          <a:pt x="1631" y="2378"/>
                                        </a:lnTo>
                                        <a:lnTo>
                                          <a:pt x="1617" y="2392"/>
                                        </a:lnTo>
                                        <a:lnTo>
                                          <a:pt x="1645" y="2392"/>
                                        </a:lnTo>
                                        <a:lnTo>
                                          <a:pt x="1631" y="2364"/>
                                        </a:lnTo>
                                        <a:lnTo>
                                          <a:pt x="1603" y="2364"/>
                                        </a:lnTo>
                                        <a:lnTo>
                                          <a:pt x="1631" y="2364"/>
                                        </a:lnTo>
                                        <a:lnTo>
                                          <a:pt x="1631" y="2336"/>
                                        </a:lnTo>
                                        <a:lnTo>
                                          <a:pt x="1631" y="2308"/>
                                        </a:lnTo>
                                        <a:lnTo>
                                          <a:pt x="1631" y="2279"/>
                                        </a:lnTo>
                                        <a:lnTo>
                                          <a:pt x="1631" y="2251"/>
                                        </a:lnTo>
                                        <a:lnTo>
                                          <a:pt x="1631" y="2208"/>
                                        </a:lnTo>
                                        <a:lnTo>
                                          <a:pt x="1631" y="2180"/>
                                        </a:lnTo>
                                        <a:lnTo>
                                          <a:pt x="1603" y="2180"/>
                                        </a:lnTo>
                                        <a:lnTo>
                                          <a:pt x="1631" y="2194"/>
                                        </a:lnTo>
                                        <a:lnTo>
                                          <a:pt x="1645" y="2166"/>
                                        </a:lnTo>
                                        <a:lnTo>
                                          <a:pt x="1659" y="2138"/>
                                        </a:lnTo>
                                        <a:lnTo>
                                          <a:pt x="1659" y="2138"/>
                                        </a:lnTo>
                                        <a:lnTo>
                                          <a:pt x="1659" y="2123"/>
                                        </a:lnTo>
                                        <a:lnTo>
                                          <a:pt x="1659" y="2095"/>
                                        </a:lnTo>
                                        <a:lnTo>
                                          <a:pt x="1631" y="2095"/>
                                        </a:lnTo>
                                        <a:lnTo>
                                          <a:pt x="1645" y="2109"/>
                                        </a:lnTo>
                                        <a:lnTo>
                                          <a:pt x="1659" y="2095"/>
                                        </a:lnTo>
                                        <a:lnTo>
                                          <a:pt x="1688" y="2067"/>
                                        </a:lnTo>
                                        <a:lnTo>
                                          <a:pt x="1716" y="2039"/>
                                        </a:lnTo>
                                        <a:lnTo>
                                          <a:pt x="1759" y="1996"/>
                                        </a:lnTo>
                                        <a:lnTo>
                                          <a:pt x="1745" y="1982"/>
                                        </a:lnTo>
                                        <a:lnTo>
                                          <a:pt x="1759" y="2010"/>
                                        </a:lnTo>
                                        <a:lnTo>
                                          <a:pt x="1801" y="1982"/>
                                        </a:lnTo>
                                        <a:lnTo>
                                          <a:pt x="1844" y="1968"/>
                                        </a:lnTo>
                                        <a:lnTo>
                                          <a:pt x="1886" y="1954"/>
                                        </a:lnTo>
                                        <a:lnTo>
                                          <a:pt x="1872" y="1925"/>
                                        </a:lnTo>
                                        <a:lnTo>
                                          <a:pt x="1872" y="1954"/>
                                        </a:lnTo>
                                        <a:lnTo>
                                          <a:pt x="1915" y="1954"/>
                                        </a:lnTo>
                                        <a:lnTo>
                                          <a:pt x="1972" y="1954"/>
                                        </a:lnTo>
                                        <a:lnTo>
                                          <a:pt x="2014" y="1954"/>
                                        </a:lnTo>
                                        <a:lnTo>
                                          <a:pt x="2014" y="1925"/>
                                        </a:lnTo>
                                        <a:lnTo>
                                          <a:pt x="2014" y="1954"/>
                                        </a:lnTo>
                                        <a:lnTo>
                                          <a:pt x="2057" y="1968"/>
                                        </a:lnTo>
                                        <a:lnTo>
                                          <a:pt x="2099" y="1982"/>
                                        </a:lnTo>
                                        <a:lnTo>
                                          <a:pt x="2099" y="1954"/>
                                        </a:lnTo>
                                        <a:lnTo>
                                          <a:pt x="2085" y="1968"/>
                                        </a:lnTo>
                                        <a:lnTo>
                                          <a:pt x="2113" y="1996"/>
                                        </a:lnTo>
                                        <a:lnTo>
                                          <a:pt x="2128" y="2010"/>
                                        </a:lnTo>
                                        <a:lnTo>
                                          <a:pt x="2128" y="2010"/>
                                        </a:lnTo>
                                        <a:lnTo>
                                          <a:pt x="2156" y="2024"/>
                                        </a:lnTo>
                                        <a:lnTo>
                                          <a:pt x="2156" y="1996"/>
                                        </a:lnTo>
                                        <a:lnTo>
                                          <a:pt x="2142" y="2010"/>
                                        </a:lnTo>
                                        <a:lnTo>
                                          <a:pt x="2156" y="2039"/>
                                        </a:lnTo>
                                        <a:lnTo>
                                          <a:pt x="2156" y="2039"/>
                                        </a:lnTo>
                                        <a:lnTo>
                                          <a:pt x="2170" y="2053"/>
                                        </a:lnTo>
                                        <a:lnTo>
                                          <a:pt x="2198" y="2067"/>
                                        </a:lnTo>
                                        <a:lnTo>
                                          <a:pt x="2198" y="2039"/>
                                        </a:lnTo>
                                        <a:lnTo>
                                          <a:pt x="2184" y="2053"/>
                                        </a:lnTo>
                                        <a:lnTo>
                                          <a:pt x="2198" y="2067"/>
                                        </a:lnTo>
                                        <a:lnTo>
                                          <a:pt x="2213" y="2081"/>
                                        </a:lnTo>
                                        <a:lnTo>
                                          <a:pt x="2213" y="2081"/>
                                        </a:lnTo>
                                        <a:lnTo>
                                          <a:pt x="2241" y="2081"/>
                                        </a:lnTo>
                                        <a:lnTo>
                                          <a:pt x="2241" y="2053"/>
                                        </a:lnTo>
                                        <a:lnTo>
                                          <a:pt x="2241" y="2081"/>
                                        </a:lnTo>
                                        <a:lnTo>
                                          <a:pt x="2269" y="2095"/>
                                        </a:lnTo>
                                        <a:lnTo>
                                          <a:pt x="2298" y="2109"/>
                                        </a:lnTo>
                                        <a:lnTo>
                                          <a:pt x="2298" y="2109"/>
                                        </a:lnTo>
                                        <a:lnTo>
                                          <a:pt x="2298" y="2109"/>
                                        </a:lnTo>
                                        <a:lnTo>
                                          <a:pt x="2326" y="2109"/>
                                        </a:lnTo>
                                        <a:lnTo>
                                          <a:pt x="2355" y="2109"/>
                                        </a:lnTo>
                                        <a:lnTo>
                                          <a:pt x="2383" y="2109"/>
                                        </a:lnTo>
                                        <a:lnTo>
                                          <a:pt x="2411" y="2109"/>
                                        </a:lnTo>
                                        <a:lnTo>
                                          <a:pt x="2425" y="2109"/>
                                        </a:lnTo>
                                        <a:lnTo>
                                          <a:pt x="2425" y="2109"/>
                                        </a:lnTo>
                                        <a:lnTo>
                                          <a:pt x="2454" y="2095"/>
                                        </a:lnTo>
                                        <a:lnTo>
                                          <a:pt x="2440" y="2067"/>
                                        </a:lnTo>
                                        <a:lnTo>
                                          <a:pt x="2440" y="2095"/>
                                        </a:lnTo>
                                        <a:lnTo>
                                          <a:pt x="2468" y="2095"/>
                                        </a:lnTo>
                                        <a:lnTo>
                                          <a:pt x="2482" y="2095"/>
                                        </a:lnTo>
                                        <a:lnTo>
                                          <a:pt x="2482" y="2095"/>
                                        </a:lnTo>
                                        <a:lnTo>
                                          <a:pt x="2511" y="2081"/>
                                        </a:lnTo>
                                        <a:lnTo>
                                          <a:pt x="2539" y="2067"/>
                                        </a:lnTo>
                                        <a:lnTo>
                                          <a:pt x="2567" y="2053"/>
                                        </a:lnTo>
                                        <a:lnTo>
                                          <a:pt x="2567" y="2053"/>
                                        </a:lnTo>
                                        <a:lnTo>
                                          <a:pt x="2567" y="2039"/>
                                        </a:lnTo>
                                        <a:lnTo>
                                          <a:pt x="2596" y="2010"/>
                                        </a:lnTo>
                                        <a:lnTo>
                                          <a:pt x="2610" y="2010"/>
                                        </a:lnTo>
                                        <a:lnTo>
                                          <a:pt x="2610" y="1996"/>
                                        </a:lnTo>
                                        <a:lnTo>
                                          <a:pt x="2610" y="1982"/>
                                        </a:lnTo>
                                        <a:lnTo>
                                          <a:pt x="2581" y="1982"/>
                                        </a:lnTo>
                                        <a:lnTo>
                                          <a:pt x="2581" y="2010"/>
                                        </a:lnTo>
                                        <a:lnTo>
                                          <a:pt x="2596" y="2010"/>
                                        </a:lnTo>
                                        <a:lnTo>
                                          <a:pt x="2610" y="2010"/>
                                        </a:lnTo>
                                        <a:lnTo>
                                          <a:pt x="2624" y="1996"/>
                                        </a:lnTo>
                                        <a:lnTo>
                                          <a:pt x="2638" y="1968"/>
                                        </a:lnTo>
                                        <a:lnTo>
                                          <a:pt x="2638" y="1968"/>
                                        </a:lnTo>
                                        <a:lnTo>
                                          <a:pt x="2638" y="1954"/>
                                        </a:lnTo>
                                        <a:lnTo>
                                          <a:pt x="2638" y="1939"/>
                                        </a:lnTo>
                                        <a:lnTo>
                                          <a:pt x="2610" y="1939"/>
                                        </a:lnTo>
                                        <a:lnTo>
                                          <a:pt x="2638" y="1954"/>
                                        </a:lnTo>
                                        <a:lnTo>
                                          <a:pt x="2652" y="1911"/>
                                        </a:lnTo>
                                        <a:lnTo>
                                          <a:pt x="2652" y="1911"/>
                                        </a:lnTo>
                                        <a:lnTo>
                                          <a:pt x="2652" y="1897"/>
                                        </a:lnTo>
                                        <a:lnTo>
                                          <a:pt x="2652" y="1840"/>
                                        </a:lnTo>
                                        <a:lnTo>
                                          <a:pt x="2652" y="1784"/>
                                        </a:lnTo>
                                        <a:lnTo>
                                          <a:pt x="2652" y="1727"/>
                                        </a:lnTo>
                                        <a:lnTo>
                                          <a:pt x="2652" y="1670"/>
                                        </a:lnTo>
                                        <a:lnTo>
                                          <a:pt x="2638" y="1600"/>
                                        </a:lnTo>
                                        <a:lnTo>
                                          <a:pt x="2624" y="1529"/>
                                        </a:lnTo>
                                        <a:lnTo>
                                          <a:pt x="2638" y="1600"/>
                                        </a:lnTo>
                                        <a:lnTo>
                                          <a:pt x="2610" y="1472"/>
                                        </a:lnTo>
                                        <a:lnTo>
                                          <a:pt x="2581" y="1359"/>
                                        </a:lnTo>
                                        <a:lnTo>
                                          <a:pt x="2553" y="1246"/>
                                        </a:lnTo>
                                        <a:lnTo>
                                          <a:pt x="2525" y="1161"/>
                                        </a:lnTo>
                                        <a:lnTo>
                                          <a:pt x="2511" y="1132"/>
                                        </a:lnTo>
                                        <a:lnTo>
                                          <a:pt x="2496" y="1147"/>
                                        </a:lnTo>
                                        <a:lnTo>
                                          <a:pt x="2425" y="1161"/>
                                        </a:lnTo>
                                        <a:lnTo>
                                          <a:pt x="2355" y="1161"/>
                                        </a:lnTo>
                                        <a:lnTo>
                                          <a:pt x="2284" y="1175"/>
                                        </a:lnTo>
                                        <a:lnTo>
                                          <a:pt x="2213" y="1175"/>
                                        </a:lnTo>
                                        <a:lnTo>
                                          <a:pt x="2142" y="1175"/>
                                        </a:lnTo>
                                        <a:lnTo>
                                          <a:pt x="2071" y="1175"/>
                                        </a:lnTo>
                                        <a:lnTo>
                                          <a:pt x="2000" y="1161"/>
                                        </a:lnTo>
                                        <a:lnTo>
                                          <a:pt x="1943" y="1161"/>
                                        </a:lnTo>
                                        <a:lnTo>
                                          <a:pt x="1815" y="1147"/>
                                        </a:lnTo>
                                        <a:lnTo>
                                          <a:pt x="1730" y="1132"/>
                                        </a:lnTo>
                                        <a:lnTo>
                                          <a:pt x="1659" y="1118"/>
                                        </a:lnTo>
                                        <a:lnTo>
                                          <a:pt x="1659" y="1132"/>
                                        </a:lnTo>
                                        <a:lnTo>
                                          <a:pt x="1674" y="1118"/>
                                        </a:lnTo>
                                        <a:lnTo>
                                          <a:pt x="1659" y="1104"/>
                                        </a:lnTo>
                                        <a:lnTo>
                                          <a:pt x="1659" y="1104"/>
                                        </a:lnTo>
                                        <a:lnTo>
                                          <a:pt x="1645" y="1104"/>
                                        </a:lnTo>
                                        <a:lnTo>
                                          <a:pt x="1589" y="1090"/>
                                        </a:lnTo>
                                        <a:lnTo>
                                          <a:pt x="1589" y="1104"/>
                                        </a:lnTo>
                                        <a:lnTo>
                                          <a:pt x="1603" y="1090"/>
                                        </a:lnTo>
                                        <a:lnTo>
                                          <a:pt x="1560" y="1062"/>
                                        </a:lnTo>
                                        <a:lnTo>
                                          <a:pt x="1518" y="1033"/>
                                        </a:lnTo>
                                        <a:lnTo>
                                          <a:pt x="1503" y="1047"/>
                                        </a:lnTo>
                                        <a:lnTo>
                                          <a:pt x="1532" y="1047"/>
                                        </a:lnTo>
                                        <a:lnTo>
                                          <a:pt x="1503" y="1005"/>
                                        </a:lnTo>
                                        <a:lnTo>
                                          <a:pt x="1475" y="963"/>
                                        </a:lnTo>
                                        <a:lnTo>
                                          <a:pt x="1461" y="934"/>
                                        </a:lnTo>
                                        <a:lnTo>
                                          <a:pt x="1447" y="892"/>
                                        </a:lnTo>
                                        <a:lnTo>
                                          <a:pt x="1432" y="863"/>
                                        </a:lnTo>
                                        <a:lnTo>
                                          <a:pt x="1404" y="863"/>
                                        </a:lnTo>
                                        <a:lnTo>
                                          <a:pt x="1432" y="863"/>
                                        </a:lnTo>
                                        <a:lnTo>
                                          <a:pt x="1432" y="821"/>
                                        </a:lnTo>
                                        <a:lnTo>
                                          <a:pt x="1404" y="821"/>
                                        </a:lnTo>
                                        <a:lnTo>
                                          <a:pt x="1432" y="835"/>
                                        </a:lnTo>
                                        <a:lnTo>
                                          <a:pt x="1447" y="793"/>
                                        </a:lnTo>
                                        <a:lnTo>
                                          <a:pt x="1447" y="793"/>
                                        </a:lnTo>
                                        <a:lnTo>
                                          <a:pt x="1447" y="778"/>
                                        </a:lnTo>
                                        <a:lnTo>
                                          <a:pt x="1447" y="736"/>
                                        </a:lnTo>
                                        <a:lnTo>
                                          <a:pt x="1418" y="736"/>
                                        </a:lnTo>
                                        <a:lnTo>
                                          <a:pt x="1447" y="750"/>
                                        </a:lnTo>
                                        <a:lnTo>
                                          <a:pt x="1461" y="722"/>
                                        </a:lnTo>
                                        <a:lnTo>
                                          <a:pt x="1475" y="693"/>
                                        </a:lnTo>
                                        <a:lnTo>
                                          <a:pt x="1447" y="679"/>
                                        </a:lnTo>
                                        <a:lnTo>
                                          <a:pt x="1461" y="693"/>
                                        </a:lnTo>
                                        <a:lnTo>
                                          <a:pt x="1489" y="665"/>
                                        </a:lnTo>
                                        <a:lnTo>
                                          <a:pt x="1503" y="665"/>
                                        </a:lnTo>
                                        <a:lnTo>
                                          <a:pt x="1503" y="665"/>
                                        </a:lnTo>
                                        <a:lnTo>
                                          <a:pt x="1518" y="637"/>
                                        </a:lnTo>
                                        <a:lnTo>
                                          <a:pt x="1489" y="623"/>
                                        </a:lnTo>
                                        <a:lnTo>
                                          <a:pt x="1503" y="637"/>
                                        </a:lnTo>
                                        <a:lnTo>
                                          <a:pt x="1532" y="609"/>
                                        </a:lnTo>
                                        <a:lnTo>
                                          <a:pt x="1560" y="580"/>
                                        </a:lnTo>
                                        <a:lnTo>
                                          <a:pt x="1574" y="580"/>
                                        </a:lnTo>
                                        <a:lnTo>
                                          <a:pt x="1574" y="580"/>
                                        </a:lnTo>
                                        <a:lnTo>
                                          <a:pt x="1589" y="552"/>
                                        </a:lnTo>
                                        <a:lnTo>
                                          <a:pt x="1617" y="509"/>
                                        </a:lnTo>
                                        <a:lnTo>
                                          <a:pt x="1631" y="467"/>
                                        </a:lnTo>
                                        <a:lnTo>
                                          <a:pt x="1645" y="424"/>
                                        </a:lnTo>
                                        <a:lnTo>
                                          <a:pt x="1645" y="424"/>
                                        </a:lnTo>
                                        <a:lnTo>
                                          <a:pt x="1645" y="410"/>
                                        </a:lnTo>
                                        <a:lnTo>
                                          <a:pt x="1645" y="354"/>
                                        </a:lnTo>
                                        <a:lnTo>
                                          <a:pt x="1645" y="311"/>
                                        </a:lnTo>
                                        <a:lnTo>
                                          <a:pt x="1645" y="255"/>
                                        </a:lnTo>
                                        <a:lnTo>
                                          <a:pt x="1645" y="255"/>
                                        </a:lnTo>
                                        <a:lnTo>
                                          <a:pt x="1645" y="255"/>
                                        </a:lnTo>
                                        <a:lnTo>
                                          <a:pt x="1631" y="212"/>
                                        </a:lnTo>
                                        <a:lnTo>
                                          <a:pt x="1617" y="155"/>
                                        </a:lnTo>
                                        <a:lnTo>
                                          <a:pt x="1617" y="155"/>
                                        </a:lnTo>
                                        <a:lnTo>
                                          <a:pt x="1603" y="141"/>
                                        </a:lnTo>
                                        <a:lnTo>
                                          <a:pt x="1589" y="127"/>
                                        </a:lnTo>
                                        <a:lnTo>
                                          <a:pt x="1574" y="113"/>
                                        </a:lnTo>
                                        <a:lnTo>
                                          <a:pt x="1546" y="85"/>
                                        </a:lnTo>
                                        <a:lnTo>
                                          <a:pt x="1532" y="71"/>
                                        </a:lnTo>
                                        <a:lnTo>
                                          <a:pt x="1518" y="56"/>
                                        </a:lnTo>
                                        <a:lnTo>
                                          <a:pt x="1518" y="56"/>
                                        </a:lnTo>
                                        <a:lnTo>
                                          <a:pt x="1518" y="56"/>
                                        </a:lnTo>
                                        <a:lnTo>
                                          <a:pt x="1489" y="42"/>
                                        </a:lnTo>
                                        <a:lnTo>
                                          <a:pt x="1461" y="28"/>
                                        </a:lnTo>
                                        <a:lnTo>
                                          <a:pt x="1432" y="14"/>
                                        </a:lnTo>
                                        <a:lnTo>
                                          <a:pt x="1390" y="0"/>
                                        </a:lnTo>
                                        <a:lnTo>
                                          <a:pt x="1390" y="0"/>
                                        </a:lnTo>
                                        <a:lnTo>
                                          <a:pt x="1376" y="0"/>
                                        </a:lnTo>
                                        <a:lnTo>
                                          <a:pt x="1347" y="0"/>
                                        </a:lnTo>
                                        <a:lnTo>
                                          <a:pt x="1305" y="0"/>
                                        </a:lnTo>
                                        <a:lnTo>
                                          <a:pt x="1262" y="0"/>
                                        </a:lnTo>
                                        <a:lnTo>
                                          <a:pt x="1234" y="0"/>
                                        </a:lnTo>
                                        <a:lnTo>
                                          <a:pt x="1191" y="0"/>
                                        </a:lnTo>
                                        <a:lnTo>
                                          <a:pt x="1163" y="0"/>
                                        </a:lnTo>
                                        <a:lnTo>
                                          <a:pt x="1163" y="0"/>
                                        </a:lnTo>
                                        <a:lnTo>
                                          <a:pt x="1163" y="0"/>
                                        </a:lnTo>
                                        <a:lnTo>
                                          <a:pt x="1135" y="14"/>
                                        </a:lnTo>
                                        <a:lnTo>
                                          <a:pt x="1135" y="28"/>
                                        </a:lnTo>
                                        <a:lnTo>
                                          <a:pt x="1135" y="14"/>
                                        </a:lnTo>
                                        <a:lnTo>
                                          <a:pt x="1106" y="14"/>
                                        </a:lnTo>
                                        <a:lnTo>
                                          <a:pt x="1106" y="14"/>
                                        </a:lnTo>
                                        <a:lnTo>
                                          <a:pt x="1106" y="14"/>
                                        </a:lnTo>
                                        <a:lnTo>
                                          <a:pt x="1078" y="28"/>
                                        </a:lnTo>
                                        <a:lnTo>
                                          <a:pt x="1049" y="42"/>
                                        </a:lnTo>
                                        <a:lnTo>
                                          <a:pt x="1021" y="56"/>
                                        </a:lnTo>
                                        <a:lnTo>
                                          <a:pt x="1021" y="56"/>
                                        </a:lnTo>
                                        <a:lnTo>
                                          <a:pt x="1007" y="56"/>
                                        </a:lnTo>
                                        <a:lnTo>
                                          <a:pt x="993" y="71"/>
                                        </a:lnTo>
                                        <a:lnTo>
                                          <a:pt x="1007" y="85"/>
                                        </a:lnTo>
                                        <a:lnTo>
                                          <a:pt x="1007" y="71"/>
                                        </a:lnTo>
                                        <a:lnTo>
                                          <a:pt x="979" y="85"/>
                                        </a:lnTo>
                                        <a:lnTo>
                                          <a:pt x="979" y="85"/>
                                        </a:lnTo>
                                        <a:lnTo>
                                          <a:pt x="964" y="85"/>
                                        </a:lnTo>
                                        <a:lnTo>
                                          <a:pt x="950" y="99"/>
                                        </a:lnTo>
                                        <a:lnTo>
                                          <a:pt x="950" y="113"/>
                                        </a:lnTo>
                                        <a:lnTo>
                                          <a:pt x="950" y="113"/>
                                        </a:lnTo>
                                        <a:lnTo>
                                          <a:pt x="936" y="141"/>
                                        </a:lnTo>
                                        <a:lnTo>
                                          <a:pt x="950" y="141"/>
                                        </a:lnTo>
                                        <a:lnTo>
                                          <a:pt x="936" y="127"/>
                                        </a:lnTo>
                                        <a:lnTo>
                                          <a:pt x="908" y="155"/>
                                        </a:lnTo>
                                        <a:lnTo>
                                          <a:pt x="908" y="170"/>
                                        </a:lnTo>
                                        <a:lnTo>
                                          <a:pt x="908" y="170"/>
                                        </a:lnTo>
                                        <a:lnTo>
                                          <a:pt x="893" y="226"/>
                                        </a:lnTo>
                                        <a:lnTo>
                                          <a:pt x="879" y="269"/>
                                        </a:lnTo>
                                        <a:lnTo>
                                          <a:pt x="879" y="269"/>
                                        </a:lnTo>
                                        <a:lnTo>
                                          <a:pt x="879" y="269"/>
                                        </a:lnTo>
                                        <a:lnTo>
                                          <a:pt x="879" y="311"/>
                                        </a:lnTo>
                                        <a:lnTo>
                                          <a:pt x="879" y="354"/>
                                        </a:lnTo>
                                        <a:lnTo>
                                          <a:pt x="879" y="410"/>
                                        </a:lnTo>
                                        <a:lnTo>
                                          <a:pt x="879" y="424"/>
                                        </a:lnTo>
                                        <a:lnTo>
                                          <a:pt x="879" y="424"/>
                                        </a:lnTo>
                                        <a:lnTo>
                                          <a:pt x="893" y="467"/>
                                        </a:lnTo>
                                        <a:lnTo>
                                          <a:pt x="908" y="509"/>
                                        </a:lnTo>
                                        <a:lnTo>
                                          <a:pt x="908" y="509"/>
                                        </a:lnTo>
                                        <a:lnTo>
                                          <a:pt x="908" y="509"/>
                                        </a:lnTo>
                                        <a:lnTo>
                                          <a:pt x="936" y="538"/>
                                        </a:lnTo>
                                        <a:lnTo>
                                          <a:pt x="950" y="524"/>
                                        </a:lnTo>
                                        <a:lnTo>
                                          <a:pt x="936" y="538"/>
                                        </a:lnTo>
                                        <a:lnTo>
                                          <a:pt x="964" y="580"/>
                                        </a:lnTo>
                                        <a:lnTo>
                                          <a:pt x="964" y="580"/>
                                        </a:lnTo>
                                        <a:lnTo>
                                          <a:pt x="964" y="580"/>
                                        </a:lnTo>
                                        <a:lnTo>
                                          <a:pt x="993" y="609"/>
                                        </a:lnTo>
                                        <a:lnTo>
                                          <a:pt x="1007" y="594"/>
                                        </a:lnTo>
                                        <a:lnTo>
                                          <a:pt x="993" y="609"/>
                                        </a:lnTo>
                                        <a:lnTo>
                                          <a:pt x="1021" y="651"/>
                                        </a:lnTo>
                                        <a:lnTo>
                                          <a:pt x="1035" y="693"/>
                                        </a:lnTo>
                                        <a:lnTo>
                                          <a:pt x="1049" y="722"/>
                                        </a:lnTo>
                                        <a:lnTo>
                                          <a:pt x="1064" y="764"/>
                                        </a:lnTo>
                                        <a:lnTo>
                                          <a:pt x="1078" y="750"/>
                                        </a:lnTo>
                                        <a:lnTo>
                                          <a:pt x="1064" y="750"/>
                                        </a:lnTo>
                                        <a:lnTo>
                                          <a:pt x="1064" y="793"/>
                                        </a:lnTo>
                                        <a:lnTo>
                                          <a:pt x="1078" y="793"/>
                                        </a:lnTo>
                                        <a:lnTo>
                                          <a:pt x="1064" y="793"/>
                                        </a:lnTo>
                                        <a:lnTo>
                                          <a:pt x="1049" y="835"/>
                                        </a:lnTo>
                                        <a:lnTo>
                                          <a:pt x="1049" y="835"/>
                                        </a:lnTo>
                                        <a:lnTo>
                                          <a:pt x="1049" y="835"/>
                                        </a:lnTo>
                                        <a:lnTo>
                                          <a:pt x="1049" y="878"/>
                                        </a:lnTo>
                                        <a:lnTo>
                                          <a:pt x="1064" y="878"/>
                                        </a:lnTo>
                                        <a:lnTo>
                                          <a:pt x="1049" y="878"/>
                                        </a:lnTo>
                                        <a:lnTo>
                                          <a:pt x="1021" y="920"/>
                                        </a:lnTo>
                                        <a:lnTo>
                                          <a:pt x="1007" y="948"/>
                                        </a:lnTo>
                                        <a:lnTo>
                                          <a:pt x="979" y="991"/>
                                        </a:lnTo>
                                        <a:lnTo>
                                          <a:pt x="993" y="991"/>
                                        </a:lnTo>
                                        <a:lnTo>
                                          <a:pt x="993" y="977"/>
                                        </a:lnTo>
                                        <a:lnTo>
                                          <a:pt x="950" y="1005"/>
                                        </a:lnTo>
                                        <a:lnTo>
                                          <a:pt x="908" y="1033"/>
                                        </a:lnTo>
                                        <a:lnTo>
                                          <a:pt x="865" y="1062"/>
                                        </a:lnTo>
                                        <a:lnTo>
                                          <a:pt x="794" y="1090"/>
                                        </a:lnTo>
                                        <a:lnTo>
                                          <a:pt x="794" y="1104"/>
                                        </a:lnTo>
                                        <a:lnTo>
                                          <a:pt x="794" y="1090"/>
                                        </a:lnTo>
                                        <a:lnTo>
                                          <a:pt x="737" y="1104"/>
                                        </a:lnTo>
                                        <a:lnTo>
                                          <a:pt x="695" y="1104"/>
                                        </a:lnTo>
                                        <a:lnTo>
                                          <a:pt x="624" y="1104"/>
                                        </a:lnTo>
                                        <a:lnTo>
                                          <a:pt x="553" y="1104"/>
                                        </a:lnTo>
                                        <a:lnTo>
                                          <a:pt x="468" y="1104"/>
                                        </a:lnTo>
                                        <a:lnTo>
                                          <a:pt x="383" y="1104"/>
                                        </a:lnTo>
                                        <a:lnTo>
                                          <a:pt x="283" y="1104"/>
                                        </a:lnTo>
                                        <a:lnTo>
                                          <a:pt x="184" y="1104"/>
                                        </a:lnTo>
                                        <a:lnTo>
                                          <a:pt x="85" y="1104"/>
                                        </a:lnTo>
                                        <a:lnTo>
                                          <a:pt x="71" y="1104"/>
                                        </a:lnTo>
                                        <a:lnTo>
                                          <a:pt x="71" y="1118"/>
                                        </a:lnTo>
                                        <a:lnTo>
                                          <a:pt x="57" y="1189"/>
                                        </a:lnTo>
                                        <a:lnTo>
                                          <a:pt x="42" y="1288"/>
                                        </a:lnTo>
                                        <a:lnTo>
                                          <a:pt x="28" y="1401"/>
                                        </a:lnTo>
                                        <a:lnTo>
                                          <a:pt x="14" y="1515"/>
                                        </a:lnTo>
                                        <a:lnTo>
                                          <a:pt x="0" y="1628"/>
                                        </a:lnTo>
                                        <a:lnTo>
                                          <a:pt x="0" y="1727"/>
                                        </a:lnTo>
                                        <a:lnTo>
                                          <a:pt x="0" y="1812"/>
                                        </a:lnTo>
                                        <a:lnTo>
                                          <a:pt x="0" y="1869"/>
                                        </a:lnTo>
                                        <a:lnTo>
                                          <a:pt x="0" y="1883"/>
                                        </a:lnTo>
                                        <a:lnTo>
                                          <a:pt x="0" y="1883"/>
                                        </a:lnTo>
                                        <a:lnTo>
                                          <a:pt x="14" y="1911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42" y="1954"/>
                                        </a:lnTo>
                                        <a:lnTo>
                                          <a:pt x="71" y="1982"/>
                                        </a:lnTo>
                                        <a:lnTo>
                                          <a:pt x="85" y="1996"/>
                                        </a:lnTo>
                                        <a:lnTo>
                                          <a:pt x="85" y="1996"/>
                                        </a:lnTo>
                                        <a:lnTo>
                                          <a:pt x="113" y="2010"/>
                                        </a:lnTo>
                                        <a:lnTo>
                                          <a:pt x="142" y="2024"/>
                                        </a:lnTo>
                                        <a:lnTo>
                                          <a:pt x="184" y="2039"/>
                                        </a:lnTo>
                                        <a:lnTo>
                                          <a:pt x="213" y="2053"/>
                                        </a:lnTo>
                                        <a:lnTo>
                                          <a:pt x="213" y="2053"/>
                                        </a:lnTo>
                                        <a:lnTo>
                                          <a:pt x="213" y="2053"/>
                                        </a:lnTo>
                                        <a:lnTo>
                                          <a:pt x="255" y="2053"/>
                                        </a:lnTo>
                                        <a:lnTo>
                                          <a:pt x="298" y="2053"/>
                                        </a:lnTo>
                                        <a:lnTo>
                                          <a:pt x="326" y="2053"/>
                                        </a:lnTo>
                                        <a:lnTo>
                                          <a:pt x="369" y="2053"/>
                                        </a:lnTo>
                                        <a:lnTo>
                                          <a:pt x="369" y="2053"/>
                                        </a:lnTo>
                                        <a:lnTo>
                                          <a:pt x="383" y="2053"/>
                                        </a:lnTo>
                                        <a:lnTo>
                                          <a:pt x="425" y="2039"/>
                                        </a:lnTo>
                                        <a:lnTo>
                                          <a:pt x="454" y="2024"/>
                                        </a:lnTo>
                                        <a:lnTo>
                                          <a:pt x="482" y="2010"/>
                                        </a:lnTo>
                                        <a:lnTo>
                                          <a:pt x="482" y="2010"/>
                                        </a:lnTo>
                                        <a:lnTo>
                                          <a:pt x="482" y="1996"/>
                                        </a:lnTo>
                                        <a:lnTo>
                                          <a:pt x="510" y="1968"/>
                                        </a:lnTo>
                                        <a:lnTo>
                                          <a:pt x="496" y="1954"/>
                                        </a:lnTo>
                                        <a:lnTo>
                                          <a:pt x="510" y="1982"/>
                                        </a:lnTo>
                                        <a:lnTo>
                                          <a:pt x="539" y="1968"/>
                                        </a:lnTo>
                                        <a:lnTo>
                                          <a:pt x="539" y="1968"/>
                                        </a:lnTo>
                                        <a:lnTo>
                                          <a:pt x="539" y="1954"/>
                                        </a:lnTo>
                                        <a:lnTo>
                                          <a:pt x="567" y="1925"/>
                                        </a:lnTo>
                                        <a:lnTo>
                                          <a:pt x="553" y="1911"/>
                                        </a:lnTo>
                                        <a:lnTo>
                                          <a:pt x="553" y="1939"/>
                                        </a:lnTo>
                                        <a:lnTo>
                                          <a:pt x="596" y="1939"/>
                                        </a:lnTo>
                                        <a:lnTo>
                                          <a:pt x="596" y="1939"/>
                                        </a:lnTo>
                                        <a:lnTo>
                                          <a:pt x="610" y="1939"/>
                                        </a:lnTo>
                                        <a:lnTo>
                                          <a:pt x="638" y="1925"/>
                                        </a:lnTo>
                                        <a:lnTo>
                                          <a:pt x="624" y="1897"/>
                                        </a:lnTo>
                                        <a:lnTo>
                                          <a:pt x="624" y="1925"/>
                                        </a:lnTo>
                                        <a:lnTo>
                                          <a:pt x="666" y="1925"/>
                                        </a:lnTo>
                                        <a:lnTo>
                                          <a:pt x="709" y="1925"/>
                                        </a:lnTo>
                                        <a:lnTo>
                                          <a:pt x="709" y="1897"/>
                                        </a:lnTo>
                                        <a:lnTo>
                                          <a:pt x="709" y="1925"/>
                                        </a:lnTo>
                                        <a:lnTo>
                                          <a:pt x="752" y="1939"/>
                                        </a:lnTo>
                                        <a:lnTo>
                                          <a:pt x="794" y="1954"/>
                                        </a:lnTo>
                                        <a:lnTo>
                                          <a:pt x="823" y="1968"/>
                                        </a:lnTo>
                                        <a:lnTo>
                                          <a:pt x="865" y="1996"/>
                                        </a:lnTo>
                                        <a:lnTo>
                                          <a:pt x="865" y="1968"/>
                                        </a:lnTo>
                                        <a:lnTo>
                                          <a:pt x="851" y="1982"/>
                                        </a:lnTo>
                                        <a:lnTo>
                                          <a:pt x="879" y="2010"/>
                                        </a:lnTo>
                                        <a:lnTo>
                                          <a:pt x="893" y="1996"/>
                                        </a:lnTo>
                                        <a:lnTo>
                                          <a:pt x="879" y="2010"/>
                                        </a:lnTo>
                                        <a:lnTo>
                                          <a:pt x="908" y="2053"/>
                                        </a:lnTo>
                                        <a:lnTo>
                                          <a:pt x="936" y="2095"/>
                                        </a:lnTo>
                                        <a:lnTo>
                                          <a:pt x="950" y="2138"/>
                                        </a:lnTo>
                                        <a:lnTo>
                                          <a:pt x="964" y="2194"/>
                                        </a:lnTo>
                                        <a:lnTo>
                                          <a:pt x="979" y="2180"/>
                                        </a:lnTo>
                                        <a:lnTo>
                                          <a:pt x="964" y="2180"/>
                                        </a:lnTo>
                                        <a:lnTo>
                                          <a:pt x="964" y="2237"/>
                                        </a:lnTo>
                                        <a:lnTo>
                                          <a:pt x="964" y="2279"/>
                                        </a:lnTo>
                                        <a:lnTo>
                                          <a:pt x="979" y="2279"/>
                                        </a:lnTo>
                                        <a:lnTo>
                                          <a:pt x="964" y="2279"/>
                                        </a:lnTo>
                                        <a:lnTo>
                                          <a:pt x="950" y="2308"/>
                                        </a:lnTo>
                                        <a:lnTo>
                                          <a:pt x="936" y="2350"/>
                                        </a:lnTo>
                                        <a:lnTo>
                                          <a:pt x="950" y="2350"/>
                                        </a:lnTo>
                                        <a:lnTo>
                                          <a:pt x="936" y="2336"/>
                                        </a:lnTo>
                                        <a:lnTo>
                                          <a:pt x="908" y="2364"/>
                                        </a:lnTo>
                                        <a:lnTo>
                                          <a:pt x="879" y="2392"/>
                                        </a:lnTo>
                                        <a:lnTo>
                                          <a:pt x="851" y="2421"/>
                                        </a:lnTo>
                                        <a:lnTo>
                                          <a:pt x="865" y="2435"/>
                                        </a:lnTo>
                                        <a:lnTo>
                                          <a:pt x="865" y="2421"/>
                                        </a:lnTo>
                                        <a:lnTo>
                                          <a:pt x="823" y="2435"/>
                                        </a:lnTo>
                                        <a:lnTo>
                                          <a:pt x="794" y="2449"/>
                                        </a:lnTo>
                                        <a:lnTo>
                                          <a:pt x="752" y="2463"/>
                                        </a:lnTo>
                                        <a:lnTo>
                                          <a:pt x="709" y="2477"/>
                                        </a:lnTo>
                                        <a:lnTo>
                                          <a:pt x="709" y="2492"/>
                                        </a:lnTo>
                                        <a:lnTo>
                                          <a:pt x="709" y="2477"/>
                                        </a:lnTo>
                                        <a:lnTo>
                                          <a:pt x="666" y="2477"/>
                                        </a:lnTo>
                                        <a:lnTo>
                                          <a:pt x="624" y="2477"/>
                                        </a:lnTo>
                                        <a:lnTo>
                                          <a:pt x="624" y="2492"/>
                                        </a:lnTo>
                                        <a:lnTo>
                                          <a:pt x="638" y="2477"/>
                                        </a:lnTo>
                                        <a:lnTo>
                                          <a:pt x="610" y="2463"/>
                                        </a:lnTo>
                                        <a:lnTo>
                                          <a:pt x="567" y="2449"/>
                                        </a:lnTo>
                                        <a:lnTo>
                                          <a:pt x="553" y="2463"/>
                                        </a:lnTo>
                                        <a:lnTo>
                                          <a:pt x="567" y="2449"/>
                                        </a:lnTo>
                                        <a:lnTo>
                                          <a:pt x="539" y="2421"/>
                                        </a:lnTo>
                                        <a:lnTo>
                                          <a:pt x="510" y="2392"/>
                                        </a:lnTo>
                                        <a:lnTo>
                                          <a:pt x="482" y="2364"/>
                                        </a:lnTo>
                                        <a:lnTo>
                                          <a:pt x="482" y="2364"/>
                                        </a:lnTo>
                                        <a:lnTo>
                                          <a:pt x="482" y="2364"/>
                                        </a:lnTo>
                                        <a:lnTo>
                                          <a:pt x="454" y="2350"/>
                                        </a:lnTo>
                                        <a:lnTo>
                                          <a:pt x="425" y="2336"/>
                                        </a:lnTo>
                                        <a:lnTo>
                                          <a:pt x="397" y="2322"/>
                                        </a:lnTo>
                                        <a:lnTo>
                                          <a:pt x="397" y="2322"/>
                                        </a:lnTo>
                                        <a:lnTo>
                                          <a:pt x="383" y="2322"/>
                                        </a:lnTo>
                                        <a:lnTo>
                                          <a:pt x="354" y="2322"/>
                                        </a:lnTo>
                                        <a:lnTo>
                                          <a:pt x="326" y="2322"/>
                                        </a:lnTo>
                                        <a:lnTo>
                                          <a:pt x="283" y="2322"/>
                                        </a:lnTo>
                                        <a:lnTo>
                                          <a:pt x="255" y="2322"/>
                                        </a:lnTo>
                                        <a:lnTo>
                                          <a:pt x="255" y="2322"/>
                                        </a:lnTo>
                                        <a:lnTo>
                                          <a:pt x="241" y="2322"/>
                                        </a:lnTo>
                                        <a:lnTo>
                                          <a:pt x="213" y="2350"/>
                                        </a:lnTo>
                                        <a:lnTo>
                                          <a:pt x="227" y="2364"/>
                                        </a:lnTo>
                                        <a:lnTo>
                                          <a:pt x="227" y="2350"/>
                                        </a:lnTo>
                                        <a:lnTo>
                                          <a:pt x="184" y="2364"/>
                                        </a:lnTo>
                                        <a:lnTo>
                                          <a:pt x="156" y="2378"/>
                                        </a:lnTo>
                                        <a:lnTo>
                                          <a:pt x="156" y="2378"/>
                                        </a:lnTo>
                                        <a:lnTo>
                                          <a:pt x="142" y="2378"/>
                                        </a:lnTo>
                                        <a:lnTo>
                                          <a:pt x="113" y="2407"/>
                                        </a:lnTo>
                                        <a:lnTo>
                                          <a:pt x="85" y="2435"/>
                                        </a:lnTo>
                                        <a:lnTo>
                                          <a:pt x="85" y="2449"/>
                                        </a:lnTo>
                                        <a:lnTo>
                                          <a:pt x="85" y="2449"/>
                                        </a:lnTo>
                                        <a:lnTo>
                                          <a:pt x="71" y="2477"/>
                                        </a:lnTo>
                                        <a:lnTo>
                                          <a:pt x="85" y="2477"/>
                                        </a:lnTo>
                                        <a:lnTo>
                                          <a:pt x="71" y="2463"/>
                                        </a:lnTo>
                                        <a:lnTo>
                                          <a:pt x="42" y="2492"/>
                                        </a:lnTo>
                                        <a:lnTo>
                                          <a:pt x="42" y="2506"/>
                                        </a:lnTo>
                                        <a:lnTo>
                                          <a:pt x="42" y="2506"/>
                                        </a:lnTo>
                                        <a:lnTo>
                                          <a:pt x="28" y="2548"/>
                                        </a:lnTo>
                                        <a:lnTo>
                                          <a:pt x="14" y="2577"/>
                                        </a:lnTo>
                                        <a:lnTo>
                                          <a:pt x="14" y="2577"/>
                                        </a:lnTo>
                                        <a:lnTo>
                                          <a:pt x="14" y="2577"/>
                                        </a:lnTo>
                                        <a:lnTo>
                                          <a:pt x="14" y="2633"/>
                                        </a:lnTo>
                                        <a:lnTo>
                                          <a:pt x="14" y="2676"/>
                                        </a:lnTo>
                                        <a:lnTo>
                                          <a:pt x="14" y="2676"/>
                                        </a:lnTo>
                                        <a:lnTo>
                                          <a:pt x="14" y="2690"/>
                                        </a:lnTo>
                                        <a:lnTo>
                                          <a:pt x="28" y="2746"/>
                                        </a:lnTo>
                                        <a:lnTo>
                                          <a:pt x="42" y="2732"/>
                                        </a:lnTo>
                                        <a:lnTo>
                                          <a:pt x="28" y="2732"/>
                                        </a:lnTo>
                                        <a:lnTo>
                                          <a:pt x="42" y="2860"/>
                                        </a:lnTo>
                                        <a:lnTo>
                                          <a:pt x="71" y="3001"/>
                                        </a:lnTo>
                                        <a:lnTo>
                                          <a:pt x="85" y="3072"/>
                                        </a:lnTo>
                                        <a:lnTo>
                                          <a:pt x="85" y="3115"/>
                                        </a:lnTo>
                                        <a:lnTo>
                                          <a:pt x="85" y="3086"/>
                                        </a:lnTo>
                                        <a:lnTo>
                                          <a:pt x="99" y="3143"/>
                                        </a:lnTo>
                                        <a:lnTo>
                                          <a:pt x="113" y="3129"/>
                                        </a:lnTo>
                                        <a:lnTo>
                                          <a:pt x="99" y="3129"/>
                                        </a:lnTo>
                                        <a:lnTo>
                                          <a:pt x="99" y="3200"/>
                                        </a:lnTo>
                                        <a:lnTo>
                                          <a:pt x="113" y="3270"/>
                                        </a:lnTo>
                                        <a:lnTo>
                                          <a:pt x="113" y="3327"/>
                                        </a:lnTo>
                                        <a:lnTo>
                                          <a:pt x="127" y="3327"/>
                                        </a:lnTo>
                                        <a:lnTo>
                                          <a:pt x="113" y="3327"/>
                                        </a:lnTo>
                                        <a:lnTo>
                                          <a:pt x="99" y="3384"/>
                                        </a:lnTo>
                                        <a:lnTo>
                                          <a:pt x="99" y="3384"/>
                                        </a:lnTo>
                                        <a:lnTo>
                                          <a:pt x="99" y="3384"/>
                                        </a:lnTo>
                                        <a:lnTo>
                                          <a:pt x="99" y="3412"/>
                                        </a:lnTo>
                                        <a:lnTo>
                                          <a:pt x="113" y="3412"/>
                                        </a:lnTo>
                                        <a:lnTo>
                                          <a:pt x="99" y="3412"/>
                                        </a:lnTo>
                                        <a:lnTo>
                                          <a:pt x="85" y="3440"/>
                                        </a:lnTo>
                                        <a:lnTo>
                                          <a:pt x="85" y="3440"/>
                                        </a:lnTo>
                                        <a:lnTo>
                                          <a:pt x="85" y="3440"/>
                                        </a:lnTo>
                                        <a:lnTo>
                                          <a:pt x="85" y="3469"/>
                                        </a:lnTo>
                                        <a:lnTo>
                                          <a:pt x="99" y="3469"/>
                                        </a:lnTo>
                                        <a:lnTo>
                                          <a:pt x="85" y="3454"/>
                                        </a:lnTo>
                                        <a:lnTo>
                                          <a:pt x="71" y="3469"/>
                                        </a:lnTo>
                                        <a:lnTo>
                                          <a:pt x="28" y="3511"/>
                                        </a:lnTo>
                                        <a:lnTo>
                                          <a:pt x="85" y="3511"/>
                                        </a:lnTo>
                                        <a:lnTo>
                                          <a:pt x="184" y="3497"/>
                                        </a:lnTo>
                                        <a:lnTo>
                                          <a:pt x="198" y="3483"/>
                                        </a:lnTo>
                                        <a:lnTo>
                                          <a:pt x="198" y="3497"/>
                                        </a:lnTo>
                                        <a:lnTo>
                                          <a:pt x="298" y="3469"/>
                                        </a:lnTo>
                                        <a:lnTo>
                                          <a:pt x="283" y="3440"/>
                                        </a:lnTo>
                                        <a:lnTo>
                                          <a:pt x="283" y="3469"/>
                                        </a:lnTo>
                                        <a:lnTo>
                                          <a:pt x="383" y="3469"/>
                                        </a:lnTo>
                                        <a:lnTo>
                                          <a:pt x="468" y="3454"/>
                                        </a:lnTo>
                                        <a:lnTo>
                                          <a:pt x="567" y="3440"/>
                                        </a:lnTo>
                                        <a:lnTo>
                                          <a:pt x="652" y="3440"/>
                                        </a:lnTo>
                                        <a:lnTo>
                                          <a:pt x="652" y="3412"/>
                                        </a:lnTo>
                                        <a:lnTo>
                                          <a:pt x="652" y="3440"/>
                                        </a:lnTo>
                                        <a:lnTo>
                                          <a:pt x="695" y="3454"/>
                                        </a:lnTo>
                                        <a:lnTo>
                                          <a:pt x="695" y="3454"/>
                                        </a:lnTo>
                                        <a:lnTo>
                                          <a:pt x="695" y="3454"/>
                                        </a:lnTo>
                                        <a:lnTo>
                                          <a:pt x="737" y="3454"/>
                                        </a:lnTo>
                                        <a:lnTo>
                                          <a:pt x="737" y="3426"/>
                                        </a:lnTo>
                                        <a:lnTo>
                                          <a:pt x="737" y="3454"/>
                                        </a:lnTo>
                                        <a:lnTo>
                                          <a:pt x="766" y="3469"/>
                                        </a:lnTo>
                                        <a:lnTo>
                                          <a:pt x="808" y="3483"/>
                                        </a:lnTo>
                                        <a:lnTo>
                                          <a:pt x="780" y="3469"/>
                                        </a:lnTo>
                                        <a:lnTo>
                                          <a:pt x="808" y="3483"/>
                                        </a:lnTo>
                                        <a:lnTo>
                                          <a:pt x="865" y="3497"/>
                                        </a:lnTo>
                                        <a:close/>
                                        <a:moveTo>
                                          <a:pt x="808" y="3440"/>
                                        </a:moveTo>
                                        <a:lnTo>
                                          <a:pt x="808" y="3454"/>
                                        </a:lnTo>
                                        <a:lnTo>
                                          <a:pt x="823" y="3440"/>
                                        </a:lnTo>
                                        <a:lnTo>
                                          <a:pt x="780" y="3426"/>
                                        </a:lnTo>
                                        <a:lnTo>
                                          <a:pt x="752" y="3412"/>
                                        </a:lnTo>
                                        <a:lnTo>
                                          <a:pt x="752" y="3412"/>
                                        </a:lnTo>
                                        <a:lnTo>
                                          <a:pt x="737" y="3412"/>
                                        </a:lnTo>
                                        <a:lnTo>
                                          <a:pt x="695" y="3412"/>
                                        </a:lnTo>
                                        <a:lnTo>
                                          <a:pt x="695" y="3426"/>
                                        </a:lnTo>
                                        <a:lnTo>
                                          <a:pt x="709" y="3412"/>
                                        </a:lnTo>
                                        <a:lnTo>
                                          <a:pt x="666" y="3398"/>
                                        </a:lnTo>
                                        <a:lnTo>
                                          <a:pt x="666" y="3398"/>
                                        </a:lnTo>
                                        <a:lnTo>
                                          <a:pt x="652" y="3398"/>
                                        </a:lnTo>
                                        <a:lnTo>
                                          <a:pt x="567" y="3398"/>
                                        </a:lnTo>
                                        <a:lnTo>
                                          <a:pt x="468" y="3412"/>
                                        </a:lnTo>
                                        <a:lnTo>
                                          <a:pt x="383" y="3426"/>
                                        </a:lnTo>
                                        <a:lnTo>
                                          <a:pt x="283" y="3426"/>
                                        </a:lnTo>
                                        <a:lnTo>
                                          <a:pt x="283" y="3426"/>
                                        </a:lnTo>
                                        <a:lnTo>
                                          <a:pt x="283" y="3426"/>
                                        </a:lnTo>
                                        <a:lnTo>
                                          <a:pt x="184" y="3454"/>
                                        </a:lnTo>
                                        <a:lnTo>
                                          <a:pt x="184" y="3469"/>
                                        </a:lnTo>
                                        <a:lnTo>
                                          <a:pt x="184" y="3454"/>
                                        </a:lnTo>
                                        <a:lnTo>
                                          <a:pt x="85" y="3469"/>
                                        </a:lnTo>
                                        <a:lnTo>
                                          <a:pt x="85" y="3483"/>
                                        </a:lnTo>
                                        <a:lnTo>
                                          <a:pt x="99" y="3497"/>
                                        </a:lnTo>
                                        <a:lnTo>
                                          <a:pt x="113" y="3483"/>
                                        </a:lnTo>
                                        <a:lnTo>
                                          <a:pt x="127" y="3483"/>
                                        </a:lnTo>
                                        <a:lnTo>
                                          <a:pt x="127" y="3469"/>
                                        </a:lnTo>
                                        <a:lnTo>
                                          <a:pt x="127" y="3440"/>
                                        </a:lnTo>
                                        <a:lnTo>
                                          <a:pt x="99" y="3440"/>
                                        </a:lnTo>
                                        <a:lnTo>
                                          <a:pt x="127" y="3454"/>
                                        </a:lnTo>
                                        <a:lnTo>
                                          <a:pt x="142" y="3426"/>
                                        </a:lnTo>
                                        <a:lnTo>
                                          <a:pt x="142" y="3426"/>
                                        </a:lnTo>
                                        <a:lnTo>
                                          <a:pt x="142" y="3412"/>
                                        </a:lnTo>
                                        <a:lnTo>
                                          <a:pt x="142" y="3384"/>
                                        </a:lnTo>
                                        <a:lnTo>
                                          <a:pt x="113" y="3384"/>
                                        </a:lnTo>
                                        <a:lnTo>
                                          <a:pt x="142" y="3398"/>
                                        </a:lnTo>
                                        <a:lnTo>
                                          <a:pt x="156" y="3341"/>
                                        </a:lnTo>
                                        <a:lnTo>
                                          <a:pt x="156" y="3341"/>
                                        </a:lnTo>
                                        <a:lnTo>
                                          <a:pt x="156" y="3327"/>
                                        </a:lnTo>
                                        <a:lnTo>
                                          <a:pt x="156" y="3270"/>
                                        </a:lnTo>
                                        <a:lnTo>
                                          <a:pt x="142" y="3200"/>
                                        </a:lnTo>
                                        <a:lnTo>
                                          <a:pt x="142" y="3129"/>
                                        </a:lnTo>
                                        <a:lnTo>
                                          <a:pt x="142" y="3129"/>
                                        </a:lnTo>
                                        <a:lnTo>
                                          <a:pt x="142" y="3129"/>
                                        </a:lnTo>
                                        <a:lnTo>
                                          <a:pt x="127" y="3072"/>
                                        </a:lnTo>
                                        <a:lnTo>
                                          <a:pt x="99" y="3072"/>
                                        </a:lnTo>
                                        <a:lnTo>
                                          <a:pt x="127" y="3072"/>
                                        </a:lnTo>
                                        <a:lnTo>
                                          <a:pt x="113" y="3001"/>
                                        </a:lnTo>
                                        <a:lnTo>
                                          <a:pt x="85" y="2860"/>
                                        </a:lnTo>
                                        <a:lnTo>
                                          <a:pt x="71" y="2732"/>
                                        </a:lnTo>
                                        <a:lnTo>
                                          <a:pt x="57" y="2718"/>
                                        </a:lnTo>
                                        <a:lnTo>
                                          <a:pt x="71" y="2732"/>
                                        </a:lnTo>
                                        <a:lnTo>
                                          <a:pt x="57" y="2676"/>
                                        </a:lnTo>
                                        <a:lnTo>
                                          <a:pt x="28" y="2676"/>
                                        </a:lnTo>
                                        <a:lnTo>
                                          <a:pt x="57" y="2676"/>
                                        </a:lnTo>
                                        <a:lnTo>
                                          <a:pt x="57" y="2633"/>
                                        </a:lnTo>
                                        <a:lnTo>
                                          <a:pt x="57" y="2577"/>
                                        </a:lnTo>
                                        <a:lnTo>
                                          <a:pt x="28" y="2577"/>
                                        </a:lnTo>
                                        <a:lnTo>
                                          <a:pt x="57" y="2591"/>
                                        </a:lnTo>
                                        <a:lnTo>
                                          <a:pt x="71" y="2562"/>
                                        </a:lnTo>
                                        <a:lnTo>
                                          <a:pt x="85" y="2520"/>
                                        </a:lnTo>
                                        <a:lnTo>
                                          <a:pt x="57" y="2506"/>
                                        </a:lnTo>
                                        <a:lnTo>
                                          <a:pt x="71" y="2520"/>
                                        </a:lnTo>
                                        <a:lnTo>
                                          <a:pt x="99" y="2492"/>
                                        </a:lnTo>
                                        <a:lnTo>
                                          <a:pt x="113" y="2492"/>
                                        </a:lnTo>
                                        <a:lnTo>
                                          <a:pt x="113" y="2492"/>
                                        </a:lnTo>
                                        <a:lnTo>
                                          <a:pt x="127" y="2463"/>
                                        </a:lnTo>
                                        <a:lnTo>
                                          <a:pt x="99" y="2449"/>
                                        </a:lnTo>
                                        <a:lnTo>
                                          <a:pt x="113" y="2463"/>
                                        </a:lnTo>
                                        <a:lnTo>
                                          <a:pt x="142" y="2435"/>
                                        </a:lnTo>
                                        <a:lnTo>
                                          <a:pt x="170" y="2407"/>
                                        </a:lnTo>
                                        <a:lnTo>
                                          <a:pt x="156" y="2392"/>
                                        </a:lnTo>
                                        <a:lnTo>
                                          <a:pt x="170" y="2421"/>
                                        </a:lnTo>
                                        <a:lnTo>
                                          <a:pt x="198" y="2407"/>
                                        </a:lnTo>
                                        <a:lnTo>
                                          <a:pt x="241" y="2392"/>
                                        </a:lnTo>
                                        <a:lnTo>
                                          <a:pt x="241" y="2392"/>
                                        </a:lnTo>
                                        <a:lnTo>
                                          <a:pt x="241" y="2378"/>
                                        </a:lnTo>
                                        <a:lnTo>
                                          <a:pt x="269" y="2350"/>
                                        </a:lnTo>
                                        <a:lnTo>
                                          <a:pt x="255" y="2336"/>
                                        </a:lnTo>
                                        <a:lnTo>
                                          <a:pt x="255" y="2364"/>
                                        </a:lnTo>
                                        <a:lnTo>
                                          <a:pt x="283" y="2364"/>
                                        </a:lnTo>
                                        <a:lnTo>
                                          <a:pt x="326" y="2364"/>
                                        </a:lnTo>
                                        <a:lnTo>
                                          <a:pt x="354" y="2364"/>
                                        </a:lnTo>
                                        <a:lnTo>
                                          <a:pt x="383" y="2364"/>
                                        </a:lnTo>
                                        <a:lnTo>
                                          <a:pt x="383" y="2336"/>
                                        </a:lnTo>
                                        <a:lnTo>
                                          <a:pt x="383" y="2364"/>
                                        </a:lnTo>
                                        <a:lnTo>
                                          <a:pt x="411" y="2378"/>
                                        </a:lnTo>
                                        <a:lnTo>
                                          <a:pt x="440" y="2392"/>
                                        </a:lnTo>
                                        <a:lnTo>
                                          <a:pt x="468" y="2407"/>
                                        </a:lnTo>
                                        <a:lnTo>
                                          <a:pt x="468" y="2378"/>
                                        </a:lnTo>
                                        <a:lnTo>
                                          <a:pt x="454" y="2392"/>
                                        </a:lnTo>
                                        <a:lnTo>
                                          <a:pt x="482" y="2421"/>
                                        </a:lnTo>
                                        <a:lnTo>
                                          <a:pt x="510" y="2449"/>
                                        </a:lnTo>
                                        <a:lnTo>
                                          <a:pt x="539" y="2477"/>
                                        </a:lnTo>
                                        <a:lnTo>
                                          <a:pt x="553" y="2492"/>
                                        </a:lnTo>
                                        <a:lnTo>
                                          <a:pt x="553" y="2492"/>
                                        </a:lnTo>
                                        <a:lnTo>
                                          <a:pt x="596" y="2506"/>
                                        </a:lnTo>
                                        <a:lnTo>
                                          <a:pt x="624" y="2520"/>
                                        </a:lnTo>
                                        <a:lnTo>
                                          <a:pt x="624" y="2520"/>
                                        </a:lnTo>
                                        <a:lnTo>
                                          <a:pt x="624" y="2520"/>
                                        </a:lnTo>
                                        <a:lnTo>
                                          <a:pt x="666" y="2520"/>
                                        </a:lnTo>
                                        <a:lnTo>
                                          <a:pt x="709" y="2520"/>
                                        </a:lnTo>
                                        <a:lnTo>
                                          <a:pt x="723" y="2520"/>
                                        </a:lnTo>
                                        <a:lnTo>
                                          <a:pt x="723" y="2520"/>
                                        </a:lnTo>
                                        <a:lnTo>
                                          <a:pt x="766" y="2506"/>
                                        </a:lnTo>
                                        <a:lnTo>
                                          <a:pt x="808" y="2492"/>
                                        </a:lnTo>
                                        <a:lnTo>
                                          <a:pt x="837" y="2477"/>
                                        </a:lnTo>
                                        <a:lnTo>
                                          <a:pt x="879" y="2463"/>
                                        </a:lnTo>
                                        <a:lnTo>
                                          <a:pt x="879" y="2463"/>
                                        </a:lnTo>
                                        <a:lnTo>
                                          <a:pt x="879" y="2449"/>
                                        </a:lnTo>
                                        <a:lnTo>
                                          <a:pt x="908" y="2421"/>
                                        </a:lnTo>
                                        <a:lnTo>
                                          <a:pt x="936" y="2392"/>
                                        </a:lnTo>
                                        <a:lnTo>
                                          <a:pt x="964" y="2364"/>
                                        </a:lnTo>
                                        <a:lnTo>
                                          <a:pt x="979" y="2364"/>
                                        </a:lnTo>
                                        <a:lnTo>
                                          <a:pt x="979" y="2364"/>
                                        </a:lnTo>
                                        <a:lnTo>
                                          <a:pt x="993" y="2322"/>
                                        </a:lnTo>
                                        <a:lnTo>
                                          <a:pt x="1007" y="2293"/>
                                        </a:lnTo>
                                        <a:lnTo>
                                          <a:pt x="1007" y="2293"/>
                                        </a:lnTo>
                                        <a:lnTo>
                                          <a:pt x="1007" y="2279"/>
                                        </a:lnTo>
                                        <a:lnTo>
                                          <a:pt x="1007" y="2237"/>
                                        </a:lnTo>
                                        <a:lnTo>
                                          <a:pt x="1007" y="2180"/>
                                        </a:lnTo>
                                        <a:lnTo>
                                          <a:pt x="1007" y="2180"/>
                                        </a:lnTo>
                                        <a:lnTo>
                                          <a:pt x="1007" y="2180"/>
                                        </a:lnTo>
                                        <a:lnTo>
                                          <a:pt x="993" y="2123"/>
                                        </a:lnTo>
                                        <a:lnTo>
                                          <a:pt x="979" y="2081"/>
                                        </a:lnTo>
                                        <a:lnTo>
                                          <a:pt x="950" y="2039"/>
                                        </a:lnTo>
                                        <a:lnTo>
                                          <a:pt x="922" y="1996"/>
                                        </a:lnTo>
                                        <a:lnTo>
                                          <a:pt x="922" y="1996"/>
                                        </a:lnTo>
                                        <a:lnTo>
                                          <a:pt x="908" y="1982"/>
                                        </a:lnTo>
                                        <a:lnTo>
                                          <a:pt x="879" y="1954"/>
                                        </a:lnTo>
                                        <a:lnTo>
                                          <a:pt x="879" y="1954"/>
                                        </a:lnTo>
                                        <a:lnTo>
                                          <a:pt x="879" y="1954"/>
                                        </a:lnTo>
                                        <a:lnTo>
                                          <a:pt x="837" y="1925"/>
                                        </a:lnTo>
                                        <a:lnTo>
                                          <a:pt x="808" y="1911"/>
                                        </a:lnTo>
                                        <a:lnTo>
                                          <a:pt x="766" y="1897"/>
                                        </a:lnTo>
                                        <a:lnTo>
                                          <a:pt x="723" y="1883"/>
                                        </a:lnTo>
                                        <a:lnTo>
                                          <a:pt x="723" y="1883"/>
                                        </a:lnTo>
                                        <a:lnTo>
                                          <a:pt x="709" y="1883"/>
                                        </a:lnTo>
                                        <a:lnTo>
                                          <a:pt x="666" y="1883"/>
                                        </a:lnTo>
                                        <a:lnTo>
                                          <a:pt x="624" y="1883"/>
                                        </a:lnTo>
                                        <a:lnTo>
                                          <a:pt x="624" y="1883"/>
                                        </a:lnTo>
                                        <a:lnTo>
                                          <a:pt x="624" y="1883"/>
                                        </a:lnTo>
                                        <a:lnTo>
                                          <a:pt x="596" y="1897"/>
                                        </a:lnTo>
                                        <a:lnTo>
                                          <a:pt x="596" y="1911"/>
                                        </a:lnTo>
                                        <a:lnTo>
                                          <a:pt x="596" y="1897"/>
                                        </a:lnTo>
                                        <a:lnTo>
                                          <a:pt x="553" y="1897"/>
                                        </a:lnTo>
                                        <a:lnTo>
                                          <a:pt x="553" y="1897"/>
                                        </a:lnTo>
                                        <a:lnTo>
                                          <a:pt x="539" y="1897"/>
                                        </a:lnTo>
                                        <a:lnTo>
                                          <a:pt x="510" y="1925"/>
                                        </a:lnTo>
                                        <a:lnTo>
                                          <a:pt x="525" y="1939"/>
                                        </a:lnTo>
                                        <a:lnTo>
                                          <a:pt x="525" y="1925"/>
                                        </a:lnTo>
                                        <a:lnTo>
                                          <a:pt x="496" y="1939"/>
                                        </a:lnTo>
                                        <a:lnTo>
                                          <a:pt x="496" y="1939"/>
                                        </a:lnTo>
                                        <a:lnTo>
                                          <a:pt x="482" y="1939"/>
                                        </a:lnTo>
                                        <a:lnTo>
                                          <a:pt x="454" y="1968"/>
                                        </a:lnTo>
                                        <a:lnTo>
                                          <a:pt x="468" y="1982"/>
                                        </a:lnTo>
                                        <a:lnTo>
                                          <a:pt x="468" y="1968"/>
                                        </a:lnTo>
                                        <a:lnTo>
                                          <a:pt x="440" y="1982"/>
                                        </a:lnTo>
                                        <a:lnTo>
                                          <a:pt x="411" y="1996"/>
                                        </a:lnTo>
                                        <a:lnTo>
                                          <a:pt x="369" y="2010"/>
                                        </a:lnTo>
                                        <a:lnTo>
                                          <a:pt x="369" y="2024"/>
                                        </a:lnTo>
                                        <a:lnTo>
                                          <a:pt x="369" y="2010"/>
                                        </a:lnTo>
                                        <a:lnTo>
                                          <a:pt x="326" y="2010"/>
                                        </a:lnTo>
                                        <a:lnTo>
                                          <a:pt x="298" y="2010"/>
                                        </a:lnTo>
                                        <a:lnTo>
                                          <a:pt x="255" y="2010"/>
                                        </a:lnTo>
                                        <a:lnTo>
                                          <a:pt x="213" y="2010"/>
                                        </a:lnTo>
                                        <a:lnTo>
                                          <a:pt x="213" y="2024"/>
                                        </a:lnTo>
                                        <a:lnTo>
                                          <a:pt x="227" y="2010"/>
                                        </a:lnTo>
                                        <a:lnTo>
                                          <a:pt x="198" y="1996"/>
                                        </a:lnTo>
                                        <a:lnTo>
                                          <a:pt x="156" y="1982"/>
                                        </a:lnTo>
                                        <a:lnTo>
                                          <a:pt x="127" y="1968"/>
                                        </a:lnTo>
                                        <a:lnTo>
                                          <a:pt x="99" y="1954"/>
                                        </a:lnTo>
                                        <a:lnTo>
                                          <a:pt x="85" y="1968"/>
                                        </a:lnTo>
                                        <a:lnTo>
                                          <a:pt x="99" y="1954"/>
                                        </a:lnTo>
                                        <a:lnTo>
                                          <a:pt x="71" y="1925"/>
                                        </a:lnTo>
                                        <a:lnTo>
                                          <a:pt x="57" y="1911"/>
                                        </a:lnTo>
                                        <a:lnTo>
                                          <a:pt x="42" y="1925"/>
                                        </a:lnTo>
                                        <a:lnTo>
                                          <a:pt x="71" y="1925"/>
                                        </a:lnTo>
                                        <a:lnTo>
                                          <a:pt x="57" y="1897"/>
                                        </a:lnTo>
                                        <a:lnTo>
                                          <a:pt x="42" y="1869"/>
                                        </a:lnTo>
                                        <a:lnTo>
                                          <a:pt x="14" y="1869"/>
                                        </a:lnTo>
                                        <a:lnTo>
                                          <a:pt x="42" y="1869"/>
                                        </a:lnTo>
                                        <a:lnTo>
                                          <a:pt x="42" y="1812"/>
                                        </a:lnTo>
                                        <a:lnTo>
                                          <a:pt x="42" y="1727"/>
                                        </a:lnTo>
                                        <a:lnTo>
                                          <a:pt x="42" y="1628"/>
                                        </a:lnTo>
                                        <a:lnTo>
                                          <a:pt x="57" y="1515"/>
                                        </a:lnTo>
                                        <a:lnTo>
                                          <a:pt x="71" y="1401"/>
                                        </a:lnTo>
                                        <a:lnTo>
                                          <a:pt x="85" y="1288"/>
                                        </a:lnTo>
                                        <a:lnTo>
                                          <a:pt x="99" y="1189"/>
                                        </a:lnTo>
                                        <a:lnTo>
                                          <a:pt x="113" y="1118"/>
                                        </a:lnTo>
                                        <a:lnTo>
                                          <a:pt x="85" y="1118"/>
                                        </a:lnTo>
                                        <a:lnTo>
                                          <a:pt x="85" y="1147"/>
                                        </a:lnTo>
                                        <a:lnTo>
                                          <a:pt x="184" y="1147"/>
                                        </a:lnTo>
                                        <a:lnTo>
                                          <a:pt x="283" y="1147"/>
                                        </a:lnTo>
                                        <a:lnTo>
                                          <a:pt x="383" y="1147"/>
                                        </a:lnTo>
                                        <a:lnTo>
                                          <a:pt x="468" y="1147"/>
                                        </a:lnTo>
                                        <a:lnTo>
                                          <a:pt x="553" y="1147"/>
                                        </a:lnTo>
                                        <a:lnTo>
                                          <a:pt x="624" y="1147"/>
                                        </a:lnTo>
                                        <a:lnTo>
                                          <a:pt x="695" y="1147"/>
                                        </a:lnTo>
                                        <a:lnTo>
                                          <a:pt x="737" y="1147"/>
                                        </a:lnTo>
                                        <a:lnTo>
                                          <a:pt x="794" y="1132"/>
                                        </a:lnTo>
                                        <a:lnTo>
                                          <a:pt x="808" y="1118"/>
                                        </a:lnTo>
                                        <a:lnTo>
                                          <a:pt x="808" y="1132"/>
                                        </a:lnTo>
                                        <a:lnTo>
                                          <a:pt x="879" y="1104"/>
                                        </a:lnTo>
                                        <a:lnTo>
                                          <a:pt x="922" y="1076"/>
                                        </a:lnTo>
                                        <a:lnTo>
                                          <a:pt x="964" y="1047"/>
                                        </a:lnTo>
                                        <a:lnTo>
                                          <a:pt x="1007" y="1019"/>
                                        </a:lnTo>
                                        <a:lnTo>
                                          <a:pt x="1007" y="1005"/>
                                        </a:lnTo>
                                        <a:lnTo>
                                          <a:pt x="1021" y="1005"/>
                                        </a:lnTo>
                                        <a:lnTo>
                                          <a:pt x="1049" y="963"/>
                                        </a:lnTo>
                                        <a:lnTo>
                                          <a:pt x="1064" y="934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092" y="878"/>
                                        </a:lnTo>
                                        <a:lnTo>
                                          <a:pt x="1092" y="835"/>
                                        </a:lnTo>
                                        <a:lnTo>
                                          <a:pt x="1064" y="835"/>
                                        </a:lnTo>
                                        <a:lnTo>
                                          <a:pt x="1092" y="849"/>
                                        </a:lnTo>
                                        <a:lnTo>
                                          <a:pt x="1106" y="807"/>
                                        </a:lnTo>
                                        <a:lnTo>
                                          <a:pt x="1106" y="807"/>
                                        </a:lnTo>
                                        <a:lnTo>
                                          <a:pt x="1106" y="793"/>
                                        </a:lnTo>
                                        <a:lnTo>
                                          <a:pt x="1106" y="750"/>
                                        </a:lnTo>
                                        <a:lnTo>
                                          <a:pt x="1106" y="750"/>
                                        </a:lnTo>
                                        <a:lnTo>
                                          <a:pt x="1106" y="750"/>
                                        </a:lnTo>
                                        <a:lnTo>
                                          <a:pt x="1092" y="708"/>
                                        </a:lnTo>
                                        <a:lnTo>
                                          <a:pt x="1078" y="679"/>
                                        </a:lnTo>
                                        <a:lnTo>
                                          <a:pt x="1064" y="637"/>
                                        </a:lnTo>
                                        <a:lnTo>
                                          <a:pt x="1035" y="594"/>
                                        </a:lnTo>
                                        <a:lnTo>
                                          <a:pt x="1035" y="594"/>
                                        </a:lnTo>
                                        <a:lnTo>
                                          <a:pt x="1021" y="580"/>
                                        </a:lnTo>
                                        <a:lnTo>
                                          <a:pt x="993" y="552"/>
                                        </a:lnTo>
                                        <a:lnTo>
                                          <a:pt x="979" y="566"/>
                                        </a:lnTo>
                                        <a:lnTo>
                                          <a:pt x="1007" y="566"/>
                                        </a:lnTo>
                                        <a:lnTo>
                                          <a:pt x="979" y="524"/>
                                        </a:lnTo>
                                        <a:lnTo>
                                          <a:pt x="979" y="524"/>
                                        </a:lnTo>
                                        <a:lnTo>
                                          <a:pt x="964" y="509"/>
                                        </a:lnTo>
                                        <a:lnTo>
                                          <a:pt x="936" y="481"/>
                                        </a:lnTo>
                                        <a:lnTo>
                                          <a:pt x="922" y="495"/>
                                        </a:lnTo>
                                        <a:lnTo>
                                          <a:pt x="950" y="495"/>
                                        </a:lnTo>
                                        <a:lnTo>
                                          <a:pt x="936" y="453"/>
                                        </a:lnTo>
                                        <a:lnTo>
                                          <a:pt x="922" y="410"/>
                                        </a:lnTo>
                                        <a:lnTo>
                                          <a:pt x="893" y="410"/>
                                        </a:lnTo>
                                        <a:lnTo>
                                          <a:pt x="922" y="410"/>
                                        </a:lnTo>
                                        <a:lnTo>
                                          <a:pt x="922" y="354"/>
                                        </a:lnTo>
                                        <a:lnTo>
                                          <a:pt x="922" y="311"/>
                                        </a:lnTo>
                                        <a:lnTo>
                                          <a:pt x="922" y="269"/>
                                        </a:lnTo>
                                        <a:lnTo>
                                          <a:pt x="893" y="269"/>
                                        </a:lnTo>
                                        <a:lnTo>
                                          <a:pt x="922" y="283"/>
                                        </a:lnTo>
                                        <a:lnTo>
                                          <a:pt x="936" y="240"/>
                                        </a:lnTo>
                                        <a:lnTo>
                                          <a:pt x="950" y="184"/>
                                        </a:lnTo>
                                        <a:lnTo>
                                          <a:pt x="922" y="170"/>
                                        </a:lnTo>
                                        <a:lnTo>
                                          <a:pt x="936" y="184"/>
                                        </a:lnTo>
                                        <a:lnTo>
                                          <a:pt x="964" y="155"/>
                                        </a:lnTo>
                                        <a:lnTo>
                                          <a:pt x="979" y="155"/>
                                        </a:lnTo>
                                        <a:lnTo>
                                          <a:pt x="979" y="155"/>
                                        </a:lnTo>
                                        <a:lnTo>
                                          <a:pt x="993" y="127"/>
                                        </a:lnTo>
                                        <a:lnTo>
                                          <a:pt x="964" y="113"/>
                                        </a:lnTo>
                                        <a:lnTo>
                                          <a:pt x="979" y="127"/>
                                        </a:lnTo>
                                        <a:lnTo>
                                          <a:pt x="993" y="113"/>
                                        </a:lnTo>
                                        <a:lnTo>
                                          <a:pt x="979" y="99"/>
                                        </a:lnTo>
                                        <a:lnTo>
                                          <a:pt x="993" y="127"/>
                                        </a:lnTo>
                                        <a:lnTo>
                                          <a:pt x="1021" y="113"/>
                                        </a:lnTo>
                                        <a:lnTo>
                                          <a:pt x="1021" y="113"/>
                                        </a:lnTo>
                                        <a:lnTo>
                                          <a:pt x="1021" y="99"/>
                                        </a:lnTo>
                                        <a:lnTo>
                                          <a:pt x="1035" y="85"/>
                                        </a:lnTo>
                                        <a:lnTo>
                                          <a:pt x="1021" y="71"/>
                                        </a:lnTo>
                                        <a:lnTo>
                                          <a:pt x="1035" y="99"/>
                                        </a:lnTo>
                                        <a:lnTo>
                                          <a:pt x="1064" y="85"/>
                                        </a:lnTo>
                                        <a:lnTo>
                                          <a:pt x="1092" y="71"/>
                                        </a:lnTo>
                                        <a:lnTo>
                                          <a:pt x="1120" y="56"/>
                                        </a:lnTo>
                                        <a:lnTo>
                                          <a:pt x="1106" y="28"/>
                                        </a:lnTo>
                                        <a:lnTo>
                                          <a:pt x="1106" y="56"/>
                                        </a:lnTo>
                                        <a:lnTo>
                                          <a:pt x="1135" y="56"/>
                                        </a:lnTo>
                                        <a:lnTo>
                                          <a:pt x="1149" y="56"/>
                                        </a:lnTo>
                                        <a:lnTo>
                                          <a:pt x="1149" y="56"/>
                                        </a:lnTo>
                                        <a:lnTo>
                                          <a:pt x="1177" y="42"/>
                                        </a:lnTo>
                                        <a:lnTo>
                                          <a:pt x="1163" y="14"/>
                                        </a:lnTo>
                                        <a:lnTo>
                                          <a:pt x="1163" y="42"/>
                                        </a:lnTo>
                                        <a:lnTo>
                                          <a:pt x="1191" y="42"/>
                                        </a:lnTo>
                                        <a:lnTo>
                                          <a:pt x="1234" y="42"/>
                                        </a:lnTo>
                                        <a:lnTo>
                                          <a:pt x="1262" y="42"/>
                                        </a:lnTo>
                                        <a:lnTo>
                                          <a:pt x="1305" y="42"/>
                                        </a:lnTo>
                                        <a:lnTo>
                                          <a:pt x="1347" y="42"/>
                                        </a:lnTo>
                                        <a:lnTo>
                                          <a:pt x="1376" y="42"/>
                                        </a:lnTo>
                                        <a:lnTo>
                                          <a:pt x="1376" y="14"/>
                                        </a:lnTo>
                                        <a:lnTo>
                                          <a:pt x="1376" y="42"/>
                                        </a:lnTo>
                                        <a:lnTo>
                                          <a:pt x="1418" y="56"/>
                                        </a:lnTo>
                                        <a:lnTo>
                                          <a:pt x="1447" y="71"/>
                                        </a:lnTo>
                                        <a:lnTo>
                                          <a:pt x="1475" y="85"/>
                                        </a:lnTo>
                                        <a:lnTo>
                                          <a:pt x="1503" y="99"/>
                                        </a:lnTo>
                                        <a:lnTo>
                                          <a:pt x="1503" y="71"/>
                                        </a:lnTo>
                                        <a:lnTo>
                                          <a:pt x="1489" y="85"/>
                                        </a:lnTo>
                                        <a:lnTo>
                                          <a:pt x="1503" y="99"/>
                                        </a:lnTo>
                                        <a:lnTo>
                                          <a:pt x="1518" y="113"/>
                                        </a:lnTo>
                                        <a:lnTo>
                                          <a:pt x="1546" y="141"/>
                                        </a:lnTo>
                                        <a:lnTo>
                                          <a:pt x="1560" y="155"/>
                                        </a:lnTo>
                                        <a:lnTo>
                                          <a:pt x="1574" y="170"/>
                                        </a:lnTo>
                                        <a:lnTo>
                                          <a:pt x="1589" y="155"/>
                                        </a:lnTo>
                                        <a:lnTo>
                                          <a:pt x="1574" y="170"/>
                                        </a:lnTo>
                                        <a:lnTo>
                                          <a:pt x="1589" y="226"/>
                                        </a:lnTo>
                                        <a:lnTo>
                                          <a:pt x="1603" y="269"/>
                                        </a:lnTo>
                                        <a:lnTo>
                                          <a:pt x="1617" y="255"/>
                                        </a:lnTo>
                                        <a:lnTo>
                                          <a:pt x="1603" y="255"/>
                                        </a:lnTo>
                                        <a:lnTo>
                                          <a:pt x="1603" y="311"/>
                                        </a:lnTo>
                                        <a:lnTo>
                                          <a:pt x="1603" y="354"/>
                                        </a:lnTo>
                                        <a:lnTo>
                                          <a:pt x="1603" y="410"/>
                                        </a:lnTo>
                                        <a:lnTo>
                                          <a:pt x="1617" y="410"/>
                                        </a:lnTo>
                                        <a:lnTo>
                                          <a:pt x="1603" y="410"/>
                                        </a:lnTo>
                                        <a:lnTo>
                                          <a:pt x="1589" y="453"/>
                                        </a:lnTo>
                                        <a:lnTo>
                                          <a:pt x="1574" y="495"/>
                                        </a:lnTo>
                                        <a:lnTo>
                                          <a:pt x="1546" y="538"/>
                                        </a:lnTo>
                                        <a:lnTo>
                                          <a:pt x="1532" y="566"/>
                                        </a:lnTo>
                                        <a:lnTo>
                                          <a:pt x="1546" y="566"/>
                                        </a:lnTo>
                                        <a:lnTo>
                                          <a:pt x="1532" y="552"/>
                                        </a:lnTo>
                                        <a:lnTo>
                                          <a:pt x="1503" y="580"/>
                                        </a:lnTo>
                                        <a:lnTo>
                                          <a:pt x="1475" y="609"/>
                                        </a:lnTo>
                                        <a:lnTo>
                                          <a:pt x="1475" y="623"/>
                                        </a:lnTo>
                                        <a:lnTo>
                                          <a:pt x="1475" y="623"/>
                                        </a:lnTo>
                                        <a:lnTo>
                                          <a:pt x="1461" y="651"/>
                                        </a:lnTo>
                                        <a:lnTo>
                                          <a:pt x="1475" y="651"/>
                                        </a:lnTo>
                                        <a:lnTo>
                                          <a:pt x="1461" y="637"/>
                                        </a:lnTo>
                                        <a:lnTo>
                                          <a:pt x="1432" y="665"/>
                                        </a:lnTo>
                                        <a:lnTo>
                                          <a:pt x="1432" y="679"/>
                                        </a:lnTo>
                                        <a:lnTo>
                                          <a:pt x="1432" y="679"/>
                                        </a:lnTo>
                                        <a:lnTo>
                                          <a:pt x="1418" y="708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78"/>
                                        </a:lnTo>
                                        <a:lnTo>
                                          <a:pt x="1418" y="778"/>
                                        </a:lnTo>
                                        <a:lnTo>
                                          <a:pt x="1404" y="778"/>
                                        </a:lnTo>
                                        <a:lnTo>
                                          <a:pt x="1390" y="821"/>
                                        </a:lnTo>
                                        <a:lnTo>
                                          <a:pt x="1390" y="821"/>
                                        </a:lnTo>
                                        <a:lnTo>
                                          <a:pt x="1390" y="821"/>
                                        </a:lnTo>
                                        <a:lnTo>
                                          <a:pt x="1390" y="863"/>
                                        </a:lnTo>
                                        <a:lnTo>
                                          <a:pt x="1390" y="878"/>
                                        </a:lnTo>
                                        <a:lnTo>
                                          <a:pt x="1390" y="878"/>
                                        </a:lnTo>
                                        <a:lnTo>
                                          <a:pt x="1404" y="906"/>
                                        </a:lnTo>
                                        <a:lnTo>
                                          <a:pt x="1418" y="948"/>
                                        </a:lnTo>
                                        <a:lnTo>
                                          <a:pt x="1432" y="977"/>
                                        </a:lnTo>
                                        <a:lnTo>
                                          <a:pt x="1461" y="1019"/>
                                        </a:lnTo>
                                        <a:lnTo>
                                          <a:pt x="1489" y="1062"/>
                                        </a:lnTo>
                                        <a:lnTo>
                                          <a:pt x="1489" y="1062"/>
                                        </a:lnTo>
                                        <a:lnTo>
                                          <a:pt x="1503" y="1076"/>
                                        </a:lnTo>
                                        <a:lnTo>
                                          <a:pt x="1546" y="1104"/>
                                        </a:lnTo>
                                        <a:lnTo>
                                          <a:pt x="1589" y="1132"/>
                                        </a:lnTo>
                                        <a:lnTo>
                                          <a:pt x="1574" y="1118"/>
                                        </a:lnTo>
                                        <a:lnTo>
                                          <a:pt x="1589" y="1132"/>
                                        </a:lnTo>
                                        <a:lnTo>
                                          <a:pt x="1645" y="1147"/>
                                        </a:lnTo>
                                        <a:lnTo>
                                          <a:pt x="1645" y="1118"/>
                                        </a:lnTo>
                                        <a:lnTo>
                                          <a:pt x="1631" y="1132"/>
                                        </a:lnTo>
                                        <a:lnTo>
                                          <a:pt x="1645" y="1147"/>
                                        </a:lnTo>
                                        <a:lnTo>
                                          <a:pt x="1645" y="1147"/>
                                        </a:lnTo>
                                        <a:lnTo>
                                          <a:pt x="1659" y="1161"/>
                                        </a:lnTo>
                                        <a:lnTo>
                                          <a:pt x="1730" y="1175"/>
                                        </a:lnTo>
                                        <a:lnTo>
                                          <a:pt x="1815" y="1189"/>
                                        </a:lnTo>
                                        <a:lnTo>
                                          <a:pt x="1943" y="1203"/>
                                        </a:lnTo>
                                        <a:lnTo>
                                          <a:pt x="2000" y="1203"/>
                                        </a:lnTo>
                                        <a:lnTo>
                                          <a:pt x="2071" y="1217"/>
                                        </a:lnTo>
                                        <a:lnTo>
                                          <a:pt x="2142" y="1217"/>
                                        </a:lnTo>
                                        <a:lnTo>
                                          <a:pt x="2213" y="1217"/>
                                        </a:lnTo>
                                        <a:lnTo>
                                          <a:pt x="2284" y="1217"/>
                                        </a:lnTo>
                                        <a:lnTo>
                                          <a:pt x="2355" y="1203"/>
                                        </a:lnTo>
                                        <a:lnTo>
                                          <a:pt x="2425" y="1203"/>
                                        </a:lnTo>
                                        <a:lnTo>
                                          <a:pt x="2496" y="1189"/>
                                        </a:lnTo>
                                        <a:lnTo>
                                          <a:pt x="2496" y="1161"/>
                                        </a:lnTo>
                                        <a:lnTo>
                                          <a:pt x="2482" y="1175"/>
                                        </a:lnTo>
                                        <a:lnTo>
                                          <a:pt x="2511" y="1260"/>
                                        </a:lnTo>
                                        <a:lnTo>
                                          <a:pt x="2539" y="1373"/>
                                        </a:lnTo>
                                        <a:lnTo>
                                          <a:pt x="2567" y="1486"/>
                                        </a:lnTo>
                                        <a:lnTo>
                                          <a:pt x="2596" y="1614"/>
                                        </a:lnTo>
                                        <a:lnTo>
                                          <a:pt x="2610" y="1600"/>
                                        </a:lnTo>
                                        <a:lnTo>
                                          <a:pt x="2596" y="1600"/>
                                        </a:lnTo>
                                        <a:lnTo>
                                          <a:pt x="2610" y="1670"/>
                                        </a:lnTo>
                                        <a:lnTo>
                                          <a:pt x="2610" y="1727"/>
                                        </a:lnTo>
                                        <a:lnTo>
                                          <a:pt x="2610" y="1784"/>
                                        </a:lnTo>
                                        <a:lnTo>
                                          <a:pt x="2610" y="1840"/>
                                        </a:lnTo>
                                        <a:lnTo>
                                          <a:pt x="2610" y="1897"/>
                                        </a:lnTo>
                                        <a:lnTo>
                                          <a:pt x="2624" y="1897"/>
                                        </a:lnTo>
                                        <a:lnTo>
                                          <a:pt x="2610" y="1897"/>
                                        </a:lnTo>
                                        <a:lnTo>
                                          <a:pt x="2596" y="1939"/>
                                        </a:lnTo>
                                        <a:lnTo>
                                          <a:pt x="2596" y="1939"/>
                                        </a:lnTo>
                                        <a:lnTo>
                                          <a:pt x="2596" y="1939"/>
                                        </a:lnTo>
                                        <a:lnTo>
                                          <a:pt x="2596" y="1954"/>
                                        </a:lnTo>
                                        <a:lnTo>
                                          <a:pt x="2610" y="1954"/>
                                        </a:lnTo>
                                        <a:lnTo>
                                          <a:pt x="2596" y="1954"/>
                                        </a:lnTo>
                                        <a:lnTo>
                                          <a:pt x="2581" y="1982"/>
                                        </a:lnTo>
                                        <a:lnTo>
                                          <a:pt x="2596" y="1982"/>
                                        </a:lnTo>
                                        <a:lnTo>
                                          <a:pt x="2596" y="1968"/>
                                        </a:lnTo>
                                        <a:lnTo>
                                          <a:pt x="2581" y="1968"/>
                                        </a:lnTo>
                                        <a:lnTo>
                                          <a:pt x="2567" y="1968"/>
                                        </a:lnTo>
                                        <a:lnTo>
                                          <a:pt x="2567" y="1982"/>
                                        </a:lnTo>
                                        <a:lnTo>
                                          <a:pt x="2567" y="1996"/>
                                        </a:lnTo>
                                        <a:lnTo>
                                          <a:pt x="2581" y="1996"/>
                                        </a:lnTo>
                                        <a:lnTo>
                                          <a:pt x="2567" y="1982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53" y="2024"/>
                                        </a:lnTo>
                                        <a:lnTo>
                                          <a:pt x="2553" y="2010"/>
                                        </a:lnTo>
                                        <a:lnTo>
                                          <a:pt x="2525" y="2024"/>
                                        </a:lnTo>
                                        <a:lnTo>
                                          <a:pt x="2496" y="2039"/>
                                        </a:lnTo>
                                        <a:lnTo>
                                          <a:pt x="2468" y="2053"/>
                                        </a:lnTo>
                                        <a:lnTo>
                                          <a:pt x="2468" y="2067"/>
                                        </a:lnTo>
                                        <a:lnTo>
                                          <a:pt x="2468" y="2053"/>
                                        </a:lnTo>
                                        <a:lnTo>
                                          <a:pt x="2440" y="2053"/>
                                        </a:lnTo>
                                        <a:lnTo>
                                          <a:pt x="2440" y="2053"/>
                                        </a:lnTo>
                                        <a:lnTo>
                                          <a:pt x="2440" y="2053"/>
                                        </a:lnTo>
                                        <a:lnTo>
                                          <a:pt x="2411" y="2067"/>
                                        </a:lnTo>
                                        <a:lnTo>
                                          <a:pt x="2411" y="2081"/>
                                        </a:lnTo>
                                        <a:lnTo>
                                          <a:pt x="2411" y="2067"/>
                                        </a:lnTo>
                                        <a:lnTo>
                                          <a:pt x="2383" y="2067"/>
                                        </a:lnTo>
                                        <a:lnTo>
                                          <a:pt x="2355" y="2067"/>
                                        </a:lnTo>
                                        <a:lnTo>
                                          <a:pt x="2326" y="2067"/>
                                        </a:lnTo>
                                        <a:lnTo>
                                          <a:pt x="2298" y="2067"/>
                                        </a:lnTo>
                                        <a:lnTo>
                                          <a:pt x="2298" y="2081"/>
                                        </a:lnTo>
                                        <a:lnTo>
                                          <a:pt x="2312" y="2067"/>
                                        </a:lnTo>
                                        <a:lnTo>
                                          <a:pt x="2284" y="2053"/>
                                        </a:lnTo>
                                        <a:lnTo>
                                          <a:pt x="2255" y="2039"/>
                                        </a:lnTo>
                                        <a:lnTo>
                                          <a:pt x="2255" y="2039"/>
                                        </a:lnTo>
                                        <a:lnTo>
                                          <a:pt x="2241" y="2039"/>
                                        </a:lnTo>
                                        <a:lnTo>
                                          <a:pt x="2213" y="2039"/>
                                        </a:lnTo>
                                        <a:lnTo>
                                          <a:pt x="2213" y="2053"/>
                                        </a:lnTo>
                                        <a:lnTo>
                                          <a:pt x="2227" y="2039"/>
                                        </a:lnTo>
                                        <a:lnTo>
                                          <a:pt x="2213" y="2024"/>
                                        </a:lnTo>
                                        <a:lnTo>
                                          <a:pt x="2213" y="2024"/>
                                        </a:lnTo>
                                        <a:lnTo>
                                          <a:pt x="2213" y="2024"/>
                                        </a:lnTo>
                                        <a:lnTo>
                                          <a:pt x="2184" y="2010"/>
                                        </a:lnTo>
                                        <a:lnTo>
                                          <a:pt x="2170" y="2024"/>
                                        </a:lnTo>
                                        <a:lnTo>
                                          <a:pt x="2198" y="2024"/>
                                        </a:lnTo>
                                        <a:lnTo>
                                          <a:pt x="2184" y="1996"/>
                                        </a:lnTo>
                                        <a:lnTo>
                                          <a:pt x="2170" y="1982"/>
                                        </a:lnTo>
                                        <a:lnTo>
                                          <a:pt x="2170" y="1982"/>
                                        </a:lnTo>
                                        <a:lnTo>
                                          <a:pt x="2142" y="1968"/>
                                        </a:lnTo>
                                        <a:lnTo>
                                          <a:pt x="2128" y="1982"/>
                                        </a:lnTo>
                                        <a:lnTo>
                                          <a:pt x="2142" y="1968"/>
                                        </a:lnTo>
                                        <a:lnTo>
                                          <a:pt x="2113" y="1939"/>
                                        </a:lnTo>
                                        <a:lnTo>
                                          <a:pt x="2113" y="1939"/>
                                        </a:lnTo>
                                        <a:lnTo>
                                          <a:pt x="2113" y="1939"/>
                                        </a:lnTo>
                                        <a:lnTo>
                                          <a:pt x="2071" y="1925"/>
                                        </a:lnTo>
                                        <a:lnTo>
                                          <a:pt x="2028" y="1911"/>
                                        </a:lnTo>
                                        <a:lnTo>
                                          <a:pt x="2028" y="1911"/>
                                        </a:lnTo>
                                        <a:lnTo>
                                          <a:pt x="2014" y="1911"/>
                                        </a:lnTo>
                                        <a:lnTo>
                                          <a:pt x="1972" y="1911"/>
                                        </a:lnTo>
                                        <a:lnTo>
                                          <a:pt x="1915" y="1911"/>
                                        </a:lnTo>
                                        <a:lnTo>
                                          <a:pt x="1872" y="1911"/>
                                        </a:lnTo>
                                        <a:lnTo>
                                          <a:pt x="1872" y="1911"/>
                                        </a:lnTo>
                                        <a:lnTo>
                                          <a:pt x="1872" y="1911"/>
                                        </a:lnTo>
                                        <a:lnTo>
                                          <a:pt x="1830" y="1925"/>
                                        </a:lnTo>
                                        <a:lnTo>
                                          <a:pt x="1787" y="1939"/>
                                        </a:lnTo>
                                        <a:lnTo>
                                          <a:pt x="1745" y="1968"/>
                                        </a:lnTo>
                                        <a:lnTo>
                                          <a:pt x="1745" y="1968"/>
                                        </a:lnTo>
                                        <a:lnTo>
                                          <a:pt x="1730" y="1968"/>
                                        </a:lnTo>
                                        <a:lnTo>
                                          <a:pt x="1688" y="2010"/>
                                        </a:lnTo>
                                        <a:lnTo>
                                          <a:pt x="1659" y="2039"/>
                                        </a:lnTo>
                                        <a:lnTo>
                                          <a:pt x="1631" y="2067"/>
                                        </a:lnTo>
                                        <a:lnTo>
                                          <a:pt x="1617" y="2081"/>
                                        </a:lnTo>
                                        <a:lnTo>
                                          <a:pt x="1617" y="2095"/>
                                        </a:lnTo>
                                        <a:lnTo>
                                          <a:pt x="1617" y="2095"/>
                                        </a:lnTo>
                                        <a:lnTo>
                                          <a:pt x="1617" y="2123"/>
                                        </a:lnTo>
                                        <a:lnTo>
                                          <a:pt x="1631" y="2123"/>
                                        </a:lnTo>
                                        <a:lnTo>
                                          <a:pt x="1617" y="2123"/>
                                        </a:lnTo>
                                        <a:lnTo>
                                          <a:pt x="1603" y="2152"/>
                                        </a:lnTo>
                                        <a:lnTo>
                                          <a:pt x="1589" y="2180"/>
                                        </a:lnTo>
                                        <a:lnTo>
                                          <a:pt x="1589" y="2180"/>
                                        </a:lnTo>
                                        <a:lnTo>
                                          <a:pt x="1589" y="2180"/>
                                        </a:lnTo>
                                        <a:lnTo>
                                          <a:pt x="1589" y="2208"/>
                                        </a:lnTo>
                                        <a:lnTo>
                                          <a:pt x="1589" y="2251"/>
                                        </a:lnTo>
                                        <a:lnTo>
                                          <a:pt x="1589" y="2279"/>
                                        </a:lnTo>
                                        <a:lnTo>
                                          <a:pt x="1589" y="2308"/>
                                        </a:lnTo>
                                        <a:lnTo>
                                          <a:pt x="1589" y="2336"/>
                                        </a:lnTo>
                                        <a:lnTo>
                                          <a:pt x="1589" y="2364"/>
                                        </a:lnTo>
                                        <a:lnTo>
                                          <a:pt x="1589" y="2378"/>
                                        </a:lnTo>
                                        <a:lnTo>
                                          <a:pt x="1589" y="2378"/>
                                        </a:lnTo>
                                        <a:lnTo>
                                          <a:pt x="1603" y="2407"/>
                                        </a:lnTo>
                                        <a:lnTo>
                                          <a:pt x="1603" y="2407"/>
                                        </a:lnTo>
                                        <a:lnTo>
                                          <a:pt x="1603" y="2407"/>
                                        </a:lnTo>
                                        <a:lnTo>
                                          <a:pt x="1617" y="2421"/>
                                        </a:lnTo>
                                        <a:lnTo>
                                          <a:pt x="1631" y="2407"/>
                                        </a:lnTo>
                                        <a:lnTo>
                                          <a:pt x="1617" y="2407"/>
                                        </a:lnTo>
                                        <a:lnTo>
                                          <a:pt x="1617" y="2435"/>
                                        </a:lnTo>
                                        <a:lnTo>
                                          <a:pt x="1617" y="2449"/>
                                        </a:lnTo>
                                        <a:lnTo>
                                          <a:pt x="1617" y="2449"/>
                                        </a:lnTo>
                                        <a:lnTo>
                                          <a:pt x="1631" y="2463"/>
                                        </a:lnTo>
                                        <a:lnTo>
                                          <a:pt x="1645" y="2449"/>
                                        </a:lnTo>
                                        <a:lnTo>
                                          <a:pt x="1631" y="2463"/>
                                        </a:lnTo>
                                        <a:lnTo>
                                          <a:pt x="1645" y="2492"/>
                                        </a:lnTo>
                                        <a:lnTo>
                                          <a:pt x="1645" y="2492"/>
                                        </a:lnTo>
                                        <a:lnTo>
                                          <a:pt x="1659" y="2506"/>
                                        </a:lnTo>
                                        <a:lnTo>
                                          <a:pt x="1702" y="2534"/>
                                        </a:lnTo>
                                        <a:lnTo>
                                          <a:pt x="1702" y="2506"/>
                                        </a:lnTo>
                                        <a:lnTo>
                                          <a:pt x="1688" y="2520"/>
                                        </a:lnTo>
                                        <a:lnTo>
                                          <a:pt x="1716" y="2548"/>
                                        </a:lnTo>
                                        <a:lnTo>
                                          <a:pt x="1730" y="2562"/>
                                        </a:lnTo>
                                        <a:lnTo>
                                          <a:pt x="1730" y="2562"/>
                                        </a:lnTo>
                                        <a:lnTo>
                                          <a:pt x="1773" y="2591"/>
                                        </a:lnTo>
                                        <a:lnTo>
                                          <a:pt x="1815" y="2605"/>
                                        </a:lnTo>
                                        <a:lnTo>
                                          <a:pt x="1858" y="2619"/>
                                        </a:lnTo>
                                        <a:lnTo>
                                          <a:pt x="1858" y="2619"/>
                                        </a:lnTo>
                                        <a:lnTo>
                                          <a:pt x="1858" y="2619"/>
                                        </a:lnTo>
                                        <a:lnTo>
                                          <a:pt x="1901" y="2619"/>
                                        </a:lnTo>
                                        <a:lnTo>
                                          <a:pt x="1943" y="2619"/>
                                        </a:lnTo>
                                        <a:lnTo>
                                          <a:pt x="1986" y="2619"/>
                                        </a:lnTo>
                                        <a:lnTo>
                                          <a:pt x="2000" y="2619"/>
                                        </a:lnTo>
                                        <a:lnTo>
                                          <a:pt x="2000" y="2619"/>
                                        </a:lnTo>
                                        <a:lnTo>
                                          <a:pt x="2042" y="2605"/>
                                        </a:lnTo>
                                        <a:lnTo>
                                          <a:pt x="2071" y="2591"/>
                                        </a:lnTo>
                                        <a:lnTo>
                                          <a:pt x="2099" y="2577"/>
                                        </a:lnTo>
                                        <a:lnTo>
                                          <a:pt x="2128" y="2562"/>
                                        </a:lnTo>
                                        <a:lnTo>
                                          <a:pt x="2128" y="2548"/>
                                        </a:lnTo>
                                        <a:lnTo>
                                          <a:pt x="2142" y="2548"/>
                                        </a:lnTo>
                                        <a:lnTo>
                                          <a:pt x="2156" y="2520"/>
                                        </a:lnTo>
                                        <a:lnTo>
                                          <a:pt x="2128" y="2506"/>
                                        </a:lnTo>
                                        <a:lnTo>
                                          <a:pt x="2142" y="2534"/>
                                        </a:lnTo>
                                        <a:lnTo>
                                          <a:pt x="2170" y="2520"/>
                                        </a:lnTo>
                                        <a:lnTo>
                                          <a:pt x="2198" y="2506"/>
                                        </a:lnTo>
                                        <a:lnTo>
                                          <a:pt x="2227" y="2492"/>
                                        </a:lnTo>
                                        <a:lnTo>
                                          <a:pt x="2213" y="2463"/>
                                        </a:lnTo>
                                        <a:lnTo>
                                          <a:pt x="2213" y="2492"/>
                                        </a:lnTo>
                                        <a:lnTo>
                                          <a:pt x="2255" y="2492"/>
                                        </a:lnTo>
                                        <a:lnTo>
                                          <a:pt x="2284" y="2492"/>
                                        </a:lnTo>
                                        <a:lnTo>
                                          <a:pt x="2284" y="2463"/>
                                        </a:lnTo>
                                        <a:lnTo>
                                          <a:pt x="2284" y="2492"/>
                                        </a:lnTo>
                                        <a:lnTo>
                                          <a:pt x="2312" y="2506"/>
                                        </a:lnTo>
                                        <a:lnTo>
                                          <a:pt x="2340" y="2520"/>
                                        </a:lnTo>
                                        <a:lnTo>
                                          <a:pt x="2340" y="2520"/>
                                        </a:lnTo>
                                        <a:lnTo>
                                          <a:pt x="2340" y="2520"/>
                                        </a:lnTo>
                                        <a:lnTo>
                                          <a:pt x="2369" y="2520"/>
                                        </a:lnTo>
                                        <a:lnTo>
                                          <a:pt x="2369" y="2492"/>
                                        </a:lnTo>
                                        <a:lnTo>
                                          <a:pt x="2355" y="2506"/>
                                        </a:lnTo>
                                        <a:lnTo>
                                          <a:pt x="2383" y="2534"/>
                                        </a:lnTo>
                                        <a:lnTo>
                                          <a:pt x="2397" y="2548"/>
                                        </a:lnTo>
                                        <a:lnTo>
                                          <a:pt x="2397" y="2548"/>
                                        </a:lnTo>
                                        <a:lnTo>
                                          <a:pt x="2425" y="2562"/>
                                        </a:lnTo>
                                        <a:lnTo>
                                          <a:pt x="2454" y="2577"/>
                                        </a:lnTo>
                                        <a:lnTo>
                                          <a:pt x="2454" y="2548"/>
                                        </a:lnTo>
                                        <a:lnTo>
                                          <a:pt x="2440" y="2562"/>
                                        </a:lnTo>
                                        <a:lnTo>
                                          <a:pt x="2454" y="2591"/>
                                        </a:lnTo>
                                        <a:lnTo>
                                          <a:pt x="2468" y="2619"/>
                                        </a:lnTo>
                                        <a:lnTo>
                                          <a:pt x="2482" y="2647"/>
                                        </a:lnTo>
                                        <a:lnTo>
                                          <a:pt x="2496" y="2633"/>
                                        </a:lnTo>
                                        <a:lnTo>
                                          <a:pt x="2482" y="2633"/>
                                        </a:lnTo>
                                        <a:lnTo>
                                          <a:pt x="2482" y="2647"/>
                                        </a:lnTo>
                                        <a:lnTo>
                                          <a:pt x="2482" y="2718"/>
                                        </a:lnTo>
                                        <a:lnTo>
                                          <a:pt x="2468" y="2803"/>
                                        </a:lnTo>
                                        <a:lnTo>
                                          <a:pt x="2468" y="2916"/>
                                        </a:lnTo>
                                        <a:lnTo>
                                          <a:pt x="2454" y="3030"/>
                                        </a:lnTo>
                                        <a:lnTo>
                                          <a:pt x="2454" y="3157"/>
                                        </a:lnTo>
                                        <a:lnTo>
                                          <a:pt x="2454" y="3270"/>
                                        </a:lnTo>
                                        <a:lnTo>
                                          <a:pt x="2454" y="3327"/>
                                        </a:lnTo>
                                        <a:lnTo>
                                          <a:pt x="2454" y="3341"/>
                                        </a:lnTo>
                                        <a:lnTo>
                                          <a:pt x="2454" y="3341"/>
                                        </a:lnTo>
                                        <a:lnTo>
                                          <a:pt x="2468" y="3398"/>
                                        </a:lnTo>
                                        <a:lnTo>
                                          <a:pt x="2482" y="3384"/>
                                        </a:lnTo>
                                        <a:lnTo>
                                          <a:pt x="2468" y="3384"/>
                                        </a:lnTo>
                                        <a:lnTo>
                                          <a:pt x="2468" y="3440"/>
                                        </a:lnTo>
                                        <a:lnTo>
                                          <a:pt x="2468" y="3454"/>
                                        </a:lnTo>
                                        <a:lnTo>
                                          <a:pt x="2468" y="3454"/>
                                        </a:lnTo>
                                        <a:lnTo>
                                          <a:pt x="2482" y="3497"/>
                                        </a:lnTo>
                                        <a:lnTo>
                                          <a:pt x="2496" y="3483"/>
                                        </a:lnTo>
                                        <a:lnTo>
                                          <a:pt x="2496" y="3469"/>
                                        </a:lnTo>
                                        <a:lnTo>
                                          <a:pt x="2454" y="3497"/>
                                        </a:lnTo>
                                        <a:lnTo>
                                          <a:pt x="2411" y="3525"/>
                                        </a:lnTo>
                                        <a:lnTo>
                                          <a:pt x="2411" y="3539"/>
                                        </a:lnTo>
                                        <a:lnTo>
                                          <a:pt x="2411" y="3525"/>
                                        </a:lnTo>
                                        <a:lnTo>
                                          <a:pt x="2355" y="3539"/>
                                        </a:lnTo>
                                        <a:lnTo>
                                          <a:pt x="2298" y="3553"/>
                                        </a:lnTo>
                                        <a:lnTo>
                                          <a:pt x="2241" y="3568"/>
                                        </a:lnTo>
                                        <a:lnTo>
                                          <a:pt x="2184" y="3568"/>
                                        </a:lnTo>
                                        <a:lnTo>
                                          <a:pt x="2113" y="3568"/>
                                        </a:lnTo>
                                        <a:lnTo>
                                          <a:pt x="2057" y="3568"/>
                                        </a:lnTo>
                                        <a:lnTo>
                                          <a:pt x="1986" y="3568"/>
                                        </a:lnTo>
                                        <a:lnTo>
                                          <a:pt x="1915" y="3553"/>
                                        </a:lnTo>
                                        <a:lnTo>
                                          <a:pt x="1858" y="3539"/>
                                        </a:lnTo>
                                        <a:lnTo>
                                          <a:pt x="1801" y="3525"/>
                                        </a:lnTo>
                                        <a:lnTo>
                                          <a:pt x="1745" y="3525"/>
                                        </a:lnTo>
                                        <a:lnTo>
                                          <a:pt x="1745" y="3539"/>
                                        </a:lnTo>
                                        <a:lnTo>
                                          <a:pt x="1759" y="3525"/>
                                        </a:lnTo>
                                        <a:lnTo>
                                          <a:pt x="1702" y="3497"/>
                                        </a:lnTo>
                                        <a:lnTo>
                                          <a:pt x="1702" y="3497"/>
                                        </a:lnTo>
                                        <a:lnTo>
                                          <a:pt x="1688" y="3497"/>
                                        </a:lnTo>
                                        <a:lnTo>
                                          <a:pt x="1631" y="3483"/>
                                        </a:lnTo>
                                        <a:lnTo>
                                          <a:pt x="1631" y="3497"/>
                                        </a:lnTo>
                                        <a:lnTo>
                                          <a:pt x="1645" y="3483"/>
                                        </a:lnTo>
                                        <a:lnTo>
                                          <a:pt x="1603" y="3469"/>
                                        </a:lnTo>
                                        <a:lnTo>
                                          <a:pt x="1560" y="3454"/>
                                        </a:lnTo>
                                        <a:lnTo>
                                          <a:pt x="1532" y="3440"/>
                                        </a:lnTo>
                                        <a:lnTo>
                                          <a:pt x="1518" y="3454"/>
                                        </a:lnTo>
                                        <a:lnTo>
                                          <a:pt x="1532" y="3440"/>
                                        </a:lnTo>
                                        <a:lnTo>
                                          <a:pt x="1518" y="3426"/>
                                        </a:lnTo>
                                        <a:lnTo>
                                          <a:pt x="1489" y="3398"/>
                                        </a:lnTo>
                                        <a:lnTo>
                                          <a:pt x="1475" y="3384"/>
                                        </a:lnTo>
                                        <a:lnTo>
                                          <a:pt x="1461" y="3369"/>
                                        </a:lnTo>
                                        <a:lnTo>
                                          <a:pt x="1447" y="3384"/>
                                        </a:lnTo>
                                        <a:lnTo>
                                          <a:pt x="1475" y="3384"/>
                                        </a:lnTo>
                                        <a:lnTo>
                                          <a:pt x="1475" y="3369"/>
                                        </a:lnTo>
                                        <a:lnTo>
                                          <a:pt x="1475" y="3341"/>
                                        </a:lnTo>
                                        <a:lnTo>
                                          <a:pt x="1475" y="3327"/>
                                        </a:lnTo>
                                        <a:lnTo>
                                          <a:pt x="1475" y="3299"/>
                                        </a:lnTo>
                                        <a:lnTo>
                                          <a:pt x="1447" y="3299"/>
                                        </a:lnTo>
                                        <a:lnTo>
                                          <a:pt x="1461" y="3313"/>
                                        </a:lnTo>
                                        <a:lnTo>
                                          <a:pt x="1475" y="3299"/>
                                        </a:lnTo>
                                        <a:lnTo>
                                          <a:pt x="1489" y="3299"/>
                                        </a:lnTo>
                                        <a:lnTo>
                                          <a:pt x="1489" y="3299"/>
                                        </a:lnTo>
                                        <a:lnTo>
                                          <a:pt x="1503" y="3270"/>
                                        </a:lnTo>
                                        <a:lnTo>
                                          <a:pt x="1532" y="3214"/>
                                        </a:lnTo>
                                        <a:lnTo>
                                          <a:pt x="1503" y="3200"/>
                                        </a:lnTo>
                                        <a:lnTo>
                                          <a:pt x="1518" y="3214"/>
                                        </a:lnTo>
                                        <a:lnTo>
                                          <a:pt x="1574" y="3157"/>
                                        </a:lnTo>
                                        <a:lnTo>
                                          <a:pt x="1589" y="3157"/>
                                        </a:lnTo>
                                        <a:lnTo>
                                          <a:pt x="1589" y="3157"/>
                                        </a:lnTo>
                                        <a:lnTo>
                                          <a:pt x="1617" y="3115"/>
                                        </a:lnTo>
                                        <a:lnTo>
                                          <a:pt x="1589" y="3100"/>
                                        </a:lnTo>
                                        <a:lnTo>
                                          <a:pt x="1603" y="3115"/>
                                        </a:lnTo>
                                        <a:lnTo>
                                          <a:pt x="1631" y="3086"/>
                                        </a:lnTo>
                                        <a:lnTo>
                                          <a:pt x="1645" y="3086"/>
                                        </a:lnTo>
                                        <a:lnTo>
                                          <a:pt x="1645" y="3086"/>
                                        </a:lnTo>
                                        <a:lnTo>
                                          <a:pt x="1659" y="3044"/>
                                        </a:lnTo>
                                        <a:lnTo>
                                          <a:pt x="1674" y="3001"/>
                                        </a:lnTo>
                                        <a:lnTo>
                                          <a:pt x="1674" y="3001"/>
                                        </a:lnTo>
                                        <a:lnTo>
                                          <a:pt x="1674" y="2987"/>
                                        </a:lnTo>
                                        <a:lnTo>
                                          <a:pt x="1674" y="2945"/>
                                        </a:lnTo>
                                        <a:lnTo>
                                          <a:pt x="1674" y="2888"/>
                                        </a:lnTo>
                                        <a:lnTo>
                                          <a:pt x="1674" y="2846"/>
                                        </a:lnTo>
                                        <a:lnTo>
                                          <a:pt x="1674" y="2846"/>
                                        </a:lnTo>
                                        <a:lnTo>
                                          <a:pt x="1674" y="2846"/>
                                        </a:lnTo>
                                        <a:lnTo>
                                          <a:pt x="1659" y="2803"/>
                                        </a:lnTo>
                                        <a:lnTo>
                                          <a:pt x="1631" y="2761"/>
                                        </a:lnTo>
                                        <a:lnTo>
                                          <a:pt x="1617" y="2732"/>
                                        </a:lnTo>
                                        <a:lnTo>
                                          <a:pt x="1603" y="2704"/>
                                        </a:lnTo>
                                        <a:lnTo>
                                          <a:pt x="1589" y="2690"/>
                                        </a:lnTo>
                                        <a:lnTo>
                                          <a:pt x="1589" y="2690"/>
                                        </a:lnTo>
                                        <a:lnTo>
                                          <a:pt x="1560" y="2676"/>
                                        </a:lnTo>
                                        <a:lnTo>
                                          <a:pt x="1546" y="2690"/>
                                        </a:lnTo>
                                        <a:lnTo>
                                          <a:pt x="1560" y="2676"/>
                                        </a:lnTo>
                                        <a:lnTo>
                                          <a:pt x="1546" y="2662"/>
                                        </a:lnTo>
                                        <a:lnTo>
                                          <a:pt x="1546" y="2662"/>
                                        </a:lnTo>
                                        <a:lnTo>
                                          <a:pt x="1546" y="2662"/>
                                        </a:lnTo>
                                        <a:lnTo>
                                          <a:pt x="1518" y="2647"/>
                                        </a:lnTo>
                                        <a:lnTo>
                                          <a:pt x="1503" y="2662"/>
                                        </a:lnTo>
                                        <a:lnTo>
                                          <a:pt x="1518" y="2647"/>
                                        </a:lnTo>
                                        <a:lnTo>
                                          <a:pt x="1503" y="2633"/>
                                        </a:lnTo>
                                        <a:lnTo>
                                          <a:pt x="1503" y="2633"/>
                                        </a:lnTo>
                                        <a:lnTo>
                                          <a:pt x="1489" y="2633"/>
                                        </a:lnTo>
                                        <a:lnTo>
                                          <a:pt x="1461" y="2633"/>
                                        </a:lnTo>
                                        <a:lnTo>
                                          <a:pt x="1461" y="2647"/>
                                        </a:lnTo>
                                        <a:lnTo>
                                          <a:pt x="1475" y="2633"/>
                                        </a:lnTo>
                                        <a:lnTo>
                                          <a:pt x="1447" y="2619"/>
                                        </a:lnTo>
                                        <a:lnTo>
                                          <a:pt x="1418" y="2605"/>
                                        </a:lnTo>
                                        <a:lnTo>
                                          <a:pt x="1418" y="2605"/>
                                        </a:lnTo>
                                        <a:lnTo>
                                          <a:pt x="1404" y="2605"/>
                                        </a:lnTo>
                                        <a:lnTo>
                                          <a:pt x="1376" y="2605"/>
                                        </a:lnTo>
                                        <a:lnTo>
                                          <a:pt x="1376" y="2619"/>
                                        </a:lnTo>
                                        <a:lnTo>
                                          <a:pt x="1390" y="2605"/>
                                        </a:lnTo>
                                        <a:lnTo>
                                          <a:pt x="1347" y="2591"/>
                                        </a:lnTo>
                                        <a:lnTo>
                                          <a:pt x="1347" y="2591"/>
                                        </a:lnTo>
                                        <a:lnTo>
                                          <a:pt x="1333" y="2591"/>
                                        </a:lnTo>
                                        <a:lnTo>
                                          <a:pt x="1305" y="2591"/>
                                        </a:lnTo>
                                        <a:lnTo>
                                          <a:pt x="1262" y="2591"/>
                                        </a:lnTo>
                                        <a:lnTo>
                                          <a:pt x="1234" y="2591"/>
                                        </a:lnTo>
                                        <a:lnTo>
                                          <a:pt x="1234" y="2591"/>
                                        </a:lnTo>
                                        <a:lnTo>
                                          <a:pt x="1234" y="2591"/>
                                        </a:lnTo>
                                        <a:lnTo>
                                          <a:pt x="1206" y="2605"/>
                                        </a:lnTo>
                                        <a:lnTo>
                                          <a:pt x="1206" y="2619"/>
                                        </a:lnTo>
                                        <a:lnTo>
                                          <a:pt x="1206" y="2605"/>
                                        </a:lnTo>
                                        <a:lnTo>
                                          <a:pt x="1177" y="2605"/>
                                        </a:lnTo>
                                        <a:lnTo>
                                          <a:pt x="1177" y="2605"/>
                                        </a:lnTo>
                                        <a:lnTo>
                                          <a:pt x="1177" y="2605"/>
                                        </a:lnTo>
                                        <a:lnTo>
                                          <a:pt x="1149" y="2619"/>
                                        </a:lnTo>
                                        <a:lnTo>
                                          <a:pt x="1120" y="2633"/>
                                        </a:lnTo>
                                        <a:lnTo>
                                          <a:pt x="1120" y="2647"/>
                                        </a:lnTo>
                                        <a:lnTo>
                                          <a:pt x="1120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078" y="2647"/>
                                        </a:lnTo>
                                        <a:lnTo>
                                          <a:pt x="1078" y="2647"/>
                                        </a:lnTo>
                                        <a:lnTo>
                                          <a:pt x="1064" y="2647"/>
                                        </a:lnTo>
                                        <a:lnTo>
                                          <a:pt x="1049" y="2662"/>
                                        </a:lnTo>
                                        <a:lnTo>
                                          <a:pt x="1035" y="2676"/>
                                        </a:lnTo>
                                        <a:lnTo>
                                          <a:pt x="1021" y="2690"/>
                                        </a:lnTo>
                                        <a:lnTo>
                                          <a:pt x="1021" y="2704"/>
                                        </a:lnTo>
                                        <a:lnTo>
                                          <a:pt x="1021" y="2704"/>
                                        </a:lnTo>
                                        <a:lnTo>
                                          <a:pt x="1007" y="2732"/>
                                        </a:lnTo>
                                        <a:lnTo>
                                          <a:pt x="1021" y="2732"/>
                                        </a:lnTo>
                                        <a:lnTo>
                                          <a:pt x="1007" y="2718"/>
                                        </a:lnTo>
                                        <a:lnTo>
                                          <a:pt x="993" y="2732"/>
                                        </a:lnTo>
                                        <a:lnTo>
                                          <a:pt x="993" y="2746"/>
                                        </a:lnTo>
                                        <a:lnTo>
                                          <a:pt x="993" y="2746"/>
                                        </a:lnTo>
                                        <a:lnTo>
                                          <a:pt x="979" y="2789"/>
                                        </a:lnTo>
                                        <a:lnTo>
                                          <a:pt x="964" y="2831"/>
                                        </a:lnTo>
                                        <a:lnTo>
                                          <a:pt x="950" y="2888"/>
                                        </a:lnTo>
                                        <a:lnTo>
                                          <a:pt x="950" y="2888"/>
                                        </a:lnTo>
                                        <a:lnTo>
                                          <a:pt x="950" y="2888"/>
                                        </a:lnTo>
                                        <a:lnTo>
                                          <a:pt x="950" y="2931"/>
                                        </a:lnTo>
                                        <a:lnTo>
                                          <a:pt x="950" y="2945"/>
                                        </a:lnTo>
                                        <a:lnTo>
                                          <a:pt x="950" y="2945"/>
                                        </a:lnTo>
                                        <a:lnTo>
                                          <a:pt x="964" y="3001"/>
                                        </a:lnTo>
                                        <a:lnTo>
                                          <a:pt x="979" y="3044"/>
                                        </a:lnTo>
                                        <a:lnTo>
                                          <a:pt x="993" y="3086"/>
                                        </a:lnTo>
                                        <a:lnTo>
                                          <a:pt x="1007" y="3129"/>
                                        </a:lnTo>
                                        <a:lnTo>
                                          <a:pt x="1035" y="3185"/>
                                        </a:lnTo>
                                        <a:lnTo>
                                          <a:pt x="1035" y="3185"/>
                                        </a:lnTo>
                                        <a:lnTo>
                                          <a:pt x="1035" y="3185"/>
                                        </a:lnTo>
                                        <a:lnTo>
                                          <a:pt x="1064" y="3214"/>
                                        </a:lnTo>
                                        <a:lnTo>
                                          <a:pt x="1092" y="3242"/>
                                        </a:lnTo>
                                        <a:lnTo>
                                          <a:pt x="1106" y="3228"/>
                                        </a:lnTo>
                                        <a:lnTo>
                                          <a:pt x="1092" y="3242"/>
                                        </a:lnTo>
                                        <a:lnTo>
                                          <a:pt x="1106" y="3270"/>
                                        </a:lnTo>
                                        <a:lnTo>
                                          <a:pt x="1120" y="3299"/>
                                        </a:lnTo>
                                        <a:lnTo>
                                          <a:pt x="1135" y="3284"/>
                                        </a:lnTo>
                                        <a:lnTo>
                                          <a:pt x="1120" y="3284"/>
                                        </a:lnTo>
                                        <a:lnTo>
                                          <a:pt x="1120" y="3313"/>
                                        </a:lnTo>
                                        <a:lnTo>
                                          <a:pt x="1120" y="3355"/>
                                        </a:lnTo>
                                        <a:lnTo>
                                          <a:pt x="1120" y="3384"/>
                                        </a:lnTo>
                                        <a:lnTo>
                                          <a:pt x="1120" y="3412"/>
                                        </a:lnTo>
                                        <a:lnTo>
                                          <a:pt x="1135" y="3412"/>
                                        </a:lnTo>
                                        <a:lnTo>
                                          <a:pt x="1135" y="3398"/>
                                        </a:lnTo>
                                        <a:lnTo>
                                          <a:pt x="1106" y="3412"/>
                                        </a:lnTo>
                                        <a:lnTo>
                                          <a:pt x="1092" y="3412"/>
                                        </a:lnTo>
                                        <a:lnTo>
                                          <a:pt x="1092" y="3426"/>
                                        </a:lnTo>
                                        <a:lnTo>
                                          <a:pt x="1078" y="3454"/>
                                        </a:lnTo>
                                        <a:lnTo>
                                          <a:pt x="1092" y="3454"/>
                                        </a:lnTo>
                                        <a:lnTo>
                                          <a:pt x="1092" y="3440"/>
                                        </a:lnTo>
                                        <a:lnTo>
                                          <a:pt x="1064" y="3454"/>
                                        </a:lnTo>
                                        <a:lnTo>
                                          <a:pt x="1035" y="3469"/>
                                        </a:lnTo>
                                        <a:lnTo>
                                          <a:pt x="1035" y="3483"/>
                                        </a:lnTo>
                                        <a:lnTo>
                                          <a:pt x="1035" y="3469"/>
                                        </a:lnTo>
                                        <a:lnTo>
                                          <a:pt x="1007" y="3469"/>
                                        </a:lnTo>
                                        <a:lnTo>
                                          <a:pt x="964" y="3469"/>
                                        </a:lnTo>
                                        <a:lnTo>
                                          <a:pt x="908" y="3469"/>
                                        </a:lnTo>
                                        <a:lnTo>
                                          <a:pt x="908" y="3483"/>
                                        </a:lnTo>
                                        <a:lnTo>
                                          <a:pt x="922" y="3469"/>
                                        </a:lnTo>
                                        <a:lnTo>
                                          <a:pt x="879" y="3454"/>
                                        </a:lnTo>
                                        <a:lnTo>
                                          <a:pt x="893" y="3454"/>
                                        </a:lnTo>
                                        <a:lnTo>
                                          <a:pt x="865" y="3454"/>
                                        </a:lnTo>
                                        <a:lnTo>
                                          <a:pt x="808" y="34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5360" y="478080"/>
                                  <a:ext cx="778680" cy="691560"/>
                                </a:xfrm>
                              </wpg:grpSpPr>
                              <wps:wsp>
                                <wps:cNvSpPr/>
                                <wps:spPr>
                                  <a:xfrm rot="1205400">
                                    <a:off x="69120" y="97200"/>
                                    <a:ext cx="639360" cy="49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99" h="3242">
                                        <a:moveTo>
                                          <a:pt x="823" y="1855"/>
                                        </a:moveTo>
                                        <a:lnTo>
                                          <a:pt x="808" y="1869"/>
                                        </a:lnTo>
                                        <a:lnTo>
                                          <a:pt x="780" y="1883"/>
                                        </a:lnTo>
                                        <a:lnTo>
                                          <a:pt x="752" y="1897"/>
                                        </a:lnTo>
                                        <a:lnTo>
                                          <a:pt x="737" y="1911"/>
                                        </a:lnTo>
                                        <a:lnTo>
                                          <a:pt x="709" y="1911"/>
                                        </a:lnTo>
                                        <a:lnTo>
                                          <a:pt x="681" y="1911"/>
                                        </a:lnTo>
                                        <a:lnTo>
                                          <a:pt x="667" y="1897"/>
                                        </a:lnTo>
                                        <a:lnTo>
                                          <a:pt x="638" y="1897"/>
                                        </a:lnTo>
                                        <a:lnTo>
                                          <a:pt x="581" y="1869"/>
                                        </a:lnTo>
                                        <a:lnTo>
                                          <a:pt x="539" y="1855"/>
                                        </a:lnTo>
                                        <a:lnTo>
                                          <a:pt x="496" y="1826"/>
                                        </a:lnTo>
                                        <a:lnTo>
                                          <a:pt x="440" y="1798"/>
                                        </a:lnTo>
                                        <a:lnTo>
                                          <a:pt x="397" y="1770"/>
                                        </a:lnTo>
                                        <a:lnTo>
                                          <a:pt x="340" y="1756"/>
                                        </a:lnTo>
                                        <a:lnTo>
                                          <a:pt x="312" y="1756"/>
                                        </a:lnTo>
                                        <a:lnTo>
                                          <a:pt x="298" y="1741"/>
                                        </a:lnTo>
                                        <a:lnTo>
                                          <a:pt x="269" y="1741"/>
                                        </a:lnTo>
                                        <a:lnTo>
                                          <a:pt x="241" y="1741"/>
                                        </a:lnTo>
                                        <a:lnTo>
                                          <a:pt x="213" y="1756"/>
                                        </a:lnTo>
                                        <a:lnTo>
                                          <a:pt x="184" y="1756"/>
                                        </a:lnTo>
                                        <a:lnTo>
                                          <a:pt x="156" y="1770"/>
                                        </a:lnTo>
                                        <a:lnTo>
                                          <a:pt x="142" y="1798"/>
                                        </a:lnTo>
                                        <a:lnTo>
                                          <a:pt x="113" y="1812"/>
                                        </a:lnTo>
                                        <a:lnTo>
                                          <a:pt x="85" y="1840"/>
                                        </a:lnTo>
                                        <a:lnTo>
                                          <a:pt x="57" y="1883"/>
                                        </a:lnTo>
                                        <a:lnTo>
                                          <a:pt x="28" y="1925"/>
                                        </a:lnTo>
                                        <a:lnTo>
                                          <a:pt x="14" y="1940"/>
                                        </a:lnTo>
                                        <a:lnTo>
                                          <a:pt x="0" y="1968"/>
                                        </a:lnTo>
                                        <a:lnTo>
                                          <a:pt x="0" y="2010"/>
                                        </a:lnTo>
                                        <a:lnTo>
                                          <a:pt x="0" y="2053"/>
                                        </a:lnTo>
                                        <a:lnTo>
                                          <a:pt x="0" y="2081"/>
                                        </a:lnTo>
                                        <a:lnTo>
                                          <a:pt x="14" y="2124"/>
                                        </a:lnTo>
                                        <a:lnTo>
                                          <a:pt x="42" y="2166"/>
                                        </a:lnTo>
                                        <a:lnTo>
                                          <a:pt x="57" y="2194"/>
                                        </a:lnTo>
                                        <a:lnTo>
                                          <a:pt x="85" y="2237"/>
                                        </a:lnTo>
                                        <a:lnTo>
                                          <a:pt x="127" y="2265"/>
                                        </a:lnTo>
                                        <a:lnTo>
                                          <a:pt x="142" y="2265"/>
                                        </a:lnTo>
                                        <a:lnTo>
                                          <a:pt x="156" y="2279"/>
                                        </a:lnTo>
                                        <a:lnTo>
                                          <a:pt x="184" y="2294"/>
                                        </a:lnTo>
                                        <a:lnTo>
                                          <a:pt x="213" y="2294"/>
                                        </a:lnTo>
                                        <a:lnTo>
                                          <a:pt x="241" y="2308"/>
                                        </a:lnTo>
                                        <a:lnTo>
                                          <a:pt x="269" y="2308"/>
                                        </a:lnTo>
                                        <a:lnTo>
                                          <a:pt x="298" y="2308"/>
                                        </a:lnTo>
                                        <a:lnTo>
                                          <a:pt x="326" y="2308"/>
                                        </a:lnTo>
                                        <a:lnTo>
                                          <a:pt x="369" y="2308"/>
                                        </a:lnTo>
                                        <a:lnTo>
                                          <a:pt x="397" y="2294"/>
                                        </a:lnTo>
                                        <a:lnTo>
                                          <a:pt x="425" y="2294"/>
                                        </a:lnTo>
                                        <a:lnTo>
                                          <a:pt x="468" y="2279"/>
                                        </a:lnTo>
                                        <a:lnTo>
                                          <a:pt x="539" y="2251"/>
                                        </a:lnTo>
                                        <a:lnTo>
                                          <a:pt x="581" y="2237"/>
                                        </a:lnTo>
                                        <a:lnTo>
                                          <a:pt x="638" y="2223"/>
                                        </a:lnTo>
                                        <a:lnTo>
                                          <a:pt x="681" y="2223"/>
                                        </a:lnTo>
                                        <a:lnTo>
                                          <a:pt x="709" y="2223"/>
                                        </a:lnTo>
                                        <a:lnTo>
                                          <a:pt x="723" y="2237"/>
                                        </a:lnTo>
                                        <a:lnTo>
                                          <a:pt x="737" y="2237"/>
                                        </a:lnTo>
                                        <a:lnTo>
                                          <a:pt x="766" y="2251"/>
                                        </a:lnTo>
                                        <a:lnTo>
                                          <a:pt x="780" y="2265"/>
                                        </a:lnTo>
                                        <a:lnTo>
                                          <a:pt x="794" y="2294"/>
                                        </a:lnTo>
                                        <a:lnTo>
                                          <a:pt x="808" y="2308"/>
                                        </a:lnTo>
                                        <a:lnTo>
                                          <a:pt x="823" y="2350"/>
                                        </a:lnTo>
                                        <a:lnTo>
                                          <a:pt x="837" y="2378"/>
                                        </a:lnTo>
                                        <a:lnTo>
                                          <a:pt x="851" y="2421"/>
                                        </a:lnTo>
                                        <a:lnTo>
                                          <a:pt x="865" y="2463"/>
                                        </a:lnTo>
                                        <a:lnTo>
                                          <a:pt x="879" y="2506"/>
                                        </a:lnTo>
                                        <a:lnTo>
                                          <a:pt x="879" y="2563"/>
                                        </a:lnTo>
                                        <a:lnTo>
                                          <a:pt x="893" y="2619"/>
                                        </a:lnTo>
                                        <a:lnTo>
                                          <a:pt x="893" y="2676"/>
                                        </a:lnTo>
                                        <a:lnTo>
                                          <a:pt x="893" y="2732"/>
                                        </a:lnTo>
                                        <a:lnTo>
                                          <a:pt x="893" y="2789"/>
                                        </a:lnTo>
                                        <a:lnTo>
                                          <a:pt x="893" y="2846"/>
                                        </a:lnTo>
                                        <a:lnTo>
                                          <a:pt x="879" y="2902"/>
                                        </a:lnTo>
                                        <a:lnTo>
                                          <a:pt x="879" y="2959"/>
                                        </a:lnTo>
                                        <a:lnTo>
                                          <a:pt x="865" y="3016"/>
                                        </a:lnTo>
                                        <a:lnTo>
                                          <a:pt x="851" y="3072"/>
                                        </a:lnTo>
                                        <a:lnTo>
                                          <a:pt x="837" y="3129"/>
                                        </a:lnTo>
                                        <a:lnTo>
                                          <a:pt x="823" y="3171"/>
                                        </a:lnTo>
                                        <a:lnTo>
                                          <a:pt x="922" y="3171"/>
                                        </a:lnTo>
                                        <a:lnTo>
                                          <a:pt x="1021" y="3171"/>
                                        </a:lnTo>
                                        <a:lnTo>
                                          <a:pt x="1120" y="3171"/>
                                        </a:lnTo>
                                        <a:lnTo>
                                          <a:pt x="1206" y="3171"/>
                                        </a:lnTo>
                                        <a:lnTo>
                                          <a:pt x="1291" y="3171"/>
                                        </a:lnTo>
                                        <a:lnTo>
                                          <a:pt x="1376" y="3171"/>
                                        </a:lnTo>
                                        <a:lnTo>
                                          <a:pt x="1447" y="3171"/>
                                        </a:lnTo>
                                        <a:lnTo>
                                          <a:pt x="1489" y="3171"/>
                                        </a:lnTo>
                                        <a:lnTo>
                                          <a:pt x="1560" y="3157"/>
                                        </a:lnTo>
                                        <a:lnTo>
                                          <a:pt x="1617" y="3143"/>
                                        </a:lnTo>
                                        <a:lnTo>
                                          <a:pt x="1659" y="3101"/>
                                        </a:lnTo>
                                        <a:lnTo>
                                          <a:pt x="1716" y="3072"/>
                                        </a:lnTo>
                                        <a:lnTo>
                                          <a:pt x="1745" y="3044"/>
                                        </a:lnTo>
                                        <a:lnTo>
                                          <a:pt x="1773" y="3016"/>
                                        </a:lnTo>
                                        <a:lnTo>
                                          <a:pt x="1801" y="2973"/>
                                        </a:lnTo>
                                        <a:lnTo>
                                          <a:pt x="1815" y="2931"/>
                                        </a:lnTo>
                                        <a:lnTo>
                                          <a:pt x="1830" y="2888"/>
                                        </a:lnTo>
                                        <a:lnTo>
                                          <a:pt x="1830" y="2860"/>
                                        </a:lnTo>
                                        <a:lnTo>
                                          <a:pt x="1830" y="2817"/>
                                        </a:lnTo>
                                        <a:lnTo>
                                          <a:pt x="1830" y="2775"/>
                                        </a:lnTo>
                                        <a:lnTo>
                                          <a:pt x="1815" y="2732"/>
                                        </a:lnTo>
                                        <a:lnTo>
                                          <a:pt x="1787" y="2704"/>
                                        </a:lnTo>
                                        <a:lnTo>
                                          <a:pt x="1773" y="2662"/>
                                        </a:lnTo>
                                        <a:lnTo>
                                          <a:pt x="1730" y="2633"/>
                                        </a:lnTo>
                                        <a:lnTo>
                                          <a:pt x="1702" y="2591"/>
                                        </a:lnTo>
                                        <a:lnTo>
                                          <a:pt x="1674" y="2563"/>
                                        </a:lnTo>
                                        <a:lnTo>
                                          <a:pt x="1659" y="2520"/>
                                        </a:lnTo>
                                        <a:lnTo>
                                          <a:pt x="1645" y="2478"/>
                                        </a:lnTo>
                                        <a:lnTo>
                                          <a:pt x="1645" y="2421"/>
                                        </a:lnTo>
                                        <a:lnTo>
                                          <a:pt x="1645" y="2378"/>
                                        </a:lnTo>
                                        <a:lnTo>
                                          <a:pt x="1645" y="2336"/>
                                        </a:lnTo>
                                        <a:lnTo>
                                          <a:pt x="1659" y="2294"/>
                                        </a:lnTo>
                                        <a:lnTo>
                                          <a:pt x="1674" y="2251"/>
                                        </a:lnTo>
                                        <a:lnTo>
                                          <a:pt x="1702" y="2209"/>
                                        </a:lnTo>
                                        <a:lnTo>
                                          <a:pt x="1730" y="2194"/>
                                        </a:lnTo>
                                        <a:lnTo>
                                          <a:pt x="1745" y="2166"/>
                                        </a:lnTo>
                                        <a:lnTo>
                                          <a:pt x="1759" y="2152"/>
                                        </a:lnTo>
                                        <a:lnTo>
                                          <a:pt x="1787" y="2152"/>
                                        </a:lnTo>
                                        <a:lnTo>
                                          <a:pt x="1801" y="2138"/>
                                        </a:lnTo>
                                        <a:lnTo>
                                          <a:pt x="1830" y="2124"/>
                                        </a:lnTo>
                                        <a:lnTo>
                                          <a:pt x="1858" y="2109"/>
                                        </a:lnTo>
                                        <a:lnTo>
                                          <a:pt x="1886" y="2095"/>
                                        </a:lnTo>
                                        <a:lnTo>
                                          <a:pt x="1915" y="2095"/>
                                        </a:lnTo>
                                        <a:lnTo>
                                          <a:pt x="1957" y="2081"/>
                                        </a:lnTo>
                                        <a:lnTo>
                                          <a:pt x="2000" y="2081"/>
                                        </a:lnTo>
                                        <a:lnTo>
                                          <a:pt x="2028" y="2081"/>
                                        </a:lnTo>
                                        <a:lnTo>
                                          <a:pt x="2071" y="2081"/>
                                        </a:lnTo>
                                        <a:lnTo>
                                          <a:pt x="2113" y="2081"/>
                                        </a:lnTo>
                                        <a:lnTo>
                                          <a:pt x="2142" y="2095"/>
                                        </a:lnTo>
                                        <a:lnTo>
                                          <a:pt x="2184" y="2109"/>
                                        </a:lnTo>
                                        <a:lnTo>
                                          <a:pt x="2213" y="2109"/>
                                        </a:lnTo>
                                        <a:lnTo>
                                          <a:pt x="2241" y="2124"/>
                                        </a:lnTo>
                                        <a:lnTo>
                                          <a:pt x="2255" y="2138"/>
                                        </a:lnTo>
                                        <a:lnTo>
                                          <a:pt x="2284" y="2152"/>
                                        </a:lnTo>
                                        <a:lnTo>
                                          <a:pt x="2312" y="2166"/>
                                        </a:lnTo>
                                        <a:lnTo>
                                          <a:pt x="2326" y="2194"/>
                                        </a:lnTo>
                                        <a:lnTo>
                                          <a:pt x="2340" y="2209"/>
                                        </a:lnTo>
                                        <a:lnTo>
                                          <a:pt x="2355" y="2237"/>
                                        </a:lnTo>
                                        <a:lnTo>
                                          <a:pt x="2369" y="2279"/>
                                        </a:lnTo>
                                        <a:lnTo>
                                          <a:pt x="2383" y="2322"/>
                                        </a:lnTo>
                                        <a:lnTo>
                                          <a:pt x="2383" y="2378"/>
                                        </a:lnTo>
                                        <a:lnTo>
                                          <a:pt x="2383" y="2421"/>
                                        </a:lnTo>
                                        <a:lnTo>
                                          <a:pt x="2383" y="2478"/>
                                        </a:lnTo>
                                        <a:lnTo>
                                          <a:pt x="2369" y="2520"/>
                                        </a:lnTo>
                                        <a:lnTo>
                                          <a:pt x="2355" y="2563"/>
                                        </a:lnTo>
                                        <a:lnTo>
                                          <a:pt x="2340" y="2605"/>
                                        </a:lnTo>
                                        <a:lnTo>
                                          <a:pt x="2312" y="2633"/>
                                        </a:lnTo>
                                        <a:lnTo>
                                          <a:pt x="2284" y="2662"/>
                                        </a:lnTo>
                                        <a:lnTo>
                                          <a:pt x="2255" y="2676"/>
                                        </a:lnTo>
                                        <a:lnTo>
                                          <a:pt x="2227" y="2704"/>
                                        </a:lnTo>
                                        <a:lnTo>
                                          <a:pt x="2213" y="2732"/>
                                        </a:lnTo>
                                        <a:lnTo>
                                          <a:pt x="2198" y="2775"/>
                                        </a:lnTo>
                                        <a:lnTo>
                                          <a:pt x="2184" y="2803"/>
                                        </a:lnTo>
                                        <a:lnTo>
                                          <a:pt x="2184" y="2832"/>
                                        </a:lnTo>
                                        <a:lnTo>
                                          <a:pt x="2170" y="2874"/>
                                        </a:lnTo>
                                        <a:lnTo>
                                          <a:pt x="2170" y="2916"/>
                                        </a:lnTo>
                                        <a:lnTo>
                                          <a:pt x="2184" y="2945"/>
                                        </a:lnTo>
                                        <a:lnTo>
                                          <a:pt x="2198" y="2987"/>
                                        </a:lnTo>
                                        <a:lnTo>
                                          <a:pt x="2213" y="3030"/>
                                        </a:lnTo>
                                        <a:lnTo>
                                          <a:pt x="2241" y="3058"/>
                                        </a:lnTo>
                                        <a:lnTo>
                                          <a:pt x="2269" y="3101"/>
                                        </a:lnTo>
                                        <a:lnTo>
                                          <a:pt x="2312" y="3129"/>
                                        </a:lnTo>
                                        <a:lnTo>
                                          <a:pt x="2355" y="3157"/>
                                        </a:lnTo>
                                        <a:lnTo>
                                          <a:pt x="2411" y="3171"/>
                                        </a:lnTo>
                                        <a:lnTo>
                                          <a:pt x="2440" y="3185"/>
                                        </a:lnTo>
                                        <a:lnTo>
                                          <a:pt x="2496" y="3200"/>
                                        </a:lnTo>
                                        <a:lnTo>
                                          <a:pt x="2596" y="3214"/>
                                        </a:lnTo>
                                        <a:lnTo>
                                          <a:pt x="2709" y="3228"/>
                                        </a:lnTo>
                                        <a:lnTo>
                                          <a:pt x="2780" y="3228"/>
                                        </a:lnTo>
                                        <a:lnTo>
                                          <a:pt x="2851" y="3242"/>
                                        </a:lnTo>
                                        <a:lnTo>
                                          <a:pt x="2922" y="3242"/>
                                        </a:lnTo>
                                        <a:lnTo>
                                          <a:pt x="2993" y="3242"/>
                                        </a:lnTo>
                                        <a:lnTo>
                                          <a:pt x="3064" y="3242"/>
                                        </a:lnTo>
                                        <a:lnTo>
                                          <a:pt x="3149" y="3242"/>
                                        </a:lnTo>
                                        <a:lnTo>
                                          <a:pt x="3206" y="3228"/>
                                        </a:lnTo>
                                        <a:lnTo>
                                          <a:pt x="3277" y="3214"/>
                                        </a:lnTo>
                                        <a:lnTo>
                                          <a:pt x="3277" y="3185"/>
                                        </a:lnTo>
                                        <a:lnTo>
                                          <a:pt x="3262" y="3143"/>
                                        </a:lnTo>
                                        <a:lnTo>
                                          <a:pt x="3248" y="3101"/>
                                        </a:lnTo>
                                        <a:lnTo>
                                          <a:pt x="3248" y="3058"/>
                                        </a:lnTo>
                                        <a:lnTo>
                                          <a:pt x="3248" y="2959"/>
                                        </a:lnTo>
                                        <a:lnTo>
                                          <a:pt x="3248" y="2860"/>
                                        </a:lnTo>
                                        <a:lnTo>
                                          <a:pt x="3248" y="2747"/>
                                        </a:lnTo>
                                        <a:lnTo>
                                          <a:pt x="3262" y="2647"/>
                                        </a:lnTo>
                                        <a:lnTo>
                                          <a:pt x="3277" y="2548"/>
                                        </a:lnTo>
                                        <a:lnTo>
                                          <a:pt x="3277" y="2463"/>
                                        </a:lnTo>
                                        <a:lnTo>
                                          <a:pt x="3291" y="2421"/>
                                        </a:lnTo>
                                        <a:lnTo>
                                          <a:pt x="3305" y="2393"/>
                                        </a:lnTo>
                                        <a:lnTo>
                                          <a:pt x="3319" y="2364"/>
                                        </a:lnTo>
                                        <a:lnTo>
                                          <a:pt x="3347" y="2350"/>
                                        </a:lnTo>
                                        <a:lnTo>
                                          <a:pt x="3362" y="2336"/>
                                        </a:lnTo>
                                        <a:lnTo>
                                          <a:pt x="3390" y="2322"/>
                                        </a:lnTo>
                                        <a:lnTo>
                                          <a:pt x="3418" y="2322"/>
                                        </a:lnTo>
                                        <a:lnTo>
                                          <a:pt x="3447" y="2322"/>
                                        </a:lnTo>
                                        <a:lnTo>
                                          <a:pt x="3475" y="2322"/>
                                        </a:lnTo>
                                        <a:lnTo>
                                          <a:pt x="3518" y="2336"/>
                                        </a:lnTo>
                                        <a:lnTo>
                                          <a:pt x="3546" y="2350"/>
                                        </a:lnTo>
                                        <a:lnTo>
                                          <a:pt x="3574" y="2364"/>
                                        </a:lnTo>
                                        <a:lnTo>
                                          <a:pt x="3603" y="2378"/>
                                        </a:lnTo>
                                        <a:lnTo>
                                          <a:pt x="3631" y="2393"/>
                                        </a:lnTo>
                                        <a:lnTo>
                                          <a:pt x="3674" y="2421"/>
                                        </a:lnTo>
                                        <a:lnTo>
                                          <a:pt x="3688" y="2449"/>
                                        </a:lnTo>
                                        <a:lnTo>
                                          <a:pt x="3716" y="2478"/>
                                        </a:lnTo>
                                        <a:lnTo>
                                          <a:pt x="3745" y="2492"/>
                                        </a:lnTo>
                                        <a:lnTo>
                                          <a:pt x="3787" y="2506"/>
                                        </a:lnTo>
                                        <a:lnTo>
                                          <a:pt x="3830" y="2520"/>
                                        </a:lnTo>
                                        <a:lnTo>
                                          <a:pt x="3858" y="2520"/>
                                        </a:lnTo>
                                        <a:lnTo>
                                          <a:pt x="3901" y="2534"/>
                                        </a:lnTo>
                                        <a:lnTo>
                                          <a:pt x="3943" y="2520"/>
                                        </a:lnTo>
                                        <a:lnTo>
                                          <a:pt x="3986" y="2520"/>
                                        </a:lnTo>
                                        <a:lnTo>
                                          <a:pt x="4014" y="2506"/>
                                        </a:lnTo>
                                        <a:lnTo>
                                          <a:pt x="4057" y="2492"/>
                                        </a:lnTo>
                                        <a:lnTo>
                                          <a:pt x="4085" y="2463"/>
                                        </a:lnTo>
                                        <a:lnTo>
                                          <a:pt x="4113" y="2435"/>
                                        </a:lnTo>
                                        <a:lnTo>
                                          <a:pt x="4142" y="2407"/>
                                        </a:lnTo>
                                        <a:lnTo>
                                          <a:pt x="4170" y="2364"/>
                                        </a:lnTo>
                                        <a:lnTo>
                                          <a:pt x="4184" y="2322"/>
                                        </a:lnTo>
                                        <a:lnTo>
                                          <a:pt x="4199" y="2265"/>
                                        </a:lnTo>
                                        <a:lnTo>
                                          <a:pt x="4199" y="2237"/>
                                        </a:lnTo>
                                        <a:lnTo>
                                          <a:pt x="4199" y="2209"/>
                                        </a:lnTo>
                                        <a:lnTo>
                                          <a:pt x="4199" y="2180"/>
                                        </a:lnTo>
                                        <a:lnTo>
                                          <a:pt x="4199" y="2152"/>
                                        </a:lnTo>
                                        <a:lnTo>
                                          <a:pt x="4184" y="2138"/>
                                        </a:lnTo>
                                        <a:lnTo>
                                          <a:pt x="4170" y="2109"/>
                                        </a:lnTo>
                                        <a:lnTo>
                                          <a:pt x="4170" y="2081"/>
                                        </a:lnTo>
                                        <a:lnTo>
                                          <a:pt x="4156" y="2067"/>
                                        </a:lnTo>
                                        <a:lnTo>
                                          <a:pt x="4128" y="2025"/>
                                        </a:lnTo>
                                        <a:lnTo>
                                          <a:pt x="4085" y="1996"/>
                                        </a:lnTo>
                                        <a:lnTo>
                                          <a:pt x="4043" y="1968"/>
                                        </a:lnTo>
                                        <a:lnTo>
                                          <a:pt x="4000" y="1940"/>
                                        </a:lnTo>
                                        <a:lnTo>
                                          <a:pt x="3957" y="1925"/>
                                        </a:lnTo>
                                        <a:lnTo>
                                          <a:pt x="3915" y="1911"/>
                                        </a:lnTo>
                                        <a:lnTo>
                                          <a:pt x="3858" y="1911"/>
                                        </a:lnTo>
                                        <a:lnTo>
                                          <a:pt x="3816" y="1911"/>
                                        </a:lnTo>
                                        <a:lnTo>
                                          <a:pt x="3773" y="1925"/>
                                        </a:lnTo>
                                        <a:lnTo>
                                          <a:pt x="3730" y="1940"/>
                                        </a:lnTo>
                                        <a:lnTo>
                                          <a:pt x="3716" y="1940"/>
                                        </a:lnTo>
                                        <a:lnTo>
                                          <a:pt x="3702" y="1954"/>
                                        </a:lnTo>
                                        <a:lnTo>
                                          <a:pt x="3688" y="1968"/>
                                        </a:lnTo>
                                        <a:lnTo>
                                          <a:pt x="3674" y="1996"/>
                                        </a:lnTo>
                                        <a:lnTo>
                                          <a:pt x="3645" y="2025"/>
                                        </a:lnTo>
                                        <a:lnTo>
                                          <a:pt x="3617" y="2053"/>
                                        </a:lnTo>
                                        <a:lnTo>
                                          <a:pt x="3589" y="2067"/>
                                        </a:lnTo>
                                        <a:lnTo>
                                          <a:pt x="3560" y="2081"/>
                                        </a:lnTo>
                                        <a:lnTo>
                                          <a:pt x="3532" y="2081"/>
                                        </a:lnTo>
                                        <a:lnTo>
                                          <a:pt x="3489" y="2081"/>
                                        </a:lnTo>
                                        <a:lnTo>
                                          <a:pt x="3461" y="2081"/>
                                        </a:lnTo>
                                        <a:lnTo>
                                          <a:pt x="3433" y="2067"/>
                                        </a:lnTo>
                                        <a:lnTo>
                                          <a:pt x="3404" y="2067"/>
                                        </a:lnTo>
                                        <a:lnTo>
                                          <a:pt x="3376" y="2053"/>
                                        </a:lnTo>
                                        <a:lnTo>
                                          <a:pt x="3347" y="2025"/>
                                        </a:lnTo>
                                        <a:lnTo>
                                          <a:pt x="3319" y="2010"/>
                                        </a:lnTo>
                                        <a:lnTo>
                                          <a:pt x="3305" y="1996"/>
                                        </a:lnTo>
                                        <a:lnTo>
                                          <a:pt x="3291" y="1968"/>
                                        </a:lnTo>
                                        <a:lnTo>
                                          <a:pt x="3277" y="1954"/>
                                        </a:lnTo>
                                        <a:lnTo>
                                          <a:pt x="3277" y="1925"/>
                                        </a:lnTo>
                                        <a:lnTo>
                                          <a:pt x="3277" y="1855"/>
                                        </a:lnTo>
                                        <a:lnTo>
                                          <a:pt x="3277" y="1756"/>
                                        </a:lnTo>
                                        <a:lnTo>
                                          <a:pt x="3277" y="1600"/>
                                        </a:lnTo>
                                        <a:lnTo>
                                          <a:pt x="3277" y="1444"/>
                                        </a:lnTo>
                                        <a:lnTo>
                                          <a:pt x="3277" y="1288"/>
                                        </a:lnTo>
                                        <a:lnTo>
                                          <a:pt x="3277" y="1118"/>
                                        </a:lnTo>
                                        <a:lnTo>
                                          <a:pt x="3277" y="977"/>
                                        </a:lnTo>
                                        <a:lnTo>
                                          <a:pt x="3277" y="864"/>
                                        </a:lnTo>
                                        <a:lnTo>
                                          <a:pt x="3234" y="878"/>
                                        </a:lnTo>
                                        <a:lnTo>
                                          <a:pt x="3191" y="906"/>
                                        </a:lnTo>
                                        <a:lnTo>
                                          <a:pt x="3135" y="920"/>
                                        </a:lnTo>
                                        <a:lnTo>
                                          <a:pt x="3078" y="934"/>
                                        </a:lnTo>
                                        <a:lnTo>
                                          <a:pt x="3021" y="948"/>
                                        </a:lnTo>
                                        <a:lnTo>
                                          <a:pt x="2964" y="948"/>
                                        </a:lnTo>
                                        <a:lnTo>
                                          <a:pt x="2894" y="948"/>
                                        </a:lnTo>
                                        <a:lnTo>
                                          <a:pt x="2823" y="948"/>
                                        </a:lnTo>
                                        <a:lnTo>
                                          <a:pt x="2766" y="948"/>
                                        </a:lnTo>
                                        <a:lnTo>
                                          <a:pt x="2695" y="948"/>
                                        </a:lnTo>
                                        <a:lnTo>
                                          <a:pt x="2624" y="934"/>
                                        </a:lnTo>
                                        <a:lnTo>
                                          <a:pt x="2567" y="920"/>
                                        </a:lnTo>
                                        <a:lnTo>
                                          <a:pt x="2511" y="906"/>
                                        </a:lnTo>
                                        <a:lnTo>
                                          <a:pt x="2454" y="892"/>
                                        </a:lnTo>
                                        <a:lnTo>
                                          <a:pt x="2397" y="878"/>
                                        </a:lnTo>
                                        <a:lnTo>
                                          <a:pt x="2355" y="864"/>
                                        </a:lnTo>
                                        <a:lnTo>
                                          <a:pt x="2326" y="849"/>
                                        </a:lnTo>
                                        <a:lnTo>
                                          <a:pt x="2298" y="821"/>
                                        </a:lnTo>
                                        <a:lnTo>
                                          <a:pt x="2269" y="807"/>
                                        </a:lnTo>
                                        <a:lnTo>
                                          <a:pt x="2241" y="793"/>
                                        </a:lnTo>
                                        <a:lnTo>
                                          <a:pt x="2227" y="779"/>
                                        </a:lnTo>
                                        <a:lnTo>
                                          <a:pt x="2213" y="764"/>
                                        </a:lnTo>
                                        <a:lnTo>
                                          <a:pt x="2213" y="736"/>
                                        </a:lnTo>
                                        <a:lnTo>
                                          <a:pt x="2213" y="722"/>
                                        </a:lnTo>
                                        <a:lnTo>
                                          <a:pt x="2213" y="708"/>
                                        </a:lnTo>
                                        <a:lnTo>
                                          <a:pt x="2213" y="679"/>
                                        </a:lnTo>
                                        <a:lnTo>
                                          <a:pt x="2227" y="665"/>
                                        </a:lnTo>
                                        <a:lnTo>
                                          <a:pt x="2241" y="637"/>
                                        </a:lnTo>
                                        <a:lnTo>
                                          <a:pt x="2269" y="580"/>
                                        </a:lnTo>
                                        <a:lnTo>
                                          <a:pt x="2326" y="524"/>
                                        </a:lnTo>
                                        <a:lnTo>
                                          <a:pt x="2355" y="495"/>
                                        </a:lnTo>
                                        <a:lnTo>
                                          <a:pt x="2383" y="453"/>
                                        </a:lnTo>
                                        <a:lnTo>
                                          <a:pt x="2397" y="410"/>
                                        </a:lnTo>
                                        <a:lnTo>
                                          <a:pt x="2411" y="368"/>
                                        </a:lnTo>
                                        <a:lnTo>
                                          <a:pt x="2411" y="326"/>
                                        </a:lnTo>
                                        <a:lnTo>
                                          <a:pt x="2411" y="283"/>
                                        </a:lnTo>
                                        <a:lnTo>
                                          <a:pt x="2411" y="241"/>
                                        </a:lnTo>
                                        <a:lnTo>
                                          <a:pt x="2397" y="198"/>
                                        </a:lnTo>
                                        <a:lnTo>
                                          <a:pt x="2383" y="156"/>
                                        </a:lnTo>
                                        <a:lnTo>
                                          <a:pt x="2355" y="113"/>
                                        </a:lnTo>
                                        <a:lnTo>
                                          <a:pt x="2340" y="99"/>
                                        </a:lnTo>
                                        <a:lnTo>
                                          <a:pt x="2312" y="85"/>
                                        </a:lnTo>
                                        <a:lnTo>
                                          <a:pt x="2298" y="71"/>
                                        </a:lnTo>
                                        <a:lnTo>
                                          <a:pt x="2269" y="57"/>
                                        </a:lnTo>
                                        <a:lnTo>
                                          <a:pt x="2255" y="42"/>
                                        </a:lnTo>
                                        <a:lnTo>
                                          <a:pt x="2227" y="28"/>
                                        </a:lnTo>
                                        <a:lnTo>
                                          <a:pt x="2198" y="28"/>
                                        </a:lnTo>
                                        <a:lnTo>
                                          <a:pt x="2170" y="14"/>
                                        </a:lnTo>
                                        <a:lnTo>
                                          <a:pt x="2128" y="14"/>
                                        </a:lnTo>
                                        <a:lnTo>
                                          <a:pt x="2099" y="0"/>
                                        </a:lnTo>
                                        <a:lnTo>
                                          <a:pt x="2071" y="0"/>
                                        </a:lnTo>
                                        <a:lnTo>
                                          <a:pt x="2028" y="0"/>
                                        </a:lnTo>
                                        <a:lnTo>
                                          <a:pt x="2000" y="0"/>
                                        </a:lnTo>
                                        <a:lnTo>
                                          <a:pt x="1957" y="14"/>
                                        </a:lnTo>
                                        <a:lnTo>
                                          <a:pt x="1929" y="14"/>
                                        </a:lnTo>
                                        <a:lnTo>
                                          <a:pt x="1901" y="14"/>
                                        </a:lnTo>
                                        <a:lnTo>
                                          <a:pt x="1886" y="28"/>
                                        </a:lnTo>
                                        <a:lnTo>
                                          <a:pt x="1858" y="42"/>
                                        </a:lnTo>
                                        <a:lnTo>
                                          <a:pt x="1844" y="57"/>
                                        </a:lnTo>
                                        <a:lnTo>
                                          <a:pt x="1815" y="71"/>
                                        </a:lnTo>
                                        <a:lnTo>
                                          <a:pt x="1801" y="85"/>
                                        </a:lnTo>
                                        <a:lnTo>
                                          <a:pt x="1787" y="99"/>
                                        </a:lnTo>
                                        <a:lnTo>
                                          <a:pt x="1773" y="113"/>
                                        </a:lnTo>
                                        <a:lnTo>
                                          <a:pt x="1759" y="141"/>
                                        </a:lnTo>
                                        <a:lnTo>
                                          <a:pt x="1745" y="184"/>
                                        </a:lnTo>
                                        <a:lnTo>
                                          <a:pt x="1730" y="226"/>
                                        </a:lnTo>
                                        <a:lnTo>
                                          <a:pt x="1730" y="269"/>
                                        </a:lnTo>
                                        <a:lnTo>
                                          <a:pt x="1730" y="311"/>
                                        </a:lnTo>
                                        <a:lnTo>
                                          <a:pt x="1730" y="368"/>
                                        </a:lnTo>
                                        <a:lnTo>
                                          <a:pt x="1745" y="410"/>
                                        </a:lnTo>
                                        <a:lnTo>
                                          <a:pt x="1759" y="467"/>
                                        </a:lnTo>
                                        <a:lnTo>
                                          <a:pt x="1787" y="510"/>
                                        </a:lnTo>
                                        <a:lnTo>
                                          <a:pt x="1801" y="552"/>
                                        </a:lnTo>
                                        <a:lnTo>
                                          <a:pt x="1844" y="580"/>
                                        </a:lnTo>
                                        <a:lnTo>
                                          <a:pt x="1858" y="609"/>
                                        </a:lnTo>
                                        <a:lnTo>
                                          <a:pt x="1886" y="637"/>
                                        </a:lnTo>
                                        <a:lnTo>
                                          <a:pt x="1886" y="665"/>
                                        </a:lnTo>
                                        <a:lnTo>
                                          <a:pt x="1901" y="694"/>
                                        </a:lnTo>
                                        <a:lnTo>
                                          <a:pt x="1901" y="722"/>
                                        </a:lnTo>
                                        <a:lnTo>
                                          <a:pt x="1901" y="750"/>
                                        </a:lnTo>
                                        <a:lnTo>
                                          <a:pt x="1886" y="779"/>
                                        </a:lnTo>
                                        <a:lnTo>
                                          <a:pt x="1872" y="807"/>
                                        </a:lnTo>
                                        <a:lnTo>
                                          <a:pt x="1858" y="821"/>
                                        </a:lnTo>
                                        <a:lnTo>
                                          <a:pt x="1830" y="849"/>
                                        </a:lnTo>
                                        <a:lnTo>
                                          <a:pt x="1787" y="864"/>
                                        </a:lnTo>
                                        <a:lnTo>
                                          <a:pt x="1759" y="864"/>
                                        </a:lnTo>
                                        <a:lnTo>
                                          <a:pt x="1716" y="864"/>
                                        </a:lnTo>
                                        <a:lnTo>
                                          <a:pt x="1674" y="864"/>
                                        </a:lnTo>
                                        <a:lnTo>
                                          <a:pt x="1617" y="849"/>
                                        </a:lnTo>
                                        <a:lnTo>
                                          <a:pt x="1560" y="821"/>
                                        </a:lnTo>
                                        <a:lnTo>
                                          <a:pt x="1518" y="821"/>
                                        </a:lnTo>
                                        <a:lnTo>
                                          <a:pt x="1489" y="807"/>
                                        </a:lnTo>
                                        <a:lnTo>
                                          <a:pt x="1447" y="793"/>
                                        </a:lnTo>
                                        <a:lnTo>
                                          <a:pt x="1404" y="793"/>
                                        </a:lnTo>
                                        <a:lnTo>
                                          <a:pt x="1319" y="793"/>
                                        </a:lnTo>
                                        <a:lnTo>
                                          <a:pt x="1220" y="793"/>
                                        </a:lnTo>
                                        <a:lnTo>
                                          <a:pt x="1120" y="807"/>
                                        </a:lnTo>
                                        <a:lnTo>
                                          <a:pt x="1021" y="821"/>
                                        </a:lnTo>
                                        <a:lnTo>
                                          <a:pt x="922" y="835"/>
                                        </a:lnTo>
                                        <a:lnTo>
                                          <a:pt x="823" y="864"/>
                                        </a:lnTo>
                                        <a:lnTo>
                                          <a:pt x="823" y="878"/>
                                        </a:lnTo>
                                        <a:lnTo>
                                          <a:pt x="823" y="934"/>
                                        </a:lnTo>
                                        <a:lnTo>
                                          <a:pt x="823" y="977"/>
                                        </a:lnTo>
                                        <a:lnTo>
                                          <a:pt x="823" y="1048"/>
                                        </a:lnTo>
                                        <a:lnTo>
                                          <a:pt x="837" y="1189"/>
                                        </a:lnTo>
                                        <a:lnTo>
                                          <a:pt x="851" y="1359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65" y="1515"/>
                                        </a:lnTo>
                                        <a:lnTo>
                                          <a:pt x="865" y="1600"/>
                                        </a:lnTo>
                                        <a:lnTo>
                                          <a:pt x="879" y="1656"/>
                                        </a:lnTo>
                                        <a:lnTo>
                                          <a:pt x="865" y="1727"/>
                                        </a:lnTo>
                                        <a:lnTo>
                                          <a:pt x="865" y="1784"/>
                                        </a:lnTo>
                                        <a:lnTo>
                                          <a:pt x="851" y="1812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37" y="1840"/>
                                        </a:lnTo>
                                        <a:lnTo>
                                          <a:pt x="823" y="18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05400">
                                    <a:off x="66240" y="95400"/>
                                    <a:ext cx="645840" cy="50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41" h="3284">
                                        <a:moveTo>
                                          <a:pt x="808" y="1869"/>
                                        </a:moveTo>
                                        <a:lnTo>
                                          <a:pt x="822" y="1883"/>
                                        </a:lnTo>
                                        <a:lnTo>
                                          <a:pt x="822" y="1869"/>
                                        </a:lnTo>
                                        <a:lnTo>
                                          <a:pt x="794" y="1883"/>
                                        </a:lnTo>
                                        <a:lnTo>
                                          <a:pt x="766" y="1897"/>
                                        </a:lnTo>
                                        <a:lnTo>
                                          <a:pt x="766" y="1897"/>
                                        </a:lnTo>
                                        <a:lnTo>
                                          <a:pt x="751" y="1897"/>
                                        </a:lnTo>
                                        <a:lnTo>
                                          <a:pt x="737" y="1911"/>
                                        </a:lnTo>
                                        <a:lnTo>
                                          <a:pt x="751" y="1925"/>
                                        </a:lnTo>
                                        <a:lnTo>
                                          <a:pt x="751" y="1911"/>
                                        </a:lnTo>
                                        <a:lnTo>
                                          <a:pt x="723" y="1911"/>
                                        </a:lnTo>
                                        <a:lnTo>
                                          <a:pt x="695" y="1911"/>
                                        </a:lnTo>
                                        <a:lnTo>
                                          <a:pt x="695" y="1925"/>
                                        </a:lnTo>
                                        <a:lnTo>
                                          <a:pt x="709" y="1911"/>
                                        </a:lnTo>
                                        <a:lnTo>
                                          <a:pt x="695" y="1897"/>
                                        </a:lnTo>
                                        <a:lnTo>
                                          <a:pt x="695" y="1897"/>
                                        </a:lnTo>
                                        <a:lnTo>
                                          <a:pt x="681" y="1897"/>
                                        </a:lnTo>
                                        <a:lnTo>
                                          <a:pt x="652" y="1897"/>
                                        </a:lnTo>
                                        <a:lnTo>
                                          <a:pt x="652" y="1911"/>
                                        </a:lnTo>
                                        <a:lnTo>
                                          <a:pt x="666" y="1897"/>
                                        </a:lnTo>
                                        <a:lnTo>
                                          <a:pt x="610" y="1869"/>
                                        </a:lnTo>
                                        <a:lnTo>
                                          <a:pt x="567" y="1854"/>
                                        </a:lnTo>
                                        <a:lnTo>
                                          <a:pt x="524" y="1826"/>
                                        </a:lnTo>
                                        <a:lnTo>
                                          <a:pt x="468" y="1798"/>
                                        </a:lnTo>
                                        <a:lnTo>
                                          <a:pt x="425" y="1770"/>
                                        </a:lnTo>
                                        <a:lnTo>
                                          <a:pt x="425" y="1770"/>
                                        </a:lnTo>
                                        <a:lnTo>
                                          <a:pt x="411" y="1770"/>
                                        </a:lnTo>
                                        <a:lnTo>
                                          <a:pt x="354" y="1755"/>
                                        </a:lnTo>
                                        <a:lnTo>
                                          <a:pt x="326" y="1755"/>
                                        </a:lnTo>
                                        <a:lnTo>
                                          <a:pt x="326" y="1770"/>
                                        </a:lnTo>
                                        <a:lnTo>
                                          <a:pt x="340" y="1755"/>
                                        </a:lnTo>
                                        <a:lnTo>
                                          <a:pt x="326" y="1741"/>
                                        </a:lnTo>
                                        <a:lnTo>
                                          <a:pt x="326" y="1741"/>
                                        </a:lnTo>
                                        <a:lnTo>
                                          <a:pt x="312" y="1741"/>
                                        </a:lnTo>
                                        <a:lnTo>
                                          <a:pt x="283" y="1741"/>
                                        </a:lnTo>
                                        <a:lnTo>
                                          <a:pt x="255" y="1741"/>
                                        </a:lnTo>
                                        <a:lnTo>
                                          <a:pt x="255" y="1741"/>
                                        </a:lnTo>
                                        <a:lnTo>
                                          <a:pt x="255" y="1741"/>
                                        </a:lnTo>
                                        <a:lnTo>
                                          <a:pt x="227" y="1755"/>
                                        </a:lnTo>
                                        <a:lnTo>
                                          <a:pt x="227" y="1770"/>
                                        </a:lnTo>
                                        <a:lnTo>
                                          <a:pt x="227" y="1755"/>
                                        </a:lnTo>
                                        <a:lnTo>
                                          <a:pt x="198" y="1755"/>
                                        </a:lnTo>
                                        <a:lnTo>
                                          <a:pt x="198" y="1755"/>
                                        </a:lnTo>
                                        <a:lnTo>
                                          <a:pt x="198" y="1755"/>
                                        </a:lnTo>
                                        <a:lnTo>
                                          <a:pt x="170" y="1770"/>
                                        </a:lnTo>
                                        <a:lnTo>
                                          <a:pt x="156" y="1770"/>
                                        </a:lnTo>
                                        <a:lnTo>
                                          <a:pt x="156" y="1784"/>
                                        </a:lnTo>
                                        <a:lnTo>
                                          <a:pt x="141" y="1812"/>
                                        </a:lnTo>
                                        <a:lnTo>
                                          <a:pt x="156" y="1812"/>
                                        </a:lnTo>
                                        <a:lnTo>
                                          <a:pt x="156" y="1798"/>
                                        </a:lnTo>
                                        <a:lnTo>
                                          <a:pt x="127" y="1812"/>
                                        </a:lnTo>
                                        <a:lnTo>
                                          <a:pt x="127" y="1812"/>
                                        </a:lnTo>
                                        <a:lnTo>
                                          <a:pt x="113" y="1812"/>
                                        </a:lnTo>
                                        <a:lnTo>
                                          <a:pt x="85" y="1840"/>
                                        </a:lnTo>
                                        <a:lnTo>
                                          <a:pt x="85" y="1854"/>
                                        </a:lnTo>
                                        <a:lnTo>
                                          <a:pt x="85" y="1854"/>
                                        </a:lnTo>
                                        <a:lnTo>
                                          <a:pt x="56" y="1897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42" y="1939"/>
                                        </a:lnTo>
                                        <a:lnTo>
                                          <a:pt x="28" y="1925"/>
                                        </a:lnTo>
                                        <a:lnTo>
                                          <a:pt x="14" y="1939"/>
                                        </a:lnTo>
                                        <a:lnTo>
                                          <a:pt x="14" y="1954"/>
                                        </a:lnTo>
                                        <a:lnTo>
                                          <a:pt x="14" y="1954"/>
                                        </a:lnTo>
                                        <a:lnTo>
                                          <a:pt x="0" y="1982"/>
                                        </a:lnTo>
                                        <a:lnTo>
                                          <a:pt x="0" y="1982"/>
                                        </a:lnTo>
                                        <a:lnTo>
                                          <a:pt x="0" y="1982"/>
                                        </a:lnTo>
                                        <a:lnTo>
                                          <a:pt x="0" y="2024"/>
                                        </a:lnTo>
                                        <a:lnTo>
                                          <a:pt x="0" y="2067"/>
                                        </a:lnTo>
                                        <a:lnTo>
                                          <a:pt x="0" y="2095"/>
                                        </a:lnTo>
                                        <a:lnTo>
                                          <a:pt x="0" y="2109"/>
                                        </a:lnTo>
                                        <a:lnTo>
                                          <a:pt x="0" y="2109"/>
                                        </a:lnTo>
                                        <a:lnTo>
                                          <a:pt x="14" y="2152"/>
                                        </a:lnTo>
                                        <a:lnTo>
                                          <a:pt x="42" y="2194"/>
                                        </a:lnTo>
                                        <a:lnTo>
                                          <a:pt x="56" y="2223"/>
                                        </a:lnTo>
                                        <a:lnTo>
                                          <a:pt x="85" y="2265"/>
                                        </a:lnTo>
                                        <a:lnTo>
                                          <a:pt x="85" y="2265"/>
                                        </a:lnTo>
                                        <a:lnTo>
                                          <a:pt x="99" y="2279"/>
                                        </a:lnTo>
                                        <a:lnTo>
                                          <a:pt x="141" y="2308"/>
                                        </a:lnTo>
                                        <a:lnTo>
                                          <a:pt x="141" y="2308"/>
                                        </a:lnTo>
                                        <a:lnTo>
                                          <a:pt x="141" y="2308"/>
                                        </a:lnTo>
                                        <a:lnTo>
                                          <a:pt x="156" y="2308"/>
                                        </a:lnTo>
                                        <a:lnTo>
                                          <a:pt x="156" y="2279"/>
                                        </a:lnTo>
                                        <a:lnTo>
                                          <a:pt x="141" y="2293"/>
                                        </a:lnTo>
                                        <a:lnTo>
                                          <a:pt x="156" y="2308"/>
                                        </a:lnTo>
                                        <a:lnTo>
                                          <a:pt x="170" y="2322"/>
                                        </a:lnTo>
                                        <a:lnTo>
                                          <a:pt x="170" y="2322"/>
                                        </a:lnTo>
                                        <a:lnTo>
                                          <a:pt x="198" y="2336"/>
                                        </a:lnTo>
                                        <a:lnTo>
                                          <a:pt x="198" y="2336"/>
                                        </a:lnTo>
                                        <a:lnTo>
                                          <a:pt x="198" y="2336"/>
                                        </a:lnTo>
                                        <a:lnTo>
                                          <a:pt x="227" y="2336"/>
                                        </a:lnTo>
                                        <a:lnTo>
                                          <a:pt x="227" y="2308"/>
                                        </a:lnTo>
                                        <a:lnTo>
                                          <a:pt x="227" y="2336"/>
                                        </a:lnTo>
                                        <a:lnTo>
                                          <a:pt x="255" y="2350"/>
                                        </a:lnTo>
                                        <a:lnTo>
                                          <a:pt x="255" y="2350"/>
                                        </a:lnTo>
                                        <a:lnTo>
                                          <a:pt x="255" y="2350"/>
                                        </a:lnTo>
                                        <a:lnTo>
                                          <a:pt x="283" y="2350"/>
                                        </a:lnTo>
                                        <a:lnTo>
                                          <a:pt x="312" y="2350"/>
                                        </a:lnTo>
                                        <a:lnTo>
                                          <a:pt x="340" y="2350"/>
                                        </a:lnTo>
                                        <a:lnTo>
                                          <a:pt x="383" y="2350"/>
                                        </a:lnTo>
                                        <a:lnTo>
                                          <a:pt x="383" y="2350"/>
                                        </a:lnTo>
                                        <a:lnTo>
                                          <a:pt x="397" y="2350"/>
                                        </a:lnTo>
                                        <a:lnTo>
                                          <a:pt x="425" y="2336"/>
                                        </a:lnTo>
                                        <a:lnTo>
                                          <a:pt x="411" y="2308"/>
                                        </a:lnTo>
                                        <a:lnTo>
                                          <a:pt x="411" y="2336"/>
                                        </a:lnTo>
                                        <a:lnTo>
                                          <a:pt x="439" y="2336"/>
                                        </a:lnTo>
                                        <a:lnTo>
                                          <a:pt x="454" y="2336"/>
                                        </a:lnTo>
                                        <a:lnTo>
                                          <a:pt x="454" y="2336"/>
                                        </a:lnTo>
                                        <a:lnTo>
                                          <a:pt x="496" y="2322"/>
                                        </a:lnTo>
                                        <a:lnTo>
                                          <a:pt x="567" y="2293"/>
                                        </a:lnTo>
                                        <a:lnTo>
                                          <a:pt x="610" y="2279"/>
                                        </a:lnTo>
                                        <a:lnTo>
                                          <a:pt x="595" y="2251"/>
                                        </a:lnTo>
                                        <a:lnTo>
                                          <a:pt x="595" y="2279"/>
                                        </a:lnTo>
                                        <a:lnTo>
                                          <a:pt x="652" y="2265"/>
                                        </a:lnTo>
                                        <a:lnTo>
                                          <a:pt x="695" y="2265"/>
                                        </a:lnTo>
                                        <a:lnTo>
                                          <a:pt x="723" y="2265"/>
                                        </a:lnTo>
                                        <a:lnTo>
                                          <a:pt x="723" y="2237"/>
                                        </a:lnTo>
                                        <a:lnTo>
                                          <a:pt x="709" y="2251"/>
                                        </a:lnTo>
                                        <a:lnTo>
                                          <a:pt x="723" y="2265"/>
                                        </a:lnTo>
                                        <a:lnTo>
                                          <a:pt x="737" y="2279"/>
                                        </a:lnTo>
                                        <a:lnTo>
                                          <a:pt x="737" y="2279"/>
                                        </a:lnTo>
                                        <a:lnTo>
                                          <a:pt x="751" y="2279"/>
                                        </a:lnTo>
                                        <a:lnTo>
                                          <a:pt x="751" y="2251"/>
                                        </a:lnTo>
                                        <a:lnTo>
                                          <a:pt x="751" y="2279"/>
                                        </a:lnTo>
                                        <a:lnTo>
                                          <a:pt x="780" y="2293"/>
                                        </a:lnTo>
                                        <a:lnTo>
                                          <a:pt x="780" y="2265"/>
                                        </a:lnTo>
                                        <a:lnTo>
                                          <a:pt x="766" y="2279"/>
                                        </a:lnTo>
                                        <a:lnTo>
                                          <a:pt x="780" y="2293"/>
                                        </a:lnTo>
                                        <a:lnTo>
                                          <a:pt x="794" y="2279"/>
                                        </a:lnTo>
                                        <a:lnTo>
                                          <a:pt x="780" y="2293"/>
                                        </a:lnTo>
                                        <a:lnTo>
                                          <a:pt x="794" y="2322"/>
                                        </a:lnTo>
                                        <a:lnTo>
                                          <a:pt x="794" y="2322"/>
                                        </a:lnTo>
                                        <a:lnTo>
                                          <a:pt x="794" y="2322"/>
                                        </a:lnTo>
                                        <a:lnTo>
                                          <a:pt x="808" y="2336"/>
                                        </a:lnTo>
                                        <a:lnTo>
                                          <a:pt x="822" y="2322"/>
                                        </a:lnTo>
                                        <a:lnTo>
                                          <a:pt x="808" y="2336"/>
                                        </a:lnTo>
                                        <a:lnTo>
                                          <a:pt x="822" y="2378"/>
                                        </a:lnTo>
                                        <a:lnTo>
                                          <a:pt x="837" y="2407"/>
                                        </a:lnTo>
                                        <a:lnTo>
                                          <a:pt x="851" y="2449"/>
                                        </a:lnTo>
                                        <a:lnTo>
                                          <a:pt x="865" y="2492"/>
                                        </a:lnTo>
                                        <a:lnTo>
                                          <a:pt x="879" y="2534"/>
                                        </a:lnTo>
                                        <a:lnTo>
                                          <a:pt x="893" y="2520"/>
                                        </a:lnTo>
                                        <a:lnTo>
                                          <a:pt x="879" y="2520"/>
                                        </a:lnTo>
                                        <a:lnTo>
                                          <a:pt x="879" y="2577"/>
                                        </a:lnTo>
                                        <a:lnTo>
                                          <a:pt x="879" y="2591"/>
                                        </a:lnTo>
                                        <a:lnTo>
                                          <a:pt x="879" y="2591"/>
                                        </a:lnTo>
                                        <a:lnTo>
                                          <a:pt x="893" y="2647"/>
                                        </a:lnTo>
                                        <a:lnTo>
                                          <a:pt x="907" y="2633"/>
                                        </a:lnTo>
                                        <a:lnTo>
                                          <a:pt x="893" y="2633"/>
                                        </a:lnTo>
                                        <a:lnTo>
                                          <a:pt x="893" y="2690"/>
                                        </a:lnTo>
                                        <a:lnTo>
                                          <a:pt x="893" y="2746"/>
                                        </a:lnTo>
                                        <a:lnTo>
                                          <a:pt x="893" y="2803"/>
                                        </a:lnTo>
                                        <a:lnTo>
                                          <a:pt x="893" y="2860"/>
                                        </a:lnTo>
                                        <a:lnTo>
                                          <a:pt x="907" y="2860"/>
                                        </a:lnTo>
                                        <a:lnTo>
                                          <a:pt x="893" y="2860"/>
                                        </a:lnTo>
                                        <a:lnTo>
                                          <a:pt x="879" y="2916"/>
                                        </a:lnTo>
                                        <a:lnTo>
                                          <a:pt x="879" y="2916"/>
                                        </a:lnTo>
                                        <a:lnTo>
                                          <a:pt x="879" y="2916"/>
                                        </a:lnTo>
                                        <a:lnTo>
                                          <a:pt x="879" y="2973"/>
                                        </a:lnTo>
                                        <a:lnTo>
                                          <a:pt x="893" y="2973"/>
                                        </a:lnTo>
                                        <a:lnTo>
                                          <a:pt x="879" y="2973"/>
                                        </a:lnTo>
                                        <a:lnTo>
                                          <a:pt x="865" y="3030"/>
                                        </a:lnTo>
                                        <a:lnTo>
                                          <a:pt x="851" y="3086"/>
                                        </a:lnTo>
                                        <a:lnTo>
                                          <a:pt x="837" y="3143"/>
                                        </a:lnTo>
                                        <a:lnTo>
                                          <a:pt x="822" y="3185"/>
                                        </a:lnTo>
                                        <a:lnTo>
                                          <a:pt x="808" y="3199"/>
                                        </a:lnTo>
                                        <a:lnTo>
                                          <a:pt x="837" y="3214"/>
                                        </a:lnTo>
                                        <a:lnTo>
                                          <a:pt x="936" y="3214"/>
                                        </a:lnTo>
                                        <a:lnTo>
                                          <a:pt x="1035" y="3214"/>
                                        </a:lnTo>
                                        <a:lnTo>
                                          <a:pt x="1134" y="3214"/>
                                        </a:lnTo>
                                        <a:lnTo>
                                          <a:pt x="1220" y="3214"/>
                                        </a:lnTo>
                                        <a:lnTo>
                                          <a:pt x="1305" y="3214"/>
                                        </a:lnTo>
                                        <a:lnTo>
                                          <a:pt x="1390" y="3214"/>
                                        </a:lnTo>
                                        <a:lnTo>
                                          <a:pt x="1461" y="3214"/>
                                        </a:lnTo>
                                        <a:lnTo>
                                          <a:pt x="1503" y="3214"/>
                                        </a:lnTo>
                                        <a:lnTo>
                                          <a:pt x="1574" y="3199"/>
                                        </a:lnTo>
                                        <a:lnTo>
                                          <a:pt x="1631" y="3185"/>
                                        </a:lnTo>
                                        <a:lnTo>
                                          <a:pt x="1645" y="3171"/>
                                        </a:lnTo>
                                        <a:lnTo>
                                          <a:pt x="1645" y="3171"/>
                                        </a:lnTo>
                                        <a:lnTo>
                                          <a:pt x="1688" y="3129"/>
                                        </a:lnTo>
                                        <a:lnTo>
                                          <a:pt x="1673" y="3115"/>
                                        </a:lnTo>
                                        <a:lnTo>
                                          <a:pt x="1688" y="3143"/>
                                        </a:lnTo>
                                        <a:lnTo>
                                          <a:pt x="1744" y="3115"/>
                                        </a:lnTo>
                                        <a:lnTo>
                                          <a:pt x="1744" y="3115"/>
                                        </a:lnTo>
                                        <a:lnTo>
                                          <a:pt x="1744" y="3100"/>
                                        </a:lnTo>
                                        <a:lnTo>
                                          <a:pt x="1773" y="3072"/>
                                        </a:lnTo>
                                        <a:lnTo>
                                          <a:pt x="1801" y="3044"/>
                                        </a:lnTo>
                                        <a:lnTo>
                                          <a:pt x="1815" y="3044"/>
                                        </a:lnTo>
                                        <a:lnTo>
                                          <a:pt x="1815" y="3044"/>
                                        </a:lnTo>
                                        <a:lnTo>
                                          <a:pt x="1844" y="3001"/>
                                        </a:lnTo>
                                        <a:lnTo>
                                          <a:pt x="1858" y="2959"/>
                                        </a:lnTo>
                                        <a:lnTo>
                                          <a:pt x="1872" y="2916"/>
                                        </a:lnTo>
                                        <a:lnTo>
                                          <a:pt x="1872" y="2916"/>
                                        </a:lnTo>
                                        <a:lnTo>
                                          <a:pt x="1872" y="2902"/>
                                        </a:lnTo>
                                        <a:lnTo>
                                          <a:pt x="1872" y="2874"/>
                                        </a:lnTo>
                                        <a:lnTo>
                                          <a:pt x="1872" y="2831"/>
                                        </a:lnTo>
                                        <a:lnTo>
                                          <a:pt x="1872" y="2789"/>
                                        </a:lnTo>
                                        <a:lnTo>
                                          <a:pt x="1872" y="2789"/>
                                        </a:lnTo>
                                        <a:lnTo>
                                          <a:pt x="1872" y="2789"/>
                                        </a:lnTo>
                                        <a:lnTo>
                                          <a:pt x="1858" y="2746"/>
                                        </a:lnTo>
                                        <a:lnTo>
                                          <a:pt x="1858" y="2746"/>
                                        </a:lnTo>
                                        <a:lnTo>
                                          <a:pt x="1844" y="2732"/>
                                        </a:lnTo>
                                        <a:lnTo>
                                          <a:pt x="1815" y="2704"/>
                                        </a:lnTo>
                                        <a:lnTo>
                                          <a:pt x="1801" y="2718"/>
                                        </a:lnTo>
                                        <a:lnTo>
                                          <a:pt x="1829" y="2718"/>
                                        </a:lnTo>
                                        <a:lnTo>
                                          <a:pt x="1815" y="2676"/>
                                        </a:lnTo>
                                        <a:lnTo>
                                          <a:pt x="1801" y="2661"/>
                                        </a:lnTo>
                                        <a:lnTo>
                                          <a:pt x="1801" y="2661"/>
                                        </a:lnTo>
                                        <a:lnTo>
                                          <a:pt x="1759" y="2633"/>
                                        </a:lnTo>
                                        <a:lnTo>
                                          <a:pt x="1744" y="2647"/>
                                        </a:lnTo>
                                        <a:lnTo>
                                          <a:pt x="1773" y="2647"/>
                                        </a:lnTo>
                                        <a:lnTo>
                                          <a:pt x="1744" y="2605"/>
                                        </a:lnTo>
                                        <a:lnTo>
                                          <a:pt x="1744" y="2605"/>
                                        </a:lnTo>
                                        <a:lnTo>
                                          <a:pt x="1730" y="2591"/>
                                        </a:lnTo>
                                        <a:lnTo>
                                          <a:pt x="1702" y="2562"/>
                                        </a:lnTo>
                                        <a:lnTo>
                                          <a:pt x="1688" y="2577"/>
                                        </a:lnTo>
                                        <a:lnTo>
                                          <a:pt x="1716" y="2577"/>
                                        </a:lnTo>
                                        <a:lnTo>
                                          <a:pt x="1702" y="2534"/>
                                        </a:lnTo>
                                        <a:lnTo>
                                          <a:pt x="1688" y="2492"/>
                                        </a:lnTo>
                                        <a:lnTo>
                                          <a:pt x="1659" y="2492"/>
                                        </a:lnTo>
                                        <a:lnTo>
                                          <a:pt x="1688" y="2492"/>
                                        </a:lnTo>
                                        <a:lnTo>
                                          <a:pt x="1688" y="2435"/>
                                        </a:lnTo>
                                        <a:lnTo>
                                          <a:pt x="1688" y="2392"/>
                                        </a:lnTo>
                                        <a:lnTo>
                                          <a:pt x="1688" y="2350"/>
                                        </a:lnTo>
                                        <a:lnTo>
                                          <a:pt x="1659" y="2350"/>
                                        </a:lnTo>
                                        <a:lnTo>
                                          <a:pt x="1688" y="2364"/>
                                        </a:lnTo>
                                        <a:lnTo>
                                          <a:pt x="1702" y="2322"/>
                                        </a:lnTo>
                                        <a:lnTo>
                                          <a:pt x="1716" y="2279"/>
                                        </a:lnTo>
                                        <a:lnTo>
                                          <a:pt x="1744" y="2237"/>
                                        </a:lnTo>
                                        <a:lnTo>
                                          <a:pt x="1716" y="2223"/>
                                        </a:lnTo>
                                        <a:lnTo>
                                          <a:pt x="1730" y="2251"/>
                                        </a:lnTo>
                                        <a:lnTo>
                                          <a:pt x="1759" y="2237"/>
                                        </a:lnTo>
                                        <a:lnTo>
                                          <a:pt x="1759" y="2223"/>
                                        </a:lnTo>
                                        <a:lnTo>
                                          <a:pt x="1773" y="2223"/>
                                        </a:lnTo>
                                        <a:lnTo>
                                          <a:pt x="1787" y="2194"/>
                                        </a:lnTo>
                                        <a:lnTo>
                                          <a:pt x="1759" y="2180"/>
                                        </a:lnTo>
                                        <a:lnTo>
                                          <a:pt x="1773" y="2194"/>
                                        </a:lnTo>
                                        <a:lnTo>
                                          <a:pt x="1787" y="2180"/>
                                        </a:lnTo>
                                        <a:lnTo>
                                          <a:pt x="1773" y="2166"/>
                                        </a:lnTo>
                                        <a:lnTo>
                                          <a:pt x="1773" y="2194"/>
                                        </a:lnTo>
                                        <a:lnTo>
                                          <a:pt x="1801" y="2194"/>
                                        </a:lnTo>
                                        <a:lnTo>
                                          <a:pt x="1815" y="2194"/>
                                        </a:lnTo>
                                        <a:lnTo>
                                          <a:pt x="1815" y="2180"/>
                                        </a:lnTo>
                                        <a:lnTo>
                                          <a:pt x="1829" y="2166"/>
                                        </a:lnTo>
                                        <a:lnTo>
                                          <a:pt x="1815" y="2152"/>
                                        </a:lnTo>
                                        <a:lnTo>
                                          <a:pt x="1829" y="2180"/>
                                        </a:lnTo>
                                        <a:lnTo>
                                          <a:pt x="1858" y="2166"/>
                                        </a:lnTo>
                                        <a:lnTo>
                                          <a:pt x="1886" y="2152"/>
                                        </a:lnTo>
                                        <a:lnTo>
                                          <a:pt x="1915" y="2138"/>
                                        </a:lnTo>
                                        <a:lnTo>
                                          <a:pt x="1900" y="2109"/>
                                        </a:lnTo>
                                        <a:lnTo>
                                          <a:pt x="1900" y="2138"/>
                                        </a:lnTo>
                                        <a:lnTo>
                                          <a:pt x="1929" y="2138"/>
                                        </a:lnTo>
                                        <a:lnTo>
                                          <a:pt x="1943" y="2138"/>
                                        </a:lnTo>
                                        <a:lnTo>
                                          <a:pt x="1943" y="2138"/>
                                        </a:lnTo>
                                        <a:lnTo>
                                          <a:pt x="1986" y="2123"/>
                                        </a:lnTo>
                                        <a:lnTo>
                                          <a:pt x="1971" y="2095"/>
                                        </a:lnTo>
                                        <a:lnTo>
                                          <a:pt x="1971" y="2123"/>
                                        </a:lnTo>
                                        <a:lnTo>
                                          <a:pt x="2014" y="2123"/>
                                        </a:lnTo>
                                        <a:lnTo>
                                          <a:pt x="2042" y="2123"/>
                                        </a:lnTo>
                                        <a:lnTo>
                                          <a:pt x="2085" y="2123"/>
                                        </a:lnTo>
                                        <a:lnTo>
                                          <a:pt x="2127" y="2123"/>
                                        </a:lnTo>
                                        <a:lnTo>
                                          <a:pt x="2127" y="2095"/>
                                        </a:lnTo>
                                        <a:lnTo>
                                          <a:pt x="2127" y="2123"/>
                                        </a:lnTo>
                                        <a:lnTo>
                                          <a:pt x="2156" y="2138"/>
                                        </a:lnTo>
                                        <a:lnTo>
                                          <a:pt x="2198" y="2152"/>
                                        </a:lnTo>
                                        <a:lnTo>
                                          <a:pt x="2198" y="2152"/>
                                        </a:lnTo>
                                        <a:lnTo>
                                          <a:pt x="2198" y="2152"/>
                                        </a:lnTo>
                                        <a:lnTo>
                                          <a:pt x="2227" y="2152"/>
                                        </a:lnTo>
                                        <a:lnTo>
                                          <a:pt x="2227" y="2123"/>
                                        </a:lnTo>
                                        <a:lnTo>
                                          <a:pt x="2227" y="2152"/>
                                        </a:lnTo>
                                        <a:lnTo>
                                          <a:pt x="2255" y="2166"/>
                                        </a:lnTo>
                                        <a:lnTo>
                                          <a:pt x="2255" y="2138"/>
                                        </a:lnTo>
                                        <a:lnTo>
                                          <a:pt x="2241" y="2152"/>
                                        </a:lnTo>
                                        <a:lnTo>
                                          <a:pt x="2255" y="2166"/>
                                        </a:lnTo>
                                        <a:lnTo>
                                          <a:pt x="2269" y="2180"/>
                                        </a:lnTo>
                                        <a:lnTo>
                                          <a:pt x="2269" y="2180"/>
                                        </a:lnTo>
                                        <a:lnTo>
                                          <a:pt x="2298" y="2194"/>
                                        </a:lnTo>
                                        <a:lnTo>
                                          <a:pt x="2326" y="2208"/>
                                        </a:lnTo>
                                        <a:lnTo>
                                          <a:pt x="2326" y="2180"/>
                                        </a:lnTo>
                                        <a:lnTo>
                                          <a:pt x="2312" y="2194"/>
                                        </a:lnTo>
                                        <a:lnTo>
                                          <a:pt x="2326" y="2223"/>
                                        </a:lnTo>
                                        <a:lnTo>
                                          <a:pt x="2326" y="2223"/>
                                        </a:lnTo>
                                        <a:lnTo>
                                          <a:pt x="2326" y="2223"/>
                                        </a:lnTo>
                                        <a:lnTo>
                                          <a:pt x="2340" y="2237"/>
                                        </a:lnTo>
                                        <a:lnTo>
                                          <a:pt x="2354" y="2223"/>
                                        </a:lnTo>
                                        <a:lnTo>
                                          <a:pt x="2340" y="2237"/>
                                        </a:lnTo>
                                        <a:lnTo>
                                          <a:pt x="2354" y="2265"/>
                                        </a:lnTo>
                                        <a:lnTo>
                                          <a:pt x="2369" y="2308"/>
                                        </a:lnTo>
                                        <a:lnTo>
                                          <a:pt x="2383" y="2350"/>
                                        </a:lnTo>
                                        <a:lnTo>
                                          <a:pt x="2397" y="2336"/>
                                        </a:lnTo>
                                        <a:lnTo>
                                          <a:pt x="2383" y="2336"/>
                                        </a:lnTo>
                                        <a:lnTo>
                                          <a:pt x="2383" y="2392"/>
                                        </a:lnTo>
                                        <a:lnTo>
                                          <a:pt x="2383" y="2435"/>
                                        </a:lnTo>
                                        <a:lnTo>
                                          <a:pt x="2383" y="2492"/>
                                        </a:lnTo>
                                        <a:lnTo>
                                          <a:pt x="2397" y="2492"/>
                                        </a:lnTo>
                                        <a:lnTo>
                                          <a:pt x="2383" y="2492"/>
                                        </a:lnTo>
                                        <a:lnTo>
                                          <a:pt x="2369" y="2534"/>
                                        </a:lnTo>
                                        <a:lnTo>
                                          <a:pt x="2354" y="2577"/>
                                        </a:lnTo>
                                        <a:lnTo>
                                          <a:pt x="2340" y="2619"/>
                                        </a:lnTo>
                                        <a:lnTo>
                                          <a:pt x="2354" y="2619"/>
                                        </a:lnTo>
                                        <a:lnTo>
                                          <a:pt x="2340" y="2605"/>
                                        </a:lnTo>
                                        <a:lnTo>
                                          <a:pt x="2312" y="2633"/>
                                        </a:lnTo>
                                        <a:lnTo>
                                          <a:pt x="2283" y="2661"/>
                                        </a:lnTo>
                                        <a:lnTo>
                                          <a:pt x="2298" y="2676"/>
                                        </a:lnTo>
                                        <a:lnTo>
                                          <a:pt x="2298" y="2661"/>
                                        </a:lnTo>
                                        <a:lnTo>
                                          <a:pt x="2269" y="2676"/>
                                        </a:lnTo>
                                        <a:lnTo>
                                          <a:pt x="2269" y="2676"/>
                                        </a:lnTo>
                                        <a:lnTo>
                                          <a:pt x="2255" y="2676"/>
                                        </a:lnTo>
                                        <a:lnTo>
                                          <a:pt x="2227" y="2704"/>
                                        </a:lnTo>
                                        <a:lnTo>
                                          <a:pt x="2227" y="2718"/>
                                        </a:lnTo>
                                        <a:lnTo>
                                          <a:pt x="2227" y="2718"/>
                                        </a:lnTo>
                                        <a:lnTo>
                                          <a:pt x="2212" y="2746"/>
                                        </a:lnTo>
                                        <a:lnTo>
                                          <a:pt x="2198" y="2789"/>
                                        </a:lnTo>
                                        <a:lnTo>
                                          <a:pt x="2184" y="2817"/>
                                        </a:lnTo>
                                        <a:lnTo>
                                          <a:pt x="2184" y="2817"/>
                                        </a:lnTo>
                                        <a:lnTo>
                                          <a:pt x="2184" y="2817"/>
                                        </a:lnTo>
                                        <a:lnTo>
                                          <a:pt x="2184" y="2846"/>
                                        </a:lnTo>
                                        <a:lnTo>
                                          <a:pt x="2198" y="2846"/>
                                        </a:lnTo>
                                        <a:lnTo>
                                          <a:pt x="2184" y="2846"/>
                                        </a:lnTo>
                                        <a:lnTo>
                                          <a:pt x="2170" y="2888"/>
                                        </a:lnTo>
                                        <a:lnTo>
                                          <a:pt x="2170" y="2888"/>
                                        </a:lnTo>
                                        <a:lnTo>
                                          <a:pt x="2170" y="2888"/>
                                        </a:lnTo>
                                        <a:lnTo>
                                          <a:pt x="2170" y="2930"/>
                                        </a:lnTo>
                                        <a:lnTo>
                                          <a:pt x="2170" y="2930"/>
                                        </a:lnTo>
                                        <a:lnTo>
                                          <a:pt x="2170" y="2945"/>
                                        </a:lnTo>
                                        <a:lnTo>
                                          <a:pt x="2184" y="2973"/>
                                        </a:lnTo>
                                        <a:lnTo>
                                          <a:pt x="2198" y="3015"/>
                                        </a:lnTo>
                                        <a:lnTo>
                                          <a:pt x="2212" y="3058"/>
                                        </a:lnTo>
                                        <a:lnTo>
                                          <a:pt x="2212" y="3058"/>
                                        </a:lnTo>
                                        <a:lnTo>
                                          <a:pt x="2212" y="3058"/>
                                        </a:lnTo>
                                        <a:lnTo>
                                          <a:pt x="2241" y="3086"/>
                                        </a:lnTo>
                                        <a:lnTo>
                                          <a:pt x="2255" y="3072"/>
                                        </a:lnTo>
                                        <a:lnTo>
                                          <a:pt x="2241" y="3086"/>
                                        </a:lnTo>
                                        <a:lnTo>
                                          <a:pt x="2269" y="3129"/>
                                        </a:lnTo>
                                        <a:lnTo>
                                          <a:pt x="2269" y="3129"/>
                                        </a:lnTo>
                                        <a:lnTo>
                                          <a:pt x="2283" y="3143"/>
                                        </a:lnTo>
                                        <a:lnTo>
                                          <a:pt x="2326" y="3171"/>
                                        </a:lnTo>
                                        <a:lnTo>
                                          <a:pt x="2369" y="3199"/>
                                        </a:lnTo>
                                        <a:lnTo>
                                          <a:pt x="2354" y="3185"/>
                                        </a:lnTo>
                                        <a:lnTo>
                                          <a:pt x="2369" y="3199"/>
                                        </a:lnTo>
                                        <a:lnTo>
                                          <a:pt x="2425" y="3214"/>
                                        </a:lnTo>
                                        <a:lnTo>
                                          <a:pt x="2425" y="3185"/>
                                        </a:lnTo>
                                        <a:lnTo>
                                          <a:pt x="2425" y="3214"/>
                                        </a:lnTo>
                                        <a:lnTo>
                                          <a:pt x="2454" y="3228"/>
                                        </a:lnTo>
                                        <a:lnTo>
                                          <a:pt x="2439" y="3214"/>
                                        </a:lnTo>
                                        <a:lnTo>
                                          <a:pt x="2454" y="3228"/>
                                        </a:lnTo>
                                        <a:lnTo>
                                          <a:pt x="2510" y="3242"/>
                                        </a:lnTo>
                                        <a:lnTo>
                                          <a:pt x="2610" y="3256"/>
                                        </a:lnTo>
                                        <a:lnTo>
                                          <a:pt x="2723" y="3270"/>
                                        </a:lnTo>
                                        <a:lnTo>
                                          <a:pt x="2794" y="3270"/>
                                        </a:lnTo>
                                        <a:lnTo>
                                          <a:pt x="2865" y="3284"/>
                                        </a:lnTo>
                                        <a:lnTo>
                                          <a:pt x="2936" y="3284"/>
                                        </a:lnTo>
                                        <a:lnTo>
                                          <a:pt x="3007" y="3284"/>
                                        </a:lnTo>
                                        <a:lnTo>
                                          <a:pt x="3078" y="3284"/>
                                        </a:lnTo>
                                        <a:lnTo>
                                          <a:pt x="3163" y="3284"/>
                                        </a:lnTo>
                                        <a:lnTo>
                                          <a:pt x="3220" y="3270"/>
                                        </a:lnTo>
                                        <a:lnTo>
                                          <a:pt x="3291" y="3256"/>
                                        </a:lnTo>
                                        <a:lnTo>
                                          <a:pt x="3305" y="3242"/>
                                        </a:lnTo>
                                        <a:lnTo>
                                          <a:pt x="3319" y="3228"/>
                                        </a:lnTo>
                                        <a:lnTo>
                                          <a:pt x="3319" y="3199"/>
                                        </a:lnTo>
                                        <a:lnTo>
                                          <a:pt x="3319" y="3199"/>
                                        </a:lnTo>
                                        <a:lnTo>
                                          <a:pt x="3319" y="3199"/>
                                        </a:lnTo>
                                        <a:lnTo>
                                          <a:pt x="3305" y="3157"/>
                                        </a:lnTo>
                                        <a:lnTo>
                                          <a:pt x="3291" y="3115"/>
                                        </a:lnTo>
                                        <a:lnTo>
                                          <a:pt x="3262" y="3115"/>
                                        </a:lnTo>
                                        <a:lnTo>
                                          <a:pt x="3291" y="3115"/>
                                        </a:lnTo>
                                        <a:lnTo>
                                          <a:pt x="3291" y="3072"/>
                                        </a:lnTo>
                                        <a:lnTo>
                                          <a:pt x="3291" y="2973"/>
                                        </a:lnTo>
                                        <a:lnTo>
                                          <a:pt x="3291" y="2874"/>
                                        </a:lnTo>
                                        <a:lnTo>
                                          <a:pt x="3291" y="2761"/>
                                        </a:lnTo>
                                        <a:lnTo>
                                          <a:pt x="3305" y="2661"/>
                                        </a:lnTo>
                                        <a:lnTo>
                                          <a:pt x="3319" y="2562"/>
                                        </a:lnTo>
                                        <a:lnTo>
                                          <a:pt x="3319" y="2477"/>
                                        </a:lnTo>
                                        <a:lnTo>
                                          <a:pt x="3291" y="2477"/>
                                        </a:lnTo>
                                        <a:lnTo>
                                          <a:pt x="3319" y="2492"/>
                                        </a:lnTo>
                                        <a:lnTo>
                                          <a:pt x="3333" y="2449"/>
                                        </a:lnTo>
                                        <a:lnTo>
                                          <a:pt x="3347" y="2421"/>
                                        </a:lnTo>
                                        <a:lnTo>
                                          <a:pt x="3361" y="2392"/>
                                        </a:lnTo>
                                        <a:lnTo>
                                          <a:pt x="3333" y="2378"/>
                                        </a:lnTo>
                                        <a:lnTo>
                                          <a:pt x="3347" y="2407"/>
                                        </a:lnTo>
                                        <a:lnTo>
                                          <a:pt x="3376" y="2392"/>
                                        </a:lnTo>
                                        <a:lnTo>
                                          <a:pt x="3376" y="2392"/>
                                        </a:lnTo>
                                        <a:lnTo>
                                          <a:pt x="3376" y="2378"/>
                                        </a:lnTo>
                                        <a:lnTo>
                                          <a:pt x="3390" y="2364"/>
                                        </a:lnTo>
                                        <a:lnTo>
                                          <a:pt x="3376" y="2350"/>
                                        </a:lnTo>
                                        <a:lnTo>
                                          <a:pt x="3390" y="2378"/>
                                        </a:lnTo>
                                        <a:lnTo>
                                          <a:pt x="3418" y="2364"/>
                                        </a:lnTo>
                                        <a:lnTo>
                                          <a:pt x="3404" y="2336"/>
                                        </a:lnTo>
                                        <a:lnTo>
                                          <a:pt x="3404" y="2364"/>
                                        </a:lnTo>
                                        <a:lnTo>
                                          <a:pt x="3432" y="2364"/>
                                        </a:lnTo>
                                        <a:lnTo>
                                          <a:pt x="3461" y="2364"/>
                                        </a:lnTo>
                                        <a:lnTo>
                                          <a:pt x="3489" y="2364"/>
                                        </a:lnTo>
                                        <a:lnTo>
                                          <a:pt x="3489" y="2336"/>
                                        </a:lnTo>
                                        <a:lnTo>
                                          <a:pt x="3489" y="2364"/>
                                        </a:lnTo>
                                        <a:lnTo>
                                          <a:pt x="3532" y="2378"/>
                                        </a:lnTo>
                                        <a:lnTo>
                                          <a:pt x="3560" y="2392"/>
                                        </a:lnTo>
                                        <a:lnTo>
                                          <a:pt x="3588" y="2407"/>
                                        </a:lnTo>
                                        <a:lnTo>
                                          <a:pt x="3617" y="2421"/>
                                        </a:lnTo>
                                        <a:lnTo>
                                          <a:pt x="3645" y="2435"/>
                                        </a:lnTo>
                                        <a:lnTo>
                                          <a:pt x="3688" y="2463"/>
                                        </a:lnTo>
                                        <a:lnTo>
                                          <a:pt x="3688" y="2435"/>
                                        </a:lnTo>
                                        <a:lnTo>
                                          <a:pt x="3674" y="2449"/>
                                        </a:lnTo>
                                        <a:lnTo>
                                          <a:pt x="3688" y="2477"/>
                                        </a:lnTo>
                                        <a:lnTo>
                                          <a:pt x="3688" y="2477"/>
                                        </a:lnTo>
                                        <a:lnTo>
                                          <a:pt x="3688" y="2477"/>
                                        </a:lnTo>
                                        <a:lnTo>
                                          <a:pt x="3716" y="2506"/>
                                        </a:lnTo>
                                        <a:lnTo>
                                          <a:pt x="3730" y="2520"/>
                                        </a:lnTo>
                                        <a:lnTo>
                                          <a:pt x="3730" y="2520"/>
                                        </a:lnTo>
                                        <a:lnTo>
                                          <a:pt x="3759" y="2534"/>
                                        </a:lnTo>
                                        <a:lnTo>
                                          <a:pt x="3801" y="2548"/>
                                        </a:lnTo>
                                        <a:lnTo>
                                          <a:pt x="3844" y="2562"/>
                                        </a:lnTo>
                                        <a:lnTo>
                                          <a:pt x="3844" y="2562"/>
                                        </a:lnTo>
                                        <a:lnTo>
                                          <a:pt x="3844" y="2562"/>
                                        </a:lnTo>
                                        <a:lnTo>
                                          <a:pt x="3872" y="2562"/>
                                        </a:lnTo>
                                        <a:lnTo>
                                          <a:pt x="3872" y="2534"/>
                                        </a:lnTo>
                                        <a:lnTo>
                                          <a:pt x="3872" y="2562"/>
                                        </a:lnTo>
                                        <a:lnTo>
                                          <a:pt x="3915" y="2577"/>
                                        </a:lnTo>
                                        <a:lnTo>
                                          <a:pt x="3915" y="2577"/>
                                        </a:lnTo>
                                        <a:lnTo>
                                          <a:pt x="3929" y="2577"/>
                                        </a:lnTo>
                                        <a:lnTo>
                                          <a:pt x="3971" y="2562"/>
                                        </a:lnTo>
                                        <a:lnTo>
                                          <a:pt x="3957" y="2534"/>
                                        </a:lnTo>
                                        <a:lnTo>
                                          <a:pt x="3957" y="2562"/>
                                        </a:lnTo>
                                        <a:lnTo>
                                          <a:pt x="4000" y="2562"/>
                                        </a:lnTo>
                                        <a:lnTo>
                                          <a:pt x="4000" y="2562"/>
                                        </a:lnTo>
                                        <a:lnTo>
                                          <a:pt x="4014" y="2562"/>
                                        </a:lnTo>
                                        <a:lnTo>
                                          <a:pt x="4042" y="2548"/>
                                        </a:lnTo>
                                        <a:lnTo>
                                          <a:pt x="4085" y="2534"/>
                                        </a:lnTo>
                                        <a:lnTo>
                                          <a:pt x="4085" y="2534"/>
                                        </a:lnTo>
                                        <a:lnTo>
                                          <a:pt x="4085" y="2520"/>
                                        </a:lnTo>
                                        <a:lnTo>
                                          <a:pt x="4113" y="2492"/>
                                        </a:lnTo>
                                        <a:lnTo>
                                          <a:pt x="4142" y="2463"/>
                                        </a:lnTo>
                                        <a:lnTo>
                                          <a:pt x="4170" y="2435"/>
                                        </a:lnTo>
                                        <a:lnTo>
                                          <a:pt x="4184" y="2435"/>
                                        </a:lnTo>
                                        <a:lnTo>
                                          <a:pt x="4184" y="2435"/>
                                        </a:lnTo>
                                        <a:lnTo>
                                          <a:pt x="4213" y="2392"/>
                                        </a:lnTo>
                                        <a:lnTo>
                                          <a:pt x="4227" y="2350"/>
                                        </a:lnTo>
                                        <a:lnTo>
                                          <a:pt x="4241" y="2293"/>
                                        </a:lnTo>
                                        <a:lnTo>
                                          <a:pt x="4241" y="2293"/>
                                        </a:lnTo>
                                        <a:lnTo>
                                          <a:pt x="4241" y="2279"/>
                                        </a:lnTo>
                                        <a:lnTo>
                                          <a:pt x="4241" y="2251"/>
                                        </a:lnTo>
                                        <a:lnTo>
                                          <a:pt x="4241" y="2223"/>
                                        </a:lnTo>
                                        <a:lnTo>
                                          <a:pt x="4241" y="2194"/>
                                        </a:lnTo>
                                        <a:lnTo>
                                          <a:pt x="4241" y="2166"/>
                                        </a:lnTo>
                                        <a:lnTo>
                                          <a:pt x="4241" y="2166"/>
                                        </a:lnTo>
                                        <a:lnTo>
                                          <a:pt x="4227" y="2152"/>
                                        </a:lnTo>
                                        <a:lnTo>
                                          <a:pt x="4213" y="2138"/>
                                        </a:lnTo>
                                        <a:lnTo>
                                          <a:pt x="4198" y="2152"/>
                                        </a:lnTo>
                                        <a:lnTo>
                                          <a:pt x="4227" y="2152"/>
                                        </a:lnTo>
                                        <a:lnTo>
                                          <a:pt x="4213" y="2123"/>
                                        </a:lnTo>
                                        <a:lnTo>
                                          <a:pt x="4184" y="2123"/>
                                        </a:lnTo>
                                        <a:lnTo>
                                          <a:pt x="4213" y="2123"/>
                                        </a:lnTo>
                                        <a:lnTo>
                                          <a:pt x="4213" y="2095"/>
                                        </a:lnTo>
                                        <a:lnTo>
                                          <a:pt x="4213" y="2095"/>
                                        </a:lnTo>
                                        <a:lnTo>
                                          <a:pt x="4198" y="2081"/>
                                        </a:lnTo>
                                        <a:lnTo>
                                          <a:pt x="4184" y="2067"/>
                                        </a:lnTo>
                                        <a:lnTo>
                                          <a:pt x="4170" y="2081"/>
                                        </a:lnTo>
                                        <a:lnTo>
                                          <a:pt x="4198" y="2081"/>
                                        </a:lnTo>
                                        <a:lnTo>
                                          <a:pt x="4170" y="2039"/>
                                        </a:lnTo>
                                        <a:lnTo>
                                          <a:pt x="4156" y="2024"/>
                                        </a:lnTo>
                                        <a:lnTo>
                                          <a:pt x="4156" y="2024"/>
                                        </a:lnTo>
                                        <a:lnTo>
                                          <a:pt x="4113" y="1996"/>
                                        </a:lnTo>
                                        <a:lnTo>
                                          <a:pt x="4071" y="1968"/>
                                        </a:lnTo>
                                        <a:lnTo>
                                          <a:pt x="4028" y="1939"/>
                                        </a:lnTo>
                                        <a:lnTo>
                                          <a:pt x="3986" y="1925"/>
                                        </a:lnTo>
                                        <a:lnTo>
                                          <a:pt x="3943" y="1911"/>
                                        </a:lnTo>
                                        <a:lnTo>
                                          <a:pt x="3943" y="1911"/>
                                        </a:lnTo>
                                        <a:lnTo>
                                          <a:pt x="3929" y="1911"/>
                                        </a:lnTo>
                                        <a:lnTo>
                                          <a:pt x="3872" y="1911"/>
                                        </a:lnTo>
                                        <a:lnTo>
                                          <a:pt x="3830" y="1911"/>
                                        </a:lnTo>
                                        <a:lnTo>
                                          <a:pt x="3830" y="1911"/>
                                        </a:lnTo>
                                        <a:lnTo>
                                          <a:pt x="3830" y="1911"/>
                                        </a:lnTo>
                                        <a:lnTo>
                                          <a:pt x="3787" y="1925"/>
                                        </a:lnTo>
                                        <a:lnTo>
                                          <a:pt x="3744" y="1939"/>
                                        </a:lnTo>
                                        <a:lnTo>
                                          <a:pt x="3744" y="1954"/>
                                        </a:lnTo>
                                        <a:lnTo>
                                          <a:pt x="3744" y="1939"/>
                                        </a:lnTo>
                                        <a:lnTo>
                                          <a:pt x="3730" y="1939"/>
                                        </a:lnTo>
                                        <a:lnTo>
                                          <a:pt x="3730" y="1939"/>
                                        </a:lnTo>
                                        <a:lnTo>
                                          <a:pt x="3716" y="1939"/>
                                        </a:lnTo>
                                        <a:lnTo>
                                          <a:pt x="3702" y="1954"/>
                                        </a:lnTo>
                                        <a:lnTo>
                                          <a:pt x="3688" y="1968"/>
                                        </a:lnTo>
                                        <a:lnTo>
                                          <a:pt x="3688" y="1982"/>
                                        </a:lnTo>
                                        <a:lnTo>
                                          <a:pt x="3688" y="1982"/>
                                        </a:lnTo>
                                        <a:lnTo>
                                          <a:pt x="3674" y="2010"/>
                                        </a:lnTo>
                                        <a:lnTo>
                                          <a:pt x="3688" y="2010"/>
                                        </a:lnTo>
                                        <a:lnTo>
                                          <a:pt x="3674" y="1996"/>
                                        </a:lnTo>
                                        <a:lnTo>
                                          <a:pt x="3645" y="2024"/>
                                        </a:lnTo>
                                        <a:lnTo>
                                          <a:pt x="3617" y="2053"/>
                                        </a:lnTo>
                                        <a:lnTo>
                                          <a:pt x="3631" y="2067"/>
                                        </a:lnTo>
                                        <a:lnTo>
                                          <a:pt x="3631" y="2053"/>
                                        </a:lnTo>
                                        <a:lnTo>
                                          <a:pt x="3603" y="2067"/>
                                        </a:lnTo>
                                        <a:lnTo>
                                          <a:pt x="3574" y="2081"/>
                                        </a:lnTo>
                                        <a:lnTo>
                                          <a:pt x="3574" y="2095"/>
                                        </a:lnTo>
                                        <a:lnTo>
                                          <a:pt x="3574" y="2081"/>
                                        </a:lnTo>
                                        <a:lnTo>
                                          <a:pt x="3546" y="2081"/>
                                        </a:lnTo>
                                        <a:lnTo>
                                          <a:pt x="3503" y="2081"/>
                                        </a:lnTo>
                                        <a:lnTo>
                                          <a:pt x="3475" y="2081"/>
                                        </a:lnTo>
                                        <a:lnTo>
                                          <a:pt x="3475" y="2095"/>
                                        </a:lnTo>
                                        <a:lnTo>
                                          <a:pt x="3489" y="2081"/>
                                        </a:lnTo>
                                        <a:lnTo>
                                          <a:pt x="3461" y="2067"/>
                                        </a:lnTo>
                                        <a:lnTo>
                                          <a:pt x="3461" y="2067"/>
                                        </a:lnTo>
                                        <a:lnTo>
                                          <a:pt x="3447" y="2067"/>
                                        </a:lnTo>
                                        <a:lnTo>
                                          <a:pt x="3418" y="2067"/>
                                        </a:lnTo>
                                        <a:lnTo>
                                          <a:pt x="3418" y="2081"/>
                                        </a:lnTo>
                                        <a:lnTo>
                                          <a:pt x="3432" y="2067"/>
                                        </a:lnTo>
                                        <a:lnTo>
                                          <a:pt x="3404" y="2053"/>
                                        </a:lnTo>
                                        <a:lnTo>
                                          <a:pt x="3390" y="2067"/>
                                        </a:lnTo>
                                        <a:lnTo>
                                          <a:pt x="3404" y="2053"/>
                                        </a:lnTo>
                                        <a:lnTo>
                                          <a:pt x="3376" y="2024"/>
                                        </a:lnTo>
                                        <a:lnTo>
                                          <a:pt x="3376" y="2024"/>
                                        </a:lnTo>
                                        <a:lnTo>
                                          <a:pt x="3376" y="2024"/>
                                        </a:lnTo>
                                        <a:lnTo>
                                          <a:pt x="3347" y="2010"/>
                                        </a:lnTo>
                                        <a:lnTo>
                                          <a:pt x="3333" y="2024"/>
                                        </a:lnTo>
                                        <a:lnTo>
                                          <a:pt x="3347" y="2010"/>
                                        </a:lnTo>
                                        <a:lnTo>
                                          <a:pt x="3333" y="1996"/>
                                        </a:lnTo>
                                        <a:lnTo>
                                          <a:pt x="3319" y="2010"/>
                                        </a:lnTo>
                                        <a:lnTo>
                                          <a:pt x="3347" y="2010"/>
                                        </a:lnTo>
                                        <a:lnTo>
                                          <a:pt x="3333" y="1982"/>
                                        </a:lnTo>
                                        <a:lnTo>
                                          <a:pt x="3333" y="1982"/>
                                        </a:lnTo>
                                        <a:lnTo>
                                          <a:pt x="3319" y="1968"/>
                                        </a:lnTo>
                                        <a:lnTo>
                                          <a:pt x="3305" y="1954"/>
                                        </a:lnTo>
                                        <a:lnTo>
                                          <a:pt x="3291" y="1968"/>
                                        </a:lnTo>
                                        <a:lnTo>
                                          <a:pt x="3319" y="1968"/>
                                        </a:lnTo>
                                        <a:lnTo>
                                          <a:pt x="3319" y="1939"/>
                                        </a:lnTo>
                                        <a:lnTo>
                                          <a:pt x="3319" y="1869"/>
                                        </a:lnTo>
                                        <a:lnTo>
                                          <a:pt x="3319" y="1770"/>
                                        </a:lnTo>
                                        <a:lnTo>
                                          <a:pt x="3319" y="1614"/>
                                        </a:lnTo>
                                        <a:lnTo>
                                          <a:pt x="3319" y="1458"/>
                                        </a:lnTo>
                                        <a:lnTo>
                                          <a:pt x="3319" y="1302"/>
                                        </a:lnTo>
                                        <a:lnTo>
                                          <a:pt x="3319" y="1132"/>
                                        </a:lnTo>
                                        <a:lnTo>
                                          <a:pt x="3319" y="991"/>
                                        </a:lnTo>
                                        <a:lnTo>
                                          <a:pt x="3319" y="878"/>
                                        </a:lnTo>
                                        <a:lnTo>
                                          <a:pt x="3319" y="849"/>
                                        </a:lnTo>
                                        <a:lnTo>
                                          <a:pt x="3291" y="863"/>
                                        </a:lnTo>
                                        <a:lnTo>
                                          <a:pt x="3248" y="878"/>
                                        </a:lnTo>
                                        <a:lnTo>
                                          <a:pt x="3205" y="906"/>
                                        </a:lnTo>
                                        <a:lnTo>
                                          <a:pt x="3205" y="920"/>
                                        </a:lnTo>
                                        <a:lnTo>
                                          <a:pt x="3205" y="906"/>
                                        </a:lnTo>
                                        <a:lnTo>
                                          <a:pt x="3149" y="920"/>
                                        </a:lnTo>
                                        <a:lnTo>
                                          <a:pt x="3092" y="934"/>
                                        </a:lnTo>
                                        <a:lnTo>
                                          <a:pt x="3035" y="948"/>
                                        </a:lnTo>
                                        <a:lnTo>
                                          <a:pt x="2978" y="948"/>
                                        </a:lnTo>
                                        <a:lnTo>
                                          <a:pt x="2908" y="948"/>
                                        </a:lnTo>
                                        <a:lnTo>
                                          <a:pt x="2837" y="948"/>
                                        </a:lnTo>
                                        <a:lnTo>
                                          <a:pt x="2780" y="948"/>
                                        </a:lnTo>
                                        <a:lnTo>
                                          <a:pt x="2709" y="948"/>
                                        </a:lnTo>
                                        <a:lnTo>
                                          <a:pt x="2638" y="934"/>
                                        </a:lnTo>
                                        <a:lnTo>
                                          <a:pt x="2581" y="920"/>
                                        </a:lnTo>
                                        <a:lnTo>
                                          <a:pt x="2525" y="906"/>
                                        </a:lnTo>
                                        <a:lnTo>
                                          <a:pt x="2468" y="892"/>
                                        </a:lnTo>
                                        <a:lnTo>
                                          <a:pt x="2411" y="878"/>
                                        </a:lnTo>
                                        <a:lnTo>
                                          <a:pt x="2411" y="892"/>
                                        </a:lnTo>
                                        <a:lnTo>
                                          <a:pt x="2425" y="878"/>
                                        </a:lnTo>
                                        <a:lnTo>
                                          <a:pt x="2383" y="863"/>
                                        </a:lnTo>
                                        <a:lnTo>
                                          <a:pt x="2354" y="849"/>
                                        </a:lnTo>
                                        <a:lnTo>
                                          <a:pt x="2340" y="863"/>
                                        </a:lnTo>
                                        <a:lnTo>
                                          <a:pt x="2354" y="849"/>
                                        </a:lnTo>
                                        <a:lnTo>
                                          <a:pt x="2326" y="821"/>
                                        </a:lnTo>
                                        <a:lnTo>
                                          <a:pt x="2326" y="821"/>
                                        </a:lnTo>
                                        <a:lnTo>
                                          <a:pt x="2326" y="821"/>
                                        </a:lnTo>
                                        <a:lnTo>
                                          <a:pt x="2298" y="807"/>
                                        </a:lnTo>
                                        <a:lnTo>
                                          <a:pt x="2269" y="793"/>
                                        </a:lnTo>
                                        <a:lnTo>
                                          <a:pt x="2255" y="807"/>
                                        </a:lnTo>
                                        <a:lnTo>
                                          <a:pt x="2269" y="793"/>
                                        </a:lnTo>
                                        <a:lnTo>
                                          <a:pt x="2255" y="778"/>
                                        </a:lnTo>
                                        <a:lnTo>
                                          <a:pt x="2241" y="764"/>
                                        </a:lnTo>
                                        <a:lnTo>
                                          <a:pt x="2227" y="778"/>
                                        </a:lnTo>
                                        <a:lnTo>
                                          <a:pt x="2255" y="778"/>
                                        </a:lnTo>
                                        <a:lnTo>
                                          <a:pt x="2255" y="750"/>
                                        </a:lnTo>
                                        <a:lnTo>
                                          <a:pt x="2255" y="736"/>
                                        </a:lnTo>
                                        <a:lnTo>
                                          <a:pt x="2255" y="722"/>
                                        </a:lnTo>
                                        <a:lnTo>
                                          <a:pt x="2255" y="693"/>
                                        </a:lnTo>
                                        <a:lnTo>
                                          <a:pt x="2227" y="693"/>
                                        </a:lnTo>
                                        <a:lnTo>
                                          <a:pt x="2241" y="708"/>
                                        </a:lnTo>
                                        <a:lnTo>
                                          <a:pt x="2255" y="693"/>
                                        </a:lnTo>
                                        <a:lnTo>
                                          <a:pt x="2269" y="693"/>
                                        </a:lnTo>
                                        <a:lnTo>
                                          <a:pt x="2269" y="693"/>
                                        </a:lnTo>
                                        <a:lnTo>
                                          <a:pt x="2283" y="665"/>
                                        </a:lnTo>
                                        <a:lnTo>
                                          <a:pt x="2312" y="609"/>
                                        </a:lnTo>
                                        <a:lnTo>
                                          <a:pt x="2283" y="594"/>
                                        </a:lnTo>
                                        <a:lnTo>
                                          <a:pt x="2298" y="609"/>
                                        </a:lnTo>
                                        <a:lnTo>
                                          <a:pt x="2354" y="552"/>
                                        </a:lnTo>
                                        <a:lnTo>
                                          <a:pt x="2383" y="524"/>
                                        </a:lnTo>
                                        <a:lnTo>
                                          <a:pt x="2397" y="524"/>
                                        </a:lnTo>
                                        <a:lnTo>
                                          <a:pt x="2397" y="524"/>
                                        </a:lnTo>
                                        <a:lnTo>
                                          <a:pt x="2425" y="481"/>
                                        </a:lnTo>
                                        <a:lnTo>
                                          <a:pt x="2439" y="439"/>
                                        </a:lnTo>
                                        <a:lnTo>
                                          <a:pt x="2454" y="396"/>
                                        </a:lnTo>
                                        <a:lnTo>
                                          <a:pt x="2454" y="396"/>
                                        </a:lnTo>
                                        <a:lnTo>
                                          <a:pt x="2454" y="382"/>
                                        </a:lnTo>
                                        <a:lnTo>
                                          <a:pt x="2454" y="340"/>
                                        </a:lnTo>
                                        <a:lnTo>
                                          <a:pt x="2454" y="297"/>
                                        </a:lnTo>
                                        <a:lnTo>
                                          <a:pt x="2454" y="255"/>
                                        </a:lnTo>
                                        <a:lnTo>
                                          <a:pt x="2454" y="255"/>
                                        </a:lnTo>
                                        <a:lnTo>
                                          <a:pt x="2454" y="255"/>
                                        </a:lnTo>
                                        <a:lnTo>
                                          <a:pt x="2439" y="212"/>
                                        </a:lnTo>
                                        <a:lnTo>
                                          <a:pt x="2425" y="170"/>
                                        </a:lnTo>
                                        <a:lnTo>
                                          <a:pt x="2397" y="127"/>
                                        </a:lnTo>
                                        <a:lnTo>
                                          <a:pt x="2397" y="127"/>
                                        </a:lnTo>
                                        <a:lnTo>
                                          <a:pt x="2383" y="113"/>
                                        </a:lnTo>
                                        <a:lnTo>
                                          <a:pt x="2369" y="99"/>
                                        </a:lnTo>
                                        <a:lnTo>
                                          <a:pt x="2369" y="99"/>
                                        </a:lnTo>
                                        <a:lnTo>
                                          <a:pt x="2369" y="99"/>
                                        </a:lnTo>
                                        <a:lnTo>
                                          <a:pt x="2340" y="85"/>
                                        </a:lnTo>
                                        <a:lnTo>
                                          <a:pt x="2326" y="99"/>
                                        </a:lnTo>
                                        <a:lnTo>
                                          <a:pt x="2340" y="85"/>
                                        </a:lnTo>
                                        <a:lnTo>
                                          <a:pt x="2326" y="71"/>
                                        </a:lnTo>
                                        <a:lnTo>
                                          <a:pt x="2326" y="71"/>
                                        </a:lnTo>
                                        <a:lnTo>
                                          <a:pt x="2326" y="71"/>
                                        </a:lnTo>
                                        <a:lnTo>
                                          <a:pt x="2298" y="56"/>
                                        </a:lnTo>
                                        <a:lnTo>
                                          <a:pt x="2283" y="71"/>
                                        </a:lnTo>
                                        <a:lnTo>
                                          <a:pt x="2298" y="56"/>
                                        </a:lnTo>
                                        <a:lnTo>
                                          <a:pt x="2283" y="42"/>
                                        </a:lnTo>
                                        <a:lnTo>
                                          <a:pt x="2283" y="42"/>
                                        </a:lnTo>
                                        <a:lnTo>
                                          <a:pt x="2283" y="42"/>
                                        </a:lnTo>
                                        <a:lnTo>
                                          <a:pt x="2255" y="28"/>
                                        </a:lnTo>
                                        <a:lnTo>
                                          <a:pt x="2255" y="28"/>
                                        </a:lnTo>
                                        <a:lnTo>
                                          <a:pt x="2241" y="28"/>
                                        </a:lnTo>
                                        <a:lnTo>
                                          <a:pt x="2212" y="28"/>
                                        </a:lnTo>
                                        <a:lnTo>
                                          <a:pt x="2212" y="42"/>
                                        </a:lnTo>
                                        <a:lnTo>
                                          <a:pt x="2227" y="28"/>
                                        </a:lnTo>
                                        <a:lnTo>
                                          <a:pt x="2198" y="14"/>
                                        </a:lnTo>
                                        <a:lnTo>
                                          <a:pt x="2198" y="14"/>
                                        </a:lnTo>
                                        <a:lnTo>
                                          <a:pt x="2184" y="14"/>
                                        </a:lnTo>
                                        <a:lnTo>
                                          <a:pt x="2142" y="14"/>
                                        </a:lnTo>
                                        <a:lnTo>
                                          <a:pt x="2142" y="28"/>
                                        </a:lnTo>
                                        <a:lnTo>
                                          <a:pt x="2156" y="14"/>
                                        </a:lnTo>
                                        <a:lnTo>
                                          <a:pt x="2127" y="0"/>
                                        </a:lnTo>
                                        <a:lnTo>
                                          <a:pt x="2127" y="0"/>
                                        </a:lnTo>
                                        <a:lnTo>
                                          <a:pt x="2113" y="0"/>
                                        </a:lnTo>
                                        <a:lnTo>
                                          <a:pt x="2085" y="0"/>
                                        </a:lnTo>
                                        <a:lnTo>
                                          <a:pt x="2042" y="0"/>
                                        </a:lnTo>
                                        <a:lnTo>
                                          <a:pt x="2014" y="0"/>
                                        </a:lnTo>
                                        <a:lnTo>
                                          <a:pt x="2014" y="0"/>
                                        </a:lnTo>
                                        <a:lnTo>
                                          <a:pt x="2014" y="0"/>
                                        </a:lnTo>
                                        <a:lnTo>
                                          <a:pt x="1971" y="14"/>
                                        </a:lnTo>
                                        <a:lnTo>
                                          <a:pt x="1971" y="28"/>
                                        </a:lnTo>
                                        <a:lnTo>
                                          <a:pt x="1971" y="14"/>
                                        </a:lnTo>
                                        <a:lnTo>
                                          <a:pt x="1943" y="14"/>
                                        </a:lnTo>
                                        <a:lnTo>
                                          <a:pt x="1915" y="14"/>
                                        </a:lnTo>
                                        <a:lnTo>
                                          <a:pt x="1915" y="14"/>
                                        </a:lnTo>
                                        <a:lnTo>
                                          <a:pt x="1900" y="14"/>
                                        </a:lnTo>
                                        <a:lnTo>
                                          <a:pt x="1886" y="28"/>
                                        </a:lnTo>
                                        <a:lnTo>
                                          <a:pt x="1900" y="42"/>
                                        </a:lnTo>
                                        <a:lnTo>
                                          <a:pt x="1900" y="28"/>
                                        </a:lnTo>
                                        <a:lnTo>
                                          <a:pt x="1872" y="42"/>
                                        </a:lnTo>
                                        <a:lnTo>
                                          <a:pt x="1872" y="42"/>
                                        </a:lnTo>
                                        <a:lnTo>
                                          <a:pt x="1858" y="42"/>
                                        </a:lnTo>
                                        <a:lnTo>
                                          <a:pt x="1844" y="56"/>
                                        </a:lnTo>
                                        <a:lnTo>
                                          <a:pt x="1858" y="71"/>
                                        </a:lnTo>
                                        <a:lnTo>
                                          <a:pt x="1858" y="56"/>
                                        </a:lnTo>
                                        <a:lnTo>
                                          <a:pt x="1829" y="71"/>
                                        </a:lnTo>
                                        <a:lnTo>
                                          <a:pt x="1829" y="71"/>
                                        </a:lnTo>
                                        <a:lnTo>
                                          <a:pt x="1815" y="71"/>
                                        </a:lnTo>
                                        <a:lnTo>
                                          <a:pt x="1801" y="85"/>
                                        </a:lnTo>
                                        <a:lnTo>
                                          <a:pt x="1787" y="99"/>
                                        </a:lnTo>
                                        <a:lnTo>
                                          <a:pt x="1773" y="113"/>
                                        </a:lnTo>
                                        <a:lnTo>
                                          <a:pt x="1773" y="127"/>
                                        </a:lnTo>
                                        <a:lnTo>
                                          <a:pt x="1773" y="127"/>
                                        </a:lnTo>
                                        <a:lnTo>
                                          <a:pt x="1759" y="155"/>
                                        </a:lnTo>
                                        <a:lnTo>
                                          <a:pt x="1744" y="198"/>
                                        </a:lnTo>
                                        <a:lnTo>
                                          <a:pt x="1730" y="240"/>
                                        </a:lnTo>
                                        <a:lnTo>
                                          <a:pt x="1730" y="240"/>
                                        </a:lnTo>
                                        <a:lnTo>
                                          <a:pt x="1730" y="240"/>
                                        </a:lnTo>
                                        <a:lnTo>
                                          <a:pt x="1730" y="283"/>
                                        </a:lnTo>
                                        <a:lnTo>
                                          <a:pt x="1730" y="325"/>
                                        </a:lnTo>
                                        <a:lnTo>
                                          <a:pt x="1730" y="382"/>
                                        </a:lnTo>
                                        <a:lnTo>
                                          <a:pt x="1730" y="396"/>
                                        </a:lnTo>
                                        <a:lnTo>
                                          <a:pt x="1730" y="396"/>
                                        </a:lnTo>
                                        <a:lnTo>
                                          <a:pt x="1744" y="439"/>
                                        </a:lnTo>
                                        <a:lnTo>
                                          <a:pt x="1759" y="495"/>
                                        </a:lnTo>
                                        <a:lnTo>
                                          <a:pt x="1787" y="538"/>
                                        </a:lnTo>
                                        <a:lnTo>
                                          <a:pt x="1801" y="580"/>
                                        </a:lnTo>
                                        <a:lnTo>
                                          <a:pt x="1801" y="580"/>
                                        </a:lnTo>
                                        <a:lnTo>
                                          <a:pt x="1815" y="594"/>
                                        </a:lnTo>
                                        <a:lnTo>
                                          <a:pt x="1858" y="623"/>
                                        </a:lnTo>
                                        <a:lnTo>
                                          <a:pt x="1858" y="594"/>
                                        </a:lnTo>
                                        <a:lnTo>
                                          <a:pt x="1844" y="609"/>
                                        </a:lnTo>
                                        <a:lnTo>
                                          <a:pt x="1858" y="637"/>
                                        </a:lnTo>
                                        <a:lnTo>
                                          <a:pt x="1858" y="637"/>
                                        </a:lnTo>
                                        <a:lnTo>
                                          <a:pt x="1858" y="637"/>
                                        </a:lnTo>
                                        <a:lnTo>
                                          <a:pt x="1886" y="665"/>
                                        </a:lnTo>
                                        <a:lnTo>
                                          <a:pt x="1900" y="651"/>
                                        </a:lnTo>
                                        <a:lnTo>
                                          <a:pt x="1886" y="651"/>
                                        </a:lnTo>
                                        <a:lnTo>
                                          <a:pt x="1886" y="679"/>
                                        </a:lnTo>
                                        <a:lnTo>
                                          <a:pt x="1886" y="693"/>
                                        </a:lnTo>
                                        <a:lnTo>
                                          <a:pt x="1886" y="693"/>
                                        </a:lnTo>
                                        <a:lnTo>
                                          <a:pt x="1900" y="722"/>
                                        </a:lnTo>
                                        <a:lnTo>
                                          <a:pt x="1915" y="708"/>
                                        </a:lnTo>
                                        <a:lnTo>
                                          <a:pt x="1900" y="708"/>
                                        </a:lnTo>
                                        <a:lnTo>
                                          <a:pt x="1900" y="736"/>
                                        </a:lnTo>
                                        <a:lnTo>
                                          <a:pt x="1900" y="764"/>
                                        </a:lnTo>
                                        <a:lnTo>
                                          <a:pt x="1915" y="764"/>
                                        </a:lnTo>
                                        <a:lnTo>
                                          <a:pt x="1900" y="764"/>
                                        </a:lnTo>
                                        <a:lnTo>
                                          <a:pt x="1886" y="793"/>
                                        </a:lnTo>
                                        <a:lnTo>
                                          <a:pt x="1872" y="821"/>
                                        </a:lnTo>
                                        <a:lnTo>
                                          <a:pt x="1886" y="821"/>
                                        </a:lnTo>
                                        <a:lnTo>
                                          <a:pt x="1872" y="807"/>
                                        </a:lnTo>
                                        <a:lnTo>
                                          <a:pt x="1858" y="821"/>
                                        </a:lnTo>
                                        <a:lnTo>
                                          <a:pt x="1829" y="849"/>
                                        </a:lnTo>
                                        <a:lnTo>
                                          <a:pt x="1844" y="863"/>
                                        </a:lnTo>
                                        <a:lnTo>
                                          <a:pt x="1844" y="849"/>
                                        </a:lnTo>
                                        <a:lnTo>
                                          <a:pt x="1801" y="863"/>
                                        </a:lnTo>
                                        <a:lnTo>
                                          <a:pt x="1801" y="878"/>
                                        </a:lnTo>
                                        <a:lnTo>
                                          <a:pt x="1801" y="863"/>
                                        </a:lnTo>
                                        <a:lnTo>
                                          <a:pt x="1773" y="863"/>
                                        </a:lnTo>
                                        <a:lnTo>
                                          <a:pt x="1730" y="863"/>
                                        </a:lnTo>
                                        <a:lnTo>
                                          <a:pt x="1688" y="863"/>
                                        </a:lnTo>
                                        <a:lnTo>
                                          <a:pt x="1631" y="849"/>
                                        </a:lnTo>
                                        <a:lnTo>
                                          <a:pt x="1631" y="863"/>
                                        </a:lnTo>
                                        <a:lnTo>
                                          <a:pt x="1645" y="849"/>
                                        </a:lnTo>
                                        <a:lnTo>
                                          <a:pt x="1588" y="821"/>
                                        </a:lnTo>
                                        <a:lnTo>
                                          <a:pt x="1588" y="821"/>
                                        </a:lnTo>
                                        <a:lnTo>
                                          <a:pt x="1574" y="821"/>
                                        </a:lnTo>
                                        <a:lnTo>
                                          <a:pt x="1532" y="821"/>
                                        </a:lnTo>
                                        <a:lnTo>
                                          <a:pt x="1532" y="835"/>
                                        </a:lnTo>
                                        <a:lnTo>
                                          <a:pt x="1546" y="821"/>
                                        </a:lnTo>
                                        <a:lnTo>
                                          <a:pt x="1517" y="807"/>
                                        </a:lnTo>
                                        <a:lnTo>
                                          <a:pt x="1475" y="793"/>
                                        </a:lnTo>
                                        <a:lnTo>
                                          <a:pt x="1475" y="793"/>
                                        </a:lnTo>
                                        <a:lnTo>
                                          <a:pt x="1461" y="793"/>
                                        </a:lnTo>
                                        <a:lnTo>
                                          <a:pt x="1418" y="793"/>
                                        </a:lnTo>
                                        <a:lnTo>
                                          <a:pt x="1333" y="793"/>
                                        </a:lnTo>
                                        <a:lnTo>
                                          <a:pt x="1234" y="793"/>
                                        </a:lnTo>
                                        <a:lnTo>
                                          <a:pt x="1134" y="807"/>
                                        </a:lnTo>
                                        <a:lnTo>
                                          <a:pt x="1035" y="821"/>
                                        </a:lnTo>
                                        <a:lnTo>
                                          <a:pt x="936" y="835"/>
                                        </a:lnTo>
                                        <a:lnTo>
                                          <a:pt x="922" y="835"/>
                                        </a:lnTo>
                                        <a:lnTo>
                                          <a:pt x="936" y="835"/>
                                        </a:lnTo>
                                        <a:lnTo>
                                          <a:pt x="837" y="863"/>
                                        </a:lnTo>
                                        <a:lnTo>
                                          <a:pt x="822" y="863"/>
                                        </a:lnTo>
                                        <a:lnTo>
                                          <a:pt x="822" y="878"/>
                                        </a:lnTo>
                                        <a:lnTo>
                                          <a:pt x="822" y="892"/>
                                        </a:lnTo>
                                        <a:lnTo>
                                          <a:pt x="822" y="948"/>
                                        </a:lnTo>
                                        <a:lnTo>
                                          <a:pt x="822" y="991"/>
                                        </a:lnTo>
                                        <a:lnTo>
                                          <a:pt x="822" y="1062"/>
                                        </a:lnTo>
                                        <a:lnTo>
                                          <a:pt x="837" y="1203"/>
                                        </a:lnTo>
                                        <a:lnTo>
                                          <a:pt x="851" y="1373"/>
                                        </a:lnTo>
                                        <a:lnTo>
                                          <a:pt x="865" y="1444"/>
                                        </a:lnTo>
                                        <a:lnTo>
                                          <a:pt x="865" y="1529"/>
                                        </a:lnTo>
                                        <a:lnTo>
                                          <a:pt x="865" y="1614"/>
                                        </a:lnTo>
                                        <a:lnTo>
                                          <a:pt x="865" y="1614"/>
                                        </a:lnTo>
                                        <a:lnTo>
                                          <a:pt x="865" y="1628"/>
                                        </a:lnTo>
                                        <a:lnTo>
                                          <a:pt x="879" y="1685"/>
                                        </a:lnTo>
                                        <a:lnTo>
                                          <a:pt x="893" y="1670"/>
                                        </a:lnTo>
                                        <a:lnTo>
                                          <a:pt x="879" y="1670"/>
                                        </a:lnTo>
                                        <a:lnTo>
                                          <a:pt x="865" y="1741"/>
                                        </a:lnTo>
                                        <a:lnTo>
                                          <a:pt x="865" y="1798"/>
                                        </a:lnTo>
                                        <a:lnTo>
                                          <a:pt x="879" y="1798"/>
                                        </a:lnTo>
                                        <a:lnTo>
                                          <a:pt x="865" y="1798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51" y="1840"/>
                                        </a:lnTo>
                                        <a:lnTo>
                                          <a:pt x="865" y="1840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37" y="1840"/>
                                        </a:lnTo>
                                        <a:lnTo>
                                          <a:pt x="822" y="1854"/>
                                        </a:lnTo>
                                        <a:lnTo>
                                          <a:pt x="808" y="1869"/>
                                        </a:lnTo>
                                        <a:close/>
                                        <a:moveTo>
                                          <a:pt x="851" y="1883"/>
                                        </a:moveTo>
                                        <a:lnTo>
                                          <a:pt x="865" y="1869"/>
                                        </a:lnTo>
                                        <a:lnTo>
                                          <a:pt x="879" y="1854"/>
                                        </a:lnTo>
                                        <a:lnTo>
                                          <a:pt x="893" y="1854"/>
                                        </a:lnTo>
                                        <a:lnTo>
                                          <a:pt x="893" y="1840"/>
                                        </a:lnTo>
                                        <a:lnTo>
                                          <a:pt x="893" y="1826"/>
                                        </a:lnTo>
                                        <a:lnTo>
                                          <a:pt x="865" y="1826"/>
                                        </a:lnTo>
                                        <a:lnTo>
                                          <a:pt x="893" y="1840"/>
                                        </a:lnTo>
                                        <a:lnTo>
                                          <a:pt x="907" y="1812"/>
                                        </a:lnTo>
                                        <a:lnTo>
                                          <a:pt x="907" y="1812"/>
                                        </a:lnTo>
                                        <a:lnTo>
                                          <a:pt x="907" y="1798"/>
                                        </a:lnTo>
                                        <a:lnTo>
                                          <a:pt x="907" y="1741"/>
                                        </a:lnTo>
                                        <a:lnTo>
                                          <a:pt x="922" y="1670"/>
                                        </a:lnTo>
                                        <a:lnTo>
                                          <a:pt x="922" y="1670"/>
                                        </a:lnTo>
                                        <a:lnTo>
                                          <a:pt x="922" y="1670"/>
                                        </a:lnTo>
                                        <a:lnTo>
                                          <a:pt x="907" y="1614"/>
                                        </a:lnTo>
                                        <a:lnTo>
                                          <a:pt x="879" y="1614"/>
                                        </a:lnTo>
                                        <a:lnTo>
                                          <a:pt x="907" y="1614"/>
                                        </a:lnTo>
                                        <a:lnTo>
                                          <a:pt x="907" y="1529"/>
                                        </a:lnTo>
                                        <a:lnTo>
                                          <a:pt x="907" y="1444"/>
                                        </a:lnTo>
                                        <a:lnTo>
                                          <a:pt x="893" y="1373"/>
                                        </a:lnTo>
                                        <a:lnTo>
                                          <a:pt x="879" y="1203"/>
                                        </a:lnTo>
                                        <a:lnTo>
                                          <a:pt x="865" y="1062"/>
                                        </a:lnTo>
                                        <a:lnTo>
                                          <a:pt x="865" y="991"/>
                                        </a:lnTo>
                                        <a:lnTo>
                                          <a:pt x="865" y="948"/>
                                        </a:lnTo>
                                        <a:lnTo>
                                          <a:pt x="865" y="892"/>
                                        </a:lnTo>
                                        <a:lnTo>
                                          <a:pt x="865" y="878"/>
                                        </a:lnTo>
                                        <a:lnTo>
                                          <a:pt x="837" y="878"/>
                                        </a:lnTo>
                                        <a:lnTo>
                                          <a:pt x="851" y="906"/>
                                        </a:lnTo>
                                        <a:lnTo>
                                          <a:pt x="950" y="878"/>
                                        </a:lnTo>
                                        <a:lnTo>
                                          <a:pt x="936" y="849"/>
                                        </a:lnTo>
                                        <a:lnTo>
                                          <a:pt x="936" y="878"/>
                                        </a:lnTo>
                                        <a:lnTo>
                                          <a:pt x="1035" y="863"/>
                                        </a:lnTo>
                                        <a:lnTo>
                                          <a:pt x="1134" y="849"/>
                                        </a:lnTo>
                                        <a:lnTo>
                                          <a:pt x="1234" y="835"/>
                                        </a:lnTo>
                                        <a:lnTo>
                                          <a:pt x="1333" y="835"/>
                                        </a:lnTo>
                                        <a:lnTo>
                                          <a:pt x="1418" y="835"/>
                                        </a:lnTo>
                                        <a:lnTo>
                                          <a:pt x="1461" y="835"/>
                                        </a:lnTo>
                                        <a:lnTo>
                                          <a:pt x="1461" y="807"/>
                                        </a:lnTo>
                                        <a:lnTo>
                                          <a:pt x="1461" y="835"/>
                                        </a:lnTo>
                                        <a:lnTo>
                                          <a:pt x="1503" y="849"/>
                                        </a:lnTo>
                                        <a:lnTo>
                                          <a:pt x="1532" y="863"/>
                                        </a:lnTo>
                                        <a:lnTo>
                                          <a:pt x="1532" y="863"/>
                                        </a:lnTo>
                                        <a:lnTo>
                                          <a:pt x="1532" y="863"/>
                                        </a:lnTo>
                                        <a:lnTo>
                                          <a:pt x="1574" y="863"/>
                                        </a:lnTo>
                                        <a:lnTo>
                                          <a:pt x="1574" y="835"/>
                                        </a:lnTo>
                                        <a:lnTo>
                                          <a:pt x="1574" y="863"/>
                                        </a:lnTo>
                                        <a:lnTo>
                                          <a:pt x="1631" y="892"/>
                                        </a:lnTo>
                                        <a:lnTo>
                                          <a:pt x="1617" y="878"/>
                                        </a:lnTo>
                                        <a:lnTo>
                                          <a:pt x="1631" y="892"/>
                                        </a:lnTo>
                                        <a:lnTo>
                                          <a:pt x="1688" y="906"/>
                                        </a:lnTo>
                                        <a:lnTo>
                                          <a:pt x="1730" y="906"/>
                                        </a:lnTo>
                                        <a:lnTo>
                                          <a:pt x="1773" y="906"/>
                                        </a:lnTo>
                                        <a:lnTo>
                                          <a:pt x="1801" y="906"/>
                                        </a:lnTo>
                                        <a:lnTo>
                                          <a:pt x="1815" y="906"/>
                                        </a:lnTo>
                                        <a:lnTo>
                                          <a:pt x="1815" y="906"/>
                                        </a:lnTo>
                                        <a:lnTo>
                                          <a:pt x="1858" y="892"/>
                                        </a:lnTo>
                                        <a:lnTo>
                                          <a:pt x="1858" y="892"/>
                                        </a:lnTo>
                                        <a:lnTo>
                                          <a:pt x="1858" y="878"/>
                                        </a:lnTo>
                                        <a:lnTo>
                                          <a:pt x="1886" y="849"/>
                                        </a:lnTo>
                                        <a:lnTo>
                                          <a:pt x="1900" y="835"/>
                                        </a:lnTo>
                                        <a:lnTo>
                                          <a:pt x="1915" y="835"/>
                                        </a:lnTo>
                                        <a:lnTo>
                                          <a:pt x="1915" y="835"/>
                                        </a:lnTo>
                                        <a:lnTo>
                                          <a:pt x="1929" y="807"/>
                                        </a:lnTo>
                                        <a:lnTo>
                                          <a:pt x="1943" y="778"/>
                                        </a:lnTo>
                                        <a:lnTo>
                                          <a:pt x="1943" y="778"/>
                                        </a:lnTo>
                                        <a:lnTo>
                                          <a:pt x="1943" y="764"/>
                                        </a:lnTo>
                                        <a:lnTo>
                                          <a:pt x="1943" y="736"/>
                                        </a:lnTo>
                                        <a:lnTo>
                                          <a:pt x="1943" y="708"/>
                                        </a:lnTo>
                                        <a:lnTo>
                                          <a:pt x="1943" y="708"/>
                                        </a:lnTo>
                                        <a:lnTo>
                                          <a:pt x="1943" y="708"/>
                                        </a:lnTo>
                                        <a:lnTo>
                                          <a:pt x="1929" y="679"/>
                                        </a:lnTo>
                                        <a:lnTo>
                                          <a:pt x="1900" y="679"/>
                                        </a:lnTo>
                                        <a:lnTo>
                                          <a:pt x="1929" y="679"/>
                                        </a:lnTo>
                                        <a:lnTo>
                                          <a:pt x="1929" y="651"/>
                                        </a:lnTo>
                                        <a:lnTo>
                                          <a:pt x="1929" y="651"/>
                                        </a:lnTo>
                                        <a:lnTo>
                                          <a:pt x="1915" y="637"/>
                                        </a:lnTo>
                                        <a:lnTo>
                                          <a:pt x="1886" y="609"/>
                                        </a:lnTo>
                                        <a:lnTo>
                                          <a:pt x="1872" y="623"/>
                                        </a:lnTo>
                                        <a:lnTo>
                                          <a:pt x="1900" y="623"/>
                                        </a:lnTo>
                                        <a:lnTo>
                                          <a:pt x="1886" y="594"/>
                                        </a:lnTo>
                                        <a:lnTo>
                                          <a:pt x="1872" y="580"/>
                                        </a:lnTo>
                                        <a:lnTo>
                                          <a:pt x="1872" y="580"/>
                                        </a:lnTo>
                                        <a:lnTo>
                                          <a:pt x="1829" y="552"/>
                                        </a:lnTo>
                                        <a:lnTo>
                                          <a:pt x="1815" y="566"/>
                                        </a:lnTo>
                                        <a:lnTo>
                                          <a:pt x="1844" y="566"/>
                                        </a:lnTo>
                                        <a:lnTo>
                                          <a:pt x="1829" y="524"/>
                                        </a:lnTo>
                                        <a:lnTo>
                                          <a:pt x="1801" y="481"/>
                                        </a:lnTo>
                                        <a:lnTo>
                                          <a:pt x="1787" y="424"/>
                                        </a:lnTo>
                                        <a:lnTo>
                                          <a:pt x="1773" y="382"/>
                                        </a:lnTo>
                                        <a:lnTo>
                                          <a:pt x="1744" y="382"/>
                                        </a:lnTo>
                                        <a:lnTo>
                                          <a:pt x="1773" y="382"/>
                                        </a:lnTo>
                                        <a:lnTo>
                                          <a:pt x="1773" y="325"/>
                                        </a:lnTo>
                                        <a:lnTo>
                                          <a:pt x="1773" y="283"/>
                                        </a:lnTo>
                                        <a:lnTo>
                                          <a:pt x="1773" y="240"/>
                                        </a:lnTo>
                                        <a:lnTo>
                                          <a:pt x="1744" y="240"/>
                                        </a:lnTo>
                                        <a:lnTo>
                                          <a:pt x="1773" y="255"/>
                                        </a:lnTo>
                                        <a:lnTo>
                                          <a:pt x="1787" y="212"/>
                                        </a:lnTo>
                                        <a:lnTo>
                                          <a:pt x="1801" y="170"/>
                                        </a:lnTo>
                                        <a:lnTo>
                                          <a:pt x="1815" y="141"/>
                                        </a:lnTo>
                                        <a:lnTo>
                                          <a:pt x="1787" y="127"/>
                                        </a:lnTo>
                                        <a:lnTo>
                                          <a:pt x="1801" y="141"/>
                                        </a:lnTo>
                                        <a:lnTo>
                                          <a:pt x="1815" y="127"/>
                                        </a:lnTo>
                                        <a:lnTo>
                                          <a:pt x="1829" y="113"/>
                                        </a:lnTo>
                                        <a:lnTo>
                                          <a:pt x="1844" y="99"/>
                                        </a:lnTo>
                                        <a:lnTo>
                                          <a:pt x="1829" y="85"/>
                                        </a:lnTo>
                                        <a:lnTo>
                                          <a:pt x="1844" y="113"/>
                                        </a:lnTo>
                                        <a:lnTo>
                                          <a:pt x="1872" y="99"/>
                                        </a:lnTo>
                                        <a:lnTo>
                                          <a:pt x="1872" y="99"/>
                                        </a:lnTo>
                                        <a:lnTo>
                                          <a:pt x="1872" y="85"/>
                                        </a:lnTo>
                                        <a:lnTo>
                                          <a:pt x="1886" y="71"/>
                                        </a:lnTo>
                                        <a:lnTo>
                                          <a:pt x="1872" y="56"/>
                                        </a:lnTo>
                                        <a:lnTo>
                                          <a:pt x="1886" y="85"/>
                                        </a:lnTo>
                                        <a:lnTo>
                                          <a:pt x="1915" y="71"/>
                                        </a:lnTo>
                                        <a:lnTo>
                                          <a:pt x="1915" y="71"/>
                                        </a:lnTo>
                                        <a:lnTo>
                                          <a:pt x="1915" y="56"/>
                                        </a:lnTo>
                                        <a:lnTo>
                                          <a:pt x="1929" y="42"/>
                                        </a:lnTo>
                                        <a:lnTo>
                                          <a:pt x="1915" y="28"/>
                                        </a:lnTo>
                                        <a:lnTo>
                                          <a:pt x="1915" y="56"/>
                                        </a:lnTo>
                                        <a:lnTo>
                                          <a:pt x="1943" y="56"/>
                                        </a:lnTo>
                                        <a:lnTo>
                                          <a:pt x="1971" y="56"/>
                                        </a:lnTo>
                                        <a:lnTo>
                                          <a:pt x="1986" y="56"/>
                                        </a:lnTo>
                                        <a:lnTo>
                                          <a:pt x="1986" y="56"/>
                                        </a:lnTo>
                                        <a:lnTo>
                                          <a:pt x="2028" y="42"/>
                                        </a:lnTo>
                                        <a:lnTo>
                                          <a:pt x="2014" y="14"/>
                                        </a:lnTo>
                                        <a:lnTo>
                                          <a:pt x="2014" y="42"/>
                                        </a:lnTo>
                                        <a:lnTo>
                                          <a:pt x="2042" y="42"/>
                                        </a:lnTo>
                                        <a:lnTo>
                                          <a:pt x="2085" y="42"/>
                                        </a:lnTo>
                                        <a:lnTo>
                                          <a:pt x="2113" y="42"/>
                                        </a:lnTo>
                                        <a:lnTo>
                                          <a:pt x="2113" y="14"/>
                                        </a:lnTo>
                                        <a:lnTo>
                                          <a:pt x="2113" y="42"/>
                                        </a:lnTo>
                                        <a:lnTo>
                                          <a:pt x="2142" y="56"/>
                                        </a:lnTo>
                                        <a:lnTo>
                                          <a:pt x="2142" y="56"/>
                                        </a:lnTo>
                                        <a:lnTo>
                                          <a:pt x="2142" y="56"/>
                                        </a:lnTo>
                                        <a:lnTo>
                                          <a:pt x="2184" y="56"/>
                                        </a:lnTo>
                                        <a:lnTo>
                                          <a:pt x="2184" y="28"/>
                                        </a:lnTo>
                                        <a:lnTo>
                                          <a:pt x="2184" y="56"/>
                                        </a:lnTo>
                                        <a:lnTo>
                                          <a:pt x="2212" y="71"/>
                                        </a:lnTo>
                                        <a:lnTo>
                                          <a:pt x="2212" y="71"/>
                                        </a:lnTo>
                                        <a:lnTo>
                                          <a:pt x="2212" y="71"/>
                                        </a:lnTo>
                                        <a:lnTo>
                                          <a:pt x="2241" y="71"/>
                                        </a:lnTo>
                                        <a:lnTo>
                                          <a:pt x="2241" y="42"/>
                                        </a:lnTo>
                                        <a:lnTo>
                                          <a:pt x="2241" y="71"/>
                                        </a:lnTo>
                                        <a:lnTo>
                                          <a:pt x="2269" y="85"/>
                                        </a:lnTo>
                                        <a:lnTo>
                                          <a:pt x="2269" y="56"/>
                                        </a:lnTo>
                                        <a:lnTo>
                                          <a:pt x="2255" y="71"/>
                                        </a:lnTo>
                                        <a:lnTo>
                                          <a:pt x="2269" y="85"/>
                                        </a:lnTo>
                                        <a:lnTo>
                                          <a:pt x="2283" y="99"/>
                                        </a:lnTo>
                                        <a:lnTo>
                                          <a:pt x="2283" y="99"/>
                                        </a:lnTo>
                                        <a:lnTo>
                                          <a:pt x="2312" y="113"/>
                                        </a:lnTo>
                                        <a:lnTo>
                                          <a:pt x="2312" y="85"/>
                                        </a:lnTo>
                                        <a:lnTo>
                                          <a:pt x="2298" y="99"/>
                                        </a:lnTo>
                                        <a:lnTo>
                                          <a:pt x="2312" y="113"/>
                                        </a:lnTo>
                                        <a:lnTo>
                                          <a:pt x="2326" y="127"/>
                                        </a:lnTo>
                                        <a:lnTo>
                                          <a:pt x="2326" y="127"/>
                                        </a:lnTo>
                                        <a:lnTo>
                                          <a:pt x="2354" y="141"/>
                                        </a:lnTo>
                                        <a:lnTo>
                                          <a:pt x="2354" y="113"/>
                                        </a:lnTo>
                                        <a:lnTo>
                                          <a:pt x="2340" y="127"/>
                                        </a:lnTo>
                                        <a:lnTo>
                                          <a:pt x="2354" y="141"/>
                                        </a:lnTo>
                                        <a:lnTo>
                                          <a:pt x="2369" y="127"/>
                                        </a:lnTo>
                                        <a:lnTo>
                                          <a:pt x="2354" y="141"/>
                                        </a:lnTo>
                                        <a:lnTo>
                                          <a:pt x="2383" y="184"/>
                                        </a:lnTo>
                                        <a:lnTo>
                                          <a:pt x="2397" y="226"/>
                                        </a:lnTo>
                                        <a:lnTo>
                                          <a:pt x="2411" y="269"/>
                                        </a:lnTo>
                                        <a:lnTo>
                                          <a:pt x="2425" y="255"/>
                                        </a:lnTo>
                                        <a:lnTo>
                                          <a:pt x="2411" y="255"/>
                                        </a:lnTo>
                                        <a:lnTo>
                                          <a:pt x="2411" y="297"/>
                                        </a:lnTo>
                                        <a:lnTo>
                                          <a:pt x="2411" y="340"/>
                                        </a:lnTo>
                                        <a:lnTo>
                                          <a:pt x="2411" y="382"/>
                                        </a:lnTo>
                                        <a:lnTo>
                                          <a:pt x="2425" y="382"/>
                                        </a:lnTo>
                                        <a:lnTo>
                                          <a:pt x="2411" y="382"/>
                                        </a:lnTo>
                                        <a:lnTo>
                                          <a:pt x="2397" y="424"/>
                                        </a:lnTo>
                                        <a:lnTo>
                                          <a:pt x="2383" y="467"/>
                                        </a:lnTo>
                                        <a:lnTo>
                                          <a:pt x="2354" y="509"/>
                                        </a:lnTo>
                                        <a:lnTo>
                                          <a:pt x="2369" y="509"/>
                                        </a:lnTo>
                                        <a:lnTo>
                                          <a:pt x="2354" y="495"/>
                                        </a:lnTo>
                                        <a:lnTo>
                                          <a:pt x="2326" y="524"/>
                                        </a:lnTo>
                                        <a:lnTo>
                                          <a:pt x="2269" y="580"/>
                                        </a:lnTo>
                                        <a:lnTo>
                                          <a:pt x="2269" y="594"/>
                                        </a:lnTo>
                                        <a:lnTo>
                                          <a:pt x="2269" y="594"/>
                                        </a:lnTo>
                                        <a:lnTo>
                                          <a:pt x="2241" y="651"/>
                                        </a:lnTo>
                                        <a:lnTo>
                                          <a:pt x="2227" y="679"/>
                                        </a:lnTo>
                                        <a:lnTo>
                                          <a:pt x="2241" y="679"/>
                                        </a:lnTo>
                                        <a:lnTo>
                                          <a:pt x="2227" y="665"/>
                                        </a:lnTo>
                                        <a:lnTo>
                                          <a:pt x="2212" y="679"/>
                                        </a:lnTo>
                                        <a:lnTo>
                                          <a:pt x="2212" y="693"/>
                                        </a:lnTo>
                                        <a:lnTo>
                                          <a:pt x="2212" y="693"/>
                                        </a:lnTo>
                                        <a:lnTo>
                                          <a:pt x="2212" y="722"/>
                                        </a:lnTo>
                                        <a:lnTo>
                                          <a:pt x="2212" y="736"/>
                                        </a:lnTo>
                                        <a:lnTo>
                                          <a:pt x="2212" y="750"/>
                                        </a:lnTo>
                                        <a:lnTo>
                                          <a:pt x="2212" y="778"/>
                                        </a:lnTo>
                                        <a:lnTo>
                                          <a:pt x="2212" y="793"/>
                                        </a:lnTo>
                                        <a:lnTo>
                                          <a:pt x="2212" y="793"/>
                                        </a:lnTo>
                                        <a:lnTo>
                                          <a:pt x="2227" y="807"/>
                                        </a:lnTo>
                                        <a:lnTo>
                                          <a:pt x="2241" y="821"/>
                                        </a:lnTo>
                                        <a:lnTo>
                                          <a:pt x="2255" y="835"/>
                                        </a:lnTo>
                                        <a:lnTo>
                                          <a:pt x="2255" y="835"/>
                                        </a:lnTo>
                                        <a:lnTo>
                                          <a:pt x="2283" y="849"/>
                                        </a:lnTo>
                                        <a:lnTo>
                                          <a:pt x="2312" y="863"/>
                                        </a:lnTo>
                                        <a:lnTo>
                                          <a:pt x="2312" y="835"/>
                                        </a:lnTo>
                                        <a:lnTo>
                                          <a:pt x="2298" y="849"/>
                                        </a:lnTo>
                                        <a:lnTo>
                                          <a:pt x="2326" y="878"/>
                                        </a:lnTo>
                                        <a:lnTo>
                                          <a:pt x="2340" y="892"/>
                                        </a:lnTo>
                                        <a:lnTo>
                                          <a:pt x="2340" y="892"/>
                                        </a:lnTo>
                                        <a:lnTo>
                                          <a:pt x="2369" y="906"/>
                                        </a:lnTo>
                                        <a:lnTo>
                                          <a:pt x="2411" y="920"/>
                                        </a:lnTo>
                                        <a:lnTo>
                                          <a:pt x="2383" y="906"/>
                                        </a:lnTo>
                                        <a:lnTo>
                                          <a:pt x="2411" y="920"/>
                                        </a:lnTo>
                                        <a:lnTo>
                                          <a:pt x="2468" y="934"/>
                                        </a:lnTo>
                                        <a:lnTo>
                                          <a:pt x="2525" y="948"/>
                                        </a:lnTo>
                                        <a:lnTo>
                                          <a:pt x="2581" y="962"/>
                                        </a:lnTo>
                                        <a:lnTo>
                                          <a:pt x="2638" y="977"/>
                                        </a:lnTo>
                                        <a:lnTo>
                                          <a:pt x="2709" y="991"/>
                                        </a:lnTo>
                                        <a:lnTo>
                                          <a:pt x="2780" y="991"/>
                                        </a:lnTo>
                                        <a:lnTo>
                                          <a:pt x="2837" y="991"/>
                                        </a:lnTo>
                                        <a:lnTo>
                                          <a:pt x="2908" y="991"/>
                                        </a:lnTo>
                                        <a:lnTo>
                                          <a:pt x="2978" y="991"/>
                                        </a:lnTo>
                                        <a:lnTo>
                                          <a:pt x="3035" y="991"/>
                                        </a:lnTo>
                                        <a:lnTo>
                                          <a:pt x="3092" y="977"/>
                                        </a:lnTo>
                                        <a:lnTo>
                                          <a:pt x="3149" y="962"/>
                                        </a:lnTo>
                                        <a:lnTo>
                                          <a:pt x="3205" y="948"/>
                                        </a:lnTo>
                                        <a:lnTo>
                                          <a:pt x="3220" y="934"/>
                                        </a:lnTo>
                                        <a:lnTo>
                                          <a:pt x="3220" y="948"/>
                                        </a:lnTo>
                                        <a:lnTo>
                                          <a:pt x="3262" y="920"/>
                                        </a:lnTo>
                                        <a:lnTo>
                                          <a:pt x="3305" y="906"/>
                                        </a:lnTo>
                                        <a:lnTo>
                                          <a:pt x="3291" y="878"/>
                                        </a:lnTo>
                                        <a:lnTo>
                                          <a:pt x="3276" y="878"/>
                                        </a:lnTo>
                                        <a:lnTo>
                                          <a:pt x="3276" y="991"/>
                                        </a:lnTo>
                                        <a:lnTo>
                                          <a:pt x="3276" y="1132"/>
                                        </a:lnTo>
                                        <a:lnTo>
                                          <a:pt x="3276" y="1302"/>
                                        </a:lnTo>
                                        <a:lnTo>
                                          <a:pt x="3276" y="1458"/>
                                        </a:lnTo>
                                        <a:lnTo>
                                          <a:pt x="3276" y="1614"/>
                                        </a:lnTo>
                                        <a:lnTo>
                                          <a:pt x="3276" y="1770"/>
                                        </a:lnTo>
                                        <a:lnTo>
                                          <a:pt x="3276" y="1869"/>
                                        </a:lnTo>
                                        <a:lnTo>
                                          <a:pt x="3276" y="1939"/>
                                        </a:lnTo>
                                        <a:lnTo>
                                          <a:pt x="3276" y="1968"/>
                                        </a:lnTo>
                                        <a:lnTo>
                                          <a:pt x="3276" y="1982"/>
                                        </a:lnTo>
                                        <a:lnTo>
                                          <a:pt x="3276" y="1982"/>
                                        </a:lnTo>
                                        <a:lnTo>
                                          <a:pt x="3291" y="1996"/>
                                        </a:lnTo>
                                        <a:lnTo>
                                          <a:pt x="3305" y="1982"/>
                                        </a:lnTo>
                                        <a:lnTo>
                                          <a:pt x="3291" y="1996"/>
                                        </a:lnTo>
                                        <a:lnTo>
                                          <a:pt x="3305" y="2024"/>
                                        </a:lnTo>
                                        <a:lnTo>
                                          <a:pt x="3305" y="2024"/>
                                        </a:lnTo>
                                        <a:lnTo>
                                          <a:pt x="3305" y="2024"/>
                                        </a:lnTo>
                                        <a:lnTo>
                                          <a:pt x="3319" y="2039"/>
                                        </a:lnTo>
                                        <a:lnTo>
                                          <a:pt x="3333" y="2053"/>
                                        </a:lnTo>
                                        <a:lnTo>
                                          <a:pt x="3333" y="2053"/>
                                        </a:lnTo>
                                        <a:lnTo>
                                          <a:pt x="3361" y="2067"/>
                                        </a:lnTo>
                                        <a:lnTo>
                                          <a:pt x="3361" y="2039"/>
                                        </a:lnTo>
                                        <a:lnTo>
                                          <a:pt x="3347" y="2053"/>
                                        </a:lnTo>
                                        <a:lnTo>
                                          <a:pt x="3376" y="2081"/>
                                        </a:lnTo>
                                        <a:lnTo>
                                          <a:pt x="3390" y="2095"/>
                                        </a:lnTo>
                                        <a:lnTo>
                                          <a:pt x="3390" y="2095"/>
                                        </a:lnTo>
                                        <a:lnTo>
                                          <a:pt x="3418" y="2109"/>
                                        </a:lnTo>
                                        <a:lnTo>
                                          <a:pt x="3418" y="2109"/>
                                        </a:lnTo>
                                        <a:lnTo>
                                          <a:pt x="3418" y="2109"/>
                                        </a:lnTo>
                                        <a:lnTo>
                                          <a:pt x="3447" y="2109"/>
                                        </a:lnTo>
                                        <a:lnTo>
                                          <a:pt x="3447" y="2081"/>
                                        </a:lnTo>
                                        <a:lnTo>
                                          <a:pt x="3447" y="2109"/>
                                        </a:lnTo>
                                        <a:lnTo>
                                          <a:pt x="3475" y="2123"/>
                                        </a:lnTo>
                                        <a:lnTo>
                                          <a:pt x="3475" y="2123"/>
                                        </a:lnTo>
                                        <a:lnTo>
                                          <a:pt x="3475" y="2123"/>
                                        </a:lnTo>
                                        <a:lnTo>
                                          <a:pt x="3503" y="2123"/>
                                        </a:lnTo>
                                        <a:lnTo>
                                          <a:pt x="3546" y="2123"/>
                                        </a:lnTo>
                                        <a:lnTo>
                                          <a:pt x="3574" y="2123"/>
                                        </a:lnTo>
                                        <a:lnTo>
                                          <a:pt x="3588" y="2123"/>
                                        </a:lnTo>
                                        <a:lnTo>
                                          <a:pt x="3588" y="2123"/>
                                        </a:lnTo>
                                        <a:lnTo>
                                          <a:pt x="3617" y="2109"/>
                                        </a:lnTo>
                                        <a:lnTo>
                                          <a:pt x="3645" y="2095"/>
                                        </a:lnTo>
                                        <a:lnTo>
                                          <a:pt x="3645" y="2095"/>
                                        </a:lnTo>
                                        <a:lnTo>
                                          <a:pt x="3645" y="2081"/>
                                        </a:lnTo>
                                        <a:lnTo>
                                          <a:pt x="3674" y="2053"/>
                                        </a:lnTo>
                                        <a:lnTo>
                                          <a:pt x="3702" y="2024"/>
                                        </a:lnTo>
                                        <a:lnTo>
                                          <a:pt x="3716" y="2024"/>
                                        </a:lnTo>
                                        <a:lnTo>
                                          <a:pt x="3716" y="2024"/>
                                        </a:lnTo>
                                        <a:lnTo>
                                          <a:pt x="3730" y="1996"/>
                                        </a:lnTo>
                                        <a:lnTo>
                                          <a:pt x="3702" y="1982"/>
                                        </a:lnTo>
                                        <a:lnTo>
                                          <a:pt x="3716" y="1996"/>
                                        </a:lnTo>
                                        <a:lnTo>
                                          <a:pt x="3730" y="1982"/>
                                        </a:lnTo>
                                        <a:lnTo>
                                          <a:pt x="3744" y="1968"/>
                                        </a:lnTo>
                                        <a:lnTo>
                                          <a:pt x="3730" y="1954"/>
                                        </a:lnTo>
                                        <a:lnTo>
                                          <a:pt x="3730" y="1982"/>
                                        </a:lnTo>
                                        <a:lnTo>
                                          <a:pt x="3744" y="1982"/>
                                        </a:lnTo>
                                        <a:lnTo>
                                          <a:pt x="3759" y="1982"/>
                                        </a:lnTo>
                                        <a:lnTo>
                                          <a:pt x="3759" y="1982"/>
                                        </a:lnTo>
                                        <a:lnTo>
                                          <a:pt x="3801" y="1968"/>
                                        </a:lnTo>
                                        <a:lnTo>
                                          <a:pt x="3844" y="1954"/>
                                        </a:lnTo>
                                        <a:lnTo>
                                          <a:pt x="3830" y="1925"/>
                                        </a:lnTo>
                                        <a:lnTo>
                                          <a:pt x="3830" y="1954"/>
                                        </a:lnTo>
                                        <a:lnTo>
                                          <a:pt x="3872" y="1954"/>
                                        </a:lnTo>
                                        <a:lnTo>
                                          <a:pt x="3929" y="1954"/>
                                        </a:lnTo>
                                        <a:lnTo>
                                          <a:pt x="3929" y="1925"/>
                                        </a:lnTo>
                                        <a:lnTo>
                                          <a:pt x="3929" y="1954"/>
                                        </a:lnTo>
                                        <a:lnTo>
                                          <a:pt x="3971" y="1968"/>
                                        </a:lnTo>
                                        <a:lnTo>
                                          <a:pt x="4014" y="1982"/>
                                        </a:lnTo>
                                        <a:lnTo>
                                          <a:pt x="4057" y="2010"/>
                                        </a:lnTo>
                                        <a:lnTo>
                                          <a:pt x="4099" y="2039"/>
                                        </a:lnTo>
                                        <a:lnTo>
                                          <a:pt x="4142" y="2067"/>
                                        </a:lnTo>
                                        <a:lnTo>
                                          <a:pt x="4142" y="2039"/>
                                        </a:lnTo>
                                        <a:lnTo>
                                          <a:pt x="4127" y="2053"/>
                                        </a:lnTo>
                                        <a:lnTo>
                                          <a:pt x="4156" y="2095"/>
                                        </a:lnTo>
                                        <a:lnTo>
                                          <a:pt x="4156" y="2095"/>
                                        </a:lnTo>
                                        <a:lnTo>
                                          <a:pt x="4156" y="2095"/>
                                        </a:lnTo>
                                        <a:lnTo>
                                          <a:pt x="4170" y="2109"/>
                                        </a:lnTo>
                                        <a:lnTo>
                                          <a:pt x="4184" y="2095"/>
                                        </a:lnTo>
                                        <a:lnTo>
                                          <a:pt x="4170" y="2095"/>
                                        </a:lnTo>
                                        <a:lnTo>
                                          <a:pt x="4170" y="2123"/>
                                        </a:lnTo>
                                        <a:lnTo>
                                          <a:pt x="4170" y="2138"/>
                                        </a:lnTo>
                                        <a:lnTo>
                                          <a:pt x="4170" y="2138"/>
                                        </a:lnTo>
                                        <a:lnTo>
                                          <a:pt x="4184" y="2166"/>
                                        </a:lnTo>
                                        <a:lnTo>
                                          <a:pt x="4184" y="2166"/>
                                        </a:lnTo>
                                        <a:lnTo>
                                          <a:pt x="4184" y="2166"/>
                                        </a:lnTo>
                                        <a:lnTo>
                                          <a:pt x="4198" y="2180"/>
                                        </a:lnTo>
                                        <a:lnTo>
                                          <a:pt x="4213" y="2166"/>
                                        </a:lnTo>
                                        <a:lnTo>
                                          <a:pt x="4198" y="2166"/>
                                        </a:lnTo>
                                        <a:lnTo>
                                          <a:pt x="4198" y="2194"/>
                                        </a:lnTo>
                                        <a:lnTo>
                                          <a:pt x="4198" y="2223"/>
                                        </a:lnTo>
                                        <a:lnTo>
                                          <a:pt x="4198" y="2251"/>
                                        </a:lnTo>
                                        <a:lnTo>
                                          <a:pt x="4198" y="2279"/>
                                        </a:lnTo>
                                        <a:lnTo>
                                          <a:pt x="4213" y="2279"/>
                                        </a:lnTo>
                                        <a:lnTo>
                                          <a:pt x="4198" y="2279"/>
                                        </a:lnTo>
                                        <a:lnTo>
                                          <a:pt x="4184" y="2336"/>
                                        </a:lnTo>
                                        <a:lnTo>
                                          <a:pt x="4170" y="2378"/>
                                        </a:lnTo>
                                        <a:lnTo>
                                          <a:pt x="4142" y="2421"/>
                                        </a:lnTo>
                                        <a:lnTo>
                                          <a:pt x="4156" y="2421"/>
                                        </a:lnTo>
                                        <a:lnTo>
                                          <a:pt x="4142" y="2407"/>
                                        </a:lnTo>
                                        <a:lnTo>
                                          <a:pt x="4113" y="2435"/>
                                        </a:lnTo>
                                        <a:lnTo>
                                          <a:pt x="4085" y="2463"/>
                                        </a:lnTo>
                                        <a:lnTo>
                                          <a:pt x="4057" y="2492"/>
                                        </a:lnTo>
                                        <a:lnTo>
                                          <a:pt x="4071" y="2506"/>
                                        </a:lnTo>
                                        <a:lnTo>
                                          <a:pt x="4071" y="2492"/>
                                        </a:lnTo>
                                        <a:lnTo>
                                          <a:pt x="4028" y="2506"/>
                                        </a:lnTo>
                                        <a:lnTo>
                                          <a:pt x="4000" y="2520"/>
                                        </a:lnTo>
                                        <a:lnTo>
                                          <a:pt x="4000" y="2534"/>
                                        </a:lnTo>
                                        <a:lnTo>
                                          <a:pt x="4000" y="2520"/>
                                        </a:lnTo>
                                        <a:lnTo>
                                          <a:pt x="3957" y="2520"/>
                                        </a:lnTo>
                                        <a:lnTo>
                                          <a:pt x="3957" y="2520"/>
                                        </a:lnTo>
                                        <a:lnTo>
                                          <a:pt x="3957" y="2520"/>
                                        </a:lnTo>
                                        <a:lnTo>
                                          <a:pt x="3915" y="2534"/>
                                        </a:lnTo>
                                        <a:lnTo>
                                          <a:pt x="3915" y="2548"/>
                                        </a:lnTo>
                                        <a:lnTo>
                                          <a:pt x="3929" y="2534"/>
                                        </a:lnTo>
                                        <a:lnTo>
                                          <a:pt x="3886" y="2520"/>
                                        </a:lnTo>
                                        <a:lnTo>
                                          <a:pt x="3886" y="2520"/>
                                        </a:lnTo>
                                        <a:lnTo>
                                          <a:pt x="3872" y="2520"/>
                                        </a:lnTo>
                                        <a:lnTo>
                                          <a:pt x="3844" y="2520"/>
                                        </a:lnTo>
                                        <a:lnTo>
                                          <a:pt x="3844" y="2534"/>
                                        </a:lnTo>
                                        <a:lnTo>
                                          <a:pt x="3858" y="2520"/>
                                        </a:lnTo>
                                        <a:lnTo>
                                          <a:pt x="3815" y="2506"/>
                                        </a:lnTo>
                                        <a:lnTo>
                                          <a:pt x="3773" y="2492"/>
                                        </a:lnTo>
                                        <a:lnTo>
                                          <a:pt x="3744" y="2477"/>
                                        </a:lnTo>
                                        <a:lnTo>
                                          <a:pt x="3730" y="2492"/>
                                        </a:lnTo>
                                        <a:lnTo>
                                          <a:pt x="3744" y="2477"/>
                                        </a:lnTo>
                                        <a:lnTo>
                                          <a:pt x="3716" y="2449"/>
                                        </a:lnTo>
                                        <a:lnTo>
                                          <a:pt x="3702" y="2463"/>
                                        </a:lnTo>
                                        <a:lnTo>
                                          <a:pt x="3730" y="2463"/>
                                        </a:lnTo>
                                        <a:lnTo>
                                          <a:pt x="3716" y="2435"/>
                                        </a:lnTo>
                                        <a:lnTo>
                                          <a:pt x="3702" y="2421"/>
                                        </a:lnTo>
                                        <a:lnTo>
                                          <a:pt x="3702" y="2421"/>
                                        </a:lnTo>
                                        <a:lnTo>
                                          <a:pt x="3659" y="2392"/>
                                        </a:lnTo>
                                        <a:lnTo>
                                          <a:pt x="3631" y="2378"/>
                                        </a:lnTo>
                                        <a:lnTo>
                                          <a:pt x="3603" y="2364"/>
                                        </a:lnTo>
                                        <a:lnTo>
                                          <a:pt x="3574" y="2350"/>
                                        </a:lnTo>
                                        <a:lnTo>
                                          <a:pt x="3546" y="2336"/>
                                        </a:lnTo>
                                        <a:lnTo>
                                          <a:pt x="3503" y="2322"/>
                                        </a:lnTo>
                                        <a:lnTo>
                                          <a:pt x="3503" y="2322"/>
                                        </a:lnTo>
                                        <a:lnTo>
                                          <a:pt x="3489" y="2322"/>
                                        </a:lnTo>
                                        <a:lnTo>
                                          <a:pt x="3461" y="2322"/>
                                        </a:lnTo>
                                        <a:lnTo>
                                          <a:pt x="3432" y="2322"/>
                                        </a:lnTo>
                                        <a:lnTo>
                                          <a:pt x="3404" y="2322"/>
                                        </a:lnTo>
                                        <a:lnTo>
                                          <a:pt x="3404" y="2322"/>
                                        </a:lnTo>
                                        <a:lnTo>
                                          <a:pt x="3404" y="2322"/>
                                        </a:lnTo>
                                        <a:lnTo>
                                          <a:pt x="3376" y="2336"/>
                                        </a:lnTo>
                                        <a:lnTo>
                                          <a:pt x="3376" y="2336"/>
                                        </a:lnTo>
                                        <a:lnTo>
                                          <a:pt x="3361" y="2336"/>
                                        </a:lnTo>
                                        <a:lnTo>
                                          <a:pt x="3347" y="2350"/>
                                        </a:lnTo>
                                        <a:lnTo>
                                          <a:pt x="3361" y="2364"/>
                                        </a:lnTo>
                                        <a:lnTo>
                                          <a:pt x="3361" y="2350"/>
                                        </a:lnTo>
                                        <a:lnTo>
                                          <a:pt x="3333" y="2364"/>
                                        </a:lnTo>
                                        <a:lnTo>
                                          <a:pt x="3319" y="2364"/>
                                        </a:lnTo>
                                        <a:lnTo>
                                          <a:pt x="3319" y="2378"/>
                                        </a:lnTo>
                                        <a:lnTo>
                                          <a:pt x="3305" y="2407"/>
                                        </a:lnTo>
                                        <a:lnTo>
                                          <a:pt x="3291" y="2435"/>
                                        </a:lnTo>
                                        <a:lnTo>
                                          <a:pt x="3276" y="2477"/>
                                        </a:lnTo>
                                        <a:lnTo>
                                          <a:pt x="3276" y="2477"/>
                                        </a:lnTo>
                                        <a:lnTo>
                                          <a:pt x="3276" y="2477"/>
                                        </a:lnTo>
                                        <a:lnTo>
                                          <a:pt x="3276" y="2562"/>
                                        </a:lnTo>
                                        <a:lnTo>
                                          <a:pt x="3262" y="2661"/>
                                        </a:lnTo>
                                        <a:lnTo>
                                          <a:pt x="3248" y="2761"/>
                                        </a:lnTo>
                                        <a:lnTo>
                                          <a:pt x="3248" y="2874"/>
                                        </a:lnTo>
                                        <a:lnTo>
                                          <a:pt x="3248" y="2973"/>
                                        </a:lnTo>
                                        <a:lnTo>
                                          <a:pt x="3248" y="3072"/>
                                        </a:lnTo>
                                        <a:lnTo>
                                          <a:pt x="3248" y="3115"/>
                                        </a:lnTo>
                                        <a:lnTo>
                                          <a:pt x="3248" y="3129"/>
                                        </a:lnTo>
                                        <a:lnTo>
                                          <a:pt x="3248" y="3129"/>
                                        </a:lnTo>
                                        <a:lnTo>
                                          <a:pt x="3262" y="3171"/>
                                        </a:lnTo>
                                        <a:lnTo>
                                          <a:pt x="3276" y="3214"/>
                                        </a:lnTo>
                                        <a:lnTo>
                                          <a:pt x="3291" y="3199"/>
                                        </a:lnTo>
                                        <a:lnTo>
                                          <a:pt x="3276" y="3199"/>
                                        </a:lnTo>
                                        <a:lnTo>
                                          <a:pt x="3276" y="3228"/>
                                        </a:lnTo>
                                        <a:lnTo>
                                          <a:pt x="3291" y="3228"/>
                                        </a:lnTo>
                                        <a:lnTo>
                                          <a:pt x="3291" y="3214"/>
                                        </a:lnTo>
                                        <a:lnTo>
                                          <a:pt x="3220" y="3228"/>
                                        </a:lnTo>
                                        <a:lnTo>
                                          <a:pt x="3163" y="3242"/>
                                        </a:lnTo>
                                        <a:lnTo>
                                          <a:pt x="3078" y="3242"/>
                                        </a:lnTo>
                                        <a:lnTo>
                                          <a:pt x="3007" y="3242"/>
                                        </a:lnTo>
                                        <a:lnTo>
                                          <a:pt x="2936" y="3242"/>
                                        </a:lnTo>
                                        <a:lnTo>
                                          <a:pt x="2865" y="3242"/>
                                        </a:lnTo>
                                        <a:lnTo>
                                          <a:pt x="2794" y="3228"/>
                                        </a:lnTo>
                                        <a:lnTo>
                                          <a:pt x="2723" y="3228"/>
                                        </a:lnTo>
                                        <a:lnTo>
                                          <a:pt x="2610" y="3214"/>
                                        </a:lnTo>
                                        <a:lnTo>
                                          <a:pt x="2510" y="3199"/>
                                        </a:lnTo>
                                        <a:lnTo>
                                          <a:pt x="2454" y="3185"/>
                                        </a:lnTo>
                                        <a:lnTo>
                                          <a:pt x="2454" y="3199"/>
                                        </a:lnTo>
                                        <a:lnTo>
                                          <a:pt x="2468" y="3185"/>
                                        </a:lnTo>
                                        <a:lnTo>
                                          <a:pt x="2439" y="3171"/>
                                        </a:lnTo>
                                        <a:lnTo>
                                          <a:pt x="2439" y="3171"/>
                                        </a:lnTo>
                                        <a:lnTo>
                                          <a:pt x="2425" y="3171"/>
                                        </a:lnTo>
                                        <a:lnTo>
                                          <a:pt x="2369" y="3157"/>
                                        </a:lnTo>
                                        <a:lnTo>
                                          <a:pt x="2369" y="3171"/>
                                        </a:lnTo>
                                        <a:lnTo>
                                          <a:pt x="2383" y="3157"/>
                                        </a:lnTo>
                                        <a:lnTo>
                                          <a:pt x="2340" y="3129"/>
                                        </a:lnTo>
                                        <a:lnTo>
                                          <a:pt x="2298" y="3100"/>
                                        </a:lnTo>
                                        <a:lnTo>
                                          <a:pt x="2283" y="3115"/>
                                        </a:lnTo>
                                        <a:lnTo>
                                          <a:pt x="2312" y="3115"/>
                                        </a:lnTo>
                                        <a:lnTo>
                                          <a:pt x="2283" y="3072"/>
                                        </a:lnTo>
                                        <a:lnTo>
                                          <a:pt x="2283" y="3072"/>
                                        </a:lnTo>
                                        <a:lnTo>
                                          <a:pt x="2269" y="3058"/>
                                        </a:lnTo>
                                        <a:lnTo>
                                          <a:pt x="2241" y="3030"/>
                                        </a:lnTo>
                                        <a:lnTo>
                                          <a:pt x="2227" y="3044"/>
                                        </a:lnTo>
                                        <a:lnTo>
                                          <a:pt x="2255" y="3044"/>
                                        </a:lnTo>
                                        <a:lnTo>
                                          <a:pt x="2241" y="3001"/>
                                        </a:lnTo>
                                        <a:lnTo>
                                          <a:pt x="2227" y="2959"/>
                                        </a:lnTo>
                                        <a:lnTo>
                                          <a:pt x="2212" y="2930"/>
                                        </a:lnTo>
                                        <a:lnTo>
                                          <a:pt x="2184" y="2930"/>
                                        </a:lnTo>
                                        <a:lnTo>
                                          <a:pt x="2212" y="2930"/>
                                        </a:lnTo>
                                        <a:lnTo>
                                          <a:pt x="2212" y="2888"/>
                                        </a:lnTo>
                                        <a:lnTo>
                                          <a:pt x="2184" y="2888"/>
                                        </a:lnTo>
                                        <a:lnTo>
                                          <a:pt x="2212" y="2902"/>
                                        </a:lnTo>
                                        <a:lnTo>
                                          <a:pt x="2227" y="2860"/>
                                        </a:lnTo>
                                        <a:lnTo>
                                          <a:pt x="2227" y="2860"/>
                                        </a:lnTo>
                                        <a:lnTo>
                                          <a:pt x="2227" y="2846"/>
                                        </a:lnTo>
                                        <a:lnTo>
                                          <a:pt x="2227" y="2817"/>
                                        </a:lnTo>
                                        <a:lnTo>
                                          <a:pt x="2198" y="2817"/>
                                        </a:lnTo>
                                        <a:lnTo>
                                          <a:pt x="2227" y="2831"/>
                                        </a:lnTo>
                                        <a:lnTo>
                                          <a:pt x="2241" y="2803"/>
                                        </a:lnTo>
                                        <a:lnTo>
                                          <a:pt x="2255" y="2761"/>
                                        </a:lnTo>
                                        <a:lnTo>
                                          <a:pt x="2269" y="2732"/>
                                        </a:lnTo>
                                        <a:lnTo>
                                          <a:pt x="2241" y="2718"/>
                                        </a:lnTo>
                                        <a:lnTo>
                                          <a:pt x="2255" y="2732"/>
                                        </a:lnTo>
                                        <a:lnTo>
                                          <a:pt x="2283" y="2704"/>
                                        </a:lnTo>
                                        <a:lnTo>
                                          <a:pt x="2269" y="2690"/>
                                        </a:lnTo>
                                        <a:lnTo>
                                          <a:pt x="2283" y="2718"/>
                                        </a:lnTo>
                                        <a:lnTo>
                                          <a:pt x="2312" y="2704"/>
                                        </a:lnTo>
                                        <a:lnTo>
                                          <a:pt x="2312" y="2704"/>
                                        </a:lnTo>
                                        <a:lnTo>
                                          <a:pt x="2312" y="2690"/>
                                        </a:lnTo>
                                        <a:lnTo>
                                          <a:pt x="2340" y="2661"/>
                                        </a:lnTo>
                                        <a:lnTo>
                                          <a:pt x="2369" y="2633"/>
                                        </a:lnTo>
                                        <a:lnTo>
                                          <a:pt x="2383" y="2633"/>
                                        </a:lnTo>
                                        <a:lnTo>
                                          <a:pt x="2383" y="2633"/>
                                        </a:lnTo>
                                        <a:lnTo>
                                          <a:pt x="2397" y="2591"/>
                                        </a:lnTo>
                                        <a:lnTo>
                                          <a:pt x="2411" y="2548"/>
                                        </a:lnTo>
                                        <a:lnTo>
                                          <a:pt x="2425" y="2506"/>
                                        </a:lnTo>
                                        <a:lnTo>
                                          <a:pt x="2425" y="2506"/>
                                        </a:lnTo>
                                        <a:lnTo>
                                          <a:pt x="2425" y="2492"/>
                                        </a:lnTo>
                                        <a:lnTo>
                                          <a:pt x="2425" y="2435"/>
                                        </a:lnTo>
                                        <a:lnTo>
                                          <a:pt x="2425" y="2392"/>
                                        </a:lnTo>
                                        <a:lnTo>
                                          <a:pt x="2425" y="2336"/>
                                        </a:lnTo>
                                        <a:lnTo>
                                          <a:pt x="2425" y="2336"/>
                                        </a:lnTo>
                                        <a:lnTo>
                                          <a:pt x="2425" y="2336"/>
                                        </a:lnTo>
                                        <a:lnTo>
                                          <a:pt x="2411" y="2293"/>
                                        </a:lnTo>
                                        <a:lnTo>
                                          <a:pt x="2397" y="2251"/>
                                        </a:lnTo>
                                        <a:lnTo>
                                          <a:pt x="2383" y="2223"/>
                                        </a:lnTo>
                                        <a:lnTo>
                                          <a:pt x="2383" y="2223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54" y="2194"/>
                                        </a:lnTo>
                                        <a:lnTo>
                                          <a:pt x="2340" y="2208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54" y="2180"/>
                                        </a:lnTo>
                                        <a:lnTo>
                                          <a:pt x="2340" y="2166"/>
                                        </a:lnTo>
                                        <a:lnTo>
                                          <a:pt x="2340" y="2166"/>
                                        </a:lnTo>
                                        <a:lnTo>
                                          <a:pt x="2312" y="2152"/>
                                        </a:lnTo>
                                        <a:lnTo>
                                          <a:pt x="2283" y="2138"/>
                                        </a:lnTo>
                                        <a:lnTo>
                                          <a:pt x="2269" y="2152"/>
                                        </a:lnTo>
                                        <a:lnTo>
                                          <a:pt x="2283" y="2138"/>
                                        </a:lnTo>
                                        <a:lnTo>
                                          <a:pt x="2269" y="2123"/>
                                        </a:lnTo>
                                        <a:lnTo>
                                          <a:pt x="2269" y="2123"/>
                                        </a:lnTo>
                                        <a:lnTo>
                                          <a:pt x="2269" y="2123"/>
                                        </a:lnTo>
                                        <a:lnTo>
                                          <a:pt x="2241" y="2109"/>
                                        </a:lnTo>
                                        <a:lnTo>
                                          <a:pt x="2241" y="2109"/>
                                        </a:lnTo>
                                        <a:lnTo>
                                          <a:pt x="2227" y="2109"/>
                                        </a:lnTo>
                                        <a:lnTo>
                                          <a:pt x="2198" y="2109"/>
                                        </a:lnTo>
                                        <a:lnTo>
                                          <a:pt x="2198" y="2123"/>
                                        </a:lnTo>
                                        <a:lnTo>
                                          <a:pt x="2212" y="2109"/>
                                        </a:lnTo>
                                        <a:lnTo>
                                          <a:pt x="2170" y="2095"/>
                                        </a:lnTo>
                                        <a:lnTo>
                                          <a:pt x="2142" y="2081"/>
                                        </a:lnTo>
                                        <a:lnTo>
                                          <a:pt x="2142" y="2081"/>
                                        </a:lnTo>
                                        <a:lnTo>
                                          <a:pt x="2127" y="2081"/>
                                        </a:lnTo>
                                        <a:lnTo>
                                          <a:pt x="2085" y="2081"/>
                                        </a:lnTo>
                                        <a:lnTo>
                                          <a:pt x="2042" y="2081"/>
                                        </a:lnTo>
                                        <a:lnTo>
                                          <a:pt x="2014" y="2081"/>
                                        </a:lnTo>
                                        <a:lnTo>
                                          <a:pt x="1971" y="2081"/>
                                        </a:lnTo>
                                        <a:lnTo>
                                          <a:pt x="1971" y="2081"/>
                                        </a:lnTo>
                                        <a:lnTo>
                                          <a:pt x="1971" y="2081"/>
                                        </a:lnTo>
                                        <a:lnTo>
                                          <a:pt x="1929" y="2095"/>
                                        </a:lnTo>
                                        <a:lnTo>
                                          <a:pt x="1929" y="2109"/>
                                        </a:lnTo>
                                        <a:lnTo>
                                          <a:pt x="1929" y="2095"/>
                                        </a:lnTo>
                                        <a:lnTo>
                                          <a:pt x="1900" y="2095"/>
                                        </a:lnTo>
                                        <a:lnTo>
                                          <a:pt x="1900" y="2095"/>
                                        </a:lnTo>
                                        <a:lnTo>
                                          <a:pt x="1900" y="2095"/>
                                        </a:lnTo>
                                        <a:lnTo>
                                          <a:pt x="1872" y="2109"/>
                                        </a:lnTo>
                                        <a:lnTo>
                                          <a:pt x="1844" y="2123"/>
                                        </a:lnTo>
                                        <a:lnTo>
                                          <a:pt x="1815" y="2138"/>
                                        </a:lnTo>
                                        <a:lnTo>
                                          <a:pt x="1815" y="2138"/>
                                        </a:lnTo>
                                        <a:lnTo>
                                          <a:pt x="1801" y="2138"/>
                                        </a:lnTo>
                                        <a:lnTo>
                                          <a:pt x="1787" y="2152"/>
                                        </a:lnTo>
                                        <a:lnTo>
                                          <a:pt x="1801" y="2166"/>
                                        </a:lnTo>
                                        <a:lnTo>
                                          <a:pt x="1801" y="2152"/>
                                        </a:lnTo>
                                        <a:lnTo>
                                          <a:pt x="1773" y="2152"/>
                                        </a:lnTo>
                                        <a:lnTo>
                                          <a:pt x="1773" y="2152"/>
                                        </a:lnTo>
                                        <a:lnTo>
                                          <a:pt x="1759" y="2152"/>
                                        </a:lnTo>
                                        <a:lnTo>
                                          <a:pt x="1744" y="2166"/>
                                        </a:lnTo>
                                        <a:lnTo>
                                          <a:pt x="1744" y="2180"/>
                                        </a:lnTo>
                                        <a:lnTo>
                                          <a:pt x="1744" y="2180"/>
                                        </a:lnTo>
                                        <a:lnTo>
                                          <a:pt x="1730" y="2208"/>
                                        </a:lnTo>
                                        <a:lnTo>
                                          <a:pt x="1744" y="2208"/>
                                        </a:lnTo>
                                        <a:lnTo>
                                          <a:pt x="1744" y="2194"/>
                                        </a:lnTo>
                                        <a:lnTo>
                                          <a:pt x="1716" y="2208"/>
                                        </a:lnTo>
                                        <a:lnTo>
                                          <a:pt x="1702" y="2208"/>
                                        </a:lnTo>
                                        <a:lnTo>
                                          <a:pt x="1702" y="2223"/>
                                        </a:lnTo>
                                        <a:lnTo>
                                          <a:pt x="1673" y="2265"/>
                                        </a:lnTo>
                                        <a:lnTo>
                                          <a:pt x="1659" y="2308"/>
                                        </a:lnTo>
                                        <a:lnTo>
                                          <a:pt x="1645" y="2350"/>
                                        </a:lnTo>
                                        <a:lnTo>
                                          <a:pt x="1645" y="2350"/>
                                        </a:lnTo>
                                        <a:lnTo>
                                          <a:pt x="1645" y="2350"/>
                                        </a:lnTo>
                                        <a:lnTo>
                                          <a:pt x="1645" y="2392"/>
                                        </a:lnTo>
                                        <a:lnTo>
                                          <a:pt x="1645" y="2435"/>
                                        </a:lnTo>
                                        <a:lnTo>
                                          <a:pt x="1645" y="2492"/>
                                        </a:lnTo>
                                        <a:lnTo>
                                          <a:pt x="1645" y="2506"/>
                                        </a:lnTo>
                                        <a:lnTo>
                                          <a:pt x="1645" y="2506"/>
                                        </a:lnTo>
                                        <a:lnTo>
                                          <a:pt x="1659" y="2548"/>
                                        </a:lnTo>
                                        <a:lnTo>
                                          <a:pt x="1673" y="2591"/>
                                        </a:lnTo>
                                        <a:lnTo>
                                          <a:pt x="1673" y="2591"/>
                                        </a:lnTo>
                                        <a:lnTo>
                                          <a:pt x="1673" y="2591"/>
                                        </a:lnTo>
                                        <a:lnTo>
                                          <a:pt x="1702" y="2619"/>
                                        </a:lnTo>
                                        <a:lnTo>
                                          <a:pt x="1716" y="2605"/>
                                        </a:lnTo>
                                        <a:lnTo>
                                          <a:pt x="1702" y="2619"/>
                                        </a:lnTo>
                                        <a:lnTo>
                                          <a:pt x="1730" y="2661"/>
                                        </a:lnTo>
                                        <a:lnTo>
                                          <a:pt x="1730" y="2661"/>
                                        </a:lnTo>
                                        <a:lnTo>
                                          <a:pt x="1744" y="2676"/>
                                        </a:lnTo>
                                        <a:lnTo>
                                          <a:pt x="1787" y="2704"/>
                                        </a:lnTo>
                                        <a:lnTo>
                                          <a:pt x="1787" y="2676"/>
                                        </a:lnTo>
                                        <a:lnTo>
                                          <a:pt x="1773" y="2690"/>
                                        </a:lnTo>
                                        <a:lnTo>
                                          <a:pt x="1787" y="2732"/>
                                        </a:lnTo>
                                        <a:lnTo>
                                          <a:pt x="1787" y="2732"/>
                                        </a:lnTo>
                                        <a:lnTo>
                                          <a:pt x="1787" y="2732"/>
                                        </a:lnTo>
                                        <a:lnTo>
                                          <a:pt x="1815" y="2761"/>
                                        </a:lnTo>
                                        <a:lnTo>
                                          <a:pt x="1829" y="2746"/>
                                        </a:lnTo>
                                        <a:lnTo>
                                          <a:pt x="1815" y="2761"/>
                                        </a:lnTo>
                                        <a:lnTo>
                                          <a:pt x="1829" y="2803"/>
                                        </a:lnTo>
                                        <a:lnTo>
                                          <a:pt x="1844" y="2789"/>
                                        </a:lnTo>
                                        <a:lnTo>
                                          <a:pt x="1829" y="2789"/>
                                        </a:lnTo>
                                        <a:lnTo>
                                          <a:pt x="1829" y="2831"/>
                                        </a:lnTo>
                                        <a:lnTo>
                                          <a:pt x="1829" y="2874"/>
                                        </a:lnTo>
                                        <a:lnTo>
                                          <a:pt x="1829" y="2902"/>
                                        </a:lnTo>
                                        <a:lnTo>
                                          <a:pt x="1844" y="2902"/>
                                        </a:lnTo>
                                        <a:lnTo>
                                          <a:pt x="1829" y="2902"/>
                                        </a:lnTo>
                                        <a:lnTo>
                                          <a:pt x="1815" y="2945"/>
                                        </a:lnTo>
                                        <a:lnTo>
                                          <a:pt x="1801" y="2987"/>
                                        </a:lnTo>
                                        <a:lnTo>
                                          <a:pt x="1773" y="3030"/>
                                        </a:lnTo>
                                        <a:lnTo>
                                          <a:pt x="1787" y="3030"/>
                                        </a:lnTo>
                                        <a:lnTo>
                                          <a:pt x="1773" y="3015"/>
                                        </a:lnTo>
                                        <a:lnTo>
                                          <a:pt x="1744" y="3044"/>
                                        </a:lnTo>
                                        <a:lnTo>
                                          <a:pt x="1716" y="3072"/>
                                        </a:lnTo>
                                        <a:lnTo>
                                          <a:pt x="1730" y="3086"/>
                                        </a:lnTo>
                                        <a:lnTo>
                                          <a:pt x="1730" y="3072"/>
                                        </a:lnTo>
                                        <a:lnTo>
                                          <a:pt x="1673" y="3100"/>
                                        </a:lnTo>
                                        <a:lnTo>
                                          <a:pt x="1673" y="3100"/>
                                        </a:lnTo>
                                        <a:lnTo>
                                          <a:pt x="1659" y="3100"/>
                                        </a:lnTo>
                                        <a:lnTo>
                                          <a:pt x="1617" y="3143"/>
                                        </a:lnTo>
                                        <a:lnTo>
                                          <a:pt x="1631" y="3157"/>
                                        </a:lnTo>
                                        <a:lnTo>
                                          <a:pt x="1631" y="3143"/>
                                        </a:lnTo>
                                        <a:lnTo>
                                          <a:pt x="1574" y="3157"/>
                                        </a:lnTo>
                                        <a:lnTo>
                                          <a:pt x="1503" y="3171"/>
                                        </a:lnTo>
                                        <a:lnTo>
                                          <a:pt x="1461" y="3171"/>
                                        </a:lnTo>
                                        <a:lnTo>
                                          <a:pt x="1390" y="3171"/>
                                        </a:lnTo>
                                        <a:lnTo>
                                          <a:pt x="1305" y="3171"/>
                                        </a:lnTo>
                                        <a:lnTo>
                                          <a:pt x="1220" y="3171"/>
                                        </a:lnTo>
                                        <a:lnTo>
                                          <a:pt x="1134" y="3171"/>
                                        </a:lnTo>
                                        <a:lnTo>
                                          <a:pt x="1035" y="3171"/>
                                        </a:lnTo>
                                        <a:lnTo>
                                          <a:pt x="936" y="3171"/>
                                        </a:lnTo>
                                        <a:lnTo>
                                          <a:pt x="837" y="3171"/>
                                        </a:lnTo>
                                        <a:lnTo>
                                          <a:pt x="837" y="3185"/>
                                        </a:lnTo>
                                        <a:lnTo>
                                          <a:pt x="865" y="3199"/>
                                        </a:lnTo>
                                        <a:lnTo>
                                          <a:pt x="879" y="3157"/>
                                        </a:lnTo>
                                        <a:lnTo>
                                          <a:pt x="893" y="3100"/>
                                        </a:lnTo>
                                        <a:lnTo>
                                          <a:pt x="907" y="3044"/>
                                        </a:lnTo>
                                        <a:lnTo>
                                          <a:pt x="922" y="2987"/>
                                        </a:lnTo>
                                        <a:lnTo>
                                          <a:pt x="922" y="2987"/>
                                        </a:lnTo>
                                        <a:lnTo>
                                          <a:pt x="922" y="2973"/>
                                        </a:lnTo>
                                        <a:lnTo>
                                          <a:pt x="922" y="2916"/>
                                        </a:lnTo>
                                        <a:lnTo>
                                          <a:pt x="893" y="2916"/>
                                        </a:lnTo>
                                        <a:lnTo>
                                          <a:pt x="922" y="2930"/>
                                        </a:lnTo>
                                        <a:lnTo>
                                          <a:pt x="936" y="2874"/>
                                        </a:lnTo>
                                        <a:lnTo>
                                          <a:pt x="936" y="2874"/>
                                        </a:lnTo>
                                        <a:lnTo>
                                          <a:pt x="936" y="2860"/>
                                        </a:lnTo>
                                        <a:lnTo>
                                          <a:pt x="936" y="2803"/>
                                        </a:lnTo>
                                        <a:lnTo>
                                          <a:pt x="936" y="2746"/>
                                        </a:lnTo>
                                        <a:lnTo>
                                          <a:pt x="936" y="2690"/>
                                        </a:lnTo>
                                        <a:lnTo>
                                          <a:pt x="936" y="2633"/>
                                        </a:lnTo>
                                        <a:lnTo>
                                          <a:pt x="936" y="2633"/>
                                        </a:lnTo>
                                        <a:lnTo>
                                          <a:pt x="936" y="2633"/>
                                        </a:lnTo>
                                        <a:lnTo>
                                          <a:pt x="922" y="2577"/>
                                        </a:lnTo>
                                        <a:lnTo>
                                          <a:pt x="893" y="2577"/>
                                        </a:lnTo>
                                        <a:lnTo>
                                          <a:pt x="922" y="2577"/>
                                        </a:lnTo>
                                        <a:lnTo>
                                          <a:pt x="922" y="2520"/>
                                        </a:lnTo>
                                        <a:lnTo>
                                          <a:pt x="922" y="2520"/>
                                        </a:lnTo>
                                        <a:lnTo>
                                          <a:pt x="922" y="2520"/>
                                        </a:lnTo>
                                        <a:lnTo>
                                          <a:pt x="907" y="2477"/>
                                        </a:lnTo>
                                        <a:lnTo>
                                          <a:pt x="893" y="2435"/>
                                        </a:lnTo>
                                        <a:lnTo>
                                          <a:pt x="879" y="2392"/>
                                        </a:lnTo>
                                        <a:lnTo>
                                          <a:pt x="865" y="2364"/>
                                        </a:lnTo>
                                        <a:lnTo>
                                          <a:pt x="851" y="2322"/>
                                        </a:lnTo>
                                        <a:lnTo>
                                          <a:pt x="851" y="2322"/>
                                        </a:lnTo>
                                        <a:lnTo>
                                          <a:pt x="837" y="2308"/>
                                        </a:lnTo>
                                        <a:lnTo>
                                          <a:pt x="822" y="2293"/>
                                        </a:lnTo>
                                        <a:lnTo>
                                          <a:pt x="808" y="2308"/>
                                        </a:lnTo>
                                        <a:lnTo>
                                          <a:pt x="837" y="2308"/>
                                        </a:lnTo>
                                        <a:lnTo>
                                          <a:pt x="822" y="2279"/>
                                        </a:lnTo>
                                        <a:lnTo>
                                          <a:pt x="822" y="2279"/>
                                        </a:lnTo>
                                        <a:lnTo>
                                          <a:pt x="808" y="2265"/>
                                        </a:lnTo>
                                        <a:lnTo>
                                          <a:pt x="794" y="2251"/>
                                        </a:lnTo>
                                        <a:lnTo>
                                          <a:pt x="794" y="2251"/>
                                        </a:lnTo>
                                        <a:lnTo>
                                          <a:pt x="794" y="2251"/>
                                        </a:lnTo>
                                        <a:lnTo>
                                          <a:pt x="766" y="2237"/>
                                        </a:lnTo>
                                        <a:lnTo>
                                          <a:pt x="766" y="2237"/>
                                        </a:lnTo>
                                        <a:lnTo>
                                          <a:pt x="751" y="2237"/>
                                        </a:lnTo>
                                        <a:lnTo>
                                          <a:pt x="737" y="2237"/>
                                        </a:lnTo>
                                        <a:lnTo>
                                          <a:pt x="737" y="2251"/>
                                        </a:lnTo>
                                        <a:lnTo>
                                          <a:pt x="751" y="2237"/>
                                        </a:lnTo>
                                        <a:lnTo>
                                          <a:pt x="737" y="2223"/>
                                        </a:lnTo>
                                        <a:lnTo>
                                          <a:pt x="737" y="2223"/>
                                        </a:lnTo>
                                        <a:lnTo>
                                          <a:pt x="723" y="2223"/>
                                        </a:lnTo>
                                        <a:lnTo>
                                          <a:pt x="695" y="2223"/>
                                        </a:lnTo>
                                        <a:lnTo>
                                          <a:pt x="652" y="2223"/>
                                        </a:lnTo>
                                        <a:lnTo>
                                          <a:pt x="595" y="2237"/>
                                        </a:lnTo>
                                        <a:lnTo>
                                          <a:pt x="567" y="2237"/>
                                        </a:lnTo>
                                        <a:lnTo>
                                          <a:pt x="595" y="2237"/>
                                        </a:lnTo>
                                        <a:lnTo>
                                          <a:pt x="553" y="2251"/>
                                        </a:lnTo>
                                        <a:lnTo>
                                          <a:pt x="482" y="2279"/>
                                        </a:lnTo>
                                        <a:lnTo>
                                          <a:pt x="439" y="2293"/>
                                        </a:lnTo>
                                        <a:lnTo>
                                          <a:pt x="439" y="2308"/>
                                        </a:lnTo>
                                        <a:lnTo>
                                          <a:pt x="439" y="2293"/>
                                        </a:lnTo>
                                        <a:lnTo>
                                          <a:pt x="411" y="2293"/>
                                        </a:lnTo>
                                        <a:lnTo>
                                          <a:pt x="411" y="2293"/>
                                        </a:lnTo>
                                        <a:lnTo>
                                          <a:pt x="411" y="2293"/>
                                        </a:lnTo>
                                        <a:lnTo>
                                          <a:pt x="383" y="2308"/>
                                        </a:lnTo>
                                        <a:lnTo>
                                          <a:pt x="383" y="2322"/>
                                        </a:lnTo>
                                        <a:lnTo>
                                          <a:pt x="383" y="2308"/>
                                        </a:lnTo>
                                        <a:lnTo>
                                          <a:pt x="340" y="2308"/>
                                        </a:lnTo>
                                        <a:lnTo>
                                          <a:pt x="312" y="2308"/>
                                        </a:lnTo>
                                        <a:lnTo>
                                          <a:pt x="283" y="2308"/>
                                        </a:lnTo>
                                        <a:lnTo>
                                          <a:pt x="255" y="2308"/>
                                        </a:lnTo>
                                        <a:lnTo>
                                          <a:pt x="255" y="2322"/>
                                        </a:lnTo>
                                        <a:lnTo>
                                          <a:pt x="269" y="2308"/>
                                        </a:lnTo>
                                        <a:lnTo>
                                          <a:pt x="241" y="2293"/>
                                        </a:lnTo>
                                        <a:lnTo>
                                          <a:pt x="241" y="2293"/>
                                        </a:lnTo>
                                        <a:lnTo>
                                          <a:pt x="227" y="2293"/>
                                        </a:lnTo>
                                        <a:lnTo>
                                          <a:pt x="198" y="2293"/>
                                        </a:lnTo>
                                        <a:lnTo>
                                          <a:pt x="198" y="2308"/>
                                        </a:lnTo>
                                        <a:lnTo>
                                          <a:pt x="212" y="2293"/>
                                        </a:lnTo>
                                        <a:lnTo>
                                          <a:pt x="184" y="2279"/>
                                        </a:lnTo>
                                        <a:lnTo>
                                          <a:pt x="170" y="2293"/>
                                        </a:lnTo>
                                        <a:lnTo>
                                          <a:pt x="184" y="2279"/>
                                        </a:lnTo>
                                        <a:lnTo>
                                          <a:pt x="170" y="2265"/>
                                        </a:lnTo>
                                        <a:lnTo>
                                          <a:pt x="170" y="2265"/>
                                        </a:lnTo>
                                        <a:lnTo>
                                          <a:pt x="156" y="2265"/>
                                        </a:lnTo>
                                        <a:lnTo>
                                          <a:pt x="141" y="2265"/>
                                        </a:lnTo>
                                        <a:lnTo>
                                          <a:pt x="141" y="2279"/>
                                        </a:lnTo>
                                        <a:lnTo>
                                          <a:pt x="156" y="2265"/>
                                        </a:lnTo>
                                        <a:lnTo>
                                          <a:pt x="113" y="2237"/>
                                        </a:lnTo>
                                        <a:lnTo>
                                          <a:pt x="99" y="2251"/>
                                        </a:lnTo>
                                        <a:lnTo>
                                          <a:pt x="127" y="2251"/>
                                        </a:lnTo>
                                        <a:lnTo>
                                          <a:pt x="99" y="2208"/>
                                        </a:lnTo>
                                        <a:lnTo>
                                          <a:pt x="85" y="2180"/>
                                        </a:lnTo>
                                        <a:lnTo>
                                          <a:pt x="56" y="2138"/>
                                        </a:lnTo>
                                        <a:lnTo>
                                          <a:pt x="42" y="2095"/>
                                        </a:lnTo>
                                        <a:lnTo>
                                          <a:pt x="14" y="2095"/>
                                        </a:lnTo>
                                        <a:lnTo>
                                          <a:pt x="42" y="2095"/>
                                        </a:lnTo>
                                        <a:lnTo>
                                          <a:pt x="42" y="2067"/>
                                        </a:lnTo>
                                        <a:lnTo>
                                          <a:pt x="42" y="2024"/>
                                        </a:lnTo>
                                        <a:lnTo>
                                          <a:pt x="42" y="1982"/>
                                        </a:lnTo>
                                        <a:lnTo>
                                          <a:pt x="14" y="1982"/>
                                        </a:lnTo>
                                        <a:lnTo>
                                          <a:pt x="42" y="1996"/>
                                        </a:lnTo>
                                        <a:lnTo>
                                          <a:pt x="56" y="1968"/>
                                        </a:lnTo>
                                        <a:lnTo>
                                          <a:pt x="28" y="1954"/>
                                        </a:lnTo>
                                        <a:lnTo>
                                          <a:pt x="42" y="1968"/>
                                        </a:lnTo>
                                        <a:lnTo>
                                          <a:pt x="56" y="1954"/>
                                        </a:lnTo>
                                        <a:lnTo>
                                          <a:pt x="71" y="1954"/>
                                        </a:lnTo>
                                        <a:lnTo>
                                          <a:pt x="71" y="1954"/>
                                        </a:lnTo>
                                        <a:lnTo>
                                          <a:pt x="99" y="1911"/>
                                        </a:lnTo>
                                        <a:lnTo>
                                          <a:pt x="127" y="1869"/>
                                        </a:lnTo>
                                        <a:lnTo>
                                          <a:pt x="99" y="1854"/>
                                        </a:lnTo>
                                        <a:lnTo>
                                          <a:pt x="113" y="1869"/>
                                        </a:lnTo>
                                        <a:lnTo>
                                          <a:pt x="141" y="1840"/>
                                        </a:lnTo>
                                        <a:lnTo>
                                          <a:pt x="127" y="1826"/>
                                        </a:lnTo>
                                        <a:lnTo>
                                          <a:pt x="141" y="1854"/>
                                        </a:lnTo>
                                        <a:lnTo>
                                          <a:pt x="170" y="1840"/>
                                        </a:lnTo>
                                        <a:lnTo>
                                          <a:pt x="170" y="1826"/>
                                        </a:lnTo>
                                        <a:lnTo>
                                          <a:pt x="184" y="1826"/>
                                        </a:lnTo>
                                        <a:lnTo>
                                          <a:pt x="198" y="1798"/>
                                        </a:lnTo>
                                        <a:lnTo>
                                          <a:pt x="170" y="1784"/>
                                        </a:lnTo>
                                        <a:lnTo>
                                          <a:pt x="184" y="1812"/>
                                        </a:lnTo>
                                        <a:lnTo>
                                          <a:pt x="212" y="1798"/>
                                        </a:lnTo>
                                        <a:lnTo>
                                          <a:pt x="198" y="1770"/>
                                        </a:lnTo>
                                        <a:lnTo>
                                          <a:pt x="198" y="1798"/>
                                        </a:lnTo>
                                        <a:lnTo>
                                          <a:pt x="227" y="1798"/>
                                        </a:lnTo>
                                        <a:lnTo>
                                          <a:pt x="241" y="1798"/>
                                        </a:lnTo>
                                        <a:lnTo>
                                          <a:pt x="241" y="1798"/>
                                        </a:lnTo>
                                        <a:lnTo>
                                          <a:pt x="269" y="1784"/>
                                        </a:lnTo>
                                        <a:lnTo>
                                          <a:pt x="255" y="1755"/>
                                        </a:lnTo>
                                        <a:lnTo>
                                          <a:pt x="255" y="1784"/>
                                        </a:lnTo>
                                        <a:lnTo>
                                          <a:pt x="283" y="1784"/>
                                        </a:lnTo>
                                        <a:lnTo>
                                          <a:pt x="312" y="1784"/>
                                        </a:lnTo>
                                        <a:lnTo>
                                          <a:pt x="312" y="1755"/>
                                        </a:lnTo>
                                        <a:lnTo>
                                          <a:pt x="298" y="1770"/>
                                        </a:lnTo>
                                        <a:lnTo>
                                          <a:pt x="312" y="1784"/>
                                        </a:lnTo>
                                        <a:lnTo>
                                          <a:pt x="326" y="1798"/>
                                        </a:lnTo>
                                        <a:lnTo>
                                          <a:pt x="326" y="1798"/>
                                        </a:lnTo>
                                        <a:lnTo>
                                          <a:pt x="354" y="1798"/>
                                        </a:lnTo>
                                        <a:lnTo>
                                          <a:pt x="411" y="1812"/>
                                        </a:lnTo>
                                        <a:lnTo>
                                          <a:pt x="411" y="1784"/>
                                        </a:lnTo>
                                        <a:lnTo>
                                          <a:pt x="411" y="1812"/>
                                        </a:lnTo>
                                        <a:lnTo>
                                          <a:pt x="454" y="1840"/>
                                        </a:lnTo>
                                        <a:lnTo>
                                          <a:pt x="510" y="1869"/>
                                        </a:lnTo>
                                        <a:lnTo>
                                          <a:pt x="553" y="1897"/>
                                        </a:lnTo>
                                        <a:lnTo>
                                          <a:pt x="595" y="1911"/>
                                        </a:lnTo>
                                        <a:lnTo>
                                          <a:pt x="652" y="1939"/>
                                        </a:lnTo>
                                        <a:lnTo>
                                          <a:pt x="652" y="1939"/>
                                        </a:lnTo>
                                        <a:lnTo>
                                          <a:pt x="652" y="1939"/>
                                        </a:lnTo>
                                        <a:lnTo>
                                          <a:pt x="681" y="1939"/>
                                        </a:lnTo>
                                        <a:lnTo>
                                          <a:pt x="681" y="1911"/>
                                        </a:lnTo>
                                        <a:lnTo>
                                          <a:pt x="666" y="1925"/>
                                        </a:lnTo>
                                        <a:lnTo>
                                          <a:pt x="681" y="1939"/>
                                        </a:lnTo>
                                        <a:lnTo>
                                          <a:pt x="695" y="1954"/>
                                        </a:lnTo>
                                        <a:lnTo>
                                          <a:pt x="695" y="1954"/>
                                        </a:lnTo>
                                        <a:lnTo>
                                          <a:pt x="723" y="1954"/>
                                        </a:lnTo>
                                        <a:lnTo>
                                          <a:pt x="751" y="1954"/>
                                        </a:lnTo>
                                        <a:lnTo>
                                          <a:pt x="766" y="1954"/>
                                        </a:lnTo>
                                        <a:lnTo>
                                          <a:pt x="766" y="1939"/>
                                        </a:lnTo>
                                        <a:lnTo>
                                          <a:pt x="780" y="1925"/>
                                        </a:lnTo>
                                        <a:lnTo>
                                          <a:pt x="766" y="1911"/>
                                        </a:lnTo>
                                        <a:lnTo>
                                          <a:pt x="780" y="1939"/>
                                        </a:lnTo>
                                        <a:lnTo>
                                          <a:pt x="808" y="1925"/>
                                        </a:lnTo>
                                        <a:lnTo>
                                          <a:pt x="837" y="1911"/>
                                        </a:lnTo>
                                        <a:lnTo>
                                          <a:pt x="837" y="1911"/>
                                        </a:lnTo>
                                        <a:lnTo>
                                          <a:pt x="837" y="1897"/>
                                        </a:lnTo>
                                        <a:lnTo>
                                          <a:pt x="851" y="18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5400" y="302400"/>
                                  <a:ext cx="441360" cy="669960"/>
                                </a:xfrm>
                              </wpg:grpSpPr>
                              <wps:wsp>
                                <wps:cNvSpPr/>
                                <wps:spPr>
                                  <a:xfrm rot="21318600">
                                    <a:off x="27000" y="16920"/>
                                    <a:ext cx="384120" cy="63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5" h="4163">
                                        <a:moveTo>
                                          <a:pt x="439" y="2039"/>
                                        </a:moveTo>
                                        <a:lnTo>
                                          <a:pt x="454" y="2025"/>
                                        </a:lnTo>
                                        <a:lnTo>
                                          <a:pt x="468" y="1997"/>
                                        </a:lnTo>
                                        <a:lnTo>
                                          <a:pt x="482" y="1997"/>
                                        </a:lnTo>
                                        <a:lnTo>
                                          <a:pt x="496" y="1983"/>
                                        </a:lnTo>
                                        <a:lnTo>
                                          <a:pt x="539" y="1968"/>
                                        </a:lnTo>
                                        <a:lnTo>
                                          <a:pt x="581" y="1954"/>
                                        </a:lnTo>
                                        <a:lnTo>
                                          <a:pt x="624" y="1954"/>
                                        </a:lnTo>
                                        <a:lnTo>
                                          <a:pt x="681" y="1954"/>
                                        </a:lnTo>
                                        <a:lnTo>
                                          <a:pt x="723" y="1968"/>
                                        </a:lnTo>
                                        <a:lnTo>
                                          <a:pt x="766" y="1983"/>
                                        </a:lnTo>
                                        <a:lnTo>
                                          <a:pt x="808" y="2011"/>
                                        </a:lnTo>
                                        <a:lnTo>
                                          <a:pt x="851" y="2039"/>
                                        </a:lnTo>
                                        <a:lnTo>
                                          <a:pt x="893" y="2068"/>
                                        </a:lnTo>
                                        <a:lnTo>
                                          <a:pt x="922" y="2110"/>
                                        </a:lnTo>
                                        <a:lnTo>
                                          <a:pt x="922" y="2138"/>
                                        </a:lnTo>
                                        <a:lnTo>
                                          <a:pt x="936" y="2152"/>
                                        </a:lnTo>
                                        <a:lnTo>
                                          <a:pt x="950" y="2181"/>
                                        </a:lnTo>
                                        <a:lnTo>
                                          <a:pt x="964" y="2195"/>
                                        </a:lnTo>
                                        <a:lnTo>
                                          <a:pt x="964" y="2223"/>
                                        </a:lnTo>
                                        <a:lnTo>
                                          <a:pt x="964" y="2252"/>
                                        </a:lnTo>
                                        <a:lnTo>
                                          <a:pt x="964" y="2280"/>
                                        </a:lnTo>
                                        <a:lnTo>
                                          <a:pt x="964" y="2308"/>
                                        </a:lnTo>
                                        <a:lnTo>
                                          <a:pt x="950" y="2351"/>
                                        </a:lnTo>
                                        <a:lnTo>
                                          <a:pt x="936" y="2407"/>
                                        </a:lnTo>
                                        <a:lnTo>
                                          <a:pt x="908" y="2436"/>
                                        </a:lnTo>
                                        <a:lnTo>
                                          <a:pt x="879" y="2478"/>
                                        </a:lnTo>
                                        <a:lnTo>
                                          <a:pt x="851" y="2506"/>
                                        </a:lnTo>
                                        <a:lnTo>
                                          <a:pt x="822" y="2535"/>
                                        </a:lnTo>
                                        <a:lnTo>
                                          <a:pt x="780" y="2549"/>
                                        </a:lnTo>
                                        <a:lnTo>
                                          <a:pt x="737" y="2563"/>
                                        </a:lnTo>
                                        <a:lnTo>
                                          <a:pt x="709" y="2577"/>
                                        </a:lnTo>
                                        <a:lnTo>
                                          <a:pt x="666" y="2577"/>
                                        </a:lnTo>
                                        <a:lnTo>
                                          <a:pt x="624" y="2577"/>
                                        </a:lnTo>
                                        <a:lnTo>
                                          <a:pt x="581" y="2563"/>
                                        </a:lnTo>
                                        <a:lnTo>
                                          <a:pt x="539" y="2549"/>
                                        </a:lnTo>
                                        <a:lnTo>
                                          <a:pt x="510" y="2535"/>
                                        </a:lnTo>
                                        <a:lnTo>
                                          <a:pt x="482" y="2521"/>
                                        </a:lnTo>
                                        <a:lnTo>
                                          <a:pt x="454" y="2492"/>
                                        </a:lnTo>
                                        <a:lnTo>
                                          <a:pt x="425" y="2464"/>
                                        </a:lnTo>
                                        <a:lnTo>
                                          <a:pt x="397" y="2436"/>
                                        </a:lnTo>
                                        <a:lnTo>
                                          <a:pt x="369" y="2421"/>
                                        </a:lnTo>
                                        <a:lnTo>
                                          <a:pt x="326" y="2407"/>
                                        </a:lnTo>
                                        <a:lnTo>
                                          <a:pt x="298" y="2393"/>
                                        </a:lnTo>
                                        <a:lnTo>
                                          <a:pt x="269" y="2379"/>
                                        </a:lnTo>
                                        <a:lnTo>
                                          <a:pt x="241" y="2365"/>
                                        </a:lnTo>
                                        <a:lnTo>
                                          <a:pt x="212" y="2365"/>
                                        </a:lnTo>
                                        <a:lnTo>
                                          <a:pt x="184" y="2365"/>
                                        </a:lnTo>
                                        <a:lnTo>
                                          <a:pt x="156" y="2365"/>
                                        </a:lnTo>
                                        <a:lnTo>
                                          <a:pt x="127" y="2379"/>
                                        </a:lnTo>
                                        <a:lnTo>
                                          <a:pt x="99" y="2393"/>
                                        </a:lnTo>
                                        <a:lnTo>
                                          <a:pt x="71" y="2407"/>
                                        </a:lnTo>
                                        <a:lnTo>
                                          <a:pt x="56" y="2436"/>
                                        </a:lnTo>
                                        <a:lnTo>
                                          <a:pt x="42" y="2464"/>
                                        </a:lnTo>
                                        <a:lnTo>
                                          <a:pt x="42" y="2506"/>
                                        </a:lnTo>
                                        <a:lnTo>
                                          <a:pt x="28" y="2591"/>
                                        </a:lnTo>
                                        <a:lnTo>
                                          <a:pt x="14" y="2690"/>
                                        </a:lnTo>
                                        <a:lnTo>
                                          <a:pt x="0" y="2790"/>
                                        </a:lnTo>
                                        <a:lnTo>
                                          <a:pt x="0" y="2889"/>
                                        </a:lnTo>
                                        <a:lnTo>
                                          <a:pt x="0" y="3002"/>
                                        </a:lnTo>
                                        <a:lnTo>
                                          <a:pt x="0" y="3101"/>
                                        </a:lnTo>
                                        <a:lnTo>
                                          <a:pt x="14" y="3144"/>
                                        </a:lnTo>
                                        <a:lnTo>
                                          <a:pt x="14" y="3186"/>
                                        </a:lnTo>
                                        <a:lnTo>
                                          <a:pt x="28" y="3228"/>
                                        </a:lnTo>
                                        <a:lnTo>
                                          <a:pt x="42" y="3257"/>
                                        </a:lnTo>
                                        <a:lnTo>
                                          <a:pt x="113" y="3243"/>
                                        </a:lnTo>
                                        <a:lnTo>
                                          <a:pt x="212" y="3228"/>
                                        </a:lnTo>
                                        <a:lnTo>
                                          <a:pt x="326" y="3214"/>
                                        </a:lnTo>
                                        <a:lnTo>
                                          <a:pt x="454" y="3214"/>
                                        </a:lnTo>
                                        <a:lnTo>
                                          <a:pt x="581" y="3200"/>
                                        </a:lnTo>
                                        <a:lnTo>
                                          <a:pt x="681" y="3200"/>
                                        </a:lnTo>
                                        <a:lnTo>
                                          <a:pt x="780" y="3214"/>
                                        </a:lnTo>
                                        <a:lnTo>
                                          <a:pt x="851" y="3214"/>
                                        </a:lnTo>
                                        <a:lnTo>
                                          <a:pt x="922" y="3228"/>
                                        </a:lnTo>
                                        <a:lnTo>
                                          <a:pt x="978" y="3243"/>
                                        </a:lnTo>
                                        <a:lnTo>
                                          <a:pt x="1035" y="3271"/>
                                        </a:lnTo>
                                        <a:lnTo>
                                          <a:pt x="1078" y="3299"/>
                                        </a:lnTo>
                                        <a:lnTo>
                                          <a:pt x="1106" y="3313"/>
                                        </a:lnTo>
                                        <a:lnTo>
                                          <a:pt x="1135" y="3342"/>
                                        </a:lnTo>
                                        <a:lnTo>
                                          <a:pt x="1163" y="3370"/>
                                        </a:lnTo>
                                        <a:lnTo>
                                          <a:pt x="1177" y="3398"/>
                                        </a:lnTo>
                                        <a:lnTo>
                                          <a:pt x="1177" y="3427"/>
                                        </a:lnTo>
                                        <a:lnTo>
                                          <a:pt x="1177" y="3455"/>
                                        </a:lnTo>
                                        <a:lnTo>
                                          <a:pt x="1177" y="3483"/>
                                        </a:lnTo>
                                        <a:lnTo>
                                          <a:pt x="1177" y="3512"/>
                                        </a:lnTo>
                                        <a:lnTo>
                                          <a:pt x="1163" y="3540"/>
                                        </a:lnTo>
                                        <a:lnTo>
                                          <a:pt x="1149" y="3568"/>
                                        </a:lnTo>
                                        <a:lnTo>
                                          <a:pt x="1120" y="3597"/>
                                        </a:lnTo>
                                        <a:lnTo>
                                          <a:pt x="1092" y="3611"/>
                                        </a:lnTo>
                                        <a:lnTo>
                                          <a:pt x="1064" y="3653"/>
                                        </a:lnTo>
                                        <a:lnTo>
                                          <a:pt x="1049" y="3682"/>
                                        </a:lnTo>
                                        <a:lnTo>
                                          <a:pt x="1035" y="3724"/>
                                        </a:lnTo>
                                        <a:lnTo>
                                          <a:pt x="1021" y="3767"/>
                                        </a:lnTo>
                                        <a:lnTo>
                                          <a:pt x="1021" y="3809"/>
                                        </a:lnTo>
                                        <a:lnTo>
                                          <a:pt x="1021" y="3866"/>
                                        </a:lnTo>
                                        <a:lnTo>
                                          <a:pt x="1021" y="3908"/>
                                        </a:lnTo>
                                        <a:lnTo>
                                          <a:pt x="1035" y="3951"/>
                                        </a:lnTo>
                                        <a:lnTo>
                                          <a:pt x="1064" y="3993"/>
                                        </a:lnTo>
                                        <a:lnTo>
                                          <a:pt x="1092" y="4036"/>
                                        </a:lnTo>
                                        <a:lnTo>
                                          <a:pt x="1120" y="4064"/>
                                        </a:lnTo>
                                        <a:lnTo>
                                          <a:pt x="1149" y="4106"/>
                                        </a:lnTo>
                                        <a:lnTo>
                                          <a:pt x="1177" y="4120"/>
                                        </a:lnTo>
                                        <a:lnTo>
                                          <a:pt x="1205" y="4135"/>
                                        </a:lnTo>
                                        <a:lnTo>
                                          <a:pt x="1220" y="4135"/>
                                        </a:lnTo>
                                        <a:lnTo>
                                          <a:pt x="1248" y="4149"/>
                                        </a:lnTo>
                                        <a:lnTo>
                                          <a:pt x="1276" y="4163"/>
                                        </a:lnTo>
                                        <a:lnTo>
                                          <a:pt x="1305" y="4163"/>
                                        </a:lnTo>
                                        <a:lnTo>
                                          <a:pt x="1333" y="4163"/>
                                        </a:lnTo>
                                        <a:lnTo>
                                          <a:pt x="1361" y="4163"/>
                                        </a:lnTo>
                                        <a:lnTo>
                                          <a:pt x="1432" y="4163"/>
                                        </a:lnTo>
                                        <a:lnTo>
                                          <a:pt x="1489" y="4149"/>
                                        </a:lnTo>
                                        <a:lnTo>
                                          <a:pt x="1532" y="4120"/>
                                        </a:lnTo>
                                        <a:lnTo>
                                          <a:pt x="1574" y="4106"/>
                                        </a:lnTo>
                                        <a:lnTo>
                                          <a:pt x="1617" y="4064"/>
                                        </a:lnTo>
                                        <a:lnTo>
                                          <a:pt x="1659" y="4036"/>
                                        </a:lnTo>
                                        <a:lnTo>
                                          <a:pt x="1688" y="4007"/>
                                        </a:lnTo>
                                        <a:lnTo>
                                          <a:pt x="1702" y="3965"/>
                                        </a:lnTo>
                                        <a:lnTo>
                                          <a:pt x="1716" y="3922"/>
                                        </a:lnTo>
                                        <a:lnTo>
                                          <a:pt x="1716" y="3880"/>
                                        </a:lnTo>
                                        <a:lnTo>
                                          <a:pt x="1730" y="3837"/>
                                        </a:lnTo>
                                        <a:lnTo>
                                          <a:pt x="1716" y="3795"/>
                                        </a:lnTo>
                                        <a:lnTo>
                                          <a:pt x="1702" y="3752"/>
                                        </a:lnTo>
                                        <a:lnTo>
                                          <a:pt x="1688" y="3710"/>
                                        </a:lnTo>
                                        <a:lnTo>
                                          <a:pt x="1659" y="3667"/>
                                        </a:lnTo>
                                        <a:lnTo>
                                          <a:pt x="1617" y="3639"/>
                                        </a:lnTo>
                                        <a:lnTo>
                                          <a:pt x="1588" y="3597"/>
                                        </a:lnTo>
                                        <a:lnTo>
                                          <a:pt x="1574" y="3568"/>
                                        </a:lnTo>
                                        <a:lnTo>
                                          <a:pt x="1546" y="3526"/>
                                        </a:lnTo>
                                        <a:lnTo>
                                          <a:pt x="1532" y="3483"/>
                                        </a:lnTo>
                                        <a:lnTo>
                                          <a:pt x="1532" y="3441"/>
                                        </a:lnTo>
                                        <a:lnTo>
                                          <a:pt x="1532" y="3398"/>
                                        </a:lnTo>
                                        <a:lnTo>
                                          <a:pt x="1532" y="3370"/>
                                        </a:lnTo>
                                        <a:lnTo>
                                          <a:pt x="1532" y="3328"/>
                                        </a:lnTo>
                                        <a:lnTo>
                                          <a:pt x="1546" y="3299"/>
                                        </a:lnTo>
                                        <a:lnTo>
                                          <a:pt x="1560" y="3257"/>
                                        </a:lnTo>
                                        <a:lnTo>
                                          <a:pt x="1574" y="3228"/>
                                        </a:lnTo>
                                        <a:lnTo>
                                          <a:pt x="1603" y="3214"/>
                                        </a:lnTo>
                                        <a:lnTo>
                                          <a:pt x="1617" y="3186"/>
                                        </a:lnTo>
                                        <a:lnTo>
                                          <a:pt x="1645" y="3172"/>
                                        </a:lnTo>
                                        <a:lnTo>
                                          <a:pt x="1674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730" y="3158"/>
                                        </a:lnTo>
                                        <a:lnTo>
                                          <a:pt x="1801" y="3172"/>
                                        </a:lnTo>
                                        <a:lnTo>
                                          <a:pt x="1872" y="3172"/>
                                        </a:lnTo>
                                        <a:lnTo>
                                          <a:pt x="1971" y="3186"/>
                                        </a:lnTo>
                                        <a:lnTo>
                                          <a:pt x="2085" y="3200"/>
                                        </a:lnTo>
                                        <a:lnTo>
                                          <a:pt x="2198" y="3200"/>
                                        </a:lnTo>
                                        <a:lnTo>
                                          <a:pt x="2312" y="3214"/>
                                        </a:lnTo>
                                        <a:lnTo>
                                          <a:pt x="2440" y="3214"/>
                                        </a:lnTo>
                                        <a:lnTo>
                                          <a:pt x="2468" y="3172"/>
                                        </a:lnTo>
                                        <a:lnTo>
                                          <a:pt x="2482" y="3115"/>
                                        </a:lnTo>
                                        <a:lnTo>
                                          <a:pt x="2496" y="3059"/>
                                        </a:lnTo>
                                        <a:lnTo>
                                          <a:pt x="2510" y="3002"/>
                                        </a:lnTo>
                                        <a:lnTo>
                                          <a:pt x="2525" y="2945"/>
                                        </a:lnTo>
                                        <a:lnTo>
                                          <a:pt x="2525" y="2889"/>
                                        </a:lnTo>
                                        <a:lnTo>
                                          <a:pt x="2525" y="2832"/>
                                        </a:lnTo>
                                        <a:lnTo>
                                          <a:pt x="2525" y="2775"/>
                                        </a:lnTo>
                                        <a:lnTo>
                                          <a:pt x="2525" y="2719"/>
                                        </a:lnTo>
                                        <a:lnTo>
                                          <a:pt x="2525" y="2662"/>
                                        </a:lnTo>
                                        <a:lnTo>
                                          <a:pt x="2510" y="2606"/>
                                        </a:lnTo>
                                        <a:lnTo>
                                          <a:pt x="2510" y="2549"/>
                                        </a:lnTo>
                                        <a:lnTo>
                                          <a:pt x="2496" y="2506"/>
                                        </a:lnTo>
                                        <a:lnTo>
                                          <a:pt x="2482" y="2464"/>
                                        </a:lnTo>
                                        <a:lnTo>
                                          <a:pt x="2468" y="2421"/>
                                        </a:lnTo>
                                        <a:lnTo>
                                          <a:pt x="2454" y="2393"/>
                                        </a:lnTo>
                                        <a:lnTo>
                                          <a:pt x="2440" y="2351"/>
                                        </a:lnTo>
                                        <a:lnTo>
                                          <a:pt x="2425" y="2337"/>
                                        </a:lnTo>
                                        <a:lnTo>
                                          <a:pt x="2411" y="2308"/>
                                        </a:lnTo>
                                        <a:lnTo>
                                          <a:pt x="2397" y="2294"/>
                                        </a:lnTo>
                                        <a:lnTo>
                                          <a:pt x="2369" y="2280"/>
                                        </a:lnTo>
                                        <a:lnTo>
                                          <a:pt x="2354" y="2280"/>
                                        </a:lnTo>
                                        <a:lnTo>
                                          <a:pt x="2340" y="2266"/>
                                        </a:lnTo>
                                        <a:lnTo>
                                          <a:pt x="2312" y="2266"/>
                                        </a:lnTo>
                                        <a:lnTo>
                                          <a:pt x="2269" y="2266"/>
                                        </a:lnTo>
                                        <a:lnTo>
                                          <a:pt x="2213" y="2280"/>
                                        </a:lnTo>
                                        <a:lnTo>
                                          <a:pt x="2156" y="2294"/>
                                        </a:lnTo>
                                        <a:lnTo>
                                          <a:pt x="2099" y="2322"/>
                                        </a:lnTo>
                                        <a:lnTo>
                                          <a:pt x="2057" y="2337"/>
                                        </a:lnTo>
                                        <a:lnTo>
                                          <a:pt x="2028" y="2337"/>
                                        </a:lnTo>
                                        <a:lnTo>
                                          <a:pt x="1986" y="2351"/>
                                        </a:lnTo>
                                        <a:lnTo>
                                          <a:pt x="1957" y="2351"/>
                                        </a:lnTo>
                                        <a:lnTo>
                                          <a:pt x="1915" y="2351"/>
                                        </a:lnTo>
                                        <a:lnTo>
                                          <a:pt x="1886" y="2351"/>
                                        </a:lnTo>
                                        <a:lnTo>
                                          <a:pt x="1872" y="2351"/>
                                        </a:lnTo>
                                        <a:lnTo>
                                          <a:pt x="1830" y="2337"/>
                                        </a:lnTo>
                                        <a:lnTo>
                                          <a:pt x="1815" y="2337"/>
                                        </a:lnTo>
                                        <a:lnTo>
                                          <a:pt x="1787" y="2322"/>
                                        </a:lnTo>
                                        <a:lnTo>
                                          <a:pt x="1773" y="2322"/>
                                        </a:lnTo>
                                        <a:lnTo>
                                          <a:pt x="1744" y="2308"/>
                                        </a:lnTo>
                                        <a:lnTo>
                                          <a:pt x="1716" y="2280"/>
                                        </a:lnTo>
                                        <a:lnTo>
                                          <a:pt x="1688" y="2237"/>
                                        </a:lnTo>
                                        <a:lnTo>
                                          <a:pt x="1659" y="2209"/>
                                        </a:lnTo>
                                        <a:lnTo>
                                          <a:pt x="1645" y="2167"/>
                                        </a:lnTo>
                                        <a:lnTo>
                                          <a:pt x="1631" y="2124"/>
                                        </a:lnTo>
                                        <a:lnTo>
                                          <a:pt x="1631" y="2096"/>
                                        </a:lnTo>
                                        <a:lnTo>
                                          <a:pt x="1631" y="2053"/>
                                        </a:lnTo>
                                        <a:lnTo>
                                          <a:pt x="1631" y="2025"/>
                                        </a:lnTo>
                                        <a:lnTo>
                                          <a:pt x="1645" y="1997"/>
                                        </a:lnTo>
                                        <a:lnTo>
                                          <a:pt x="1659" y="1968"/>
                                        </a:lnTo>
                                        <a:lnTo>
                                          <a:pt x="1674" y="1926"/>
                                        </a:lnTo>
                                        <a:lnTo>
                                          <a:pt x="1702" y="1883"/>
                                        </a:lnTo>
                                        <a:lnTo>
                                          <a:pt x="1730" y="1855"/>
                                        </a:lnTo>
                                        <a:lnTo>
                                          <a:pt x="1759" y="1841"/>
                                        </a:lnTo>
                                        <a:lnTo>
                                          <a:pt x="1787" y="1827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844" y="1799"/>
                                        </a:lnTo>
                                        <a:lnTo>
                                          <a:pt x="1872" y="1784"/>
                                        </a:lnTo>
                                        <a:lnTo>
                                          <a:pt x="1901" y="1784"/>
                                        </a:lnTo>
                                        <a:lnTo>
                                          <a:pt x="1915" y="1784"/>
                                        </a:lnTo>
                                        <a:lnTo>
                                          <a:pt x="1943" y="1799"/>
                                        </a:lnTo>
                                        <a:lnTo>
                                          <a:pt x="1971" y="1799"/>
                                        </a:lnTo>
                                        <a:lnTo>
                                          <a:pt x="2028" y="1827"/>
                                        </a:lnTo>
                                        <a:lnTo>
                                          <a:pt x="2071" y="1841"/>
                                        </a:lnTo>
                                        <a:lnTo>
                                          <a:pt x="2127" y="1869"/>
                                        </a:lnTo>
                                        <a:lnTo>
                                          <a:pt x="2170" y="1898"/>
                                        </a:lnTo>
                                        <a:lnTo>
                                          <a:pt x="2213" y="1926"/>
                                        </a:lnTo>
                                        <a:lnTo>
                                          <a:pt x="2269" y="1940"/>
                                        </a:lnTo>
                                        <a:lnTo>
                                          <a:pt x="2298" y="1940"/>
                                        </a:lnTo>
                                        <a:lnTo>
                                          <a:pt x="2312" y="1954"/>
                                        </a:lnTo>
                                        <a:lnTo>
                                          <a:pt x="2340" y="1954"/>
                                        </a:lnTo>
                                        <a:lnTo>
                                          <a:pt x="2369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411" y="1926"/>
                                        </a:lnTo>
                                        <a:lnTo>
                                          <a:pt x="2440" y="1912"/>
                                        </a:lnTo>
                                        <a:lnTo>
                                          <a:pt x="2454" y="1898"/>
                                        </a:lnTo>
                                        <a:lnTo>
                                          <a:pt x="2468" y="1883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55"/>
                                        </a:lnTo>
                                        <a:lnTo>
                                          <a:pt x="2496" y="1827"/>
                                        </a:lnTo>
                                        <a:lnTo>
                                          <a:pt x="2510" y="1770"/>
                                        </a:lnTo>
                                        <a:lnTo>
                                          <a:pt x="2510" y="1714"/>
                                        </a:lnTo>
                                        <a:lnTo>
                                          <a:pt x="2510" y="1643"/>
                                        </a:lnTo>
                                        <a:lnTo>
                                          <a:pt x="2496" y="1558"/>
                                        </a:lnTo>
                                        <a:lnTo>
                                          <a:pt x="2496" y="1487"/>
                                        </a:lnTo>
                                        <a:lnTo>
                                          <a:pt x="2482" y="1402"/>
                                        </a:lnTo>
                                        <a:lnTo>
                                          <a:pt x="2468" y="1232"/>
                                        </a:lnTo>
                                        <a:lnTo>
                                          <a:pt x="2454" y="1091"/>
                                        </a:lnTo>
                                        <a:lnTo>
                                          <a:pt x="2454" y="1034"/>
                                        </a:lnTo>
                                        <a:lnTo>
                                          <a:pt x="2454" y="977"/>
                                        </a:lnTo>
                                        <a:lnTo>
                                          <a:pt x="2454" y="935"/>
                                        </a:lnTo>
                                        <a:lnTo>
                                          <a:pt x="2454" y="907"/>
                                        </a:lnTo>
                                        <a:lnTo>
                                          <a:pt x="2411" y="935"/>
                                        </a:lnTo>
                                        <a:lnTo>
                                          <a:pt x="2354" y="963"/>
                                        </a:lnTo>
                                        <a:lnTo>
                                          <a:pt x="2298" y="977"/>
                                        </a:lnTo>
                                        <a:lnTo>
                                          <a:pt x="2227" y="991"/>
                                        </a:lnTo>
                                        <a:lnTo>
                                          <a:pt x="2156" y="1006"/>
                                        </a:lnTo>
                                        <a:lnTo>
                                          <a:pt x="2085" y="1006"/>
                                        </a:lnTo>
                                        <a:lnTo>
                                          <a:pt x="2014" y="1006"/>
                                        </a:lnTo>
                                        <a:lnTo>
                                          <a:pt x="1943" y="1006"/>
                                        </a:lnTo>
                                        <a:lnTo>
                                          <a:pt x="1872" y="1006"/>
                                        </a:lnTo>
                                        <a:lnTo>
                                          <a:pt x="1787" y="1006"/>
                                        </a:lnTo>
                                        <a:lnTo>
                                          <a:pt x="1730" y="991"/>
                                        </a:lnTo>
                                        <a:lnTo>
                                          <a:pt x="1659" y="977"/>
                                        </a:lnTo>
                                        <a:lnTo>
                                          <a:pt x="1603" y="963"/>
                                        </a:lnTo>
                                        <a:lnTo>
                                          <a:pt x="1560" y="949"/>
                                        </a:lnTo>
                                        <a:lnTo>
                                          <a:pt x="1518" y="921"/>
                                        </a:lnTo>
                                        <a:lnTo>
                                          <a:pt x="1475" y="907"/>
                                        </a:lnTo>
                                        <a:lnTo>
                                          <a:pt x="1447" y="878"/>
                                        </a:lnTo>
                                        <a:lnTo>
                                          <a:pt x="1432" y="864"/>
                                        </a:lnTo>
                                        <a:lnTo>
                                          <a:pt x="1418" y="850"/>
                                        </a:lnTo>
                                        <a:lnTo>
                                          <a:pt x="1404" y="822"/>
                                        </a:lnTo>
                                        <a:lnTo>
                                          <a:pt x="1404" y="807"/>
                                        </a:lnTo>
                                        <a:lnTo>
                                          <a:pt x="1404" y="779"/>
                                        </a:lnTo>
                                        <a:lnTo>
                                          <a:pt x="1404" y="765"/>
                                        </a:lnTo>
                                        <a:lnTo>
                                          <a:pt x="1404" y="737"/>
                                        </a:lnTo>
                                        <a:lnTo>
                                          <a:pt x="1418" y="722"/>
                                        </a:lnTo>
                                        <a:lnTo>
                                          <a:pt x="1432" y="694"/>
                                        </a:lnTo>
                                        <a:lnTo>
                                          <a:pt x="1447" y="666"/>
                                        </a:lnTo>
                                        <a:lnTo>
                                          <a:pt x="1475" y="652"/>
                                        </a:lnTo>
                                        <a:lnTo>
                                          <a:pt x="1518" y="595"/>
                                        </a:lnTo>
                                        <a:lnTo>
                                          <a:pt x="1574" y="538"/>
                                        </a:lnTo>
                                        <a:lnTo>
                                          <a:pt x="1603" y="496"/>
                                        </a:lnTo>
                                        <a:lnTo>
                                          <a:pt x="1617" y="453"/>
                                        </a:lnTo>
                                        <a:lnTo>
                                          <a:pt x="1631" y="411"/>
                                        </a:lnTo>
                                        <a:lnTo>
                                          <a:pt x="1645" y="383"/>
                                        </a:lnTo>
                                        <a:lnTo>
                                          <a:pt x="1645" y="326"/>
                                        </a:lnTo>
                                        <a:lnTo>
                                          <a:pt x="1645" y="284"/>
                                        </a:lnTo>
                                        <a:lnTo>
                                          <a:pt x="1631" y="241"/>
                                        </a:lnTo>
                                        <a:lnTo>
                                          <a:pt x="1617" y="199"/>
                                        </a:lnTo>
                                        <a:lnTo>
                                          <a:pt x="1588" y="156"/>
                                        </a:lnTo>
                                        <a:lnTo>
                                          <a:pt x="1560" y="128"/>
                                        </a:lnTo>
                                        <a:lnTo>
                                          <a:pt x="1532" y="85"/>
                                        </a:lnTo>
                                        <a:lnTo>
                                          <a:pt x="1489" y="57"/>
                                        </a:lnTo>
                                        <a:lnTo>
                                          <a:pt x="1447" y="43"/>
                                        </a:lnTo>
                                        <a:lnTo>
                                          <a:pt x="1404" y="15"/>
                                        </a:lnTo>
                                        <a:lnTo>
                                          <a:pt x="1347" y="0"/>
                                        </a:lnTo>
                                        <a:lnTo>
                                          <a:pt x="1291" y="0"/>
                                        </a:lnTo>
                                        <a:lnTo>
                                          <a:pt x="1234" y="0"/>
                                        </a:lnTo>
                                        <a:lnTo>
                                          <a:pt x="1191" y="15"/>
                                        </a:lnTo>
                                        <a:lnTo>
                                          <a:pt x="1149" y="43"/>
                                        </a:lnTo>
                                        <a:lnTo>
                                          <a:pt x="1092" y="57"/>
                                        </a:lnTo>
                                        <a:lnTo>
                                          <a:pt x="1049" y="85"/>
                                        </a:lnTo>
                                        <a:lnTo>
                                          <a:pt x="1007" y="128"/>
                                        </a:lnTo>
                                        <a:lnTo>
                                          <a:pt x="978" y="156"/>
                                        </a:lnTo>
                                        <a:lnTo>
                                          <a:pt x="950" y="199"/>
                                        </a:lnTo>
                                        <a:lnTo>
                                          <a:pt x="936" y="241"/>
                                        </a:lnTo>
                                        <a:lnTo>
                                          <a:pt x="922" y="284"/>
                                        </a:lnTo>
                                        <a:lnTo>
                                          <a:pt x="908" y="326"/>
                                        </a:lnTo>
                                        <a:lnTo>
                                          <a:pt x="908" y="383"/>
                                        </a:lnTo>
                                        <a:lnTo>
                                          <a:pt x="908" y="425"/>
                                        </a:lnTo>
                                        <a:lnTo>
                                          <a:pt x="922" y="468"/>
                                        </a:lnTo>
                                        <a:lnTo>
                                          <a:pt x="936" y="482"/>
                                        </a:lnTo>
                                        <a:lnTo>
                                          <a:pt x="950" y="510"/>
                                        </a:lnTo>
                                        <a:lnTo>
                                          <a:pt x="964" y="524"/>
                                        </a:lnTo>
                                        <a:lnTo>
                                          <a:pt x="978" y="538"/>
                                        </a:lnTo>
                                        <a:lnTo>
                                          <a:pt x="1007" y="581"/>
                                        </a:lnTo>
                                        <a:lnTo>
                                          <a:pt x="1035" y="609"/>
                                        </a:lnTo>
                                        <a:lnTo>
                                          <a:pt x="1064" y="652"/>
                                        </a:lnTo>
                                        <a:lnTo>
                                          <a:pt x="1078" y="680"/>
                                        </a:lnTo>
                                        <a:lnTo>
                                          <a:pt x="1092" y="722"/>
                                        </a:lnTo>
                                        <a:lnTo>
                                          <a:pt x="1106" y="751"/>
                                        </a:lnTo>
                                        <a:lnTo>
                                          <a:pt x="1106" y="779"/>
                                        </a:lnTo>
                                        <a:lnTo>
                                          <a:pt x="1106" y="793"/>
                                        </a:lnTo>
                                        <a:lnTo>
                                          <a:pt x="1106" y="822"/>
                                        </a:lnTo>
                                        <a:lnTo>
                                          <a:pt x="1092" y="850"/>
                                        </a:lnTo>
                                        <a:lnTo>
                                          <a:pt x="1078" y="864"/>
                                        </a:lnTo>
                                        <a:lnTo>
                                          <a:pt x="1064" y="878"/>
                                        </a:lnTo>
                                        <a:lnTo>
                                          <a:pt x="1049" y="892"/>
                                        </a:lnTo>
                                        <a:lnTo>
                                          <a:pt x="1021" y="907"/>
                                        </a:lnTo>
                                        <a:lnTo>
                                          <a:pt x="993" y="907"/>
                                        </a:lnTo>
                                        <a:lnTo>
                                          <a:pt x="950" y="907"/>
                                        </a:lnTo>
                                        <a:lnTo>
                                          <a:pt x="822" y="907"/>
                                        </a:lnTo>
                                        <a:lnTo>
                                          <a:pt x="681" y="921"/>
                                        </a:lnTo>
                                        <a:lnTo>
                                          <a:pt x="553" y="921"/>
                                        </a:lnTo>
                                        <a:lnTo>
                                          <a:pt x="425" y="935"/>
                                        </a:lnTo>
                                        <a:lnTo>
                                          <a:pt x="298" y="935"/>
                                        </a:lnTo>
                                        <a:lnTo>
                                          <a:pt x="198" y="935"/>
                                        </a:lnTo>
                                        <a:lnTo>
                                          <a:pt x="142" y="935"/>
                                        </a:lnTo>
                                        <a:lnTo>
                                          <a:pt x="99" y="935"/>
                                        </a:lnTo>
                                        <a:lnTo>
                                          <a:pt x="71" y="921"/>
                                        </a:lnTo>
                                        <a:lnTo>
                                          <a:pt x="42" y="907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42" y="1176"/>
                                        </a:lnTo>
                                        <a:lnTo>
                                          <a:pt x="42" y="1331"/>
                                        </a:lnTo>
                                        <a:lnTo>
                                          <a:pt x="42" y="1501"/>
                                        </a:lnTo>
                                        <a:lnTo>
                                          <a:pt x="42" y="1657"/>
                                        </a:lnTo>
                                        <a:lnTo>
                                          <a:pt x="42" y="1799"/>
                                        </a:lnTo>
                                        <a:lnTo>
                                          <a:pt x="42" y="1912"/>
                                        </a:lnTo>
                                        <a:lnTo>
                                          <a:pt x="42" y="1968"/>
                                        </a:lnTo>
                                        <a:lnTo>
                                          <a:pt x="42" y="1997"/>
                                        </a:lnTo>
                                        <a:lnTo>
                                          <a:pt x="56" y="2011"/>
                                        </a:lnTo>
                                        <a:lnTo>
                                          <a:pt x="56" y="2039"/>
                                        </a:lnTo>
                                        <a:lnTo>
                                          <a:pt x="85" y="2053"/>
                                        </a:lnTo>
                                        <a:lnTo>
                                          <a:pt x="99" y="2082"/>
                                        </a:lnTo>
                                        <a:lnTo>
                                          <a:pt x="127" y="2096"/>
                                        </a:lnTo>
                                        <a:lnTo>
                                          <a:pt x="156" y="2110"/>
                                        </a:lnTo>
                                        <a:lnTo>
                                          <a:pt x="184" y="2110"/>
                                        </a:lnTo>
                                        <a:lnTo>
                                          <a:pt x="212" y="2124"/>
                                        </a:lnTo>
                                        <a:lnTo>
                                          <a:pt x="255" y="2124"/>
                                        </a:lnTo>
                                        <a:lnTo>
                                          <a:pt x="283" y="2124"/>
                                        </a:lnTo>
                                        <a:lnTo>
                                          <a:pt x="312" y="2124"/>
                                        </a:lnTo>
                                        <a:lnTo>
                                          <a:pt x="354" y="2110"/>
                                        </a:lnTo>
                                        <a:lnTo>
                                          <a:pt x="383" y="2096"/>
                                        </a:lnTo>
                                        <a:lnTo>
                                          <a:pt x="411" y="2068"/>
                                        </a:lnTo>
                                        <a:lnTo>
                                          <a:pt x="439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8ebb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18600">
                                    <a:off x="25200" y="14760"/>
                                    <a:ext cx="390600" cy="64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67" h="4205">
                                        <a:moveTo>
                                          <a:pt x="482" y="2053"/>
                                        </a:moveTo>
                                        <a:lnTo>
                                          <a:pt x="496" y="2053"/>
                                        </a:lnTo>
                                        <a:lnTo>
                                          <a:pt x="496" y="2053"/>
                                        </a:lnTo>
                                        <a:lnTo>
                                          <a:pt x="510" y="2025"/>
                                        </a:lnTo>
                                        <a:lnTo>
                                          <a:pt x="482" y="2011"/>
                                        </a:lnTo>
                                        <a:lnTo>
                                          <a:pt x="482" y="2039"/>
                                        </a:lnTo>
                                        <a:lnTo>
                                          <a:pt x="496" y="2039"/>
                                        </a:lnTo>
                                        <a:lnTo>
                                          <a:pt x="510" y="2039"/>
                                        </a:lnTo>
                                        <a:lnTo>
                                          <a:pt x="510" y="2025"/>
                                        </a:lnTo>
                                        <a:lnTo>
                                          <a:pt x="524" y="2011"/>
                                        </a:lnTo>
                                        <a:lnTo>
                                          <a:pt x="510" y="1997"/>
                                        </a:lnTo>
                                        <a:lnTo>
                                          <a:pt x="524" y="2025"/>
                                        </a:lnTo>
                                        <a:lnTo>
                                          <a:pt x="567" y="2011"/>
                                        </a:lnTo>
                                        <a:lnTo>
                                          <a:pt x="609" y="1997"/>
                                        </a:lnTo>
                                        <a:lnTo>
                                          <a:pt x="595" y="1968"/>
                                        </a:lnTo>
                                        <a:lnTo>
                                          <a:pt x="595" y="1997"/>
                                        </a:lnTo>
                                        <a:lnTo>
                                          <a:pt x="638" y="1997"/>
                                        </a:lnTo>
                                        <a:lnTo>
                                          <a:pt x="695" y="1997"/>
                                        </a:lnTo>
                                        <a:lnTo>
                                          <a:pt x="695" y="1968"/>
                                        </a:lnTo>
                                        <a:lnTo>
                                          <a:pt x="695" y="1997"/>
                                        </a:lnTo>
                                        <a:lnTo>
                                          <a:pt x="737" y="2011"/>
                                        </a:lnTo>
                                        <a:lnTo>
                                          <a:pt x="780" y="2025"/>
                                        </a:lnTo>
                                        <a:lnTo>
                                          <a:pt x="822" y="2053"/>
                                        </a:lnTo>
                                        <a:lnTo>
                                          <a:pt x="865" y="2082"/>
                                        </a:lnTo>
                                        <a:lnTo>
                                          <a:pt x="907" y="2110"/>
                                        </a:lnTo>
                                        <a:lnTo>
                                          <a:pt x="907" y="2082"/>
                                        </a:lnTo>
                                        <a:lnTo>
                                          <a:pt x="893" y="2096"/>
                                        </a:lnTo>
                                        <a:lnTo>
                                          <a:pt x="922" y="2138"/>
                                        </a:lnTo>
                                        <a:lnTo>
                                          <a:pt x="936" y="2124"/>
                                        </a:lnTo>
                                        <a:lnTo>
                                          <a:pt x="922" y="2124"/>
                                        </a:lnTo>
                                        <a:lnTo>
                                          <a:pt x="922" y="2152"/>
                                        </a:lnTo>
                                        <a:lnTo>
                                          <a:pt x="922" y="2166"/>
                                        </a:lnTo>
                                        <a:lnTo>
                                          <a:pt x="922" y="2166"/>
                                        </a:lnTo>
                                        <a:lnTo>
                                          <a:pt x="936" y="2181"/>
                                        </a:lnTo>
                                        <a:lnTo>
                                          <a:pt x="950" y="2166"/>
                                        </a:lnTo>
                                        <a:lnTo>
                                          <a:pt x="936" y="2181"/>
                                        </a:lnTo>
                                        <a:lnTo>
                                          <a:pt x="950" y="2209"/>
                                        </a:lnTo>
                                        <a:lnTo>
                                          <a:pt x="950" y="2209"/>
                                        </a:lnTo>
                                        <a:lnTo>
                                          <a:pt x="950" y="2209"/>
                                        </a:lnTo>
                                        <a:lnTo>
                                          <a:pt x="964" y="2223"/>
                                        </a:lnTo>
                                        <a:lnTo>
                                          <a:pt x="978" y="2209"/>
                                        </a:lnTo>
                                        <a:lnTo>
                                          <a:pt x="964" y="2209"/>
                                        </a:lnTo>
                                        <a:lnTo>
                                          <a:pt x="964" y="2237"/>
                                        </a:lnTo>
                                        <a:lnTo>
                                          <a:pt x="964" y="2266"/>
                                        </a:lnTo>
                                        <a:lnTo>
                                          <a:pt x="964" y="2294"/>
                                        </a:lnTo>
                                        <a:lnTo>
                                          <a:pt x="964" y="2322"/>
                                        </a:lnTo>
                                        <a:lnTo>
                                          <a:pt x="978" y="2322"/>
                                        </a:lnTo>
                                        <a:lnTo>
                                          <a:pt x="964" y="2322"/>
                                        </a:lnTo>
                                        <a:lnTo>
                                          <a:pt x="950" y="2365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50" y="2421"/>
                                        </a:lnTo>
                                        <a:lnTo>
                                          <a:pt x="936" y="2407"/>
                                        </a:lnTo>
                                        <a:lnTo>
                                          <a:pt x="907" y="2435"/>
                                        </a:lnTo>
                                        <a:lnTo>
                                          <a:pt x="907" y="2450"/>
                                        </a:lnTo>
                                        <a:lnTo>
                                          <a:pt x="907" y="2450"/>
                                        </a:lnTo>
                                        <a:lnTo>
                                          <a:pt x="879" y="2492"/>
                                        </a:lnTo>
                                        <a:lnTo>
                                          <a:pt x="893" y="2492"/>
                                        </a:lnTo>
                                        <a:lnTo>
                                          <a:pt x="879" y="2478"/>
                                        </a:lnTo>
                                        <a:lnTo>
                                          <a:pt x="851" y="2506"/>
                                        </a:lnTo>
                                        <a:lnTo>
                                          <a:pt x="822" y="2535"/>
                                        </a:lnTo>
                                        <a:lnTo>
                                          <a:pt x="836" y="2549"/>
                                        </a:lnTo>
                                        <a:lnTo>
                                          <a:pt x="836" y="2535"/>
                                        </a:lnTo>
                                        <a:lnTo>
                                          <a:pt x="794" y="2549"/>
                                        </a:lnTo>
                                        <a:lnTo>
                                          <a:pt x="751" y="2563"/>
                                        </a:lnTo>
                                        <a:lnTo>
                                          <a:pt x="723" y="2577"/>
                                        </a:lnTo>
                                        <a:lnTo>
                                          <a:pt x="723" y="2591"/>
                                        </a:lnTo>
                                        <a:lnTo>
                                          <a:pt x="723" y="2577"/>
                                        </a:lnTo>
                                        <a:lnTo>
                                          <a:pt x="680" y="2577"/>
                                        </a:lnTo>
                                        <a:lnTo>
                                          <a:pt x="638" y="2577"/>
                                        </a:lnTo>
                                        <a:lnTo>
                                          <a:pt x="638" y="2591"/>
                                        </a:lnTo>
                                        <a:lnTo>
                                          <a:pt x="652" y="2577"/>
                                        </a:lnTo>
                                        <a:lnTo>
                                          <a:pt x="609" y="2563"/>
                                        </a:lnTo>
                                        <a:lnTo>
                                          <a:pt x="567" y="2549"/>
                                        </a:lnTo>
                                        <a:lnTo>
                                          <a:pt x="539" y="2535"/>
                                        </a:lnTo>
                                        <a:lnTo>
                                          <a:pt x="510" y="2520"/>
                                        </a:lnTo>
                                        <a:lnTo>
                                          <a:pt x="496" y="2535"/>
                                        </a:lnTo>
                                        <a:lnTo>
                                          <a:pt x="510" y="2520"/>
                                        </a:lnTo>
                                        <a:lnTo>
                                          <a:pt x="482" y="2492"/>
                                        </a:lnTo>
                                        <a:lnTo>
                                          <a:pt x="453" y="2464"/>
                                        </a:lnTo>
                                        <a:lnTo>
                                          <a:pt x="425" y="2435"/>
                                        </a:lnTo>
                                        <a:lnTo>
                                          <a:pt x="425" y="2435"/>
                                        </a:lnTo>
                                        <a:lnTo>
                                          <a:pt x="425" y="2435"/>
                                        </a:lnTo>
                                        <a:lnTo>
                                          <a:pt x="397" y="2421"/>
                                        </a:lnTo>
                                        <a:lnTo>
                                          <a:pt x="354" y="2407"/>
                                        </a:lnTo>
                                        <a:lnTo>
                                          <a:pt x="326" y="2393"/>
                                        </a:lnTo>
                                        <a:lnTo>
                                          <a:pt x="297" y="2379"/>
                                        </a:lnTo>
                                        <a:lnTo>
                                          <a:pt x="269" y="2365"/>
                                        </a:lnTo>
                                        <a:lnTo>
                                          <a:pt x="269" y="2365"/>
                                        </a:lnTo>
                                        <a:lnTo>
                                          <a:pt x="255" y="2365"/>
                                        </a:lnTo>
                                        <a:lnTo>
                                          <a:pt x="226" y="2365"/>
                                        </a:lnTo>
                                        <a:lnTo>
                                          <a:pt x="198" y="2365"/>
                                        </a:lnTo>
                                        <a:lnTo>
                                          <a:pt x="170" y="2365"/>
                                        </a:lnTo>
                                        <a:lnTo>
                                          <a:pt x="170" y="2365"/>
                                        </a:lnTo>
                                        <a:lnTo>
                                          <a:pt x="170" y="2365"/>
                                        </a:lnTo>
                                        <a:lnTo>
                                          <a:pt x="141" y="2379"/>
                                        </a:lnTo>
                                        <a:lnTo>
                                          <a:pt x="113" y="2393"/>
                                        </a:lnTo>
                                        <a:lnTo>
                                          <a:pt x="85" y="2407"/>
                                        </a:lnTo>
                                        <a:lnTo>
                                          <a:pt x="70" y="2407"/>
                                        </a:lnTo>
                                        <a:lnTo>
                                          <a:pt x="70" y="2421"/>
                                        </a:lnTo>
                                        <a:lnTo>
                                          <a:pt x="56" y="2450"/>
                                        </a:lnTo>
                                        <a:lnTo>
                                          <a:pt x="42" y="2478"/>
                                        </a:lnTo>
                                        <a:lnTo>
                                          <a:pt x="42" y="2478"/>
                                        </a:lnTo>
                                        <a:lnTo>
                                          <a:pt x="42" y="2478"/>
                                        </a:lnTo>
                                        <a:lnTo>
                                          <a:pt x="42" y="2520"/>
                                        </a:lnTo>
                                        <a:lnTo>
                                          <a:pt x="28" y="2605"/>
                                        </a:lnTo>
                                        <a:lnTo>
                                          <a:pt x="14" y="2704"/>
                                        </a:lnTo>
                                        <a:lnTo>
                                          <a:pt x="0" y="2804"/>
                                        </a:lnTo>
                                        <a:lnTo>
                                          <a:pt x="0" y="2903"/>
                                        </a:lnTo>
                                        <a:lnTo>
                                          <a:pt x="0" y="3016"/>
                                        </a:lnTo>
                                        <a:lnTo>
                                          <a:pt x="0" y="3115"/>
                                        </a:lnTo>
                                        <a:lnTo>
                                          <a:pt x="0" y="3115"/>
                                        </a:lnTo>
                                        <a:lnTo>
                                          <a:pt x="0" y="3129"/>
                                        </a:lnTo>
                                        <a:lnTo>
                                          <a:pt x="14" y="3172"/>
                                        </a:lnTo>
                                        <a:lnTo>
                                          <a:pt x="28" y="3158"/>
                                        </a:lnTo>
                                        <a:lnTo>
                                          <a:pt x="14" y="3158"/>
                                        </a:lnTo>
                                        <a:lnTo>
                                          <a:pt x="14" y="3200"/>
                                        </a:lnTo>
                                        <a:lnTo>
                                          <a:pt x="14" y="3200"/>
                                        </a:lnTo>
                                        <a:lnTo>
                                          <a:pt x="14" y="3214"/>
                                        </a:lnTo>
                                        <a:lnTo>
                                          <a:pt x="28" y="3257"/>
                                        </a:lnTo>
                                        <a:lnTo>
                                          <a:pt x="42" y="3285"/>
                                        </a:lnTo>
                                        <a:lnTo>
                                          <a:pt x="42" y="3299"/>
                                        </a:lnTo>
                                        <a:lnTo>
                                          <a:pt x="56" y="3299"/>
                                        </a:lnTo>
                                        <a:lnTo>
                                          <a:pt x="127" y="3285"/>
                                        </a:lnTo>
                                        <a:lnTo>
                                          <a:pt x="226" y="3271"/>
                                        </a:lnTo>
                                        <a:lnTo>
                                          <a:pt x="340" y="3257"/>
                                        </a:lnTo>
                                        <a:lnTo>
                                          <a:pt x="468" y="3257"/>
                                        </a:lnTo>
                                        <a:lnTo>
                                          <a:pt x="595" y="3242"/>
                                        </a:lnTo>
                                        <a:lnTo>
                                          <a:pt x="695" y="3242"/>
                                        </a:lnTo>
                                        <a:lnTo>
                                          <a:pt x="794" y="3257"/>
                                        </a:lnTo>
                                        <a:lnTo>
                                          <a:pt x="865" y="3257"/>
                                        </a:lnTo>
                                        <a:lnTo>
                                          <a:pt x="936" y="3271"/>
                                        </a:lnTo>
                                        <a:lnTo>
                                          <a:pt x="992" y="3285"/>
                                        </a:lnTo>
                                        <a:lnTo>
                                          <a:pt x="992" y="3257"/>
                                        </a:lnTo>
                                        <a:lnTo>
                                          <a:pt x="992" y="3285"/>
                                        </a:lnTo>
                                        <a:lnTo>
                                          <a:pt x="1049" y="3313"/>
                                        </a:lnTo>
                                        <a:lnTo>
                                          <a:pt x="1092" y="3342"/>
                                        </a:lnTo>
                                        <a:lnTo>
                                          <a:pt x="1120" y="3356"/>
                                        </a:lnTo>
                                        <a:lnTo>
                                          <a:pt x="1120" y="3327"/>
                                        </a:lnTo>
                                        <a:lnTo>
                                          <a:pt x="1106" y="3342"/>
                                        </a:lnTo>
                                        <a:lnTo>
                                          <a:pt x="1134" y="3370"/>
                                        </a:lnTo>
                                        <a:lnTo>
                                          <a:pt x="1163" y="3398"/>
                                        </a:lnTo>
                                        <a:lnTo>
                                          <a:pt x="1177" y="3384"/>
                                        </a:lnTo>
                                        <a:lnTo>
                                          <a:pt x="1163" y="3398"/>
                                        </a:lnTo>
                                        <a:lnTo>
                                          <a:pt x="1177" y="3427"/>
                                        </a:lnTo>
                                        <a:lnTo>
                                          <a:pt x="1191" y="3412"/>
                                        </a:lnTo>
                                        <a:lnTo>
                                          <a:pt x="1177" y="3412"/>
                                        </a:lnTo>
                                        <a:lnTo>
                                          <a:pt x="1177" y="3441"/>
                                        </a:lnTo>
                                        <a:lnTo>
                                          <a:pt x="1177" y="3469"/>
                                        </a:lnTo>
                                        <a:lnTo>
                                          <a:pt x="1177" y="3497"/>
                                        </a:lnTo>
                                        <a:lnTo>
                                          <a:pt x="1177" y="3526"/>
                                        </a:lnTo>
                                        <a:lnTo>
                                          <a:pt x="1191" y="3526"/>
                                        </a:lnTo>
                                        <a:lnTo>
                                          <a:pt x="1177" y="3526"/>
                                        </a:lnTo>
                                        <a:lnTo>
                                          <a:pt x="1163" y="3554"/>
                                        </a:lnTo>
                                        <a:lnTo>
                                          <a:pt x="1149" y="3582"/>
                                        </a:lnTo>
                                        <a:lnTo>
                                          <a:pt x="1163" y="3582"/>
                                        </a:lnTo>
                                        <a:lnTo>
                                          <a:pt x="1149" y="3568"/>
                                        </a:lnTo>
                                        <a:lnTo>
                                          <a:pt x="1120" y="3596"/>
                                        </a:lnTo>
                                        <a:lnTo>
                                          <a:pt x="1134" y="3611"/>
                                        </a:lnTo>
                                        <a:lnTo>
                                          <a:pt x="1134" y="3596"/>
                                        </a:lnTo>
                                        <a:lnTo>
                                          <a:pt x="1106" y="3611"/>
                                        </a:lnTo>
                                        <a:lnTo>
                                          <a:pt x="1092" y="3611"/>
                                        </a:lnTo>
                                        <a:lnTo>
                                          <a:pt x="1092" y="3625"/>
                                        </a:lnTo>
                                        <a:lnTo>
                                          <a:pt x="1063" y="3667"/>
                                        </a:lnTo>
                                        <a:lnTo>
                                          <a:pt x="1049" y="3696"/>
                                        </a:lnTo>
                                        <a:lnTo>
                                          <a:pt x="1035" y="3738"/>
                                        </a:lnTo>
                                        <a:lnTo>
                                          <a:pt x="1021" y="3781"/>
                                        </a:lnTo>
                                        <a:lnTo>
                                          <a:pt x="1021" y="3781"/>
                                        </a:lnTo>
                                        <a:lnTo>
                                          <a:pt x="1021" y="3781"/>
                                        </a:lnTo>
                                        <a:lnTo>
                                          <a:pt x="1021" y="3823"/>
                                        </a:lnTo>
                                        <a:lnTo>
                                          <a:pt x="1021" y="3880"/>
                                        </a:lnTo>
                                        <a:lnTo>
                                          <a:pt x="1021" y="3922"/>
                                        </a:lnTo>
                                        <a:lnTo>
                                          <a:pt x="1021" y="3922"/>
                                        </a:lnTo>
                                        <a:lnTo>
                                          <a:pt x="1021" y="3936"/>
                                        </a:lnTo>
                                        <a:lnTo>
                                          <a:pt x="1035" y="3979"/>
                                        </a:lnTo>
                                        <a:lnTo>
                                          <a:pt x="1063" y="4021"/>
                                        </a:lnTo>
                                        <a:lnTo>
                                          <a:pt x="1092" y="4064"/>
                                        </a:lnTo>
                                        <a:lnTo>
                                          <a:pt x="1092" y="4064"/>
                                        </a:lnTo>
                                        <a:lnTo>
                                          <a:pt x="1092" y="4064"/>
                                        </a:lnTo>
                                        <a:lnTo>
                                          <a:pt x="1120" y="4092"/>
                                        </a:lnTo>
                                        <a:lnTo>
                                          <a:pt x="1134" y="4078"/>
                                        </a:lnTo>
                                        <a:lnTo>
                                          <a:pt x="1120" y="4092"/>
                                        </a:lnTo>
                                        <a:lnTo>
                                          <a:pt x="1149" y="4134"/>
                                        </a:lnTo>
                                        <a:lnTo>
                                          <a:pt x="1149" y="4134"/>
                                        </a:lnTo>
                                        <a:lnTo>
                                          <a:pt x="1163" y="4149"/>
                                        </a:lnTo>
                                        <a:lnTo>
                                          <a:pt x="1191" y="4163"/>
                                        </a:lnTo>
                                        <a:lnTo>
                                          <a:pt x="1219" y="4177"/>
                                        </a:lnTo>
                                        <a:lnTo>
                                          <a:pt x="1219" y="4177"/>
                                        </a:lnTo>
                                        <a:lnTo>
                                          <a:pt x="1219" y="4177"/>
                                        </a:lnTo>
                                        <a:lnTo>
                                          <a:pt x="1234" y="4177"/>
                                        </a:lnTo>
                                        <a:lnTo>
                                          <a:pt x="1234" y="4149"/>
                                        </a:lnTo>
                                        <a:lnTo>
                                          <a:pt x="1234" y="4177"/>
                                        </a:lnTo>
                                        <a:lnTo>
                                          <a:pt x="1262" y="4191"/>
                                        </a:lnTo>
                                        <a:lnTo>
                                          <a:pt x="1290" y="4205"/>
                                        </a:lnTo>
                                        <a:lnTo>
                                          <a:pt x="1290" y="4205"/>
                                        </a:lnTo>
                                        <a:lnTo>
                                          <a:pt x="1290" y="4205"/>
                                        </a:lnTo>
                                        <a:lnTo>
                                          <a:pt x="1319" y="4205"/>
                                        </a:lnTo>
                                        <a:lnTo>
                                          <a:pt x="1347" y="4205"/>
                                        </a:lnTo>
                                        <a:lnTo>
                                          <a:pt x="1375" y="4205"/>
                                        </a:lnTo>
                                        <a:lnTo>
                                          <a:pt x="1446" y="4205"/>
                                        </a:lnTo>
                                        <a:lnTo>
                                          <a:pt x="1503" y="4191"/>
                                        </a:lnTo>
                                        <a:lnTo>
                                          <a:pt x="1517" y="4177"/>
                                        </a:lnTo>
                                        <a:lnTo>
                                          <a:pt x="1517" y="4191"/>
                                        </a:lnTo>
                                        <a:lnTo>
                                          <a:pt x="1560" y="4163"/>
                                        </a:lnTo>
                                        <a:lnTo>
                                          <a:pt x="1602" y="4149"/>
                                        </a:lnTo>
                                        <a:lnTo>
                                          <a:pt x="1602" y="4149"/>
                                        </a:lnTo>
                                        <a:lnTo>
                                          <a:pt x="1602" y="4134"/>
                                        </a:lnTo>
                                        <a:lnTo>
                                          <a:pt x="1645" y="4092"/>
                                        </a:lnTo>
                                        <a:lnTo>
                                          <a:pt x="1631" y="4078"/>
                                        </a:lnTo>
                                        <a:lnTo>
                                          <a:pt x="1645" y="4106"/>
                                        </a:lnTo>
                                        <a:lnTo>
                                          <a:pt x="1688" y="4078"/>
                                        </a:lnTo>
                                        <a:lnTo>
                                          <a:pt x="1688" y="4078"/>
                                        </a:lnTo>
                                        <a:lnTo>
                                          <a:pt x="1688" y="4064"/>
                                        </a:lnTo>
                                        <a:lnTo>
                                          <a:pt x="1716" y="4035"/>
                                        </a:lnTo>
                                        <a:lnTo>
                                          <a:pt x="1730" y="4035"/>
                                        </a:lnTo>
                                        <a:lnTo>
                                          <a:pt x="1730" y="4035"/>
                                        </a:lnTo>
                                        <a:lnTo>
                                          <a:pt x="1744" y="3993"/>
                                        </a:lnTo>
                                        <a:lnTo>
                                          <a:pt x="1758" y="3950"/>
                                        </a:lnTo>
                                        <a:lnTo>
                                          <a:pt x="1758" y="3950"/>
                                        </a:lnTo>
                                        <a:lnTo>
                                          <a:pt x="1758" y="3936"/>
                                        </a:lnTo>
                                        <a:lnTo>
                                          <a:pt x="1758" y="3894"/>
                                        </a:lnTo>
                                        <a:lnTo>
                                          <a:pt x="1730" y="3894"/>
                                        </a:lnTo>
                                        <a:lnTo>
                                          <a:pt x="1758" y="3908"/>
                                        </a:lnTo>
                                        <a:lnTo>
                                          <a:pt x="1773" y="3865"/>
                                        </a:lnTo>
                                        <a:lnTo>
                                          <a:pt x="1773" y="3851"/>
                                        </a:lnTo>
                                        <a:lnTo>
                                          <a:pt x="1773" y="3851"/>
                                        </a:lnTo>
                                        <a:lnTo>
                                          <a:pt x="1758" y="3809"/>
                                        </a:lnTo>
                                        <a:lnTo>
                                          <a:pt x="1744" y="3766"/>
                                        </a:lnTo>
                                        <a:lnTo>
                                          <a:pt x="1730" y="3724"/>
                                        </a:lnTo>
                                        <a:lnTo>
                                          <a:pt x="1702" y="3681"/>
                                        </a:lnTo>
                                        <a:lnTo>
                                          <a:pt x="1688" y="3667"/>
                                        </a:lnTo>
                                        <a:lnTo>
                                          <a:pt x="1688" y="3667"/>
                                        </a:lnTo>
                                        <a:lnTo>
                                          <a:pt x="1645" y="3639"/>
                                        </a:lnTo>
                                        <a:lnTo>
                                          <a:pt x="1631" y="3653"/>
                                        </a:lnTo>
                                        <a:lnTo>
                                          <a:pt x="1659" y="3653"/>
                                        </a:lnTo>
                                        <a:lnTo>
                                          <a:pt x="1631" y="3611"/>
                                        </a:lnTo>
                                        <a:lnTo>
                                          <a:pt x="1617" y="3582"/>
                                        </a:lnTo>
                                        <a:lnTo>
                                          <a:pt x="1588" y="3540"/>
                                        </a:lnTo>
                                        <a:lnTo>
                                          <a:pt x="1574" y="3497"/>
                                        </a:lnTo>
                                        <a:lnTo>
                                          <a:pt x="1546" y="3497"/>
                                        </a:lnTo>
                                        <a:lnTo>
                                          <a:pt x="1574" y="3497"/>
                                        </a:lnTo>
                                        <a:lnTo>
                                          <a:pt x="1574" y="3455"/>
                                        </a:lnTo>
                                        <a:lnTo>
                                          <a:pt x="1574" y="3412"/>
                                        </a:lnTo>
                                        <a:lnTo>
                                          <a:pt x="1574" y="3384"/>
                                        </a:lnTo>
                                        <a:lnTo>
                                          <a:pt x="1574" y="3342"/>
                                        </a:lnTo>
                                        <a:lnTo>
                                          <a:pt x="1546" y="3342"/>
                                        </a:lnTo>
                                        <a:lnTo>
                                          <a:pt x="1574" y="3356"/>
                                        </a:lnTo>
                                        <a:lnTo>
                                          <a:pt x="1588" y="3327"/>
                                        </a:lnTo>
                                        <a:lnTo>
                                          <a:pt x="1602" y="3285"/>
                                        </a:lnTo>
                                        <a:lnTo>
                                          <a:pt x="1617" y="3257"/>
                                        </a:lnTo>
                                        <a:lnTo>
                                          <a:pt x="1588" y="3242"/>
                                        </a:lnTo>
                                        <a:lnTo>
                                          <a:pt x="1602" y="3271"/>
                                        </a:lnTo>
                                        <a:lnTo>
                                          <a:pt x="1631" y="3257"/>
                                        </a:lnTo>
                                        <a:lnTo>
                                          <a:pt x="1631" y="3242"/>
                                        </a:lnTo>
                                        <a:lnTo>
                                          <a:pt x="1645" y="3242"/>
                                        </a:lnTo>
                                        <a:lnTo>
                                          <a:pt x="1659" y="3214"/>
                                        </a:lnTo>
                                        <a:lnTo>
                                          <a:pt x="1631" y="3200"/>
                                        </a:lnTo>
                                        <a:lnTo>
                                          <a:pt x="1645" y="3228"/>
                                        </a:lnTo>
                                        <a:lnTo>
                                          <a:pt x="1673" y="3214"/>
                                        </a:lnTo>
                                        <a:lnTo>
                                          <a:pt x="1702" y="3200"/>
                                        </a:lnTo>
                                        <a:lnTo>
                                          <a:pt x="1688" y="3172"/>
                                        </a:lnTo>
                                        <a:lnTo>
                                          <a:pt x="1688" y="3200"/>
                                        </a:lnTo>
                                        <a:lnTo>
                                          <a:pt x="1702" y="3200"/>
                                        </a:lnTo>
                                        <a:lnTo>
                                          <a:pt x="1744" y="3200"/>
                                        </a:lnTo>
                                        <a:lnTo>
                                          <a:pt x="1815" y="3214"/>
                                        </a:lnTo>
                                        <a:lnTo>
                                          <a:pt x="1886" y="3214"/>
                                        </a:lnTo>
                                        <a:lnTo>
                                          <a:pt x="1985" y="3228"/>
                                        </a:lnTo>
                                        <a:lnTo>
                                          <a:pt x="2099" y="3242"/>
                                        </a:lnTo>
                                        <a:lnTo>
                                          <a:pt x="2212" y="3242"/>
                                        </a:lnTo>
                                        <a:lnTo>
                                          <a:pt x="2326" y="3257"/>
                                        </a:lnTo>
                                        <a:lnTo>
                                          <a:pt x="2454" y="3257"/>
                                        </a:lnTo>
                                        <a:lnTo>
                                          <a:pt x="2468" y="3257"/>
                                        </a:lnTo>
                                        <a:lnTo>
                                          <a:pt x="2482" y="3242"/>
                                        </a:lnTo>
                                        <a:lnTo>
                                          <a:pt x="2510" y="3200"/>
                                        </a:lnTo>
                                        <a:lnTo>
                                          <a:pt x="2524" y="3143"/>
                                        </a:lnTo>
                                        <a:lnTo>
                                          <a:pt x="2539" y="3087"/>
                                        </a:lnTo>
                                        <a:lnTo>
                                          <a:pt x="2553" y="3030"/>
                                        </a:lnTo>
                                        <a:lnTo>
                                          <a:pt x="2567" y="2973"/>
                                        </a:lnTo>
                                        <a:lnTo>
                                          <a:pt x="2567" y="2973"/>
                                        </a:lnTo>
                                        <a:lnTo>
                                          <a:pt x="2567" y="2959"/>
                                        </a:lnTo>
                                        <a:lnTo>
                                          <a:pt x="2567" y="2903"/>
                                        </a:lnTo>
                                        <a:lnTo>
                                          <a:pt x="2567" y="2846"/>
                                        </a:lnTo>
                                        <a:lnTo>
                                          <a:pt x="2567" y="2789"/>
                                        </a:lnTo>
                                        <a:lnTo>
                                          <a:pt x="2567" y="2733"/>
                                        </a:lnTo>
                                        <a:lnTo>
                                          <a:pt x="2567" y="2676"/>
                                        </a:lnTo>
                                        <a:lnTo>
                                          <a:pt x="2567" y="2676"/>
                                        </a:lnTo>
                                        <a:lnTo>
                                          <a:pt x="2567" y="2676"/>
                                        </a:lnTo>
                                        <a:lnTo>
                                          <a:pt x="2553" y="2620"/>
                                        </a:lnTo>
                                        <a:lnTo>
                                          <a:pt x="2524" y="2620"/>
                                        </a:lnTo>
                                        <a:lnTo>
                                          <a:pt x="2553" y="2620"/>
                                        </a:lnTo>
                                        <a:lnTo>
                                          <a:pt x="2553" y="2563"/>
                                        </a:lnTo>
                                        <a:lnTo>
                                          <a:pt x="2553" y="2563"/>
                                        </a:lnTo>
                                        <a:lnTo>
                                          <a:pt x="2553" y="2563"/>
                                        </a:lnTo>
                                        <a:lnTo>
                                          <a:pt x="2539" y="2520"/>
                                        </a:lnTo>
                                        <a:lnTo>
                                          <a:pt x="2524" y="2478"/>
                                        </a:lnTo>
                                        <a:lnTo>
                                          <a:pt x="2510" y="2435"/>
                                        </a:lnTo>
                                        <a:lnTo>
                                          <a:pt x="2496" y="2407"/>
                                        </a:lnTo>
                                        <a:lnTo>
                                          <a:pt x="2482" y="2365"/>
                                        </a:lnTo>
                                        <a:lnTo>
                                          <a:pt x="2482" y="2365"/>
                                        </a:lnTo>
                                        <a:lnTo>
                                          <a:pt x="2468" y="2351"/>
                                        </a:lnTo>
                                        <a:lnTo>
                                          <a:pt x="2454" y="2336"/>
                                        </a:lnTo>
                                        <a:lnTo>
                                          <a:pt x="2439" y="2351"/>
                                        </a:lnTo>
                                        <a:lnTo>
                                          <a:pt x="2468" y="2351"/>
                                        </a:lnTo>
                                        <a:lnTo>
                                          <a:pt x="2454" y="2322"/>
                                        </a:lnTo>
                                        <a:lnTo>
                                          <a:pt x="2454" y="2322"/>
                                        </a:lnTo>
                                        <a:lnTo>
                                          <a:pt x="2439" y="2308"/>
                                        </a:lnTo>
                                        <a:lnTo>
                                          <a:pt x="2425" y="2294"/>
                                        </a:lnTo>
                                        <a:lnTo>
                                          <a:pt x="2425" y="2294"/>
                                        </a:lnTo>
                                        <a:lnTo>
                                          <a:pt x="2425" y="2294"/>
                                        </a:lnTo>
                                        <a:lnTo>
                                          <a:pt x="2397" y="2280"/>
                                        </a:lnTo>
                                        <a:lnTo>
                                          <a:pt x="2397" y="2280"/>
                                        </a:lnTo>
                                        <a:lnTo>
                                          <a:pt x="2383" y="2280"/>
                                        </a:lnTo>
                                        <a:lnTo>
                                          <a:pt x="2368" y="2280"/>
                                        </a:lnTo>
                                        <a:lnTo>
                                          <a:pt x="2368" y="2294"/>
                                        </a:lnTo>
                                        <a:lnTo>
                                          <a:pt x="2383" y="2280"/>
                                        </a:lnTo>
                                        <a:lnTo>
                                          <a:pt x="2368" y="2266"/>
                                        </a:lnTo>
                                        <a:lnTo>
                                          <a:pt x="2368" y="2266"/>
                                        </a:lnTo>
                                        <a:lnTo>
                                          <a:pt x="2354" y="2266"/>
                                        </a:lnTo>
                                        <a:lnTo>
                                          <a:pt x="2326" y="2266"/>
                                        </a:lnTo>
                                        <a:lnTo>
                                          <a:pt x="2283" y="2266"/>
                                        </a:lnTo>
                                        <a:lnTo>
                                          <a:pt x="2227" y="2280"/>
                                        </a:lnTo>
                                        <a:lnTo>
                                          <a:pt x="2170" y="2294"/>
                                        </a:lnTo>
                                        <a:lnTo>
                                          <a:pt x="2156" y="2294"/>
                                        </a:lnTo>
                                        <a:lnTo>
                                          <a:pt x="2170" y="2294"/>
                                        </a:lnTo>
                                        <a:lnTo>
                                          <a:pt x="2113" y="2322"/>
                                        </a:lnTo>
                                        <a:lnTo>
                                          <a:pt x="2071" y="2336"/>
                                        </a:lnTo>
                                        <a:lnTo>
                                          <a:pt x="2071" y="2351"/>
                                        </a:lnTo>
                                        <a:lnTo>
                                          <a:pt x="2071" y="2336"/>
                                        </a:lnTo>
                                        <a:lnTo>
                                          <a:pt x="2042" y="2336"/>
                                        </a:lnTo>
                                        <a:lnTo>
                                          <a:pt x="2042" y="2336"/>
                                        </a:lnTo>
                                        <a:lnTo>
                                          <a:pt x="2042" y="2336"/>
                                        </a:lnTo>
                                        <a:lnTo>
                                          <a:pt x="2000" y="2351"/>
                                        </a:lnTo>
                                        <a:lnTo>
                                          <a:pt x="2000" y="2365"/>
                                        </a:lnTo>
                                        <a:lnTo>
                                          <a:pt x="2000" y="2351"/>
                                        </a:lnTo>
                                        <a:lnTo>
                                          <a:pt x="1971" y="2351"/>
                                        </a:lnTo>
                                        <a:lnTo>
                                          <a:pt x="1929" y="2351"/>
                                        </a:lnTo>
                                        <a:lnTo>
                                          <a:pt x="1900" y="2351"/>
                                        </a:lnTo>
                                        <a:lnTo>
                                          <a:pt x="1886" y="2351"/>
                                        </a:lnTo>
                                        <a:lnTo>
                                          <a:pt x="1886" y="2365"/>
                                        </a:lnTo>
                                        <a:lnTo>
                                          <a:pt x="1900" y="2351"/>
                                        </a:lnTo>
                                        <a:lnTo>
                                          <a:pt x="1858" y="2336"/>
                                        </a:lnTo>
                                        <a:lnTo>
                                          <a:pt x="1858" y="2336"/>
                                        </a:lnTo>
                                        <a:lnTo>
                                          <a:pt x="1844" y="2336"/>
                                        </a:lnTo>
                                        <a:lnTo>
                                          <a:pt x="1829" y="2336"/>
                                        </a:lnTo>
                                        <a:lnTo>
                                          <a:pt x="1829" y="2351"/>
                                        </a:lnTo>
                                        <a:lnTo>
                                          <a:pt x="1844" y="2336"/>
                                        </a:lnTo>
                                        <a:lnTo>
                                          <a:pt x="1815" y="2322"/>
                                        </a:lnTo>
                                        <a:lnTo>
                                          <a:pt x="1815" y="2322"/>
                                        </a:lnTo>
                                        <a:lnTo>
                                          <a:pt x="1801" y="2322"/>
                                        </a:lnTo>
                                        <a:lnTo>
                                          <a:pt x="1787" y="2322"/>
                                        </a:lnTo>
                                        <a:lnTo>
                                          <a:pt x="1787" y="2336"/>
                                        </a:lnTo>
                                        <a:lnTo>
                                          <a:pt x="1801" y="2322"/>
                                        </a:lnTo>
                                        <a:lnTo>
                                          <a:pt x="1773" y="2308"/>
                                        </a:lnTo>
                                        <a:lnTo>
                                          <a:pt x="1758" y="2322"/>
                                        </a:lnTo>
                                        <a:lnTo>
                                          <a:pt x="1773" y="2308"/>
                                        </a:lnTo>
                                        <a:lnTo>
                                          <a:pt x="1744" y="2280"/>
                                        </a:lnTo>
                                        <a:lnTo>
                                          <a:pt x="1730" y="2294"/>
                                        </a:lnTo>
                                        <a:lnTo>
                                          <a:pt x="1758" y="2294"/>
                                        </a:lnTo>
                                        <a:lnTo>
                                          <a:pt x="1730" y="2251"/>
                                        </a:lnTo>
                                        <a:lnTo>
                                          <a:pt x="1730" y="2251"/>
                                        </a:lnTo>
                                        <a:lnTo>
                                          <a:pt x="1716" y="2237"/>
                                        </a:lnTo>
                                        <a:lnTo>
                                          <a:pt x="1688" y="2209"/>
                                        </a:lnTo>
                                        <a:lnTo>
                                          <a:pt x="1673" y="2223"/>
                                        </a:lnTo>
                                        <a:lnTo>
                                          <a:pt x="1702" y="2223"/>
                                        </a:lnTo>
                                        <a:lnTo>
                                          <a:pt x="1688" y="2181"/>
                                        </a:lnTo>
                                        <a:lnTo>
                                          <a:pt x="1673" y="2138"/>
                                        </a:lnTo>
                                        <a:lnTo>
                                          <a:pt x="1645" y="2138"/>
                                        </a:lnTo>
                                        <a:lnTo>
                                          <a:pt x="1673" y="2138"/>
                                        </a:lnTo>
                                        <a:lnTo>
                                          <a:pt x="1673" y="2110"/>
                                        </a:lnTo>
                                        <a:lnTo>
                                          <a:pt x="1673" y="2067"/>
                                        </a:lnTo>
                                        <a:lnTo>
                                          <a:pt x="1673" y="2039"/>
                                        </a:lnTo>
                                        <a:lnTo>
                                          <a:pt x="1645" y="2039"/>
                                        </a:lnTo>
                                        <a:lnTo>
                                          <a:pt x="1673" y="2053"/>
                                        </a:lnTo>
                                        <a:lnTo>
                                          <a:pt x="1688" y="2025"/>
                                        </a:lnTo>
                                        <a:lnTo>
                                          <a:pt x="1702" y="1997"/>
                                        </a:lnTo>
                                        <a:lnTo>
                                          <a:pt x="1716" y="1954"/>
                                        </a:lnTo>
                                        <a:lnTo>
                                          <a:pt x="1744" y="1912"/>
                                        </a:lnTo>
                                        <a:lnTo>
                                          <a:pt x="1716" y="1897"/>
                                        </a:lnTo>
                                        <a:lnTo>
                                          <a:pt x="1730" y="1912"/>
                                        </a:lnTo>
                                        <a:lnTo>
                                          <a:pt x="1758" y="1883"/>
                                        </a:lnTo>
                                        <a:lnTo>
                                          <a:pt x="1744" y="1869"/>
                                        </a:lnTo>
                                        <a:lnTo>
                                          <a:pt x="1758" y="1897"/>
                                        </a:lnTo>
                                        <a:lnTo>
                                          <a:pt x="1787" y="1883"/>
                                        </a:lnTo>
                                        <a:lnTo>
                                          <a:pt x="1815" y="1869"/>
                                        </a:lnTo>
                                        <a:lnTo>
                                          <a:pt x="1844" y="1855"/>
                                        </a:lnTo>
                                        <a:lnTo>
                                          <a:pt x="1872" y="1841"/>
                                        </a:lnTo>
                                        <a:lnTo>
                                          <a:pt x="1900" y="1827"/>
                                        </a:lnTo>
                                        <a:lnTo>
                                          <a:pt x="1886" y="1798"/>
                                        </a:lnTo>
                                        <a:lnTo>
                                          <a:pt x="1886" y="1827"/>
                                        </a:lnTo>
                                        <a:lnTo>
                                          <a:pt x="1915" y="1827"/>
                                        </a:lnTo>
                                        <a:lnTo>
                                          <a:pt x="1929" y="1827"/>
                                        </a:lnTo>
                                        <a:lnTo>
                                          <a:pt x="1929" y="1798"/>
                                        </a:lnTo>
                                        <a:lnTo>
                                          <a:pt x="1929" y="1827"/>
                                        </a:lnTo>
                                        <a:lnTo>
                                          <a:pt x="1957" y="1841"/>
                                        </a:lnTo>
                                        <a:lnTo>
                                          <a:pt x="1957" y="1841"/>
                                        </a:lnTo>
                                        <a:lnTo>
                                          <a:pt x="1957" y="1841"/>
                                        </a:lnTo>
                                        <a:lnTo>
                                          <a:pt x="1985" y="1841"/>
                                        </a:lnTo>
                                        <a:lnTo>
                                          <a:pt x="1985" y="1813"/>
                                        </a:lnTo>
                                        <a:lnTo>
                                          <a:pt x="1985" y="1841"/>
                                        </a:lnTo>
                                        <a:lnTo>
                                          <a:pt x="2042" y="1869"/>
                                        </a:lnTo>
                                        <a:lnTo>
                                          <a:pt x="2085" y="1883"/>
                                        </a:lnTo>
                                        <a:lnTo>
                                          <a:pt x="2141" y="1912"/>
                                        </a:lnTo>
                                        <a:lnTo>
                                          <a:pt x="2184" y="1940"/>
                                        </a:lnTo>
                                        <a:lnTo>
                                          <a:pt x="2227" y="1968"/>
                                        </a:lnTo>
                                        <a:lnTo>
                                          <a:pt x="2212" y="1954"/>
                                        </a:lnTo>
                                        <a:lnTo>
                                          <a:pt x="2227" y="1968"/>
                                        </a:lnTo>
                                        <a:lnTo>
                                          <a:pt x="2283" y="1982"/>
                                        </a:lnTo>
                                        <a:lnTo>
                                          <a:pt x="2312" y="1982"/>
                                        </a:lnTo>
                                        <a:lnTo>
                                          <a:pt x="2312" y="1954"/>
                                        </a:lnTo>
                                        <a:lnTo>
                                          <a:pt x="2298" y="1968"/>
                                        </a:lnTo>
                                        <a:lnTo>
                                          <a:pt x="2312" y="1982"/>
                                        </a:lnTo>
                                        <a:lnTo>
                                          <a:pt x="2326" y="1997"/>
                                        </a:lnTo>
                                        <a:lnTo>
                                          <a:pt x="2326" y="1997"/>
                                        </a:lnTo>
                                        <a:lnTo>
                                          <a:pt x="2354" y="1997"/>
                                        </a:lnTo>
                                        <a:lnTo>
                                          <a:pt x="2368" y="1997"/>
                                        </a:lnTo>
                                        <a:lnTo>
                                          <a:pt x="2368" y="1997"/>
                                        </a:lnTo>
                                        <a:lnTo>
                                          <a:pt x="2397" y="1982"/>
                                        </a:lnTo>
                                        <a:lnTo>
                                          <a:pt x="2383" y="1954"/>
                                        </a:lnTo>
                                        <a:lnTo>
                                          <a:pt x="2383" y="1982"/>
                                        </a:lnTo>
                                        <a:lnTo>
                                          <a:pt x="2397" y="1982"/>
                                        </a:lnTo>
                                        <a:lnTo>
                                          <a:pt x="2411" y="1982"/>
                                        </a:lnTo>
                                        <a:lnTo>
                                          <a:pt x="2411" y="1982"/>
                                        </a:lnTo>
                                        <a:lnTo>
                                          <a:pt x="2439" y="1968"/>
                                        </a:lnTo>
                                        <a:lnTo>
                                          <a:pt x="2468" y="1954"/>
                                        </a:lnTo>
                                        <a:lnTo>
                                          <a:pt x="2468" y="1954"/>
                                        </a:lnTo>
                                        <a:lnTo>
                                          <a:pt x="2468" y="1940"/>
                                        </a:lnTo>
                                        <a:lnTo>
                                          <a:pt x="2482" y="1926"/>
                                        </a:lnTo>
                                        <a:lnTo>
                                          <a:pt x="2496" y="1912"/>
                                        </a:lnTo>
                                        <a:lnTo>
                                          <a:pt x="2510" y="1897"/>
                                        </a:lnTo>
                                        <a:lnTo>
                                          <a:pt x="2524" y="1897"/>
                                        </a:lnTo>
                                        <a:lnTo>
                                          <a:pt x="2524" y="1883"/>
                                        </a:lnTo>
                                        <a:lnTo>
                                          <a:pt x="2524" y="1869"/>
                                        </a:lnTo>
                                        <a:lnTo>
                                          <a:pt x="2496" y="1869"/>
                                        </a:lnTo>
                                        <a:lnTo>
                                          <a:pt x="2524" y="1883"/>
                                        </a:lnTo>
                                        <a:lnTo>
                                          <a:pt x="2539" y="1855"/>
                                        </a:lnTo>
                                        <a:lnTo>
                                          <a:pt x="2553" y="1798"/>
                                        </a:lnTo>
                                        <a:lnTo>
                                          <a:pt x="2553" y="1798"/>
                                        </a:lnTo>
                                        <a:lnTo>
                                          <a:pt x="2553" y="1784"/>
                                        </a:lnTo>
                                        <a:lnTo>
                                          <a:pt x="2553" y="1728"/>
                                        </a:lnTo>
                                        <a:lnTo>
                                          <a:pt x="2553" y="1657"/>
                                        </a:lnTo>
                                        <a:lnTo>
                                          <a:pt x="2539" y="1572"/>
                                        </a:lnTo>
                                        <a:lnTo>
                                          <a:pt x="2539" y="1501"/>
                                        </a:lnTo>
                                        <a:lnTo>
                                          <a:pt x="2524" y="1416"/>
                                        </a:lnTo>
                                        <a:lnTo>
                                          <a:pt x="2510" y="1246"/>
                                        </a:lnTo>
                                        <a:lnTo>
                                          <a:pt x="2496" y="1105"/>
                                        </a:lnTo>
                                        <a:lnTo>
                                          <a:pt x="2496" y="1048"/>
                                        </a:lnTo>
                                        <a:lnTo>
                                          <a:pt x="2496" y="991"/>
                                        </a:lnTo>
                                        <a:lnTo>
                                          <a:pt x="2496" y="949"/>
                                        </a:lnTo>
                                        <a:lnTo>
                                          <a:pt x="2496" y="921"/>
                                        </a:lnTo>
                                        <a:lnTo>
                                          <a:pt x="2496" y="878"/>
                                        </a:lnTo>
                                        <a:lnTo>
                                          <a:pt x="2468" y="906"/>
                                        </a:lnTo>
                                        <a:lnTo>
                                          <a:pt x="2425" y="935"/>
                                        </a:lnTo>
                                        <a:lnTo>
                                          <a:pt x="2368" y="963"/>
                                        </a:lnTo>
                                        <a:lnTo>
                                          <a:pt x="2368" y="977"/>
                                        </a:lnTo>
                                        <a:lnTo>
                                          <a:pt x="2368" y="963"/>
                                        </a:lnTo>
                                        <a:lnTo>
                                          <a:pt x="2312" y="977"/>
                                        </a:lnTo>
                                        <a:lnTo>
                                          <a:pt x="2241" y="991"/>
                                        </a:lnTo>
                                        <a:lnTo>
                                          <a:pt x="2170" y="1005"/>
                                        </a:lnTo>
                                        <a:lnTo>
                                          <a:pt x="2099" y="1005"/>
                                        </a:lnTo>
                                        <a:lnTo>
                                          <a:pt x="2028" y="1005"/>
                                        </a:lnTo>
                                        <a:lnTo>
                                          <a:pt x="1957" y="1005"/>
                                        </a:lnTo>
                                        <a:lnTo>
                                          <a:pt x="1886" y="1005"/>
                                        </a:lnTo>
                                        <a:lnTo>
                                          <a:pt x="1801" y="1005"/>
                                        </a:lnTo>
                                        <a:lnTo>
                                          <a:pt x="1744" y="991"/>
                                        </a:lnTo>
                                        <a:lnTo>
                                          <a:pt x="1673" y="977"/>
                                        </a:lnTo>
                                        <a:lnTo>
                                          <a:pt x="1617" y="963"/>
                                        </a:lnTo>
                                        <a:lnTo>
                                          <a:pt x="1617" y="977"/>
                                        </a:lnTo>
                                        <a:lnTo>
                                          <a:pt x="1631" y="963"/>
                                        </a:lnTo>
                                        <a:lnTo>
                                          <a:pt x="1588" y="949"/>
                                        </a:lnTo>
                                        <a:lnTo>
                                          <a:pt x="1546" y="921"/>
                                        </a:lnTo>
                                        <a:lnTo>
                                          <a:pt x="1503" y="906"/>
                                        </a:lnTo>
                                        <a:lnTo>
                                          <a:pt x="1489" y="921"/>
                                        </a:lnTo>
                                        <a:lnTo>
                                          <a:pt x="1503" y="906"/>
                                        </a:lnTo>
                                        <a:lnTo>
                                          <a:pt x="1475" y="878"/>
                                        </a:lnTo>
                                        <a:lnTo>
                                          <a:pt x="1461" y="864"/>
                                        </a:lnTo>
                                        <a:lnTo>
                                          <a:pt x="1446" y="850"/>
                                        </a:lnTo>
                                        <a:lnTo>
                                          <a:pt x="1432" y="864"/>
                                        </a:lnTo>
                                        <a:lnTo>
                                          <a:pt x="1461" y="864"/>
                                        </a:lnTo>
                                        <a:lnTo>
                                          <a:pt x="1446" y="836"/>
                                        </a:lnTo>
                                        <a:lnTo>
                                          <a:pt x="1418" y="836"/>
                                        </a:lnTo>
                                        <a:lnTo>
                                          <a:pt x="1446" y="836"/>
                                        </a:lnTo>
                                        <a:lnTo>
                                          <a:pt x="1446" y="821"/>
                                        </a:lnTo>
                                        <a:lnTo>
                                          <a:pt x="1446" y="793"/>
                                        </a:lnTo>
                                        <a:lnTo>
                                          <a:pt x="1446" y="779"/>
                                        </a:lnTo>
                                        <a:lnTo>
                                          <a:pt x="1446" y="751"/>
                                        </a:lnTo>
                                        <a:lnTo>
                                          <a:pt x="1418" y="751"/>
                                        </a:lnTo>
                                        <a:lnTo>
                                          <a:pt x="1432" y="765"/>
                                        </a:lnTo>
                                        <a:lnTo>
                                          <a:pt x="1446" y="751"/>
                                        </a:lnTo>
                                        <a:lnTo>
                                          <a:pt x="1461" y="751"/>
                                        </a:lnTo>
                                        <a:lnTo>
                                          <a:pt x="1461" y="751"/>
                                        </a:lnTo>
                                        <a:lnTo>
                                          <a:pt x="1475" y="722"/>
                                        </a:lnTo>
                                        <a:lnTo>
                                          <a:pt x="1489" y="694"/>
                                        </a:lnTo>
                                        <a:lnTo>
                                          <a:pt x="1461" y="680"/>
                                        </a:lnTo>
                                        <a:lnTo>
                                          <a:pt x="1475" y="708"/>
                                        </a:lnTo>
                                        <a:lnTo>
                                          <a:pt x="1503" y="694"/>
                                        </a:lnTo>
                                        <a:lnTo>
                                          <a:pt x="1503" y="680"/>
                                        </a:lnTo>
                                        <a:lnTo>
                                          <a:pt x="1503" y="680"/>
                                        </a:lnTo>
                                        <a:lnTo>
                                          <a:pt x="1546" y="623"/>
                                        </a:lnTo>
                                        <a:lnTo>
                                          <a:pt x="1602" y="567"/>
                                        </a:lnTo>
                                        <a:lnTo>
                                          <a:pt x="1617" y="567"/>
                                        </a:lnTo>
                                        <a:lnTo>
                                          <a:pt x="1617" y="567"/>
                                        </a:lnTo>
                                        <a:lnTo>
                                          <a:pt x="1645" y="524"/>
                                        </a:lnTo>
                                        <a:lnTo>
                                          <a:pt x="1659" y="482"/>
                                        </a:lnTo>
                                        <a:lnTo>
                                          <a:pt x="1673" y="439"/>
                                        </a:lnTo>
                                        <a:lnTo>
                                          <a:pt x="1688" y="411"/>
                                        </a:lnTo>
                                        <a:lnTo>
                                          <a:pt x="1688" y="411"/>
                                        </a:lnTo>
                                        <a:lnTo>
                                          <a:pt x="1688" y="397"/>
                                        </a:lnTo>
                                        <a:lnTo>
                                          <a:pt x="1688" y="340"/>
                                        </a:lnTo>
                                        <a:lnTo>
                                          <a:pt x="1688" y="298"/>
                                        </a:lnTo>
                                        <a:lnTo>
                                          <a:pt x="1688" y="298"/>
                                        </a:lnTo>
                                        <a:lnTo>
                                          <a:pt x="1688" y="298"/>
                                        </a:lnTo>
                                        <a:lnTo>
                                          <a:pt x="1673" y="255"/>
                                        </a:lnTo>
                                        <a:lnTo>
                                          <a:pt x="1659" y="213"/>
                                        </a:lnTo>
                                        <a:lnTo>
                                          <a:pt x="1631" y="170"/>
                                        </a:lnTo>
                                        <a:lnTo>
                                          <a:pt x="1631" y="170"/>
                                        </a:lnTo>
                                        <a:lnTo>
                                          <a:pt x="1617" y="156"/>
                                        </a:lnTo>
                                        <a:lnTo>
                                          <a:pt x="1588" y="128"/>
                                        </a:lnTo>
                                        <a:lnTo>
                                          <a:pt x="1574" y="142"/>
                                        </a:lnTo>
                                        <a:lnTo>
                                          <a:pt x="1602" y="142"/>
                                        </a:lnTo>
                                        <a:lnTo>
                                          <a:pt x="1574" y="99"/>
                                        </a:lnTo>
                                        <a:lnTo>
                                          <a:pt x="1560" y="85"/>
                                        </a:lnTo>
                                        <a:lnTo>
                                          <a:pt x="1560" y="85"/>
                                        </a:lnTo>
                                        <a:lnTo>
                                          <a:pt x="1517" y="57"/>
                                        </a:lnTo>
                                        <a:lnTo>
                                          <a:pt x="1475" y="43"/>
                                        </a:lnTo>
                                        <a:lnTo>
                                          <a:pt x="1432" y="14"/>
                                        </a:lnTo>
                                        <a:lnTo>
                                          <a:pt x="1432" y="14"/>
                                        </a:lnTo>
                                        <a:lnTo>
                                          <a:pt x="1418" y="14"/>
                                        </a:lnTo>
                                        <a:lnTo>
                                          <a:pt x="1361" y="0"/>
                                        </a:lnTo>
                                        <a:lnTo>
                                          <a:pt x="1305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05" y="14"/>
                                        </a:lnTo>
                                        <a:lnTo>
                                          <a:pt x="1163" y="43"/>
                                        </a:lnTo>
                                        <a:lnTo>
                                          <a:pt x="1163" y="57"/>
                                        </a:lnTo>
                                        <a:lnTo>
                                          <a:pt x="1163" y="43"/>
                                        </a:lnTo>
                                        <a:lnTo>
                                          <a:pt x="1106" y="57"/>
                                        </a:lnTo>
                                        <a:lnTo>
                                          <a:pt x="1092" y="57"/>
                                        </a:lnTo>
                                        <a:lnTo>
                                          <a:pt x="1106" y="57"/>
                                        </a:lnTo>
                                        <a:lnTo>
                                          <a:pt x="1063" y="85"/>
                                        </a:lnTo>
                                        <a:lnTo>
                                          <a:pt x="1063" y="85"/>
                                        </a:lnTo>
                                        <a:lnTo>
                                          <a:pt x="1049" y="85"/>
                                        </a:lnTo>
                                        <a:lnTo>
                                          <a:pt x="1007" y="128"/>
                                        </a:lnTo>
                                        <a:lnTo>
                                          <a:pt x="978" y="156"/>
                                        </a:lnTo>
                                        <a:lnTo>
                                          <a:pt x="978" y="170"/>
                                        </a:lnTo>
                                        <a:lnTo>
                                          <a:pt x="978" y="170"/>
                                        </a:lnTo>
                                        <a:lnTo>
                                          <a:pt x="950" y="213"/>
                                        </a:lnTo>
                                        <a:lnTo>
                                          <a:pt x="936" y="255"/>
                                        </a:lnTo>
                                        <a:lnTo>
                                          <a:pt x="922" y="298"/>
                                        </a:lnTo>
                                        <a:lnTo>
                                          <a:pt x="907" y="340"/>
                                        </a:lnTo>
                                        <a:lnTo>
                                          <a:pt x="907" y="340"/>
                                        </a:lnTo>
                                        <a:lnTo>
                                          <a:pt x="907" y="340"/>
                                        </a:lnTo>
                                        <a:lnTo>
                                          <a:pt x="907" y="397"/>
                                        </a:lnTo>
                                        <a:lnTo>
                                          <a:pt x="907" y="439"/>
                                        </a:lnTo>
                                        <a:lnTo>
                                          <a:pt x="907" y="439"/>
                                        </a:lnTo>
                                        <a:lnTo>
                                          <a:pt x="907" y="453"/>
                                        </a:lnTo>
                                        <a:lnTo>
                                          <a:pt x="922" y="496"/>
                                        </a:lnTo>
                                        <a:lnTo>
                                          <a:pt x="922" y="496"/>
                                        </a:lnTo>
                                        <a:lnTo>
                                          <a:pt x="922" y="496"/>
                                        </a:lnTo>
                                        <a:lnTo>
                                          <a:pt x="936" y="510"/>
                                        </a:lnTo>
                                        <a:lnTo>
                                          <a:pt x="950" y="496"/>
                                        </a:lnTo>
                                        <a:lnTo>
                                          <a:pt x="936" y="510"/>
                                        </a:lnTo>
                                        <a:lnTo>
                                          <a:pt x="950" y="538"/>
                                        </a:lnTo>
                                        <a:lnTo>
                                          <a:pt x="950" y="538"/>
                                        </a:lnTo>
                                        <a:lnTo>
                                          <a:pt x="950" y="538"/>
                                        </a:lnTo>
                                        <a:lnTo>
                                          <a:pt x="964" y="552"/>
                                        </a:lnTo>
                                        <a:lnTo>
                                          <a:pt x="978" y="567"/>
                                        </a:lnTo>
                                        <a:lnTo>
                                          <a:pt x="992" y="552"/>
                                        </a:lnTo>
                                        <a:lnTo>
                                          <a:pt x="978" y="567"/>
                                        </a:lnTo>
                                        <a:lnTo>
                                          <a:pt x="1007" y="609"/>
                                        </a:lnTo>
                                        <a:lnTo>
                                          <a:pt x="1007" y="609"/>
                                        </a:lnTo>
                                        <a:lnTo>
                                          <a:pt x="1007" y="609"/>
                                        </a:lnTo>
                                        <a:lnTo>
                                          <a:pt x="1035" y="637"/>
                                        </a:lnTo>
                                        <a:lnTo>
                                          <a:pt x="1049" y="623"/>
                                        </a:lnTo>
                                        <a:lnTo>
                                          <a:pt x="1035" y="637"/>
                                        </a:lnTo>
                                        <a:lnTo>
                                          <a:pt x="1063" y="680"/>
                                        </a:lnTo>
                                        <a:lnTo>
                                          <a:pt x="1078" y="708"/>
                                        </a:lnTo>
                                        <a:lnTo>
                                          <a:pt x="1092" y="751"/>
                                        </a:lnTo>
                                        <a:lnTo>
                                          <a:pt x="1106" y="779"/>
                                        </a:lnTo>
                                        <a:lnTo>
                                          <a:pt x="1120" y="765"/>
                                        </a:lnTo>
                                        <a:lnTo>
                                          <a:pt x="1106" y="765"/>
                                        </a:lnTo>
                                        <a:lnTo>
                                          <a:pt x="1106" y="793"/>
                                        </a:lnTo>
                                        <a:lnTo>
                                          <a:pt x="1106" y="807"/>
                                        </a:lnTo>
                                        <a:lnTo>
                                          <a:pt x="1106" y="836"/>
                                        </a:lnTo>
                                        <a:lnTo>
                                          <a:pt x="1120" y="836"/>
                                        </a:lnTo>
                                        <a:lnTo>
                                          <a:pt x="1106" y="836"/>
                                        </a:lnTo>
                                        <a:lnTo>
                                          <a:pt x="1092" y="864"/>
                                        </a:lnTo>
                                        <a:lnTo>
                                          <a:pt x="1106" y="864"/>
                                        </a:lnTo>
                                        <a:lnTo>
                                          <a:pt x="1092" y="850"/>
                                        </a:lnTo>
                                        <a:lnTo>
                                          <a:pt x="1078" y="864"/>
                                        </a:lnTo>
                                        <a:lnTo>
                                          <a:pt x="1063" y="878"/>
                                        </a:lnTo>
                                        <a:lnTo>
                                          <a:pt x="1049" y="892"/>
                                        </a:lnTo>
                                        <a:lnTo>
                                          <a:pt x="1063" y="906"/>
                                        </a:lnTo>
                                        <a:lnTo>
                                          <a:pt x="1063" y="892"/>
                                        </a:lnTo>
                                        <a:lnTo>
                                          <a:pt x="1035" y="906"/>
                                        </a:lnTo>
                                        <a:lnTo>
                                          <a:pt x="1035" y="921"/>
                                        </a:lnTo>
                                        <a:lnTo>
                                          <a:pt x="1035" y="906"/>
                                        </a:lnTo>
                                        <a:lnTo>
                                          <a:pt x="1007" y="906"/>
                                        </a:lnTo>
                                        <a:lnTo>
                                          <a:pt x="964" y="906"/>
                                        </a:lnTo>
                                        <a:lnTo>
                                          <a:pt x="836" y="906"/>
                                        </a:lnTo>
                                        <a:lnTo>
                                          <a:pt x="695" y="921"/>
                                        </a:lnTo>
                                        <a:lnTo>
                                          <a:pt x="567" y="921"/>
                                        </a:lnTo>
                                        <a:lnTo>
                                          <a:pt x="439" y="935"/>
                                        </a:lnTo>
                                        <a:lnTo>
                                          <a:pt x="312" y="935"/>
                                        </a:lnTo>
                                        <a:lnTo>
                                          <a:pt x="212" y="935"/>
                                        </a:lnTo>
                                        <a:lnTo>
                                          <a:pt x="156" y="935"/>
                                        </a:lnTo>
                                        <a:lnTo>
                                          <a:pt x="113" y="935"/>
                                        </a:lnTo>
                                        <a:lnTo>
                                          <a:pt x="113" y="949"/>
                                        </a:lnTo>
                                        <a:lnTo>
                                          <a:pt x="127" y="935"/>
                                        </a:lnTo>
                                        <a:lnTo>
                                          <a:pt x="99" y="921"/>
                                        </a:lnTo>
                                        <a:lnTo>
                                          <a:pt x="70" y="906"/>
                                        </a:lnTo>
                                        <a:lnTo>
                                          <a:pt x="42" y="892"/>
                                        </a:lnTo>
                                        <a:lnTo>
                                          <a:pt x="42" y="921"/>
                                        </a:lnTo>
                                        <a:lnTo>
                                          <a:pt x="42" y="1034"/>
                                        </a:lnTo>
                                        <a:lnTo>
                                          <a:pt x="42" y="1190"/>
                                        </a:lnTo>
                                        <a:lnTo>
                                          <a:pt x="42" y="1345"/>
                                        </a:lnTo>
                                        <a:lnTo>
                                          <a:pt x="42" y="1515"/>
                                        </a:lnTo>
                                        <a:lnTo>
                                          <a:pt x="42" y="1671"/>
                                        </a:lnTo>
                                        <a:lnTo>
                                          <a:pt x="42" y="1813"/>
                                        </a:lnTo>
                                        <a:lnTo>
                                          <a:pt x="42" y="1926"/>
                                        </a:lnTo>
                                        <a:lnTo>
                                          <a:pt x="42" y="1982"/>
                                        </a:lnTo>
                                        <a:lnTo>
                                          <a:pt x="42" y="2011"/>
                                        </a:lnTo>
                                        <a:lnTo>
                                          <a:pt x="42" y="2025"/>
                                        </a:lnTo>
                                        <a:lnTo>
                                          <a:pt x="42" y="2025"/>
                                        </a:lnTo>
                                        <a:lnTo>
                                          <a:pt x="56" y="2039"/>
                                        </a:lnTo>
                                        <a:lnTo>
                                          <a:pt x="70" y="2025"/>
                                        </a:lnTo>
                                        <a:lnTo>
                                          <a:pt x="56" y="2025"/>
                                        </a:lnTo>
                                        <a:lnTo>
                                          <a:pt x="56" y="2053"/>
                                        </a:lnTo>
                                        <a:lnTo>
                                          <a:pt x="56" y="2067"/>
                                        </a:lnTo>
                                        <a:lnTo>
                                          <a:pt x="70" y="2082"/>
                                        </a:lnTo>
                                        <a:lnTo>
                                          <a:pt x="99" y="2096"/>
                                        </a:lnTo>
                                        <a:lnTo>
                                          <a:pt x="99" y="2067"/>
                                        </a:lnTo>
                                        <a:lnTo>
                                          <a:pt x="85" y="2082"/>
                                        </a:lnTo>
                                        <a:lnTo>
                                          <a:pt x="99" y="2110"/>
                                        </a:lnTo>
                                        <a:lnTo>
                                          <a:pt x="99" y="2110"/>
                                        </a:lnTo>
                                        <a:lnTo>
                                          <a:pt x="113" y="2124"/>
                                        </a:lnTo>
                                        <a:lnTo>
                                          <a:pt x="141" y="2138"/>
                                        </a:lnTo>
                                        <a:lnTo>
                                          <a:pt x="170" y="2152"/>
                                        </a:lnTo>
                                        <a:lnTo>
                                          <a:pt x="170" y="2152"/>
                                        </a:lnTo>
                                        <a:lnTo>
                                          <a:pt x="170" y="2152"/>
                                        </a:lnTo>
                                        <a:lnTo>
                                          <a:pt x="198" y="2152"/>
                                        </a:lnTo>
                                        <a:lnTo>
                                          <a:pt x="198" y="2124"/>
                                        </a:lnTo>
                                        <a:lnTo>
                                          <a:pt x="198" y="2152"/>
                                        </a:lnTo>
                                        <a:lnTo>
                                          <a:pt x="226" y="2166"/>
                                        </a:lnTo>
                                        <a:lnTo>
                                          <a:pt x="226" y="2166"/>
                                        </a:lnTo>
                                        <a:lnTo>
                                          <a:pt x="226" y="2166"/>
                                        </a:lnTo>
                                        <a:lnTo>
                                          <a:pt x="269" y="2166"/>
                                        </a:lnTo>
                                        <a:lnTo>
                                          <a:pt x="297" y="2166"/>
                                        </a:lnTo>
                                        <a:lnTo>
                                          <a:pt x="326" y="2166"/>
                                        </a:lnTo>
                                        <a:lnTo>
                                          <a:pt x="340" y="2166"/>
                                        </a:lnTo>
                                        <a:lnTo>
                                          <a:pt x="340" y="2166"/>
                                        </a:lnTo>
                                        <a:lnTo>
                                          <a:pt x="383" y="2152"/>
                                        </a:lnTo>
                                        <a:lnTo>
                                          <a:pt x="411" y="2138"/>
                                        </a:lnTo>
                                        <a:lnTo>
                                          <a:pt x="411" y="2138"/>
                                        </a:lnTo>
                                        <a:lnTo>
                                          <a:pt x="411" y="2124"/>
                                        </a:lnTo>
                                        <a:lnTo>
                                          <a:pt x="439" y="2096"/>
                                        </a:lnTo>
                                        <a:lnTo>
                                          <a:pt x="468" y="2067"/>
                                        </a:lnTo>
                                        <a:lnTo>
                                          <a:pt x="482" y="2053"/>
                                        </a:lnTo>
                                        <a:close/>
                                        <a:moveTo>
                                          <a:pt x="439" y="2039"/>
                                        </a:moveTo>
                                        <a:lnTo>
                                          <a:pt x="411" y="2067"/>
                                        </a:lnTo>
                                        <a:lnTo>
                                          <a:pt x="383" y="2096"/>
                                        </a:lnTo>
                                        <a:lnTo>
                                          <a:pt x="397" y="2110"/>
                                        </a:lnTo>
                                        <a:lnTo>
                                          <a:pt x="397" y="2096"/>
                                        </a:lnTo>
                                        <a:lnTo>
                                          <a:pt x="368" y="2110"/>
                                        </a:lnTo>
                                        <a:lnTo>
                                          <a:pt x="326" y="2124"/>
                                        </a:lnTo>
                                        <a:lnTo>
                                          <a:pt x="326" y="2138"/>
                                        </a:lnTo>
                                        <a:lnTo>
                                          <a:pt x="326" y="2124"/>
                                        </a:lnTo>
                                        <a:lnTo>
                                          <a:pt x="297" y="2124"/>
                                        </a:lnTo>
                                        <a:lnTo>
                                          <a:pt x="269" y="2124"/>
                                        </a:lnTo>
                                        <a:lnTo>
                                          <a:pt x="226" y="2124"/>
                                        </a:lnTo>
                                        <a:lnTo>
                                          <a:pt x="226" y="2138"/>
                                        </a:lnTo>
                                        <a:lnTo>
                                          <a:pt x="241" y="2124"/>
                                        </a:lnTo>
                                        <a:lnTo>
                                          <a:pt x="212" y="2110"/>
                                        </a:lnTo>
                                        <a:lnTo>
                                          <a:pt x="212" y="2110"/>
                                        </a:lnTo>
                                        <a:lnTo>
                                          <a:pt x="198" y="2110"/>
                                        </a:lnTo>
                                        <a:lnTo>
                                          <a:pt x="170" y="2110"/>
                                        </a:lnTo>
                                        <a:lnTo>
                                          <a:pt x="170" y="2124"/>
                                        </a:lnTo>
                                        <a:lnTo>
                                          <a:pt x="184" y="2110"/>
                                        </a:lnTo>
                                        <a:lnTo>
                                          <a:pt x="156" y="2096"/>
                                        </a:lnTo>
                                        <a:lnTo>
                                          <a:pt x="127" y="2082"/>
                                        </a:lnTo>
                                        <a:lnTo>
                                          <a:pt x="113" y="2096"/>
                                        </a:lnTo>
                                        <a:lnTo>
                                          <a:pt x="141" y="2096"/>
                                        </a:lnTo>
                                        <a:lnTo>
                                          <a:pt x="127" y="2067"/>
                                        </a:lnTo>
                                        <a:lnTo>
                                          <a:pt x="113" y="2053"/>
                                        </a:lnTo>
                                        <a:lnTo>
                                          <a:pt x="113" y="2053"/>
                                        </a:lnTo>
                                        <a:lnTo>
                                          <a:pt x="85" y="2039"/>
                                        </a:lnTo>
                                        <a:lnTo>
                                          <a:pt x="70" y="2053"/>
                                        </a:lnTo>
                                        <a:lnTo>
                                          <a:pt x="99" y="2053"/>
                                        </a:lnTo>
                                        <a:lnTo>
                                          <a:pt x="99" y="2025"/>
                                        </a:lnTo>
                                        <a:lnTo>
                                          <a:pt x="99" y="2025"/>
                                        </a:lnTo>
                                        <a:lnTo>
                                          <a:pt x="85" y="2011"/>
                                        </a:lnTo>
                                        <a:lnTo>
                                          <a:pt x="70" y="1997"/>
                                        </a:lnTo>
                                        <a:lnTo>
                                          <a:pt x="56" y="2011"/>
                                        </a:lnTo>
                                        <a:lnTo>
                                          <a:pt x="85" y="2011"/>
                                        </a:lnTo>
                                        <a:lnTo>
                                          <a:pt x="85" y="1982"/>
                                        </a:lnTo>
                                        <a:lnTo>
                                          <a:pt x="85" y="1926"/>
                                        </a:lnTo>
                                        <a:lnTo>
                                          <a:pt x="85" y="1813"/>
                                        </a:lnTo>
                                        <a:lnTo>
                                          <a:pt x="85" y="1671"/>
                                        </a:lnTo>
                                        <a:lnTo>
                                          <a:pt x="85" y="1515"/>
                                        </a:lnTo>
                                        <a:lnTo>
                                          <a:pt x="85" y="1345"/>
                                        </a:lnTo>
                                        <a:lnTo>
                                          <a:pt x="85" y="1190"/>
                                        </a:lnTo>
                                        <a:lnTo>
                                          <a:pt x="85" y="1034"/>
                                        </a:lnTo>
                                        <a:lnTo>
                                          <a:pt x="85" y="921"/>
                                        </a:lnTo>
                                        <a:lnTo>
                                          <a:pt x="56" y="921"/>
                                        </a:lnTo>
                                        <a:lnTo>
                                          <a:pt x="56" y="949"/>
                                        </a:lnTo>
                                        <a:lnTo>
                                          <a:pt x="85" y="963"/>
                                        </a:lnTo>
                                        <a:lnTo>
                                          <a:pt x="113" y="977"/>
                                        </a:lnTo>
                                        <a:lnTo>
                                          <a:pt x="113" y="977"/>
                                        </a:lnTo>
                                        <a:lnTo>
                                          <a:pt x="113" y="977"/>
                                        </a:lnTo>
                                        <a:lnTo>
                                          <a:pt x="156" y="977"/>
                                        </a:lnTo>
                                        <a:lnTo>
                                          <a:pt x="212" y="977"/>
                                        </a:lnTo>
                                        <a:lnTo>
                                          <a:pt x="312" y="977"/>
                                        </a:lnTo>
                                        <a:lnTo>
                                          <a:pt x="439" y="977"/>
                                        </a:lnTo>
                                        <a:lnTo>
                                          <a:pt x="567" y="963"/>
                                        </a:lnTo>
                                        <a:lnTo>
                                          <a:pt x="695" y="963"/>
                                        </a:lnTo>
                                        <a:lnTo>
                                          <a:pt x="836" y="949"/>
                                        </a:lnTo>
                                        <a:lnTo>
                                          <a:pt x="964" y="949"/>
                                        </a:lnTo>
                                        <a:lnTo>
                                          <a:pt x="1007" y="949"/>
                                        </a:lnTo>
                                        <a:lnTo>
                                          <a:pt x="1035" y="949"/>
                                        </a:lnTo>
                                        <a:lnTo>
                                          <a:pt x="1049" y="949"/>
                                        </a:lnTo>
                                        <a:lnTo>
                                          <a:pt x="1049" y="949"/>
                                        </a:lnTo>
                                        <a:lnTo>
                                          <a:pt x="1078" y="935"/>
                                        </a:lnTo>
                                        <a:lnTo>
                                          <a:pt x="1078" y="935"/>
                                        </a:lnTo>
                                        <a:lnTo>
                                          <a:pt x="1078" y="921"/>
                                        </a:lnTo>
                                        <a:lnTo>
                                          <a:pt x="1092" y="906"/>
                                        </a:lnTo>
                                        <a:lnTo>
                                          <a:pt x="1106" y="892"/>
                                        </a:lnTo>
                                        <a:lnTo>
                                          <a:pt x="1120" y="878"/>
                                        </a:lnTo>
                                        <a:lnTo>
                                          <a:pt x="1134" y="878"/>
                                        </a:lnTo>
                                        <a:lnTo>
                                          <a:pt x="1134" y="878"/>
                                        </a:lnTo>
                                        <a:lnTo>
                                          <a:pt x="1149" y="850"/>
                                        </a:lnTo>
                                        <a:lnTo>
                                          <a:pt x="1149" y="850"/>
                                        </a:lnTo>
                                        <a:lnTo>
                                          <a:pt x="1149" y="836"/>
                                        </a:lnTo>
                                        <a:lnTo>
                                          <a:pt x="1149" y="807"/>
                                        </a:lnTo>
                                        <a:lnTo>
                                          <a:pt x="1149" y="793"/>
                                        </a:lnTo>
                                        <a:lnTo>
                                          <a:pt x="1149" y="765"/>
                                        </a:lnTo>
                                        <a:lnTo>
                                          <a:pt x="1149" y="765"/>
                                        </a:lnTo>
                                        <a:lnTo>
                                          <a:pt x="1149" y="765"/>
                                        </a:lnTo>
                                        <a:lnTo>
                                          <a:pt x="1134" y="736"/>
                                        </a:lnTo>
                                        <a:lnTo>
                                          <a:pt x="1120" y="694"/>
                                        </a:lnTo>
                                        <a:lnTo>
                                          <a:pt x="1106" y="666"/>
                                        </a:lnTo>
                                        <a:lnTo>
                                          <a:pt x="1078" y="623"/>
                                        </a:lnTo>
                                        <a:lnTo>
                                          <a:pt x="1078" y="623"/>
                                        </a:lnTo>
                                        <a:lnTo>
                                          <a:pt x="1063" y="609"/>
                                        </a:lnTo>
                                        <a:lnTo>
                                          <a:pt x="1035" y="581"/>
                                        </a:lnTo>
                                        <a:lnTo>
                                          <a:pt x="1021" y="595"/>
                                        </a:lnTo>
                                        <a:lnTo>
                                          <a:pt x="1049" y="595"/>
                                        </a:lnTo>
                                        <a:lnTo>
                                          <a:pt x="1021" y="552"/>
                                        </a:lnTo>
                                        <a:lnTo>
                                          <a:pt x="1021" y="552"/>
                                        </a:lnTo>
                                        <a:lnTo>
                                          <a:pt x="1007" y="538"/>
                                        </a:lnTo>
                                        <a:lnTo>
                                          <a:pt x="992" y="524"/>
                                        </a:lnTo>
                                        <a:lnTo>
                                          <a:pt x="978" y="510"/>
                                        </a:lnTo>
                                        <a:lnTo>
                                          <a:pt x="964" y="524"/>
                                        </a:lnTo>
                                        <a:lnTo>
                                          <a:pt x="992" y="524"/>
                                        </a:lnTo>
                                        <a:lnTo>
                                          <a:pt x="978" y="496"/>
                                        </a:lnTo>
                                        <a:lnTo>
                                          <a:pt x="978" y="496"/>
                                        </a:lnTo>
                                        <a:lnTo>
                                          <a:pt x="964" y="482"/>
                                        </a:lnTo>
                                        <a:lnTo>
                                          <a:pt x="950" y="467"/>
                                        </a:lnTo>
                                        <a:lnTo>
                                          <a:pt x="936" y="482"/>
                                        </a:lnTo>
                                        <a:lnTo>
                                          <a:pt x="964" y="482"/>
                                        </a:lnTo>
                                        <a:lnTo>
                                          <a:pt x="950" y="439"/>
                                        </a:lnTo>
                                        <a:lnTo>
                                          <a:pt x="922" y="439"/>
                                        </a:lnTo>
                                        <a:lnTo>
                                          <a:pt x="950" y="439"/>
                                        </a:lnTo>
                                        <a:lnTo>
                                          <a:pt x="950" y="397"/>
                                        </a:lnTo>
                                        <a:lnTo>
                                          <a:pt x="950" y="340"/>
                                        </a:lnTo>
                                        <a:lnTo>
                                          <a:pt x="922" y="340"/>
                                        </a:lnTo>
                                        <a:lnTo>
                                          <a:pt x="950" y="354"/>
                                        </a:lnTo>
                                        <a:lnTo>
                                          <a:pt x="964" y="312"/>
                                        </a:lnTo>
                                        <a:lnTo>
                                          <a:pt x="978" y="269"/>
                                        </a:lnTo>
                                        <a:lnTo>
                                          <a:pt x="992" y="227"/>
                                        </a:lnTo>
                                        <a:lnTo>
                                          <a:pt x="1021" y="184"/>
                                        </a:lnTo>
                                        <a:lnTo>
                                          <a:pt x="992" y="170"/>
                                        </a:lnTo>
                                        <a:lnTo>
                                          <a:pt x="1007" y="184"/>
                                        </a:lnTo>
                                        <a:lnTo>
                                          <a:pt x="1035" y="156"/>
                                        </a:lnTo>
                                        <a:lnTo>
                                          <a:pt x="1078" y="114"/>
                                        </a:lnTo>
                                        <a:lnTo>
                                          <a:pt x="1063" y="99"/>
                                        </a:lnTo>
                                        <a:lnTo>
                                          <a:pt x="1078" y="128"/>
                                        </a:lnTo>
                                        <a:lnTo>
                                          <a:pt x="1120" y="99"/>
                                        </a:lnTo>
                                        <a:lnTo>
                                          <a:pt x="1106" y="71"/>
                                        </a:lnTo>
                                        <a:lnTo>
                                          <a:pt x="1106" y="99"/>
                                        </a:lnTo>
                                        <a:lnTo>
                                          <a:pt x="1163" y="85"/>
                                        </a:lnTo>
                                        <a:lnTo>
                                          <a:pt x="1177" y="71"/>
                                        </a:lnTo>
                                        <a:lnTo>
                                          <a:pt x="1177" y="85"/>
                                        </a:lnTo>
                                        <a:lnTo>
                                          <a:pt x="1219" y="57"/>
                                        </a:lnTo>
                                        <a:lnTo>
                                          <a:pt x="1262" y="43"/>
                                        </a:lnTo>
                                        <a:lnTo>
                                          <a:pt x="1248" y="14"/>
                                        </a:lnTo>
                                        <a:lnTo>
                                          <a:pt x="1248" y="43"/>
                                        </a:lnTo>
                                        <a:lnTo>
                                          <a:pt x="1305" y="43"/>
                                        </a:lnTo>
                                        <a:lnTo>
                                          <a:pt x="1361" y="43"/>
                                        </a:lnTo>
                                        <a:lnTo>
                                          <a:pt x="1418" y="57"/>
                                        </a:lnTo>
                                        <a:lnTo>
                                          <a:pt x="1418" y="29"/>
                                        </a:lnTo>
                                        <a:lnTo>
                                          <a:pt x="1418" y="57"/>
                                        </a:lnTo>
                                        <a:lnTo>
                                          <a:pt x="1461" y="85"/>
                                        </a:lnTo>
                                        <a:lnTo>
                                          <a:pt x="1503" y="99"/>
                                        </a:lnTo>
                                        <a:lnTo>
                                          <a:pt x="1546" y="128"/>
                                        </a:lnTo>
                                        <a:lnTo>
                                          <a:pt x="1546" y="99"/>
                                        </a:lnTo>
                                        <a:lnTo>
                                          <a:pt x="1532" y="114"/>
                                        </a:lnTo>
                                        <a:lnTo>
                                          <a:pt x="1560" y="156"/>
                                        </a:lnTo>
                                        <a:lnTo>
                                          <a:pt x="1560" y="156"/>
                                        </a:lnTo>
                                        <a:lnTo>
                                          <a:pt x="1560" y="156"/>
                                        </a:lnTo>
                                        <a:lnTo>
                                          <a:pt x="1588" y="184"/>
                                        </a:lnTo>
                                        <a:lnTo>
                                          <a:pt x="1602" y="170"/>
                                        </a:lnTo>
                                        <a:lnTo>
                                          <a:pt x="1588" y="184"/>
                                        </a:lnTo>
                                        <a:lnTo>
                                          <a:pt x="1617" y="227"/>
                                        </a:lnTo>
                                        <a:lnTo>
                                          <a:pt x="1631" y="269"/>
                                        </a:lnTo>
                                        <a:lnTo>
                                          <a:pt x="1645" y="312"/>
                                        </a:lnTo>
                                        <a:lnTo>
                                          <a:pt x="1659" y="298"/>
                                        </a:lnTo>
                                        <a:lnTo>
                                          <a:pt x="1645" y="298"/>
                                        </a:lnTo>
                                        <a:lnTo>
                                          <a:pt x="1645" y="340"/>
                                        </a:lnTo>
                                        <a:lnTo>
                                          <a:pt x="1645" y="397"/>
                                        </a:lnTo>
                                        <a:lnTo>
                                          <a:pt x="1659" y="397"/>
                                        </a:lnTo>
                                        <a:lnTo>
                                          <a:pt x="1645" y="397"/>
                                        </a:lnTo>
                                        <a:lnTo>
                                          <a:pt x="1631" y="425"/>
                                        </a:lnTo>
                                        <a:lnTo>
                                          <a:pt x="1617" y="467"/>
                                        </a:lnTo>
                                        <a:lnTo>
                                          <a:pt x="1602" y="510"/>
                                        </a:lnTo>
                                        <a:lnTo>
                                          <a:pt x="1574" y="552"/>
                                        </a:lnTo>
                                        <a:lnTo>
                                          <a:pt x="1588" y="552"/>
                                        </a:lnTo>
                                        <a:lnTo>
                                          <a:pt x="1574" y="538"/>
                                        </a:lnTo>
                                        <a:lnTo>
                                          <a:pt x="1517" y="595"/>
                                        </a:lnTo>
                                        <a:lnTo>
                                          <a:pt x="1475" y="652"/>
                                        </a:lnTo>
                                        <a:lnTo>
                                          <a:pt x="1489" y="666"/>
                                        </a:lnTo>
                                        <a:lnTo>
                                          <a:pt x="1489" y="652"/>
                                        </a:lnTo>
                                        <a:lnTo>
                                          <a:pt x="1461" y="666"/>
                                        </a:lnTo>
                                        <a:lnTo>
                                          <a:pt x="1446" y="666"/>
                                        </a:lnTo>
                                        <a:lnTo>
                                          <a:pt x="1446" y="680"/>
                                        </a:lnTo>
                                        <a:lnTo>
                                          <a:pt x="1432" y="708"/>
                                        </a:lnTo>
                                        <a:lnTo>
                                          <a:pt x="1418" y="736"/>
                                        </a:lnTo>
                                        <a:lnTo>
                                          <a:pt x="1432" y="736"/>
                                        </a:lnTo>
                                        <a:lnTo>
                                          <a:pt x="1418" y="722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51"/>
                                        </a:lnTo>
                                        <a:lnTo>
                                          <a:pt x="1404" y="751"/>
                                        </a:lnTo>
                                        <a:lnTo>
                                          <a:pt x="1404" y="779"/>
                                        </a:lnTo>
                                        <a:lnTo>
                                          <a:pt x="1404" y="793"/>
                                        </a:lnTo>
                                        <a:lnTo>
                                          <a:pt x="1404" y="821"/>
                                        </a:lnTo>
                                        <a:lnTo>
                                          <a:pt x="1404" y="836"/>
                                        </a:lnTo>
                                        <a:lnTo>
                                          <a:pt x="1404" y="850"/>
                                        </a:lnTo>
                                        <a:lnTo>
                                          <a:pt x="1404" y="850"/>
                                        </a:lnTo>
                                        <a:lnTo>
                                          <a:pt x="1418" y="878"/>
                                        </a:lnTo>
                                        <a:lnTo>
                                          <a:pt x="1418" y="878"/>
                                        </a:lnTo>
                                        <a:lnTo>
                                          <a:pt x="1418" y="878"/>
                                        </a:lnTo>
                                        <a:lnTo>
                                          <a:pt x="1432" y="892"/>
                                        </a:lnTo>
                                        <a:lnTo>
                                          <a:pt x="1446" y="906"/>
                                        </a:lnTo>
                                        <a:lnTo>
                                          <a:pt x="1475" y="935"/>
                                        </a:lnTo>
                                        <a:lnTo>
                                          <a:pt x="1489" y="949"/>
                                        </a:lnTo>
                                        <a:lnTo>
                                          <a:pt x="1489" y="949"/>
                                        </a:lnTo>
                                        <a:lnTo>
                                          <a:pt x="1532" y="963"/>
                                        </a:lnTo>
                                        <a:lnTo>
                                          <a:pt x="1574" y="991"/>
                                        </a:lnTo>
                                        <a:lnTo>
                                          <a:pt x="1617" y="1005"/>
                                        </a:lnTo>
                                        <a:lnTo>
                                          <a:pt x="1588" y="991"/>
                                        </a:lnTo>
                                        <a:lnTo>
                                          <a:pt x="1617" y="1005"/>
                                        </a:lnTo>
                                        <a:lnTo>
                                          <a:pt x="1673" y="1020"/>
                                        </a:lnTo>
                                        <a:lnTo>
                                          <a:pt x="1744" y="1034"/>
                                        </a:lnTo>
                                        <a:lnTo>
                                          <a:pt x="1801" y="1048"/>
                                        </a:lnTo>
                                        <a:lnTo>
                                          <a:pt x="1886" y="1048"/>
                                        </a:lnTo>
                                        <a:lnTo>
                                          <a:pt x="1957" y="1048"/>
                                        </a:lnTo>
                                        <a:lnTo>
                                          <a:pt x="2028" y="1048"/>
                                        </a:lnTo>
                                        <a:lnTo>
                                          <a:pt x="2099" y="1048"/>
                                        </a:lnTo>
                                        <a:lnTo>
                                          <a:pt x="2170" y="1048"/>
                                        </a:lnTo>
                                        <a:lnTo>
                                          <a:pt x="2241" y="1034"/>
                                        </a:lnTo>
                                        <a:lnTo>
                                          <a:pt x="2312" y="1020"/>
                                        </a:lnTo>
                                        <a:lnTo>
                                          <a:pt x="2368" y="1005"/>
                                        </a:lnTo>
                                        <a:lnTo>
                                          <a:pt x="2383" y="991"/>
                                        </a:lnTo>
                                        <a:lnTo>
                                          <a:pt x="2383" y="1005"/>
                                        </a:lnTo>
                                        <a:lnTo>
                                          <a:pt x="2439" y="977"/>
                                        </a:lnTo>
                                        <a:lnTo>
                                          <a:pt x="2482" y="949"/>
                                        </a:lnTo>
                                        <a:lnTo>
                                          <a:pt x="2468" y="921"/>
                                        </a:lnTo>
                                        <a:lnTo>
                                          <a:pt x="2454" y="921"/>
                                        </a:lnTo>
                                        <a:lnTo>
                                          <a:pt x="2454" y="949"/>
                                        </a:lnTo>
                                        <a:lnTo>
                                          <a:pt x="2454" y="991"/>
                                        </a:lnTo>
                                        <a:lnTo>
                                          <a:pt x="2454" y="1048"/>
                                        </a:lnTo>
                                        <a:lnTo>
                                          <a:pt x="2454" y="1105"/>
                                        </a:lnTo>
                                        <a:lnTo>
                                          <a:pt x="2468" y="1246"/>
                                        </a:lnTo>
                                        <a:lnTo>
                                          <a:pt x="2482" y="1416"/>
                                        </a:lnTo>
                                        <a:lnTo>
                                          <a:pt x="2496" y="1501"/>
                                        </a:lnTo>
                                        <a:lnTo>
                                          <a:pt x="2496" y="1572"/>
                                        </a:lnTo>
                                        <a:lnTo>
                                          <a:pt x="2510" y="1657"/>
                                        </a:lnTo>
                                        <a:lnTo>
                                          <a:pt x="2510" y="1728"/>
                                        </a:lnTo>
                                        <a:lnTo>
                                          <a:pt x="2510" y="1784"/>
                                        </a:lnTo>
                                        <a:lnTo>
                                          <a:pt x="2524" y="1784"/>
                                        </a:lnTo>
                                        <a:lnTo>
                                          <a:pt x="2510" y="1784"/>
                                        </a:lnTo>
                                        <a:lnTo>
                                          <a:pt x="2496" y="1841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83"/>
                                        </a:lnTo>
                                        <a:lnTo>
                                          <a:pt x="2496" y="1883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68" y="1883"/>
                                        </a:lnTo>
                                        <a:lnTo>
                                          <a:pt x="2454" y="1897"/>
                                        </a:lnTo>
                                        <a:lnTo>
                                          <a:pt x="2439" y="1912"/>
                                        </a:lnTo>
                                        <a:lnTo>
                                          <a:pt x="2454" y="1926"/>
                                        </a:lnTo>
                                        <a:lnTo>
                                          <a:pt x="2454" y="1912"/>
                                        </a:lnTo>
                                        <a:lnTo>
                                          <a:pt x="2425" y="1926"/>
                                        </a:lnTo>
                                        <a:lnTo>
                                          <a:pt x="2397" y="1940"/>
                                        </a:lnTo>
                                        <a:lnTo>
                                          <a:pt x="2397" y="1954"/>
                                        </a:lnTo>
                                        <a:lnTo>
                                          <a:pt x="2397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354" y="1954"/>
                                        </a:lnTo>
                                        <a:lnTo>
                                          <a:pt x="2354" y="1968"/>
                                        </a:lnTo>
                                        <a:lnTo>
                                          <a:pt x="2354" y="1954"/>
                                        </a:lnTo>
                                        <a:lnTo>
                                          <a:pt x="2326" y="1954"/>
                                        </a:lnTo>
                                        <a:lnTo>
                                          <a:pt x="2326" y="1968"/>
                                        </a:lnTo>
                                        <a:lnTo>
                                          <a:pt x="2340" y="1954"/>
                                        </a:lnTo>
                                        <a:lnTo>
                                          <a:pt x="2326" y="1940"/>
                                        </a:lnTo>
                                        <a:lnTo>
                                          <a:pt x="2326" y="1940"/>
                                        </a:lnTo>
                                        <a:lnTo>
                                          <a:pt x="2312" y="1940"/>
                                        </a:lnTo>
                                        <a:lnTo>
                                          <a:pt x="2283" y="1940"/>
                                        </a:lnTo>
                                        <a:lnTo>
                                          <a:pt x="2227" y="1926"/>
                                        </a:lnTo>
                                        <a:lnTo>
                                          <a:pt x="2227" y="1940"/>
                                        </a:lnTo>
                                        <a:lnTo>
                                          <a:pt x="2241" y="1926"/>
                                        </a:lnTo>
                                        <a:lnTo>
                                          <a:pt x="2198" y="1897"/>
                                        </a:lnTo>
                                        <a:lnTo>
                                          <a:pt x="2156" y="1869"/>
                                        </a:lnTo>
                                        <a:lnTo>
                                          <a:pt x="2099" y="1841"/>
                                        </a:lnTo>
                                        <a:lnTo>
                                          <a:pt x="2056" y="1827"/>
                                        </a:lnTo>
                                        <a:lnTo>
                                          <a:pt x="2000" y="1798"/>
                                        </a:lnTo>
                                        <a:lnTo>
                                          <a:pt x="2000" y="1798"/>
                                        </a:lnTo>
                                        <a:lnTo>
                                          <a:pt x="1985" y="1798"/>
                                        </a:lnTo>
                                        <a:lnTo>
                                          <a:pt x="1957" y="1798"/>
                                        </a:lnTo>
                                        <a:lnTo>
                                          <a:pt x="1957" y="1813"/>
                                        </a:lnTo>
                                        <a:lnTo>
                                          <a:pt x="1971" y="1798"/>
                                        </a:lnTo>
                                        <a:lnTo>
                                          <a:pt x="1943" y="1784"/>
                                        </a:lnTo>
                                        <a:lnTo>
                                          <a:pt x="1943" y="1784"/>
                                        </a:lnTo>
                                        <a:lnTo>
                                          <a:pt x="1929" y="1784"/>
                                        </a:lnTo>
                                        <a:lnTo>
                                          <a:pt x="1915" y="1784"/>
                                        </a:lnTo>
                                        <a:lnTo>
                                          <a:pt x="1886" y="1784"/>
                                        </a:lnTo>
                                        <a:lnTo>
                                          <a:pt x="1886" y="1784"/>
                                        </a:lnTo>
                                        <a:lnTo>
                                          <a:pt x="1886" y="1784"/>
                                        </a:lnTo>
                                        <a:lnTo>
                                          <a:pt x="1858" y="1798"/>
                                        </a:lnTo>
                                        <a:lnTo>
                                          <a:pt x="1829" y="1813"/>
                                        </a:lnTo>
                                        <a:lnTo>
                                          <a:pt x="1801" y="1827"/>
                                        </a:lnTo>
                                        <a:lnTo>
                                          <a:pt x="1773" y="1841"/>
                                        </a:lnTo>
                                        <a:lnTo>
                                          <a:pt x="1744" y="1855"/>
                                        </a:lnTo>
                                        <a:lnTo>
                                          <a:pt x="1744" y="1855"/>
                                        </a:lnTo>
                                        <a:lnTo>
                                          <a:pt x="1730" y="1855"/>
                                        </a:lnTo>
                                        <a:lnTo>
                                          <a:pt x="1702" y="1883"/>
                                        </a:lnTo>
                                        <a:lnTo>
                                          <a:pt x="1702" y="1897"/>
                                        </a:lnTo>
                                        <a:lnTo>
                                          <a:pt x="1702" y="1897"/>
                                        </a:lnTo>
                                        <a:lnTo>
                                          <a:pt x="1673" y="1940"/>
                                        </a:lnTo>
                                        <a:lnTo>
                                          <a:pt x="1659" y="1982"/>
                                        </a:lnTo>
                                        <a:lnTo>
                                          <a:pt x="1645" y="2011"/>
                                        </a:lnTo>
                                        <a:lnTo>
                                          <a:pt x="1631" y="2039"/>
                                        </a:lnTo>
                                        <a:lnTo>
                                          <a:pt x="1631" y="2039"/>
                                        </a:lnTo>
                                        <a:lnTo>
                                          <a:pt x="1631" y="2039"/>
                                        </a:lnTo>
                                        <a:lnTo>
                                          <a:pt x="1631" y="2067"/>
                                        </a:lnTo>
                                        <a:lnTo>
                                          <a:pt x="1631" y="2110"/>
                                        </a:lnTo>
                                        <a:lnTo>
                                          <a:pt x="1631" y="2138"/>
                                        </a:lnTo>
                                        <a:lnTo>
                                          <a:pt x="1631" y="2152"/>
                                        </a:lnTo>
                                        <a:lnTo>
                                          <a:pt x="1631" y="2152"/>
                                        </a:lnTo>
                                        <a:lnTo>
                                          <a:pt x="1645" y="2195"/>
                                        </a:lnTo>
                                        <a:lnTo>
                                          <a:pt x="1659" y="2237"/>
                                        </a:lnTo>
                                        <a:lnTo>
                                          <a:pt x="1659" y="2237"/>
                                        </a:lnTo>
                                        <a:lnTo>
                                          <a:pt x="1659" y="2237"/>
                                        </a:lnTo>
                                        <a:lnTo>
                                          <a:pt x="1688" y="2266"/>
                                        </a:lnTo>
                                        <a:lnTo>
                                          <a:pt x="1702" y="2251"/>
                                        </a:lnTo>
                                        <a:lnTo>
                                          <a:pt x="1688" y="2266"/>
                                        </a:lnTo>
                                        <a:lnTo>
                                          <a:pt x="1716" y="2308"/>
                                        </a:lnTo>
                                        <a:lnTo>
                                          <a:pt x="1716" y="2308"/>
                                        </a:lnTo>
                                        <a:lnTo>
                                          <a:pt x="1716" y="2308"/>
                                        </a:lnTo>
                                        <a:lnTo>
                                          <a:pt x="1744" y="2336"/>
                                        </a:lnTo>
                                        <a:lnTo>
                                          <a:pt x="1758" y="2351"/>
                                        </a:lnTo>
                                        <a:lnTo>
                                          <a:pt x="1758" y="2351"/>
                                        </a:lnTo>
                                        <a:lnTo>
                                          <a:pt x="1787" y="2365"/>
                                        </a:lnTo>
                                        <a:lnTo>
                                          <a:pt x="1787" y="2365"/>
                                        </a:lnTo>
                                        <a:lnTo>
                                          <a:pt x="1787" y="2365"/>
                                        </a:lnTo>
                                        <a:lnTo>
                                          <a:pt x="1801" y="2365"/>
                                        </a:lnTo>
                                        <a:lnTo>
                                          <a:pt x="1801" y="2336"/>
                                        </a:lnTo>
                                        <a:lnTo>
                                          <a:pt x="1801" y="2365"/>
                                        </a:lnTo>
                                        <a:lnTo>
                                          <a:pt x="1829" y="2379"/>
                                        </a:lnTo>
                                        <a:lnTo>
                                          <a:pt x="1829" y="2379"/>
                                        </a:lnTo>
                                        <a:lnTo>
                                          <a:pt x="1829" y="2379"/>
                                        </a:lnTo>
                                        <a:lnTo>
                                          <a:pt x="1844" y="2379"/>
                                        </a:lnTo>
                                        <a:lnTo>
                                          <a:pt x="1844" y="2351"/>
                                        </a:lnTo>
                                        <a:lnTo>
                                          <a:pt x="1844" y="2379"/>
                                        </a:lnTo>
                                        <a:lnTo>
                                          <a:pt x="1886" y="2393"/>
                                        </a:lnTo>
                                        <a:lnTo>
                                          <a:pt x="1886" y="2393"/>
                                        </a:lnTo>
                                        <a:lnTo>
                                          <a:pt x="1886" y="2393"/>
                                        </a:lnTo>
                                        <a:lnTo>
                                          <a:pt x="1900" y="2393"/>
                                        </a:lnTo>
                                        <a:lnTo>
                                          <a:pt x="1929" y="2393"/>
                                        </a:lnTo>
                                        <a:lnTo>
                                          <a:pt x="1971" y="2393"/>
                                        </a:lnTo>
                                        <a:lnTo>
                                          <a:pt x="2000" y="2393"/>
                                        </a:lnTo>
                                        <a:lnTo>
                                          <a:pt x="2014" y="2393"/>
                                        </a:lnTo>
                                        <a:lnTo>
                                          <a:pt x="2014" y="2393"/>
                                        </a:lnTo>
                                        <a:lnTo>
                                          <a:pt x="2056" y="2379"/>
                                        </a:lnTo>
                                        <a:lnTo>
                                          <a:pt x="2042" y="2351"/>
                                        </a:lnTo>
                                        <a:lnTo>
                                          <a:pt x="2042" y="2379"/>
                                        </a:lnTo>
                                        <a:lnTo>
                                          <a:pt x="2071" y="2379"/>
                                        </a:lnTo>
                                        <a:lnTo>
                                          <a:pt x="2085" y="2379"/>
                                        </a:lnTo>
                                        <a:lnTo>
                                          <a:pt x="2085" y="2379"/>
                                        </a:lnTo>
                                        <a:lnTo>
                                          <a:pt x="2127" y="2365"/>
                                        </a:lnTo>
                                        <a:lnTo>
                                          <a:pt x="2184" y="2336"/>
                                        </a:lnTo>
                                        <a:lnTo>
                                          <a:pt x="2170" y="2308"/>
                                        </a:lnTo>
                                        <a:lnTo>
                                          <a:pt x="2170" y="2336"/>
                                        </a:lnTo>
                                        <a:lnTo>
                                          <a:pt x="2227" y="2322"/>
                                        </a:lnTo>
                                        <a:lnTo>
                                          <a:pt x="2283" y="2308"/>
                                        </a:lnTo>
                                        <a:lnTo>
                                          <a:pt x="2326" y="2308"/>
                                        </a:lnTo>
                                        <a:lnTo>
                                          <a:pt x="2354" y="2308"/>
                                        </a:lnTo>
                                        <a:lnTo>
                                          <a:pt x="2354" y="2280"/>
                                        </a:lnTo>
                                        <a:lnTo>
                                          <a:pt x="2340" y="2294"/>
                                        </a:lnTo>
                                        <a:lnTo>
                                          <a:pt x="2354" y="2308"/>
                                        </a:lnTo>
                                        <a:lnTo>
                                          <a:pt x="2368" y="2322"/>
                                        </a:lnTo>
                                        <a:lnTo>
                                          <a:pt x="2368" y="2322"/>
                                        </a:lnTo>
                                        <a:lnTo>
                                          <a:pt x="2383" y="2322"/>
                                        </a:lnTo>
                                        <a:lnTo>
                                          <a:pt x="2383" y="2294"/>
                                        </a:lnTo>
                                        <a:lnTo>
                                          <a:pt x="2383" y="2322"/>
                                        </a:lnTo>
                                        <a:lnTo>
                                          <a:pt x="2411" y="2336"/>
                                        </a:lnTo>
                                        <a:lnTo>
                                          <a:pt x="2411" y="2308"/>
                                        </a:lnTo>
                                        <a:lnTo>
                                          <a:pt x="2397" y="2322"/>
                                        </a:lnTo>
                                        <a:lnTo>
                                          <a:pt x="2411" y="2336"/>
                                        </a:lnTo>
                                        <a:lnTo>
                                          <a:pt x="2425" y="2322"/>
                                        </a:lnTo>
                                        <a:lnTo>
                                          <a:pt x="2411" y="2336"/>
                                        </a:lnTo>
                                        <a:lnTo>
                                          <a:pt x="2425" y="2365"/>
                                        </a:lnTo>
                                        <a:lnTo>
                                          <a:pt x="2425" y="2365"/>
                                        </a:lnTo>
                                        <a:lnTo>
                                          <a:pt x="2425" y="2365"/>
                                        </a:lnTo>
                                        <a:lnTo>
                                          <a:pt x="2439" y="2379"/>
                                        </a:lnTo>
                                        <a:lnTo>
                                          <a:pt x="2454" y="2365"/>
                                        </a:lnTo>
                                        <a:lnTo>
                                          <a:pt x="2439" y="2379"/>
                                        </a:lnTo>
                                        <a:lnTo>
                                          <a:pt x="2454" y="2421"/>
                                        </a:lnTo>
                                        <a:lnTo>
                                          <a:pt x="2468" y="2450"/>
                                        </a:lnTo>
                                        <a:lnTo>
                                          <a:pt x="2482" y="2492"/>
                                        </a:lnTo>
                                        <a:lnTo>
                                          <a:pt x="2496" y="2535"/>
                                        </a:lnTo>
                                        <a:lnTo>
                                          <a:pt x="2510" y="2577"/>
                                        </a:lnTo>
                                        <a:lnTo>
                                          <a:pt x="2524" y="2563"/>
                                        </a:lnTo>
                                        <a:lnTo>
                                          <a:pt x="2510" y="2563"/>
                                        </a:lnTo>
                                        <a:lnTo>
                                          <a:pt x="2510" y="2620"/>
                                        </a:lnTo>
                                        <a:lnTo>
                                          <a:pt x="2510" y="2634"/>
                                        </a:lnTo>
                                        <a:lnTo>
                                          <a:pt x="2510" y="2634"/>
                                        </a:lnTo>
                                        <a:lnTo>
                                          <a:pt x="2524" y="2690"/>
                                        </a:lnTo>
                                        <a:lnTo>
                                          <a:pt x="2539" y="2676"/>
                                        </a:lnTo>
                                        <a:lnTo>
                                          <a:pt x="2524" y="2676"/>
                                        </a:lnTo>
                                        <a:lnTo>
                                          <a:pt x="2524" y="2733"/>
                                        </a:lnTo>
                                        <a:lnTo>
                                          <a:pt x="2524" y="2789"/>
                                        </a:lnTo>
                                        <a:lnTo>
                                          <a:pt x="2524" y="2846"/>
                                        </a:lnTo>
                                        <a:lnTo>
                                          <a:pt x="2524" y="2903"/>
                                        </a:lnTo>
                                        <a:lnTo>
                                          <a:pt x="2524" y="2959"/>
                                        </a:lnTo>
                                        <a:lnTo>
                                          <a:pt x="2539" y="2959"/>
                                        </a:lnTo>
                                        <a:lnTo>
                                          <a:pt x="2524" y="2959"/>
                                        </a:lnTo>
                                        <a:lnTo>
                                          <a:pt x="2510" y="3016"/>
                                        </a:lnTo>
                                        <a:lnTo>
                                          <a:pt x="2496" y="3073"/>
                                        </a:lnTo>
                                        <a:lnTo>
                                          <a:pt x="2482" y="3129"/>
                                        </a:lnTo>
                                        <a:lnTo>
                                          <a:pt x="2468" y="3186"/>
                                        </a:lnTo>
                                        <a:lnTo>
                                          <a:pt x="2439" y="3228"/>
                                        </a:lnTo>
                                        <a:lnTo>
                                          <a:pt x="2454" y="3228"/>
                                        </a:lnTo>
                                        <a:lnTo>
                                          <a:pt x="2454" y="3214"/>
                                        </a:lnTo>
                                        <a:lnTo>
                                          <a:pt x="2326" y="3214"/>
                                        </a:lnTo>
                                        <a:lnTo>
                                          <a:pt x="2212" y="3200"/>
                                        </a:lnTo>
                                        <a:lnTo>
                                          <a:pt x="2099" y="3200"/>
                                        </a:lnTo>
                                        <a:lnTo>
                                          <a:pt x="1985" y="3186"/>
                                        </a:lnTo>
                                        <a:lnTo>
                                          <a:pt x="1886" y="3172"/>
                                        </a:lnTo>
                                        <a:lnTo>
                                          <a:pt x="1815" y="3172"/>
                                        </a:lnTo>
                                        <a:lnTo>
                                          <a:pt x="1744" y="3158"/>
                                        </a:lnTo>
                                        <a:lnTo>
                                          <a:pt x="1702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659" y="3172"/>
                                        </a:lnTo>
                                        <a:lnTo>
                                          <a:pt x="1631" y="3186"/>
                                        </a:lnTo>
                                        <a:lnTo>
                                          <a:pt x="1617" y="3186"/>
                                        </a:lnTo>
                                        <a:lnTo>
                                          <a:pt x="1617" y="3200"/>
                                        </a:lnTo>
                                        <a:lnTo>
                                          <a:pt x="1602" y="3228"/>
                                        </a:lnTo>
                                        <a:lnTo>
                                          <a:pt x="1617" y="3228"/>
                                        </a:lnTo>
                                        <a:lnTo>
                                          <a:pt x="1617" y="3214"/>
                                        </a:lnTo>
                                        <a:lnTo>
                                          <a:pt x="1588" y="3228"/>
                                        </a:lnTo>
                                        <a:lnTo>
                                          <a:pt x="1574" y="3228"/>
                                        </a:lnTo>
                                        <a:lnTo>
                                          <a:pt x="1574" y="3242"/>
                                        </a:lnTo>
                                        <a:lnTo>
                                          <a:pt x="1560" y="3271"/>
                                        </a:lnTo>
                                        <a:lnTo>
                                          <a:pt x="1546" y="3313"/>
                                        </a:lnTo>
                                        <a:lnTo>
                                          <a:pt x="1532" y="3342"/>
                                        </a:lnTo>
                                        <a:lnTo>
                                          <a:pt x="1532" y="3342"/>
                                        </a:lnTo>
                                        <a:lnTo>
                                          <a:pt x="1532" y="3342"/>
                                        </a:lnTo>
                                        <a:lnTo>
                                          <a:pt x="1532" y="3384"/>
                                        </a:lnTo>
                                        <a:lnTo>
                                          <a:pt x="1532" y="3412"/>
                                        </a:lnTo>
                                        <a:lnTo>
                                          <a:pt x="1532" y="3455"/>
                                        </a:lnTo>
                                        <a:lnTo>
                                          <a:pt x="1532" y="3497"/>
                                        </a:lnTo>
                                        <a:lnTo>
                                          <a:pt x="1532" y="3512"/>
                                        </a:lnTo>
                                        <a:lnTo>
                                          <a:pt x="1532" y="3512"/>
                                        </a:lnTo>
                                        <a:lnTo>
                                          <a:pt x="1546" y="3554"/>
                                        </a:lnTo>
                                        <a:lnTo>
                                          <a:pt x="1574" y="3596"/>
                                        </a:lnTo>
                                        <a:lnTo>
                                          <a:pt x="1588" y="3625"/>
                                        </a:lnTo>
                                        <a:lnTo>
                                          <a:pt x="1617" y="3667"/>
                                        </a:lnTo>
                                        <a:lnTo>
                                          <a:pt x="1617" y="3667"/>
                                        </a:lnTo>
                                        <a:lnTo>
                                          <a:pt x="1631" y="3681"/>
                                        </a:lnTo>
                                        <a:lnTo>
                                          <a:pt x="1673" y="3710"/>
                                        </a:lnTo>
                                        <a:lnTo>
                                          <a:pt x="1673" y="3681"/>
                                        </a:lnTo>
                                        <a:lnTo>
                                          <a:pt x="1659" y="3696"/>
                                        </a:lnTo>
                                        <a:lnTo>
                                          <a:pt x="1688" y="3738"/>
                                        </a:lnTo>
                                        <a:lnTo>
                                          <a:pt x="1702" y="3781"/>
                                        </a:lnTo>
                                        <a:lnTo>
                                          <a:pt x="1716" y="3823"/>
                                        </a:lnTo>
                                        <a:lnTo>
                                          <a:pt x="1730" y="3865"/>
                                        </a:lnTo>
                                        <a:lnTo>
                                          <a:pt x="1744" y="3851"/>
                                        </a:lnTo>
                                        <a:lnTo>
                                          <a:pt x="1730" y="3851"/>
                                        </a:lnTo>
                                        <a:lnTo>
                                          <a:pt x="1716" y="3894"/>
                                        </a:lnTo>
                                        <a:lnTo>
                                          <a:pt x="1716" y="3894"/>
                                        </a:lnTo>
                                        <a:lnTo>
                                          <a:pt x="1716" y="3894"/>
                                        </a:lnTo>
                                        <a:lnTo>
                                          <a:pt x="1716" y="3936"/>
                                        </a:lnTo>
                                        <a:lnTo>
                                          <a:pt x="1730" y="3936"/>
                                        </a:lnTo>
                                        <a:lnTo>
                                          <a:pt x="1716" y="3936"/>
                                        </a:lnTo>
                                        <a:lnTo>
                                          <a:pt x="1702" y="3979"/>
                                        </a:lnTo>
                                        <a:lnTo>
                                          <a:pt x="1688" y="4021"/>
                                        </a:lnTo>
                                        <a:lnTo>
                                          <a:pt x="1702" y="4021"/>
                                        </a:lnTo>
                                        <a:lnTo>
                                          <a:pt x="1688" y="4007"/>
                                        </a:lnTo>
                                        <a:lnTo>
                                          <a:pt x="1659" y="4035"/>
                                        </a:lnTo>
                                        <a:lnTo>
                                          <a:pt x="1673" y="4050"/>
                                        </a:lnTo>
                                        <a:lnTo>
                                          <a:pt x="1673" y="4035"/>
                                        </a:lnTo>
                                        <a:lnTo>
                                          <a:pt x="1631" y="4064"/>
                                        </a:lnTo>
                                        <a:lnTo>
                                          <a:pt x="1631" y="4064"/>
                                        </a:lnTo>
                                        <a:lnTo>
                                          <a:pt x="1617" y="4064"/>
                                        </a:lnTo>
                                        <a:lnTo>
                                          <a:pt x="1574" y="4106"/>
                                        </a:lnTo>
                                        <a:lnTo>
                                          <a:pt x="1588" y="4120"/>
                                        </a:lnTo>
                                        <a:lnTo>
                                          <a:pt x="1588" y="4106"/>
                                        </a:lnTo>
                                        <a:lnTo>
                                          <a:pt x="1546" y="4120"/>
                                        </a:lnTo>
                                        <a:lnTo>
                                          <a:pt x="1503" y="4149"/>
                                        </a:lnTo>
                                        <a:lnTo>
                                          <a:pt x="1503" y="4163"/>
                                        </a:lnTo>
                                        <a:lnTo>
                                          <a:pt x="1503" y="4149"/>
                                        </a:lnTo>
                                        <a:lnTo>
                                          <a:pt x="1446" y="4163"/>
                                        </a:lnTo>
                                        <a:lnTo>
                                          <a:pt x="1375" y="4163"/>
                                        </a:lnTo>
                                        <a:lnTo>
                                          <a:pt x="1347" y="4163"/>
                                        </a:lnTo>
                                        <a:lnTo>
                                          <a:pt x="1319" y="4163"/>
                                        </a:lnTo>
                                        <a:lnTo>
                                          <a:pt x="1290" y="4163"/>
                                        </a:lnTo>
                                        <a:lnTo>
                                          <a:pt x="1290" y="4177"/>
                                        </a:lnTo>
                                        <a:lnTo>
                                          <a:pt x="1305" y="4163"/>
                                        </a:lnTo>
                                        <a:lnTo>
                                          <a:pt x="1276" y="4149"/>
                                        </a:lnTo>
                                        <a:lnTo>
                                          <a:pt x="1248" y="4134"/>
                                        </a:lnTo>
                                        <a:lnTo>
                                          <a:pt x="1248" y="4134"/>
                                        </a:lnTo>
                                        <a:lnTo>
                                          <a:pt x="1234" y="4134"/>
                                        </a:lnTo>
                                        <a:lnTo>
                                          <a:pt x="1219" y="4134"/>
                                        </a:lnTo>
                                        <a:lnTo>
                                          <a:pt x="1219" y="4149"/>
                                        </a:lnTo>
                                        <a:lnTo>
                                          <a:pt x="1234" y="4134"/>
                                        </a:lnTo>
                                        <a:lnTo>
                                          <a:pt x="1205" y="4120"/>
                                        </a:lnTo>
                                        <a:lnTo>
                                          <a:pt x="1177" y="4106"/>
                                        </a:lnTo>
                                        <a:lnTo>
                                          <a:pt x="1163" y="4120"/>
                                        </a:lnTo>
                                        <a:lnTo>
                                          <a:pt x="1191" y="4120"/>
                                        </a:lnTo>
                                        <a:lnTo>
                                          <a:pt x="1163" y="4078"/>
                                        </a:lnTo>
                                        <a:lnTo>
                                          <a:pt x="1163" y="4078"/>
                                        </a:lnTo>
                                        <a:lnTo>
                                          <a:pt x="1149" y="4064"/>
                                        </a:lnTo>
                                        <a:lnTo>
                                          <a:pt x="1120" y="4035"/>
                                        </a:lnTo>
                                        <a:lnTo>
                                          <a:pt x="1106" y="4050"/>
                                        </a:lnTo>
                                        <a:lnTo>
                                          <a:pt x="1134" y="4050"/>
                                        </a:lnTo>
                                        <a:lnTo>
                                          <a:pt x="1106" y="4007"/>
                                        </a:lnTo>
                                        <a:lnTo>
                                          <a:pt x="1078" y="3965"/>
                                        </a:lnTo>
                                        <a:lnTo>
                                          <a:pt x="1063" y="3922"/>
                                        </a:lnTo>
                                        <a:lnTo>
                                          <a:pt x="1035" y="3922"/>
                                        </a:lnTo>
                                        <a:lnTo>
                                          <a:pt x="1063" y="3922"/>
                                        </a:lnTo>
                                        <a:lnTo>
                                          <a:pt x="1063" y="3880"/>
                                        </a:lnTo>
                                        <a:lnTo>
                                          <a:pt x="1063" y="3823"/>
                                        </a:lnTo>
                                        <a:lnTo>
                                          <a:pt x="1063" y="3781"/>
                                        </a:lnTo>
                                        <a:lnTo>
                                          <a:pt x="1035" y="3781"/>
                                        </a:lnTo>
                                        <a:lnTo>
                                          <a:pt x="1063" y="3795"/>
                                        </a:lnTo>
                                        <a:lnTo>
                                          <a:pt x="1078" y="3752"/>
                                        </a:lnTo>
                                        <a:lnTo>
                                          <a:pt x="1092" y="3710"/>
                                        </a:lnTo>
                                        <a:lnTo>
                                          <a:pt x="1106" y="3681"/>
                                        </a:lnTo>
                                        <a:lnTo>
                                          <a:pt x="1134" y="3639"/>
                                        </a:lnTo>
                                        <a:lnTo>
                                          <a:pt x="1106" y="3625"/>
                                        </a:lnTo>
                                        <a:lnTo>
                                          <a:pt x="1120" y="3653"/>
                                        </a:lnTo>
                                        <a:lnTo>
                                          <a:pt x="1149" y="3639"/>
                                        </a:lnTo>
                                        <a:lnTo>
                                          <a:pt x="1149" y="3639"/>
                                        </a:lnTo>
                                        <a:lnTo>
                                          <a:pt x="1149" y="3625"/>
                                        </a:lnTo>
                                        <a:lnTo>
                                          <a:pt x="1177" y="3596"/>
                                        </a:lnTo>
                                        <a:lnTo>
                                          <a:pt x="1191" y="3596"/>
                                        </a:lnTo>
                                        <a:lnTo>
                                          <a:pt x="1191" y="3596"/>
                                        </a:lnTo>
                                        <a:lnTo>
                                          <a:pt x="1205" y="3568"/>
                                        </a:lnTo>
                                        <a:lnTo>
                                          <a:pt x="1219" y="3540"/>
                                        </a:lnTo>
                                        <a:lnTo>
                                          <a:pt x="1219" y="3540"/>
                                        </a:lnTo>
                                        <a:lnTo>
                                          <a:pt x="1219" y="3526"/>
                                        </a:lnTo>
                                        <a:lnTo>
                                          <a:pt x="1219" y="3497"/>
                                        </a:lnTo>
                                        <a:lnTo>
                                          <a:pt x="1219" y="3469"/>
                                        </a:lnTo>
                                        <a:lnTo>
                                          <a:pt x="1219" y="3441"/>
                                        </a:lnTo>
                                        <a:lnTo>
                                          <a:pt x="1219" y="3412"/>
                                        </a:lnTo>
                                        <a:lnTo>
                                          <a:pt x="1219" y="3412"/>
                                        </a:lnTo>
                                        <a:lnTo>
                                          <a:pt x="1219" y="3412"/>
                                        </a:lnTo>
                                        <a:lnTo>
                                          <a:pt x="1205" y="3384"/>
                                        </a:lnTo>
                                        <a:lnTo>
                                          <a:pt x="1205" y="3384"/>
                                        </a:lnTo>
                                        <a:lnTo>
                                          <a:pt x="1191" y="3370"/>
                                        </a:lnTo>
                                        <a:lnTo>
                                          <a:pt x="1163" y="3342"/>
                                        </a:lnTo>
                                        <a:lnTo>
                                          <a:pt x="1134" y="3313"/>
                                        </a:lnTo>
                                        <a:lnTo>
                                          <a:pt x="1134" y="3313"/>
                                        </a:lnTo>
                                        <a:lnTo>
                                          <a:pt x="1134" y="3313"/>
                                        </a:lnTo>
                                        <a:lnTo>
                                          <a:pt x="1106" y="3299"/>
                                        </a:lnTo>
                                        <a:lnTo>
                                          <a:pt x="1063" y="3271"/>
                                        </a:lnTo>
                                        <a:lnTo>
                                          <a:pt x="1007" y="3242"/>
                                        </a:lnTo>
                                        <a:lnTo>
                                          <a:pt x="1007" y="3242"/>
                                        </a:lnTo>
                                        <a:lnTo>
                                          <a:pt x="992" y="3242"/>
                                        </a:lnTo>
                                        <a:lnTo>
                                          <a:pt x="936" y="3228"/>
                                        </a:lnTo>
                                        <a:lnTo>
                                          <a:pt x="865" y="3214"/>
                                        </a:lnTo>
                                        <a:lnTo>
                                          <a:pt x="794" y="3214"/>
                                        </a:lnTo>
                                        <a:lnTo>
                                          <a:pt x="695" y="3200"/>
                                        </a:lnTo>
                                        <a:lnTo>
                                          <a:pt x="595" y="3200"/>
                                        </a:lnTo>
                                        <a:lnTo>
                                          <a:pt x="468" y="3214"/>
                                        </a:lnTo>
                                        <a:lnTo>
                                          <a:pt x="340" y="3214"/>
                                        </a:lnTo>
                                        <a:lnTo>
                                          <a:pt x="226" y="3228"/>
                                        </a:lnTo>
                                        <a:lnTo>
                                          <a:pt x="127" y="3242"/>
                                        </a:lnTo>
                                        <a:lnTo>
                                          <a:pt x="56" y="3257"/>
                                        </a:lnTo>
                                        <a:lnTo>
                                          <a:pt x="56" y="3271"/>
                                        </a:lnTo>
                                        <a:lnTo>
                                          <a:pt x="85" y="3271"/>
                                        </a:lnTo>
                                        <a:lnTo>
                                          <a:pt x="70" y="3242"/>
                                        </a:lnTo>
                                        <a:lnTo>
                                          <a:pt x="56" y="3200"/>
                                        </a:lnTo>
                                        <a:lnTo>
                                          <a:pt x="28" y="3200"/>
                                        </a:lnTo>
                                        <a:lnTo>
                                          <a:pt x="56" y="3200"/>
                                        </a:lnTo>
                                        <a:lnTo>
                                          <a:pt x="56" y="3158"/>
                                        </a:lnTo>
                                        <a:lnTo>
                                          <a:pt x="56" y="3158"/>
                                        </a:lnTo>
                                        <a:lnTo>
                                          <a:pt x="56" y="3158"/>
                                        </a:lnTo>
                                        <a:lnTo>
                                          <a:pt x="42" y="3115"/>
                                        </a:lnTo>
                                        <a:lnTo>
                                          <a:pt x="14" y="3115"/>
                                        </a:lnTo>
                                        <a:lnTo>
                                          <a:pt x="42" y="3115"/>
                                        </a:lnTo>
                                        <a:lnTo>
                                          <a:pt x="42" y="3016"/>
                                        </a:lnTo>
                                        <a:lnTo>
                                          <a:pt x="42" y="2903"/>
                                        </a:lnTo>
                                        <a:lnTo>
                                          <a:pt x="42" y="2804"/>
                                        </a:lnTo>
                                        <a:lnTo>
                                          <a:pt x="56" y="2704"/>
                                        </a:lnTo>
                                        <a:lnTo>
                                          <a:pt x="70" y="2605"/>
                                        </a:lnTo>
                                        <a:lnTo>
                                          <a:pt x="85" y="2520"/>
                                        </a:lnTo>
                                        <a:lnTo>
                                          <a:pt x="85" y="2478"/>
                                        </a:lnTo>
                                        <a:lnTo>
                                          <a:pt x="56" y="2478"/>
                                        </a:lnTo>
                                        <a:lnTo>
                                          <a:pt x="85" y="2492"/>
                                        </a:lnTo>
                                        <a:lnTo>
                                          <a:pt x="99" y="2464"/>
                                        </a:lnTo>
                                        <a:lnTo>
                                          <a:pt x="113" y="2435"/>
                                        </a:lnTo>
                                        <a:lnTo>
                                          <a:pt x="85" y="2421"/>
                                        </a:lnTo>
                                        <a:lnTo>
                                          <a:pt x="99" y="2450"/>
                                        </a:lnTo>
                                        <a:lnTo>
                                          <a:pt x="127" y="2435"/>
                                        </a:lnTo>
                                        <a:lnTo>
                                          <a:pt x="156" y="2421"/>
                                        </a:lnTo>
                                        <a:lnTo>
                                          <a:pt x="184" y="2407"/>
                                        </a:lnTo>
                                        <a:lnTo>
                                          <a:pt x="170" y="2379"/>
                                        </a:lnTo>
                                        <a:lnTo>
                                          <a:pt x="170" y="2407"/>
                                        </a:lnTo>
                                        <a:lnTo>
                                          <a:pt x="198" y="2407"/>
                                        </a:lnTo>
                                        <a:lnTo>
                                          <a:pt x="226" y="2407"/>
                                        </a:lnTo>
                                        <a:lnTo>
                                          <a:pt x="255" y="2407"/>
                                        </a:lnTo>
                                        <a:lnTo>
                                          <a:pt x="255" y="2379"/>
                                        </a:lnTo>
                                        <a:lnTo>
                                          <a:pt x="255" y="2407"/>
                                        </a:lnTo>
                                        <a:lnTo>
                                          <a:pt x="283" y="2421"/>
                                        </a:lnTo>
                                        <a:lnTo>
                                          <a:pt x="312" y="2435"/>
                                        </a:lnTo>
                                        <a:lnTo>
                                          <a:pt x="340" y="2450"/>
                                        </a:lnTo>
                                        <a:lnTo>
                                          <a:pt x="383" y="2464"/>
                                        </a:lnTo>
                                        <a:lnTo>
                                          <a:pt x="411" y="2478"/>
                                        </a:lnTo>
                                        <a:lnTo>
                                          <a:pt x="411" y="2450"/>
                                        </a:lnTo>
                                        <a:lnTo>
                                          <a:pt x="397" y="2464"/>
                                        </a:lnTo>
                                        <a:lnTo>
                                          <a:pt x="425" y="2492"/>
                                        </a:lnTo>
                                        <a:lnTo>
                                          <a:pt x="453" y="2520"/>
                                        </a:lnTo>
                                        <a:lnTo>
                                          <a:pt x="482" y="2549"/>
                                        </a:lnTo>
                                        <a:lnTo>
                                          <a:pt x="496" y="2563"/>
                                        </a:lnTo>
                                        <a:lnTo>
                                          <a:pt x="496" y="2563"/>
                                        </a:lnTo>
                                        <a:lnTo>
                                          <a:pt x="524" y="2577"/>
                                        </a:lnTo>
                                        <a:lnTo>
                                          <a:pt x="553" y="2591"/>
                                        </a:lnTo>
                                        <a:lnTo>
                                          <a:pt x="595" y="2605"/>
                                        </a:lnTo>
                                        <a:lnTo>
                                          <a:pt x="638" y="2620"/>
                                        </a:lnTo>
                                        <a:lnTo>
                                          <a:pt x="638" y="2620"/>
                                        </a:lnTo>
                                        <a:lnTo>
                                          <a:pt x="638" y="2620"/>
                                        </a:lnTo>
                                        <a:lnTo>
                                          <a:pt x="680" y="2620"/>
                                        </a:lnTo>
                                        <a:lnTo>
                                          <a:pt x="723" y="2620"/>
                                        </a:lnTo>
                                        <a:lnTo>
                                          <a:pt x="737" y="2620"/>
                                        </a:lnTo>
                                        <a:lnTo>
                                          <a:pt x="737" y="2620"/>
                                        </a:lnTo>
                                        <a:lnTo>
                                          <a:pt x="766" y="2605"/>
                                        </a:lnTo>
                                        <a:lnTo>
                                          <a:pt x="808" y="2591"/>
                                        </a:lnTo>
                                        <a:lnTo>
                                          <a:pt x="851" y="2577"/>
                                        </a:lnTo>
                                        <a:lnTo>
                                          <a:pt x="851" y="2577"/>
                                        </a:lnTo>
                                        <a:lnTo>
                                          <a:pt x="851" y="2563"/>
                                        </a:lnTo>
                                        <a:lnTo>
                                          <a:pt x="879" y="2535"/>
                                        </a:lnTo>
                                        <a:lnTo>
                                          <a:pt x="907" y="2506"/>
                                        </a:lnTo>
                                        <a:lnTo>
                                          <a:pt x="922" y="2506"/>
                                        </a:lnTo>
                                        <a:lnTo>
                                          <a:pt x="922" y="2506"/>
                                        </a:lnTo>
                                        <a:lnTo>
                                          <a:pt x="950" y="2464"/>
                                        </a:lnTo>
                                        <a:lnTo>
                                          <a:pt x="922" y="2450"/>
                                        </a:lnTo>
                                        <a:lnTo>
                                          <a:pt x="936" y="2464"/>
                                        </a:lnTo>
                                        <a:lnTo>
                                          <a:pt x="964" y="2435"/>
                                        </a:lnTo>
                                        <a:lnTo>
                                          <a:pt x="978" y="2435"/>
                                        </a:lnTo>
                                        <a:lnTo>
                                          <a:pt x="978" y="2435"/>
                                        </a:lnTo>
                                        <a:lnTo>
                                          <a:pt x="992" y="2379"/>
                                        </a:lnTo>
                                        <a:lnTo>
                                          <a:pt x="1007" y="2336"/>
                                        </a:lnTo>
                                        <a:lnTo>
                                          <a:pt x="1007" y="2336"/>
                                        </a:lnTo>
                                        <a:lnTo>
                                          <a:pt x="1007" y="2322"/>
                                        </a:lnTo>
                                        <a:lnTo>
                                          <a:pt x="1007" y="2294"/>
                                        </a:lnTo>
                                        <a:lnTo>
                                          <a:pt x="1007" y="2266"/>
                                        </a:lnTo>
                                        <a:lnTo>
                                          <a:pt x="1007" y="2237"/>
                                        </a:lnTo>
                                        <a:lnTo>
                                          <a:pt x="1007" y="2209"/>
                                        </a:lnTo>
                                        <a:lnTo>
                                          <a:pt x="1007" y="2209"/>
                                        </a:lnTo>
                                        <a:lnTo>
                                          <a:pt x="992" y="2195"/>
                                        </a:lnTo>
                                        <a:lnTo>
                                          <a:pt x="978" y="2181"/>
                                        </a:lnTo>
                                        <a:lnTo>
                                          <a:pt x="964" y="2195"/>
                                        </a:lnTo>
                                        <a:lnTo>
                                          <a:pt x="992" y="2195"/>
                                        </a:lnTo>
                                        <a:lnTo>
                                          <a:pt x="978" y="2166"/>
                                        </a:lnTo>
                                        <a:lnTo>
                                          <a:pt x="978" y="2166"/>
                                        </a:lnTo>
                                        <a:lnTo>
                                          <a:pt x="964" y="2152"/>
                                        </a:lnTo>
                                        <a:lnTo>
                                          <a:pt x="950" y="2138"/>
                                        </a:lnTo>
                                        <a:lnTo>
                                          <a:pt x="936" y="2152"/>
                                        </a:lnTo>
                                        <a:lnTo>
                                          <a:pt x="964" y="2152"/>
                                        </a:lnTo>
                                        <a:lnTo>
                                          <a:pt x="964" y="2124"/>
                                        </a:lnTo>
                                        <a:lnTo>
                                          <a:pt x="964" y="2124"/>
                                        </a:lnTo>
                                        <a:lnTo>
                                          <a:pt x="964" y="2124"/>
                                        </a:lnTo>
                                        <a:lnTo>
                                          <a:pt x="936" y="2082"/>
                                        </a:lnTo>
                                        <a:lnTo>
                                          <a:pt x="922" y="2067"/>
                                        </a:lnTo>
                                        <a:lnTo>
                                          <a:pt x="922" y="2067"/>
                                        </a:lnTo>
                                        <a:lnTo>
                                          <a:pt x="879" y="2039"/>
                                        </a:lnTo>
                                        <a:lnTo>
                                          <a:pt x="836" y="2011"/>
                                        </a:lnTo>
                                        <a:lnTo>
                                          <a:pt x="794" y="1982"/>
                                        </a:lnTo>
                                        <a:lnTo>
                                          <a:pt x="751" y="1968"/>
                                        </a:lnTo>
                                        <a:lnTo>
                                          <a:pt x="709" y="1954"/>
                                        </a:lnTo>
                                        <a:lnTo>
                                          <a:pt x="709" y="1954"/>
                                        </a:lnTo>
                                        <a:lnTo>
                                          <a:pt x="695" y="1954"/>
                                        </a:lnTo>
                                        <a:lnTo>
                                          <a:pt x="638" y="1954"/>
                                        </a:lnTo>
                                        <a:lnTo>
                                          <a:pt x="595" y="1954"/>
                                        </a:lnTo>
                                        <a:lnTo>
                                          <a:pt x="595" y="1954"/>
                                        </a:lnTo>
                                        <a:lnTo>
                                          <a:pt x="595" y="1954"/>
                                        </a:lnTo>
                                        <a:lnTo>
                                          <a:pt x="553" y="1968"/>
                                        </a:lnTo>
                                        <a:lnTo>
                                          <a:pt x="510" y="1982"/>
                                        </a:lnTo>
                                        <a:lnTo>
                                          <a:pt x="510" y="1982"/>
                                        </a:lnTo>
                                        <a:lnTo>
                                          <a:pt x="496" y="1982"/>
                                        </a:lnTo>
                                        <a:lnTo>
                                          <a:pt x="482" y="1997"/>
                                        </a:lnTo>
                                        <a:lnTo>
                                          <a:pt x="496" y="2011"/>
                                        </a:lnTo>
                                        <a:lnTo>
                                          <a:pt x="496" y="1997"/>
                                        </a:lnTo>
                                        <a:lnTo>
                                          <a:pt x="482" y="1997"/>
                                        </a:lnTo>
                                        <a:lnTo>
                                          <a:pt x="468" y="1997"/>
                                        </a:lnTo>
                                        <a:lnTo>
                                          <a:pt x="468" y="2011"/>
                                        </a:lnTo>
                                        <a:lnTo>
                                          <a:pt x="453" y="2039"/>
                                        </a:lnTo>
                                        <a:lnTo>
                                          <a:pt x="468" y="2039"/>
                                        </a:lnTo>
                                        <a:lnTo>
                                          <a:pt x="453" y="2025"/>
                                        </a:lnTo>
                                        <a:lnTo>
                                          <a:pt x="439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60"/>
                                  <a:ext cx="762120" cy="668160"/>
                                </a:xfrm>
                              </wpg:grpSpPr>
                              <wps:wsp>
                                <wps:cNvSpPr/>
                                <wps:spPr>
                                  <a:xfrm rot="19747800">
                                    <a:off x="53640" y="143640"/>
                                    <a:ext cx="650880" cy="37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70" h="2492">
                                        <a:moveTo>
                                          <a:pt x="1844" y="2393"/>
                                        </a:moveTo>
                                        <a:lnTo>
                                          <a:pt x="1873" y="2393"/>
                                        </a:lnTo>
                                        <a:lnTo>
                                          <a:pt x="1915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958" y="2364"/>
                                        </a:lnTo>
                                        <a:lnTo>
                                          <a:pt x="1972" y="2336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08"/>
                                        </a:lnTo>
                                        <a:lnTo>
                                          <a:pt x="2000" y="2279"/>
                                        </a:lnTo>
                                        <a:lnTo>
                                          <a:pt x="2000" y="2251"/>
                                        </a:lnTo>
                                        <a:lnTo>
                                          <a:pt x="1986" y="2223"/>
                                        </a:lnTo>
                                        <a:lnTo>
                                          <a:pt x="1986" y="2194"/>
                                        </a:lnTo>
                                        <a:lnTo>
                                          <a:pt x="1972" y="2166"/>
                                        </a:lnTo>
                                        <a:lnTo>
                                          <a:pt x="1944" y="2138"/>
                                        </a:lnTo>
                                        <a:lnTo>
                                          <a:pt x="1929" y="2095"/>
                                        </a:lnTo>
                                        <a:lnTo>
                                          <a:pt x="1901" y="2067"/>
                                        </a:lnTo>
                                        <a:lnTo>
                                          <a:pt x="1873" y="2024"/>
                                        </a:lnTo>
                                        <a:lnTo>
                                          <a:pt x="1844" y="2010"/>
                                        </a:lnTo>
                                        <a:lnTo>
                                          <a:pt x="1830" y="1982"/>
                                        </a:lnTo>
                                        <a:lnTo>
                                          <a:pt x="1830" y="1968"/>
                                        </a:lnTo>
                                        <a:lnTo>
                                          <a:pt x="1816" y="1939"/>
                                        </a:lnTo>
                                        <a:lnTo>
                                          <a:pt x="1802" y="1897"/>
                                        </a:lnTo>
                                        <a:lnTo>
                                          <a:pt x="1788" y="1855"/>
                                        </a:lnTo>
                                        <a:lnTo>
                                          <a:pt x="1788" y="1812"/>
                                        </a:lnTo>
                                        <a:lnTo>
                                          <a:pt x="1802" y="1755"/>
                                        </a:lnTo>
                                        <a:lnTo>
                                          <a:pt x="1816" y="1713"/>
                                        </a:lnTo>
                                        <a:lnTo>
                                          <a:pt x="1844" y="1670"/>
                                        </a:lnTo>
                                        <a:lnTo>
                                          <a:pt x="1873" y="1628"/>
                                        </a:lnTo>
                                        <a:lnTo>
                                          <a:pt x="1901" y="1600"/>
                                        </a:lnTo>
                                        <a:lnTo>
                                          <a:pt x="1944" y="1557"/>
                                        </a:lnTo>
                                        <a:lnTo>
                                          <a:pt x="1986" y="1529"/>
                                        </a:lnTo>
                                        <a:lnTo>
                                          <a:pt x="2029" y="1515"/>
                                        </a:lnTo>
                                        <a:lnTo>
                                          <a:pt x="2085" y="1486"/>
                                        </a:lnTo>
                                        <a:lnTo>
                                          <a:pt x="2128" y="1472"/>
                                        </a:lnTo>
                                        <a:lnTo>
                                          <a:pt x="2185" y="1472"/>
                                        </a:lnTo>
                                        <a:lnTo>
                                          <a:pt x="2241" y="1472"/>
                                        </a:lnTo>
                                        <a:lnTo>
                                          <a:pt x="2284" y="1486"/>
                                        </a:lnTo>
                                        <a:lnTo>
                                          <a:pt x="2341" y="1515"/>
                                        </a:lnTo>
                                        <a:lnTo>
                                          <a:pt x="2369" y="1529"/>
                                        </a:lnTo>
                                        <a:lnTo>
                                          <a:pt x="2412" y="1571"/>
                                        </a:lnTo>
                                        <a:lnTo>
                                          <a:pt x="2440" y="1600"/>
                                        </a:lnTo>
                                        <a:lnTo>
                                          <a:pt x="2468" y="1628"/>
                                        </a:lnTo>
                                        <a:lnTo>
                                          <a:pt x="2497" y="1670"/>
                                        </a:lnTo>
                                        <a:lnTo>
                                          <a:pt x="2511" y="1727"/>
                                        </a:lnTo>
                                        <a:lnTo>
                                          <a:pt x="2525" y="1770"/>
                                        </a:lnTo>
                                        <a:lnTo>
                                          <a:pt x="2539" y="1812"/>
                                        </a:lnTo>
                                        <a:lnTo>
                                          <a:pt x="2539" y="1855"/>
                                        </a:lnTo>
                                        <a:lnTo>
                                          <a:pt x="2525" y="1897"/>
                                        </a:lnTo>
                                        <a:lnTo>
                                          <a:pt x="2511" y="1939"/>
                                        </a:lnTo>
                                        <a:lnTo>
                                          <a:pt x="2497" y="1982"/>
                                        </a:lnTo>
                                        <a:lnTo>
                                          <a:pt x="2468" y="2010"/>
                                        </a:lnTo>
                                        <a:lnTo>
                                          <a:pt x="2412" y="2067"/>
                                        </a:lnTo>
                                        <a:lnTo>
                                          <a:pt x="2355" y="2124"/>
                                        </a:lnTo>
                                        <a:lnTo>
                                          <a:pt x="2341" y="2152"/>
                                        </a:lnTo>
                                        <a:lnTo>
                                          <a:pt x="2327" y="2180"/>
                                        </a:lnTo>
                                        <a:lnTo>
                                          <a:pt x="2312" y="2194"/>
                                        </a:lnTo>
                                        <a:lnTo>
                                          <a:pt x="2298" y="2223"/>
                                        </a:lnTo>
                                        <a:lnTo>
                                          <a:pt x="2298" y="2251"/>
                                        </a:lnTo>
                                        <a:lnTo>
                                          <a:pt x="2298" y="2265"/>
                                        </a:lnTo>
                                        <a:lnTo>
                                          <a:pt x="2298" y="2293"/>
                                        </a:lnTo>
                                        <a:lnTo>
                                          <a:pt x="2298" y="2308"/>
                                        </a:lnTo>
                                        <a:lnTo>
                                          <a:pt x="2312" y="2322"/>
                                        </a:lnTo>
                                        <a:lnTo>
                                          <a:pt x="2327" y="2350"/>
                                        </a:lnTo>
                                        <a:lnTo>
                                          <a:pt x="2341" y="2364"/>
                                        </a:lnTo>
                                        <a:lnTo>
                                          <a:pt x="2369" y="2393"/>
                                        </a:lnTo>
                                        <a:lnTo>
                                          <a:pt x="2412" y="2407"/>
                                        </a:lnTo>
                                        <a:lnTo>
                                          <a:pt x="2440" y="2435"/>
                                        </a:lnTo>
                                        <a:lnTo>
                                          <a:pt x="2497" y="2449"/>
                                        </a:lnTo>
                                        <a:lnTo>
                                          <a:pt x="2554" y="2463"/>
                                        </a:lnTo>
                                        <a:lnTo>
                                          <a:pt x="2624" y="2477"/>
                                        </a:lnTo>
                                        <a:lnTo>
                                          <a:pt x="2681" y="2477"/>
                                        </a:lnTo>
                                        <a:lnTo>
                                          <a:pt x="2752" y="2492"/>
                                        </a:lnTo>
                                        <a:lnTo>
                                          <a:pt x="2823" y="2492"/>
                                        </a:lnTo>
                                        <a:lnTo>
                                          <a:pt x="2894" y="2492"/>
                                        </a:lnTo>
                                        <a:lnTo>
                                          <a:pt x="2965" y="2492"/>
                                        </a:lnTo>
                                        <a:lnTo>
                                          <a:pt x="3050" y="2477"/>
                                        </a:lnTo>
                                        <a:lnTo>
                                          <a:pt x="3107" y="2477"/>
                                        </a:lnTo>
                                        <a:lnTo>
                                          <a:pt x="3178" y="2463"/>
                                        </a:lnTo>
                                        <a:lnTo>
                                          <a:pt x="3249" y="2449"/>
                                        </a:lnTo>
                                        <a:lnTo>
                                          <a:pt x="3291" y="2421"/>
                                        </a:lnTo>
                                        <a:lnTo>
                                          <a:pt x="3348" y="2393"/>
                                        </a:lnTo>
                                        <a:lnTo>
                                          <a:pt x="3362" y="2364"/>
                                        </a:lnTo>
                                        <a:lnTo>
                                          <a:pt x="3362" y="2336"/>
                                        </a:lnTo>
                                        <a:lnTo>
                                          <a:pt x="3376" y="2322"/>
                                        </a:lnTo>
                                        <a:lnTo>
                                          <a:pt x="3376" y="2293"/>
                                        </a:lnTo>
                                        <a:lnTo>
                                          <a:pt x="3376" y="2237"/>
                                        </a:lnTo>
                                        <a:lnTo>
                                          <a:pt x="3376" y="2180"/>
                                        </a:lnTo>
                                        <a:lnTo>
                                          <a:pt x="3376" y="2109"/>
                                        </a:lnTo>
                                        <a:lnTo>
                                          <a:pt x="3376" y="2039"/>
                                        </a:lnTo>
                                        <a:lnTo>
                                          <a:pt x="3362" y="1982"/>
                                        </a:lnTo>
                                        <a:lnTo>
                                          <a:pt x="3348" y="1911"/>
                                        </a:lnTo>
                                        <a:lnTo>
                                          <a:pt x="3320" y="1784"/>
                                        </a:lnTo>
                                        <a:lnTo>
                                          <a:pt x="3291" y="1656"/>
                                        </a:lnTo>
                                        <a:lnTo>
                                          <a:pt x="3291" y="1600"/>
                                        </a:lnTo>
                                        <a:lnTo>
                                          <a:pt x="3291" y="1543"/>
                                        </a:lnTo>
                                        <a:lnTo>
                                          <a:pt x="3291" y="1501"/>
                                        </a:lnTo>
                                        <a:lnTo>
                                          <a:pt x="3305" y="1458"/>
                                        </a:lnTo>
                                        <a:lnTo>
                                          <a:pt x="3320" y="1430"/>
                                        </a:lnTo>
                                        <a:lnTo>
                                          <a:pt x="3334" y="1387"/>
                                        </a:lnTo>
                                        <a:lnTo>
                                          <a:pt x="3362" y="1359"/>
                                        </a:lnTo>
                                        <a:lnTo>
                                          <a:pt x="3390" y="1345"/>
                                        </a:lnTo>
                                        <a:lnTo>
                                          <a:pt x="3419" y="1316"/>
                                        </a:lnTo>
                                        <a:lnTo>
                                          <a:pt x="3447" y="1288"/>
                                        </a:lnTo>
                                        <a:lnTo>
                                          <a:pt x="3490" y="1274"/>
                                        </a:lnTo>
                                        <a:lnTo>
                                          <a:pt x="3518" y="1260"/>
                                        </a:lnTo>
                                        <a:lnTo>
                                          <a:pt x="3546" y="1260"/>
                                        </a:lnTo>
                                        <a:lnTo>
                                          <a:pt x="3589" y="1246"/>
                                        </a:lnTo>
                                        <a:lnTo>
                                          <a:pt x="3617" y="1246"/>
                                        </a:lnTo>
                                        <a:lnTo>
                                          <a:pt x="3660" y="1260"/>
                                        </a:lnTo>
                                        <a:lnTo>
                                          <a:pt x="3688" y="1260"/>
                                        </a:lnTo>
                                        <a:lnTo>
                                          <a:pt x="3717" y="1288"/>
                                        </a:lnTo>
                                        <a:lnTo>
                                          <a:pt x="3745" y="1302"/>
                                        </a:lnTo>
                                        <a:lnTo>
                                          <a:pt x="3773" y="1331"/>
                                        </a:lnTo>
                                        <a:lnTo>
                                          <a:pt x="3802" y="1359"/>
                                        </a:lnTo>
                                        <a:lnTo>
                                          <a:pt x="3830" y="1373"/>
                                        </a:lnTo>
                                        <a:lnTo>
                                          <a:pt x="3859" y="1401"/>
                                        </a:lnTo>
                                        <a:lnTo>
                                          <a:pt x="3901" y="1416"/>
                                        </a:lnTo>
                                        <a:lnTo>
                                          <a:pt x="3944" y="1416"/>
                                        </a:lnTo>
                                        <a:lnTo>
                                          <a:pt x="3986" y="1416"/>
                                        </a:lnTo>
                                        <a:lnTo>
                                          <a:pt x="4029" y="1401"/>
                                        </a:lnTo>
                                        <a:lnTo>
                                          <a:pt x="4071" y="1387"/>
                                        </a:lnTo>
                                        <a:lnTo>
                                          <a:pt x="4114" y="1373"/>
                                        </a:lnTo>
                                        <a:lnTo>
                                          <a:pt x="4142" y="1345"/>
                                        </a:lnTo>
                                        <a:lnTo>
                                          <a:pt x="4185" y="1331"/>
                                        </a:lnTo>
                                        <a:lnTo>
                                          <a:pt x="4213" y="1302"/>
                                        </a:lnTo>
                                        <a:lnTo>
                                          <a:pt x="4227" y="1274"/>
                                        </a:lnTo>
                                        <a:lnTo>
                                          <a:pt x="4256" y="1232"/>
                                        </a:lnTo>
                                        <a:lnTo>
                                          <a:pt x="4256" y="1189"/>
                                        </a:lnTo>
                                        <a:lnTo>
                                          <a:pt x="4270" y="1161"/>
                                        </a:lnTo>
                                        <a:lnTo>
                                          <a:pt x="4256" y="1104"/>
                                        </a:lnTo>
                                        <a:lnTo>
                                          <a:pt x="4256" y="1047"/>
                                        </a:lnTo>
                                        <a:lnTo>
                                          <a:pt x="4227" y="1005"/>
                                        </a:lnTo>
                                        <a:lnTo>
                                          <a:pt x="4213" y="963"/>
                                        </a:lnTo>
                                        <a:lnTo>
                                          <a:pt x="4185" y="920"/>
                                        </a:lnTo>
                                        <a:lnTo>
                                          <a:pt x="4142" y="892"/>
                                        </a:lnTo>
                                        <a:lnTo>
                                          <a:pt x="4114" y="878"/>
                                        </a:lnTo>
                                        <a:lnTo>
                                          <a:pt x="4071" y="849"/>
                                        </a:lnTo>
                                        <a:lnTo>
                                          <a:pt x="4029" y="835"/>
                                        </a:lnTo>
                                        <a:lnTo>
                                          <a:pt x="3986" y="821"/>
                                        </a:lnTo>
                                        <a:lnTo>
                                          <a:pt x="3944" y="821"/>
                                        </a:lnTo>
                                        <a:lnTo>
                                          <a:pt x="3901" y="821"/>
                                        </a:lnTo>
                                        <a:lnTo>
                                          <a:pt x="3859" y="835"/>
                                        </a:lnTo>
                                        <a:lnTo>
                                          <a:pt x="3830" y="849"/>
                                        </a:lnTo>
                                        <a:lnTo>
                                          <a:pt x="3802" y="863"/>
                                        </a:lnTo>
                                        <a:lnTo>
                                          <a:pt x="3773" y="878"/>
                                        </a:lnTo>
                                        <a:lnTo>
                                          <a:pt x="3745" y="906"/>
                                        </a:lnTo>
                                        <a:lnTo>
                                          <a:pt x="3717" y="920"/>
                                        </a:lnTo>
                                        <a:lnTo>
                                          <a:pt x="3674" y="934"/>
                                        </a:lnTo>
                                        <a:lnTo>
                                          <a:pt x="3646" y="948"/>
                                        </a:lnTo>
                                        <a:lnTo>
                                          <a:pt x="3603" y="948"/>
                                        </a:lnTo>
                                        <a:lnTo>
                                          <a:pt x="3561" y="948"/>
                                        </a:lnTo>
                                        <a:lnTo>
                                          <a:pt x="3518" y="948"/>
                                        </a:lnTo>
                                        <a:lnTo>
                                          <a:pt x="3490" y="948"/>
                                        </a:lnTo>
                                        <a:lnTo>
                                          <a:pt x="3447" y="934"/>
                                        </a:lnTo>
                                        <a:lnTo>
                                          <a:pt x="3405" y="920"/>
                                        </a:lnTo>
                                        <a:lnTo>
                                          <a:pt x="3376" y="920"/>
                                        </a:lnTo>
                                        <a:lnTo>
                                          <a:pt x="3348" y="892"/>
                                        </a:lnTo>
                                        <a:lnTo>
                                          <a:pt x="3320" y="878"/>
                                        </a:lnTo>
                                        <a:lnTo>
                                          <a:pt x="3291" y="849"/>
                                        </a:lnTo>
                                        <a:lnTo>
                                          <a:pt x="3291" y="821"/>
                                        </a:lnTo>
                                        <a:lnTo>
                                          <a:pt x="3277" y="793"/>
                                        </a:lnTo>
                                        <a:lnTo>
                                          <a:pt x="3277" y="750"/>
                                        </a:lnTo>
                                        <a:lnTo>
                                          <a:pt x="3277" y="665"/>
                                        </a:lnTo>
                                        <a:lnTo>
                                          <a:pt x="3277" y="566"/>
                                        </a:lnTo>
                                        <a:lnTo>
                                          <a:pt x="3291" y="453"/>
                                        </a:lnTo>
                                        <a:lnTo>
                                          <a:pt x="3305" y="340"/>
                                        </a:lnTo>
                                        <a:lnTo>
                                          <a:pt x="3320" y="226"/>
                                        </a:lnTo>
                                        <a:lnTo>
                                          <a:pt x="3334" y="141"/>
                                        </a:lnTo>
                                        <a:lnTo>
                                          <a:pt x="3348" y="56"/>
                                        </a:lnTo>
                                        <a:lnTo>
                                          <a:pt x="3334" y="56"/>
                                        </a:lnTo>
                                        <a:lnTo>
                                          <a:pt x="3334" y="56"/>
                                        </a:lnTo>
                                        <a:lnTo>
                                          <a:pt x="3206" y="56"/>
                                        </a:lnTo>
                                        <a:lnTo>
                                          <a:pt x="3078" y="42"/>
                                        </a:lnTo>
                                        <a:lnTo>
                                          <a:pt x="2965" y="42"/>
                                        </a:lnTo>
                                        <a:lnTo>
                                          <a:pt x="2866" y="28"/>
                                        </a:lnTo>
                                        <a:lnTo>
                                          <a:pt x="2766" y="14"/>
                                        </a:lnTo>
                                        <a:lnTo>
                                          <a:pt x="2681" y="14"/>
                                        </a:lnTo>
                                        <a:lnTo>
                                          <a:pt x="2624" y="0"/>
                                        </a:lnTo>
                                        <a:lnTo>
                                          <a:pt x="2582" y="0"/>
                                        </a:lnTo>
                                        <a:lnTo>
                                          <a:pt x="2554" y="0"/>
                                        </a:lnTo>
                                        <a:lnTo>
                                          <a:pt x="2539" y="14"/>
                                        </a:lnTo>
                                        <a:lnTo>
                                          <a:pt x="2511" y="28"/>
                                        </a:lnTo>
                                        <a:lnTo>
                                          <a:pt x="2483" y="56"/>
                                        </a:lnTo>
                                        <a:lnTo>
                                          <a:pt x="2468" y="71"/>
                                        </a:lnTo>
                                        <a:lnTo>
                                          <a:pt x="2440" y="99"/>
                                        </a:lnTo>
                                        <a:lnTo>
                                          <a:pt x="2440" y="141"/>
                                        </a:lnTo>
                                        <a:lnTo>
                                          <a:pt x="2426" y="170"/>
                                        </a:lnTo>
                                        <a:lnTo>
                                          <a:pt x="2412" y="212"/>
                                        </a:lnTo>
                                        <a:lnTo>
                                          <a:pt x="2412" y="255"/>
                                        </a:lnTo>
                                        <a:lnTo>
                                          <a:pt x="2412" y="297"/>
                                        </a:lnTo>
                                        <a:lnTo>
                                          <a:pt x="2426" y="325"/>
                                        </a:lnTo>
                                        <a:lnTo>
                                          <a:pt x="2440" y="368"/>
                                        </a:lnTo>
                                        <a:lnTo>
                                          <a:pt x="2454" y="410"/>
                                        </a:lnTo>
                                        <a:lnTo>
                                          <a:pt x="2483" y="453"/>
                                        </a:lnTo>
                                        <a:lnTo>
                                          <a:pt x="2511" y="481"/>
                                        </a:lnTo>
                                        <a:lnTo>
                                          <a:pt x="2554" y="509"/>
                                        </a:lnTo>
                                        <a:lnTo>
                                          <a:pt x="2568" y="552"/>
                                        </a:lnTo>
                                        <a:lnTo>
                                          <a:pt x="2596" y="609"/>
                                        </a:lnTo>
                                        <a:lnTo>
                                          <a:pt x="2610" y="637"/>
                                        </a:lnTo>
                                        <a:lnTo>
                                          <a:pt x="2610" y="694"/>
                                        </a:lnTo>
                                        <a:lnTo>
                                          <a:pt x="2610" y="736"/>
                                        </a:lnTo>
                                        <a:lnTo>
                                          <a:pt x="2610" y="778"/>
                                        </a:lnTo>
                                        <a:lnTo>
                                          <a:pt x="2582" y="807"/>
                                        </a:lnTo>
                                        <a:lnTo>
                                          <a:pt x="2568" y="849"/>
                                        </a:lnTo>
                                        <a:lnTo>
                                          <a:pt x="2539" y="892"/>
                                        </a:lnTo>
                                        <a:lnTo>
                                          <a:pt x="2511" y="920"/>
                                        </a:lnTo>
                                        <a:lnTo>
                                          <a:pt x="2468" y="948"/>
                                        </a:lnTo>
                                        <a:lnTo>
                                          <a:pt x="2426" y="977"/>
                                        </a:lnTo>
                                        <a:lnTo>
                                          <a:pt x="2369" y="991"/>
                                        </a:lnTo>
                                        <a:lnTo>
                                          <a:pt x="2312" y="1005"/>
                                        </a:lnTo>
                                        <a:lnTo>
                                          <a:pt x="2256" y="1019"/>
                                        </a:lnTo>
                                        <a:lnTo>
                                          <a:pt x="2227" y="1019"/>
                                        </a:lnTo>
                                        <a:lnTo>
                                          <a:pt x="2199" y="1019"/>
                                        </a:lnTo>
                                        <a:lnTo>
                                          <a:pt x="2171" y="1005"/>
                                        </a:lnTo>
                                        <a:lnTo>
                                          <a:pt x="2142" y="1005"/>
                                        </a:lnTo>
                                        <a:lnTo>
                                          <a:pt x="2114" y="991"/>
                                        </a:lnTo>
                                        <a:lnTo>
                                          <a:pt x="2085" y="977"/>
                                        </a:lnTo>
                                        <a:lnTo>
                                          <a:pt x="2071" y="963"/>
                                        </a:lnTo>
                                        <a:lnTo>
                                          <a:pt x="2043" y="948"/>
                                        </a:lnTo>
                                        <a:lnTo>
                                          <a:pt x="2000" y="920"/>
                                        </a:lnTo>
                                        <a:lnTo>
                                          <a:pt x="1972" y="892"/>
                                        </a:lnTo>
                                        <a:lnTo>
                                          <a:pt x="1944" y="849"/>
                                        </a:lnTo>
                                        <a:lnTo>
                                          <a:pt x="1929" y="807"/>
                                        </a:lnTo>
                                        <a:lnTo>
                                          <a:pt x="1915" y="764"/>
                                        </a:lnTo>
                                        <a:lnTo>
                                          <a:pt x="1915" y="708"/>
                                        </a:lnTo>
                                        <a:lnTo>
                                          <a:pt x="1901" y="665"/>
                                        </a:lnTo>
                                        <a:lnTo>
                                          <a:pt x="1915" y="623"/>
                                        </a:lnTo>
                                        <a:lnTo>
                                          <a:pt x="1915" y="566"/>
                                        </a:lnTo>
                                        <a:lnTo>
                                          <a:pt x="1944" y="538"/>
                                        </a:lnTo>
                                        <a:lnTo>
                                          <a:pt x="1958" y="495"/>
                                        </a:lnTo>
                                        <a:lnTo>
                                          <a:pt x="1986" y="467"/>
                                        </a:lnTo>
                                        <a:lnTo>
                                          <a:pt x="2015" y="439"/>
                                        </a:lnTo>
                                        <a:lnTo>
                                          <a:pt x="2029" y="410"/>
                                        </a:lnTo>
                                        <a:lnTo>
                                          <a:pt x="2043" y="382"/>
                                        </a:lnTo>
                                        <a:lnTo>
                                          <a:pt x="2057" y="354"/>
                                        </a:lnTo>
                                        <a:lnTo>
                                          <a:pt x="2071" y="325"/>
                                        </a:lnTo>
                                        <a:lnTo>
                                          <a:pt x="2071" y="297"/>
                                        </a:lnTo>
                                        <a:lnTo>
                                          <a:pt x="2071" y="269"/>
                                        </a:lnTo>
                                        <a:lnTo>
                                          <a:pt x="2057" y="240"/>
                                        </a:lnTo>
                                        <a:lnTo>
                                          <a:pt x="2043" y="212"/>
                                        </a:lnTo>
                                        <a:lnTo>
                                          <a:pt x="2029" y="184"/>
                                        </a:lnTo>
                                        <a:lnTo>
                                          <a:pt x="2000" y="156"/>
                                        </a:lnTo>
                                        <a:lnTo>
                                          <a:pt x="1958" y="141"/>
                                        </a:lnTo>
                                        <a:lnTo>
                                          <a:pt x="1915" y="113"/>
                                        </a:lnTo>
                                        <a:lnTo>
                                          <a:pt x="1873" y="99"/>
                                        </a:lnTo>
                                        <a:lnTo>
                                          <a:pt x="1816" y="71"/>
                                        </a:lnTo>
                                        <a:lnTo>
                                          <a:pt x="1745" y="56"/>
                                        </a:lnTo>
                                        <a:lnTo>
                                          <a:pt x="1674" y="56"/>
                                        </a:lnTo>
                                        <a:lnTo>
                                          <a:pt x="1575" y="42"/>
                                        </a:lnTo>
                                        <a:lnTo>
                                          <a:pt x="1461" y="42"/>
                                        </a:lnTo>
                                        <a:lnTo>
                                          <a:pt x="1348" y="56"/>
                                        </a:lnTo>
                                        <a:lnTo>
                                          <a:pt x="1220" y="56"/>
                                        </a:lnTo>
                                        <a:lnTo>
                                          <a:pt x="1107" y="71"/>
                                        </a:lnTo>
                                        <a:lnTo>
                                          <a:pt x="1007" y="85"/>
                                        </a:lnTo>
                                        <a:lnTo>
                                          <a:pt x="936" y="99"/>
                                        </a:lnTo>
                                        <a:lnTo>
                                          <a:pt x="951" y="184"/>
                                        </a:lnTo>
                                        <a:lnTo>
                                          <a:pt x="993" y="283"/>
                                        </a:lnTo>
                                        <a:lnTo>
                                          <a:pt x="1022" y="410"/>
                                        </a:lnTo>
                                        <a:lnTo>
                                          <a:pt x="1050" y="538"/>
                                        </a:lnTo>
                                        <a:lnTo>
                                          <a:pt x="1050" y="594"/>
                                        </a:lnTo>
                                        <a:lnTo>
                                          <a:pt x="1064" y="665"/>
                                        </a:lnTo>
                                        <a:lnTo>
                                          <a:pt x="1064" y="722"/>
                                        </a:lnTo>
                                        <a:lnTo>
                                          <a:pt x="1064" y="778"/>
                                        </a:lnTo>
                                        <a:lnTo>
                                          <a:pt x="1064" y="821"/>
                                        </a:lnTo>
                                        <a:lnTo>
                                          <a:pt x="1050" y="863"/>
                                        </a:lnTo>
                                        <a:lnTo>
                                          <a:pt x="1036" y="878"/>
                                        </a:lnTo>
                                        <a:lnTo>
                                          <a:pt x="1036" y="906"/>
                                        </a:lnTo>
                                        <a:lnTo>
                                          <a:pt x="1022" y="920"/>
                                        </a:lnTo>
                                        <a:lnTo>
                                          <a:pt x="1007" y="920"/>
                                        </a:lnTo>
                                        <a:lnTo>
                                          <a:pt x="993" y="948"/>
                                        </a:lnTo>
                                        <a:lnTo>
                                          <a:pt x="951" y="963"/>
                                        </a:lnTo>
                                        <a:lnTo>
                                          <a:pt x="936" y="977"/>
                                        </a:lnTo>
                                        <a:lnTo>
                                          <a:pt x="894" y="991"/>
                                        </a:lnTo>
                                        <a:lnTo>
                                          <a:pt x="866" y="1005"/>
                                        </a:lnTo>
                                        <a:lnTo>
                                          <a:pt x="837" y="1005"/>
                                        </a:lnTo>
                                        <a:lnTo>
                                          <a:pt x="809" y="1005"/>
                                        </a:lnTo>
                                        <a:lnTo>
                                          <a:pt x="780" y="1005"/>
                                        </a:lnTo>
                                        <a:lnTo>
                                          <a:pt x="752" y="1005"/>
                                        </a:lnTo>
                                        <a:lnTo>
                                          <a:pt x="724" y="1005"/>
                                        </a:lnTo>
                                        <a:lnTo>
                                          <a:pt x="695" y="991"/>
                                        </a:lnTo>
                                        <a:lnTo>
                                          <a:pt x="667" y="991"/>
                                        </a:lnTo>
                                        <a:lnTo>
                                          <a:pt x="639" y="977"/>
                                        </a:lnTo>
                                        <a:lnTo>
                                          <a:pt x="610" y="963"/>
                                        </a:lnTo>
                                        <a:lnTo>
                                          <a:pt x="596" y="948"/>
                                        </a:lnTo>
                                        <a:lnTo>
                                          <a:pt x="582" y="920"/>
                                        </a:lnTo>
                                        <a:lnTo>
                                          <a:pt x="553" y="906"/>
                                        </a:lnTo>
                                        <a:lnTo>
                                          <a:pt x="511" y="878"/>
                                        </a:lnTo>
                                        <a:lnTo>
                                          <a:pt x="468" y="863"/>
                                        </a:lnTo>
                                        <a:lnTo>
                                          <a:pt x="426" y="849"/>
                                        </a:lnTo>
                                        <a:lnTo>
                                          <a:pt x="383" y="849"/>
                                        </a:lnTo>
                                        <a:lnTo>
                                          <a:pt x="341" y="849"/>
                                        </a:lnTo>
                                        <a:lnTo>
                                          <a:pt x="284" y="849"/>
                                        </a:lnTo>
                                        <a:lnTo>
                                          <a:pt x="241" y="863"/>
                                        </a:lnTo>
                                        <a:lnTo>
                                          <a:pt x="199" y="878"/>
                                        </a:lnTo>
                                        <a:lnTo>
                                          <a:pt x="156" y="906"/>
                                        </a:lnTo>
                                        <a:lnTo>
                                          <a:pt x="114" y="948"/>
                                        </a:lnTo>
                                        <a:lnTo>
                                          <a:pt x="71" y="977"/>
                                        </a:lnTo>
                                        <a:lnTo>
                                          <a:pt x="57" y="1005"/>
                                        </a:lnTo>
                                        <a:lnTo>
                                          <a:pt x="43" y="1019"/>
                                        </a:lnTo>
                                        <a:lnTo>
                                          <a:pt x="43" y="1047"/>
                                        </a:lnTo>
                                        <a:lnTo>
                                          <a:pt x="29" y="1076"/>
                                        </a:lnTo>
                                        <a:lnTo>
                                          <a:pt x="14" y="1104"/>
                                        </a:lnTo>
                                        <a:lnTo>
                                          <a:pt x="14" y="1132"/>
                                        </a:lnTo>
                                        <a:lnTo>
                                          <a:pt x="0" y="1175"/>
                                        </a:lnTo>
                                        <a:lnTo>
                                          <a:pt x="0" y="1203"/>
                                        </a:lnTo>
                                        <a:lnTo>
                                          <a:pt x="0" y="1232"/>
                                        </a:lnTo>
                                        <a:lnTo>
                                          <a:pt x="14" y="1260"/>
                                        </a:lnTo>
                                        <a:lnTo>
                                          <a:pt x="14" y="1288"/>
                                        </a:lnTo>
                                        <a:lnTo>
                                          <a:pt x="29" y="1302"/>
                                        </a:lnTo>
                                        <a:lnTo>
                                          <a:pt x="29" y="1331"/>
                                        </a:lnTo>
                                        <a:lnTo>
                                          <a:pt x="43" y="1345"/>
                                        </a:lnTo>
                                        <a:lnTo>
                                          <a:pt x="57" y="1373"/>
                                        </a:lnTo>
                                        <a:lnTo>
                                          <a:pt x="71" y="1387"/>
                                        </a:lnTo>
                                        <a:lnTo>
                                          <a:pt x="100" y="1430"/>
                                        </a:lnTo>
                                        <a:lnTo>
                                          <a:pt x="142" y="1458"/>
                                        </a:lnTo>
                                        <a:lnTo>
                                          <a:pt x="185" y="1472"/>
                                        </a:lnTo>
                                        <a:lnTo>
                                          <a:pt x="227" y="1486"/>
                                        </a:lnTo>
                                        <a:lnTo>
                                          <a:pt x="270" y="1501"/>
                                        </a:lnTo>
                                        <a:lnTo>
                                          <a:pt x="312" y="1515"/>
                                        </a:lnTo>
                                        <a:lnTo>
                                          <a:pt x="369" y="1515"/>
                                        </a:lnTo>
                                        <a:lnTo>
                                          <a:pt x="412" y="1515"/>
                                        </a:lnTo>
                                        <a:lnTo>
                                          <a:pt x="440" y="1501"/>
                                        </a:lnTo>
                                        <a:lnTo>
                                          <a:pt x="483" y="1486"/>
                                        </a:lnTo>
                                        <a:lnTo>
                                          <a:pt x="511" y="1472"/>
                                        </a:lnTo>
                                        <a:lnTo>
                                          <a:pt x="525" y="1444"/>
                                        </a:lnTo>
                                        <a:lnTo>
                                          <a:pt x="553" y="1430"/>
                                        </a:lnTo>
                                        <a:lnTo>
                                          <a:pt x="582" y="1416"/>
                                        </a:lnTo>
                                        <a:lnTo>
                                          <a:pt x="610" y="1401"/>
                                        </a:lnTo>
                                        <a:lnTo>
                                          <a:pt x="639" y="1387"/>
                                        </a:lnTo>
                                        <a:lnTo>
                                          <a:pt x="667" y="1387"/>
                                        </a:lnTo>
                                        <a:lnTo>
                                          <a:pt x="709" y="1387"/>
                                        </a:lnTo>
                                        <a:lnTo>
                                          <a:pt x="738" y="1401"/>
                                        </a:lnTo>
                                        <a:lnTo>
                                          <a:pt x="766" y="1401"/>
                                        </a:lnTo>
                                        <a:lnTo>
                                          <a:pt x="809" y="1416"/>
                                        </a:lnTo>
                                        <a:lnTo>
                                          <a:pt x="837" y="1430"/>
                                        </a:lnTo>
                                        <a:lnTo>
                                          <a:pt x="851" y="1444"/>
                                        </a:lnTo>
                                        <a:lnTo>
                                          <a:pt x="880" y="1472"/>
                                        </a:lnTo>
                                        <a:lnTo>
                                          <a:pt x="894" y="1501"/>
                                        </a:lnTo>
                                        <a:lnTo>
                                          <a:pt x="922" y="1515"/>
                                        </a:lnTo>
                                        <a:lnTo>
                                          <a:pt x="922" y="1543"/>
                                        </a:lnTo>
                                        <a:lnTo>
                                          <a:pt x="936" y="1571"/>
                                        </a:lnTo>
                                        <a:lnTo>
                                          <a:pt x="922" y="1642"/>
                                        </a:lnTo>
                                        <a:lnTo>
                                          <a:pt x="922" y="1727"/>
                                        </a:lnTo>
                                        <a:lnTo>
                                          <a:pt x="908" y="1826"/>
                                        </a:lnTo>
                                        <a:lnTo>
                                          <a:pt x="908" y="1939"/>
                                        </a:lnTo>
                                        <a:lnTo>
                                          <a:pt x="894" y="2067"/>
                                        </a:lnTo>
                                        <a:lnTo>
                                          <a:pt x="894" y="2180"/>
                                        </a:lnTo>
                                        <a:lnTo>
                                          <a:pt x="908" y="2237"/>
                                        </a:lnTo>
                                        <a:lnTo>
                                          <a:pt x="908" y="2293"/>
                                        </a:lnTo>
                                        <a:lnTo>
                                          <a:pt x="922" y="2336"/>
                                        </a:lnTo>
                                        <a:lnTo>
                                          <a:pt x="936" y="2393"/>
                                        </a:lnTo>
                                        <a:lnTo>
                                          <a:pt x="951" y="2407"/>
                                        </a:lnTo>
                                        <a:lnTo>
                                          <a:pt x="993" y="2407"/>
                                        </a:lnTo>
                                        <a:lnTo>
                                          <a:pt x="1036" y="2421"/>
                                        </a:lnTo>
                                        <a:lnTo>
                                          <a:pt x="1078" y="2421"/>
                                        </a:lnTo>
                                        <a:lnTo>
                                          <a:pt x="1192" y="2421"/>
                                        </a:lnTo>
                                        <a:lnTo>
                                          <a:pt x="1305" y="2421"/>
                                        </a:lnTo>
                                        <a:lnTo>
                                          <a:pt x="1447" y="2407"/>
                                        </a:lnTo>
                                        <a:lnTo>
                                          <a:pt x="1575" y="2407"/>
                                        </a:lnTo>
                                        <a:lnTo>
                                          <a:pt x="1717" y="2393"/>
                                        </a:lnTo>
                                        <a:lnTo>
                                          <a:pt x="1844" y="23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47800">
                                    <a:off x="52200" y="141120"/>
                                    <a:ext cx="657360" cy="38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12" h="2534">
                                        <a:moveTo>
                                          <a:pt x="1887" y="2435"/>
                                        </a:moveTo>
                                        <a:lnTo>
                                          <a:pt x="1901" y="2435"/>
                                        </a:lnTo>
                                        <a:lnTo>
                                          <a:pt x="1901" y="2435"/>
                                        </a:lnTo>
                                        <a:lnTo>
                                          <a:pt x="1943" y="2421"/>
                                        </a:lnTo>
                                        <a:lnTo>
                                          <a:pt x="1929" y="2392"/>
                                        </a:lnTo>
                                        <a:lnTo>
                                          <a:pt x="1929" y="2421"/>
                                        </a:lnTo>
                                        <a:lnTo>
                                          <a:pt x="1943" y="2421"/>
                                        </a:lnTo>
                                        <a:lnTo>
                                          <a:pt x="1958" y="2421"/>
                                        </a:lnTo>
                                        <a:lnTo>
                                          <a:pt x="1958" y="2421"/>
                                        </a:lnTo>
                                        <a:lnTo>
                                          <a:pt x="1986" y="2407"/>
                                        </a:lnTo>
                                        <a:lnTo>
                                          <a:pt x="1986" y="2392"/>
                                        </a:lnTo>
                                        <a:lnTo>
                                          <a:pt x="2000" y="2392"/>
                                        </a:lnTo>
                                        <a:lnTo>
                                          <a:pt x="2014" y="2364"/>
                                        </a:lnTo>
                                        <a:lnTo>
                                          <a:pt x="1986" y="2350"/>
                                        </a:lnTo>
                                        <a:lnTo>
                                          <a:pt x="2000" y="2364"/>
                                        </a:lnTo>
                                        <a:lnTo>
                                          <a:pt x="2014" y="2350"/>
                                        </a:lnTo>
                                        <a:lnTo>
                                          <a:pt x="2029" y="2350"/>
                                        </a:lnTo>
                                        <a:lnTo>
                                          <a:pt x="2029" y="2336"/>
                                        </a:lnTo>
                                        <a:lnTo>
                                          <a:pt x="2029" y="2322"/>
                                        </a:lnTo>
                                        <a:lnTo>
                                          <a:pt x="2000" y="2322"/>
                                        </a:lnTo>
                                        <a:lnTo>
                                          <a:pt x="2029" y="2336"/>
                                        </a:lnTo>
                                        <a:lnTo>
                                          <a:pt x="2043" y="2307"/>
                                        </a:lnTo>
                                        <a:lnTo>
                                          <a:pt x="2043" y="2307"/>
                                        </a:lnTo>
                                        <a:lnTo>
                                          <a:pt x="2043" y="2293"/>
                                        </a:lnTo>
                                        <a:lnTo>
                                          <a:pt x="2043" y="2265"/>
                                        </a:lnTo>
                                        <a:lnTo>
                                          <a:pt x="2043" y="2265"/>
                                        </a:lnTo>
                                        <a:lnTo>
                                          <a:pt x="2043" y="2265"/>
                                        </a:lnTo>
                                        <a:lnTo>
                                          <a:pt x="2029" y="2237"/>
                                        </a:lnTo>
                                        <a:lnTo>
                                          <a:pt x="2000" y="2237"/>
                                        </a:lnTo>
                                        <a:lnTo>
                                          <a:pt x="2029" y="2237"/>
                                        </a:lnTo>
                                        <a:lnTo>
                                          <a:pt x="2029" y="2208"/>
                                        </a:lnTo>
                                        <a:lnTo>
                                          <a:pt x="2029" y="2208"/>
                                        </a:lnTo>
                                        <a:lnTo>
                                          <a:pt x="2029" y="2208"/>
                                        </a:lnTo>
                                        <a:lnTo>
                                          <a:pt x="2014" y="2180"/>
                                        </a:lnTo>
                                        <a:lnTo>
                                          <a:pt x="2014" y="2180"/>
                                        </a:lnTo>
                                        <a:lnTo>
                                          <a:pt x="2000" y="2166"/>
                                        </a:lnTo>
                                        <a:lnTo>
                                          <a:pt x="1972" y="2138"/>
                                        </a:lnTo>
                                        <a:lnTo>
                                          <a:pt x="1958" y="2152"/>
                                        </a:lnTo>
                                        <a:lnTo>
                                          <a:pt x="1986" y="2152"/>
                                        </a:lnTo>
                                        <a:lnTo>
                                          <a:pt x="1972" y="2109"/>
                                        </a:lnTo>
                                        <a:lnTo>
                                          <a:pt x="1972" y="2109"/>
                                        </a:lnTo>
                                        <a:lnTo>
                                          <a:pt x="1958" y="2095"/>
                                        </a:lnTo>
                                        <a:lnTo>
                                          <a:pt x="1929" y="2067"/>
                                        </a:lnTo>
                                        <a:lnTo>
                                          <a:pt x="1915" y="2081"/>
                                        </a:lnTo>
                                        <a:lnTo>
                                          <a:pt x="1943" y="2081"/>
                                        </a:lnTo>
                                        <a:lnTo>
                                          <a:pt x="1915" y="2038"/>
                                        </a:lnTo>
                                        <a:lnTo>
                                          <a:pt x="1901" y="2024"/>
                                        </a:lnTo>
                                        <a:lnTo>
                                          <a:pt x="1901" y="2024"/>
                                        </a:lnTo>
                                        <a:lnTo>
                                          <a:pt x="1872" y="2010"/>
                                        </a:lnTo>
                                        <a:lnTo>
                                          <a:pt x="1858" y="2024"/>
                                        </a:lnTo>
                                        <a:lnTo>
                                          <a:pt x="1887" y="2024"/>
                                        </a:lnTo>
                                        <a:lnTo>
                                          <a:pt x="1872" y="1996"/>
                                        </a:lnTo>
                                        <a:lnTo>
                                          <a:pt x="1844" y="1996"/>
                                        </a:lnTo>
                                        <a:lnTo>
                                          <a:pt x="1872" y="1996"/>
                                        </a:lnTo>
                                        <a:lnTo>
                                          <a:pt x="1872" y="1982"/>
                                        </a:lnTo>
                                        <a:lnTo>
                                          <a:pt x="1872" y="1982"/>
                                        </a:lnTo>
                                        <a:lnTo>
                                          <a:pt x="1872" y="1982"/>
                                        </a:lnTo>
                                        <a:lnTo>
                                          <a:pt x="1858" y="1953"/>
                                        </a:lnTo>
                                        <a:lnTo>
                                          <a:pt x="1844" y="1911"/>
                                        </a:lnTo>
                                        <a:lnTo>
                                          <a:pt x="1830" y="1869"/>
                                        </a:lnTo>
                                        <a:lnTo>
                                          <a:pt x="1802" y="1869"/>
                                        </a:lnTo>
                                        <a:lnTo>
                                          <a:pt x="1830" y="1869"/>
                                        </a:lnTo>
                                        <a:lnTo>
                                          <a:pt x="1830" y="1826"/>
                                        </a:lnTo>
                                        <a:lnTo>
                                          <a:pt x="1802" y="1826"/>
                                        </a:lnTo>
                                        <a:lnTo>
                                          <a:pt x="1830" y="1840"/>
                                        </a:lnTo>
                                        <a:lnTo>
                                          <a:pt x="1844" y="1784"/>
                                        </a:lnTo>
                                        <a:lnTo>
                                          <a:pt x="1858" y="1741"/>
                                        </a:lnTo>
                                        <a:lnTo>
                                          <a:pt x="1887" y="1699"/>
                                        </a:lnTo>
                                        <a:lnTo>
                                          <a:pt x="1915" y="1656"/>
                                        </a:lnTo>
                                        <a:lnTo>
                                          <a:pt x="1887" y="1642"/>
                                        </a:lnTo>
                                        <a:lnTo>
                                          <a:pt x="1901" y="1656"/>
                                        </a:lnTo>
                                        <a:lnTo>
                                          <a:pt x="1929" y="1628"/>
                                        </a:lnTo>
                                        <a:lnTo>
                                          <a:pt x="1972" y="1585"/>
                                        </a:lnTo>
                                        <a:lnTo>
                                          <a:pt x="1958" y="1571"/>
                                        </a:lnTo>
                                        <a:lnTo>
                                          <a:pt x="1972" y="1600"/>
                                        </a:lnTo>
                                        <a:lnTo>
                                          <a:pt x="2014" y="1571"/>
                                        </a:lnTo>
                                        <a:lnTo>
                                          <a:pt x="2057" y="1557"/>
                                        </a:lnTo>
                                        <a:lnTo>
                                          <a:pt x="2114" y="1529"/>
                                        </a:lnTo>
                                        <a:lnTo>
                                          <a:pt x="2156" y="1515"/>
                                        </a:lnTo>
                                        <a:lnTo>
                                          <a:pt x="2142" y="1486"/>
                                        </a:lnTo>
                                        <a:lnTo>
                                          <a:pt x="2142" y="1515"/>
                                        </a:lnTo>
                                        <a:lnTo>
                                          <a:pt x="2199" y="1515"/>
                                        </a:lnTo>
                                        <a:lnTo>
                                          <a:pt x="2255" y="1515"/>
                                        </a:lnTo>
                                        <a:lnTo>
                                          <a:pt x="2255" y="1486"/>
                                        </a:lnTo>
                                        <a:lnTo>
                                          <a:pt x="2255" y="1515"/>
                                        </a:lnTo>
                                        <a:lnTo>
                                          <a:pt x="2298" y="1529"/>
                                        </a:lnTo>
                                        <a:lnTo>
                                          <a:pt x="2355" y="1557"/>
                                        </a:lnTo>
                                        <a:lnTo>
                                          <a:pt x="2383" y="1571"/>
                                        </a:lnTo>
                                        <a:lnTo>
                                          <a:pt x="2383" y="1543"/>
                                        </a:lnTo>
                                        <a:lnTo>
                                          <a:pt x="2369" y="1557"/>
                                        </a:lnTo>
                                        <a:lnTo>
                                          <a:pt x="2412" y="1600"/>
                                        </a:lnTo>
                                        <a:lnTo>
                                          <a:pt x="2440" y="1628"/>
                                        </a:lnTo>
                                        <a:lnTo>
                                          <a:pt x="2468" y="1656"/>
                                        </a:lnTo>
                                        <a:lnTo>
                                          <a:pt x="2482" y="1642"/>
                                        </a:lnTo>
                                        <a:lnTo>
                                          <a:pt x="2468" y="1656"/>
                                        </a:lnTo>
                                        <a:lnTo>
                                          <a:pt x="2497" y="1699"/>
                                        </a:lnTo>
                                        <a:lnTo>
                                          <a:pt x="2511" y="1755"/>
                                        </a:lnTo>
                                        <a:lnTo>
                                          <a:pt x="2525" y="1798"/>
                                        </a:lnTo>
                                        <a:lnTo>
                                          <a:pt x="2539" y="1840"/>
                                        </a:lnTo>
                                        <a:lnTo>
                                          <a:pt x="2553" y="1826"/>
                                        </a:lnTo>
                                        <a:lnTo>
                                          <a:pt x="2539" y="1826"/>
                                        </a:lnTo>
                                        <a:lnTo>
                                          <a:pt x="2539" y="1869"/>
                                        </a:lnTo>
                                        <a:lnTo>
                                          <a:pt x="2553" y="1869"/>
                                        </a:lnTo>
                                        <a:lnTo>
                                          <a:pt x="2539" y="1869"/>
                                        </a:lnTo>
                                        <a:lnTo>
                                          <a:pt x="2525" y="1911"/>
                                        </a:lnTo>
                                        <a:lnTo>
                                          <a:pt x="2511" y="1953"/>
                                        </a:lnTo>
                                        <a:lnTo>
                                          <a:pt x="2497" y="1996"/>
                                        </a:lnTo>
                                        <a:lnTo>
                                          <a:pt x="2511" y="1996"/>
                                        </a:lnTo>
                                        <a:lnTo>
                                          <a:pt x="2497" y="1982"/>
                                        </a:lnTo>
                                        <a:lnTo>
                                          <a:pt x="2468" y="2010"/>
                                        </a:lnTo>
                                        <a:lnTo>
                                          <a:pt x="2412" y="2067"/>
                                        </a:lnTo>
                                        <a:lnTo>
                                          <a:pt x="2355" y="2123"/>
                                        </a:lnTo>
                                        <a:lnTo>
                                          <a:pt x="2355" y="2138"/>
                                        </a:lnTo>
                                        <a:lnTo>
                                          <a:pt x="2355" y="2138"/>
                                        </a:lnTo>
                                        <a:lnTo>
                                          <a:pt x="2341" y="2166"/>
                                        </a:lnTo>
                                        <a:lnTo>
                                          <a:pt x="2326" y="2194"/>
                                        </a:lnTo>
                                        <a:lnTo>
                                          <a:pt x="2341" y="2194"/>
                                        </a:lnTo>
                                        <a:lnTo>
                                          <a:pt x="2326" y="2180"/>
                                        </a:lnTo>
                                        <a:lnTo>
                                          <a:pt x="2312" y="2194"/>
                                        </a:lnTo>
                                        <a:lnTo>
                                          <a:pt x="2312" y="2208"/>
                                        </a:lnTo>
                                        <a:lnTo>
                                          <a:pt x="2312" y="2208"/>
                                        </a:lnTo>
                                        <a:lnTo>
                                          <a:pt x="2298" y="2237"/>
                                        </a:lnTo>
                                        <a:lnTo>
                                          <a:pt x="2298" y="2237"/>
                                        </a:lnTo>
                                        <a:lnTo>
                                          <a:pt x="2298" y="2237"/>
                                        </a:lnTo>
                                        <a:lnTo>
                                          <a:pt x="2298" y="2265"/>
                                        </a:lnTo>
                                        <a:lnTo>
                                          <a:pt x="2298" y="2279"/>
                                        </a:lnTo>
                                        <a:lnTo>
                                          <a:pt x="2298" y="2307"/>
                                        </a:lnTo>
                                        <a:lnTo>
                                          <a:pt x="2298" y="2322"/>
                                        </a:lnTo>
                                        <a:lnTo>
                                          <a:pt x="2298" y="2336"/>
                                        </a:lnTo>
                                        <a:lnTo>
                                          <a:pt x="2298" y="2336"/>
                                        </a:lnTo>
                                        <a:lnTo>
                                          <a:pt x="2312" y="2350"/>
                                        </a:lnTo>
                                        <a:lnTo>
                                          <a:pt x="2326" y="2336"/>
                                        </a:lnTo>
                                        <a:lnTo>
                                          <a:pt x="2312" y="2350"/>
                                        </a:lnTo>
                                        <a:lnTo>
                                          <a:pt x="2326" y="2378"/>
                                        </a:lnTo>
                                        <a:lnTo>
                                          <a:pt x="2326" y="2378"/>
                                        </a:lnTo>
                                        <a:lnTo>
                                          <a:pt x="2326" y="2378"/>
                                        </a:lnTo>
                                        <a:lnTo>
                                          <a:pt x="2341" y="2392"/>
                                        </a:lnTo>
                                        <a:lnTo>
                                          <a:pt x="2369" y="2421"/>
                                        </a:lnTo>
                                        <a:lnTo>
                                          <a:pt x="2383" y="2435"/>
                                        </a:lnTo>
                                        <a:lnTo>
                                          <a:pt x="2383" y="2435"/>
                                        </a:lnTo>
                                        <a:lnTo>
                                          <a:pt x="2426" y="2449"/>
                                        </a:lnTo>
                                        <a:lnTo>
                                          <a:pt x="2426" y="2421"/>
                                        </a:lnTo>
                                        <a:lnTo>
                                          <a:pt x="2412" y="2435"/>
                                        </a:lnTo>
                                        <a:lnTo>
                                          <a:pt x="2440" y="2463"/>
                                        </a:lnTo>
                                        <a:lnTo>
                                          <a:pt x="2440" y="2463"/>
                                        </a:lnTo>
                                        <a:lnTo>
                                          <a:pt x="2454" y="2477"/>
                                        </a:lnTo>
                                        <a:lnTo>
                                          <a:pt x="2511" y="2491"/>
                                        </a:lnTo>
                                        <a:lnTo>
                                          <a:pt x="2568" y="2506"/>
                                        </a:lnTo>
                                        <a:lnTo>
                                          <a:pt x="2638" y="2520"/>
                                        </a:lnTo>
                                        <a:lnTo>
                                          <a:pt x="2695" y="2520"/>
                                        </a:lnTo>
                                        <a:lnTo>
                                          <a:pt x="2766" y="2534"/>
                                        </a:lnTo>
                                        <a:lnTo>
                                          <a:pt x="2837" y="2534"/>
                                        </a:lnTo>
                                        <a:lnTo>
                                          <a:pt x="2908" y="2534"/>
                                        </a:lnTo>
                                        <a:lnTo>
                                          <a:pt x="2979" y="2534"/>
                                        </a:lnTo>
                                        <a:lnTo>
                                          <a:pt x="3064" y="2520"/>
                                        </a:lnTo>
                                        <a:lnTo>
                                          <a:pt x="3121" y="2520"/>
                                        </a:lnTo>
                                        <a:lnTo>
                                          <a:pt x="3192" y="2506"/>
                                        </a:lnTo>
                                        <a:lnTo>
                                          <a:pt x="3263" y="2491"/>
                                        </a:lnTo>
                                        <a:lnTo>
                                          <a:pt x="3277" y="2477"/>
                                        </a:lnTo>
                                        <a:lnTo>
                                          <a:pt x="3277" y="2491"/>
                                        </a:lnTo>
                                        <a:lnTo>
                                          <a:pt x="3319" y="2463"/>
                                        </a:lnTo>
                                        <a:lnTo>
                                          <a:pt x="3376" y="2435"/>
                                        </a:lnTo>
                                        <a:lnTo>
                                          <a:pt x="3376" y="2421"/>
                                        </a:lnTo>
                                        <a:lnTo>
                                          <a:pt x="3390" y="2421"/>
                                        </a:lnTo>
                                        <a:lnTo>
                                          <a:pt x="3404" y="2392"/>
                                        </a:lnTo>
                                        <a:lnTo>
                                          <a:pt x="3404" y="2392"/>
                                        </a:lnTo>
                                        <a:lnTo>
                                          <a:pt x="3404" y="2378"/>
                                        </a:lnTo>
                                        <a:lnTo>
                                          <a:pt x="3404" y="2350"/>
                                        </a:lnTo>
                                        <a:lnTo>
                                          <a:pt x="3376" y="2350"/>
                                        </a:lnTo>
                                        <a:lnTo>
                                          <a:pt x="3390" y="2364"/>
                                        </a:lnTo>
                                        <a:lnTo>
                                          <a:pt x="3404" y="2350"/>
                                        </a:lnTo>
                                        <a:lnTo>
                                          <a:pt x="3419" y="2350"/>
                                        </a:lnTo>
                                        <a:lnTo>
                                          <a:pt x="3419" y="2336"/>
                                        </a:lnTo>
                                        <a:lnTo>
                                          <a:pt x="3419" y="2307"/>
                                        </a:lnTo>
                                        <a:lnTo>
                                          <a:pt x="3419" y="2251"/>
                                        </a:lnTo>
                                        <a:lnTo>
                                          <a:pt x="3419" y="2194"/>
                                        </a:lnTo>
                                        <a:lnTo>
                                          <a:pt x="3419" y="2123"/>
                                        </a:lnTo>
                                        <a:lnTo>
                                          <a:pt x="3419" y="2053"/>
                                        </a:lnTo>
                                        <a:lnTo>
                                          <a:pt x="3419" y="2053"/>
                                        </a:lnTo>
                                        <a:lnTo>
                                          <a:pt x="3419" y="2053"/>
                                        </a:lnTo>
                                        <a:lnTo>
                                          <a:pt x="3404" y="1996"/>
                                        </a:lnTo>
                                        <a:lnTo>
                                          <a:pt x="3376" y="1996"/>
                                        </a:lnTo>
                                        <a:lnTo>
                                          <a:pt x="3404" y="1996"/>
                                        </a:lnTo>
                                        <a:lnTo>
                                          <a:pt x="3390" y="1925"/>
                                        </a:lnTo>
                                        <a:lnTo>
                                          <a:pt x="3376" y="1854"/>
                                        </a:lnTo>
                                        <a:lnTo>
                                          <a:pt x="3390" y="1925"/>
                                        </a:lnTo>
                                        <a:lnTo>
                                          <a:pt x="3362" y="1798"/>
                                        </a:lnTo>
                                        <a:lnTo>
                                          <a:pt x="3334" y="1670"/>
                                        </a:lnTo>
                                        <a:lnTo>
                                          <a:pt x="3305" y="1670"/>
                                        </a:lnTo>
                                        <a:lnTo>
                                          <a:pt x="3334" y="1670"/>
                                        </a:lnTo>
                                        <a:lnTo>
                                          <a:pt x="3334" y="1614"/>
                                        </a:lnTo>
                                        <a:lnTo>
                                          <a:pt x="3334" y="1557"/>
                                        </a:lnTo>
                                        <a:lnTo>
                                          <a:pt x="3334" y="1515"/>
                                        </a:lnTo>
                                        <a:lnTo>
                                          <a:pt x="3305" y="1515"/>
                                        </a:lnTo>
                                        <a:lnTo>
                                          <a:pt x="3334" y="1529"/>
                                        </a:lnTo>
                                        <a:lnTo>
                                          <a:pt x="3348" y="1486"/>
                                        </a:lnTo>
                                        <a:lnTo>
                                          <a:pt x="3362" y="1458"/>
                                        </a:lnTo>
                                        <a:lnTo>
                                          <a:pt x="3376" y="1415"/>
                                        </a:lnTo>
                                        <a:lnTo>
                                          <a:pt x="3348" y="1401"/>
                                        </a:lnTo>
                                        <a:lnTo>
                                          <a:pt x="3362" y="1415"/>
                                        </a:lnTo>
                                        <a:lnTo>
                                          <a:pt x="3390" y="1387"/>
                                        </a:lnTo>
                                        <a:lnTo>
                                          <a:pt x="3376" y="1373"/>
                                        </a:lnTo>
                                        <a:lnTo>
                                          <a:pt x="3390" y="1401"/>
                                        </a:lnTo>
                                        <a:lnTo>
                                          <a:pt x="3419" y="1387"/>
                                        </a:lnTo>
                                        <a:lnTo>
                                          <a:pt x="3419" y="1387"/>
                                        </a:lnTo>
                                        <a:lnTo>
                                          <a:pt x="3419" y="1373"/>
                                        </a:lnTo>
                                        <a:lnTo>
                                          <a:pt x="3447" y="1345"/>
                                        </a:lnTo>
                                        <a:lnTo>
                                          <a:pt x="3475" y="1316"/>
                                        </a:lnTo>
                                        <a:lnTo>
                                          <a:pt x="3461" y="1302"/>
                                        </a:lnTo>
                                        <a:lnTo>
                                          <a:pt x="3475" y="1330"/>
                                        </a:lnTo>
                                        <a:lnTo>
                                          <a:pt x="3518" y="1316"/>
                                        </a:lnTo>
                                        <a:lnTo>
                                          <a:pt x="3546" y="1302"/>
                                        </a:lnTo>
                                        <a:lnTo>
                                          <a:pt x="3532" y="1274"/>
                                        </a:lnTo>
                                        <a:lnTo>
                                          <a:pt x="3532" y="1302"/>
                                        </a:lnTo>
                                        <a:lnTo>
                                          <a:pt x="3560" y="1302"/>
                                        </a:lnTo>
                                        <a:lnTo>
                                          <a:pt x="3575" y="1302"/>
                                        </a:lnTo>
                                        <a:lnTo>
                                          <a:pt x="3575" y="1302"/>
                                        </a:lnTo>
                                        <a:lnTo>
                                          <a:pt x="3617" y="1288"/>
                                        </a:lnTo>
                                        <a:lnTo>
                                          <a:pt x="3603" y="1260"/>
                                        </a:lnTo>
                                        <a:lnTo>
                                          <a:pt x="3603" y="1288"/>
                                        </a:lnTo>
                                        <a:lnTo>
                                          <a:pt x="3631" y="1288"/>
                                        </a:lnTo>
                                        <a:lnTo>
                                          <a:pt x="3631" y="1260"/>
                                        </a:lnTo>
                                        <a:lnTo>
                                          <a:pt x="3631" y="1288"/>
                                        </a:lnTo>
                                        <a:lnTo>
                                          <a:pt x="3674" y="1302"/>
                                        </a:lnTo>
                                        <a:lnTo>
                                          <a:pt x="3674" y="1302"/>
                                        </a:lnTo>
                                        <a:lnTo>
                                          <a:pt x="3674" y="1302"/>
                                        </a:lnTo>
                                        <a:lnTo>
                                          <a:pt x="3702" y="1302"/>
                                        </a:lnTo>
                                        <a:lnTo>
                                          <a:pt x="3702" y="1274"/>
                                        </a:lnTo>
                                        <a:lnTo>
                                          <a:pt x="3688" y="1288"/>
                                        </a:lnTo>
                                        <a:lnTo>
                                          <a:pt x="3717" y="1316"/>
                                        </a:lnTo>
                                        <a:lnTo>
                                          <a:pt x="3731" y="1330"/>
                                        </a:lnTo>
                                        <a:lnTo>
                                          <a:pt x="3731" y="1330"/>
                                        </a:lnTo>
                                        <a:lnTo>
                                          <a:pt x="3759" y="1345"/>
                                        </a:lnTo>
                                        <a:lnTo>
                                          <a:pt x="3759" y="1316"/>
                                        </a:lnTo>
                                        <a:lnTo>
                                          <a:pt x="3745" y="1330"/>
                                        </a:lnTo>
                                        <a:lnTo>
                                          <a:pt x="3773" y="1359"/>
                                        </a:lnTo>
                                        <a:lnTo>
                                          <a:pt x="3802" y="1387"/>
                                        </a:lnTo>
                                        <a:lnTo>
                                          <a:pt x="3816" y="1401"/>
                                        </a:lnTo>
                                        <a:lnTo>
                                          <a:pt x="3816" y="1401"/>
                                        </a:lnTo>
                                        <a:lnTo>
                                          <a:pt x="3844" y="1415"/>
                                        </a:lnTo>
                                        <a:lnTo>
                                          <a:pt x="3844" y="1387"/>
                                        </a:lnTo>
                                        <a:lnTo>
                                          <a:pt x="3830" y="1401"/>
                                        </a:lnTo>
                                        <a:lnTo>
                                          <a:pt x="3858" y="1430"/>
                                        </a:lnTo>
                                        <a:lnTo>
                                          <a:pt x="3873" y="1444"/>
                                        </a:lnTo>
                                        <a:lnTo>
                                          <a:pt x="3873" y="1444"/>
                                        </a:lnTo>
                                        <a:lnTo>
                                          <a:pt x="3915" y="1458"/>
                                        </a:lnTo>
                                        <a:lnTo>
                                          <a:pt x="3915" y="1458"/>
                                        </a:lnTo>
                                        <a:lnTo>
                                          <a:pt x="3915" y="1458"/>
                                        </a:lnTo>
                                        <a:lnTo>
                                          <a:pt x="3958" y="1458"/>
                                        </a:lnTo>
                                        <a:lnTo>
                                          <a:pt x="4000" y="1458"/>
                                        </a:lnTo>
                                        <a:lnTo>
                                          <a:pt x="4000" y="1458"/>
                                        </a:lnTo>
                                        <a:lnTo>
                                          <a:pt x="4014" y="1458"/>
                                        </a:lnTo>
                                        <a:lnTo>
                                          <a:pt x="4057" y="1444"/>
                                        </a:lnTo>
                                        <a:lnTo>
                                          <a:pt x="4100" y="1430"/>
                                        </a:lnTo>
                                        <a:lnTo>
                                          <a:pt x="4142" y="1415"/>
                                        </a:lnTo>
                                        <a:lnTo>
                                          <a:pt x="4142" y="1415"/>
                                        </a:lnTo>
                                        <a:lnTo>
                                          <a:pt x="4142" y="1401"/>
                                        </a:lnTo>
                                        <a:lnTo>
                                          <a:pt x="4170" y="1373"/>
                                        </a:lnTo>
                                        <a:lnTo>
                                          <a:pt x="4156" y="1359"/>
                                        </a:lnTo>
                                        <a:lnTo>
                                          <a:pt x="4170" y="1387"/>
                                        </a:lnTo>
                                        <a:lnTo>
                                          <a:pt x="4213" y="1373"/>
                                        </a:lnTo>
                                        <a:lnTo>
                                          <a:pt x="4213" y="1373"/>
                                        </a:lnTo>
                                        <a:lnTo>
                                          <a:pt x="4213" y="1359"/>
                                        </a:lnTo>
                                        <a:lnTo>
                                          <a:pt x="4241" y="1330"/>
                                        </a:lnTo>
                                        <a:lnTo>
                                          <a:pt x="4256" y="1330"/>
                                        </a:lnTo>
                                        <a:lnTo>
                                          <a:pt x="4256" y="1330"/>
                                        </a:lnTo>
                                        <a:lnTo>
                                          <a:pt x="4270" y="1302"/>
                                        </a:lnTo>
                                        <a:lnTo>
                                          <a:pt x="4298" y="1260"/>
                                        </a:lnTo>
                                        <a:lnTo>
                                          <a:pt x="4298" y="1260"/>
                                        </a:lnTo>
                                        <a:lnTo>
                                          <a:pt x="4298" y="1246"/>
                                        </a:lnTo>
                                        <a:lnTo>
                                          <a:pt x="4298" y="1203"/>
                                        </a:lnTo>
                                        <a:lnTo>
                                          <a:pt x="4270" y="1203"/>
                                        </a:lnTo>
                                        <a:lnTo>
                                          <a:pt x="4298" y="1217"/>
                                        </a:lnTo>
                                        <a:lnTo>
                                          <a:pt x="4312" y="1189"/>
                                        </a:lnTo>
                                        <a:lnTo>
                                          <a:pt x="4312" y="1175"/>
                                        </a:lnTo>
                                        <a:lnTo>
                                          <a:pt x="4312" y="1175"/>
                                        </a:lnTo>
                                        <a:lnTo>
                                          <a:pt x="4298" y="1118"/>
                                        </a:lnTo>
                                        <a:lnTo>
                                          <a:pt x="4270" y="1118"/>
                                        </a:lnTo>
                                        <a:lnTo>
                                          <a:pt x="4298" y="1118"/>
                                        </a:lnTo>
                                        <a:lnTo>
                                          <a:pt x="4298" y="1061"/>
                                        </a:lnTo>
                                        <a:lnTo>
                                          <a:pt x="4298" y="1061"/>
                                        </a:lnTo>
                                        <a:lnTo>
                                          <a:pt x="4298" y="1061"/>
                                        </a:lnTo>
                                        <a:lnTo>
                                          <a:pt x="4270" y="1019"/>
                                        </a:lnTo>
                                        <a:lnTo>
                                          <a:pt x="4256" y="977"/>
                                        </a:lnTo>
                                        <a:lnTo>
                                          <a:pt x="4227" y="934"/>
                                        </a:lnTo>
                                        <a:lnTo>
                                          <a:pt x="4213" y="920"/>
                                        </a:lnTo>
                                        <a:lnTo>
                                          <a:pt x="4213" y="920"/>
                                        </a:lnTo>
                                        <a:lnTo>
                                          <a:pt x="4170" y="892"/>
                                        </a:lnTo>
                                        <a:lnTo>
                                          <a:pt x="4142" y="877"/>
                                        </a:lnTo>
                                        <a:lnTo>
                                          <a:pt x="4100" y="849"/>
                                        </a:lnTo>
                                        <a:lnTo>
                                          <a:pt x="4057" y="835"/>
                                        </a:lnTo>
                                        <a:lnTo>
                                          <a:pt x="4014" y="821"/>
                                        </a:lnTo>
                                        <a:lnTo>
                                          <a:pt x="4014" y="821"/>
                                        </a:lnTo>
                                        <a:lnTo>
                                          <a:pt x="4000" y="821"/>
                                        </a:lnTo>
                                        <a:lnTo>
                                          <a:pt x="3958" y="821"/>
                                        </a:lnTo>
                                        <a:lnTo>
                                          <a:pt x="3915" y="821"/>
                                        </a:lnTo>
                                        <a:lnTo>
                                          <a:pt x="3915" y="821"/>
                                        </a:lnTo>
                                        <a:lnTo>
                                          <a:pt x="3915" y="821"/>
                                        </a:lnTo>
                                        <a:lnTo>
                                          <a:pt x="3873" y="835"/>
                                        </a:lnTo>
                                        <a:lnTo>
                                          <a:pt x="3844" y="849"/>
                                        </a:lnTo>
                                        <a:lnTo>
                                          <a:pt x="3816" y="863"/>
                                        </a:lnTo>
                                        <a:lnTo>
                                          <a:pt x="3787" y="877"/>
                                        </a:lnTo>
                                        <a:lnTo>
                                          <a:pt x="3787" y="877"/>
                                        </a:lnTo>
                                        <a:lnTo>
                                          <a:pt x="3773" y="877"/>
                                        </a:lnTo>
                                        <a:lnTo>
                                          <a:pt x="3745" y="906"/>
                                        </a:lnTo>
                                        <a:lnTo>
                                          <a:pt x="3759" y="920"/>
                                        </a:lnTo>
                                        <a:lnTo>
                                          <a:pt x="3759" y="906"/>
                                        </a:lnTo>
                                        <a:lnTo>
                                          <a:pt x="3731" y="920"/>
                                        </a:lnTo>
                                        <a:lnTo>
                                          <a:pt x="3688" y="934"/>
                                        </a:lnTo>
                                        <a:lnTo>
                                          <a:pt x="3660" y="948"/>
                                        </a:lnTo>
                                        <a:lnTo>
                                          <a:pt x="3660" y="962"/>
                                        </a:lnTo>
                                        <a:lnTo>
                                          <a:pt x="3660" y="948"/>
                                        </a:lnTo>
                                        <a:lnTo>
                                          <a:pt x="3617" y="948"/>
                                        </a:lnTo>
                                        <a:lnTo>
                                          <a:pt x="3575" y="948"/>
                                        </a:lnTo>
                                        <a:lnTo>
                                          <a:pt x="3532" y="948"/>
                                        </a:lnTo>
                                        <a:lnTo>
                                          <a:pt x="3504" y="948"/>
                                        </a:lnTo>
                                        <a:lnTo>
                                          <a:pt x="3504" y="962"/>
                                        </a:lnTo>
                                        <a:lnTo>
                                          <a:pt x="3518" y="948"/>
                                        </a:lnTo>
                                        <a:lnTo>
                                          <a:pt x="3475" y="934"/>
                                        </a:lnTo>
                                        <a:lnTo>
                                          <a:pt x="3433" y="920"/>
                                        </a:lnTo>
                                        <a:lnTo>
                                          <a:pt x="3433" y="920"/>
                                        </a:lnTo>
                                        <a:lnTo>
                                          <a:pt x="3419" y="920"/>
                                        </a:lnTo>
                                        <a:lnTo>
                                          <a:pt x="3390" y="920"/>
                                        </a:lnTo>
                                        <a:lnTo>
                                          <a:pt x="3390" y="934"/>
                                        </a:lnTo>
                                        <a:lnTo>
                                          <a:pt x="3404" y="920"/>
                                        </a:lnTo>
                                        <a:lnTo>
                                          <a:pt x="3376" y="892"/>
                                        </a:lnTo>
                                        <a:lnTo>
                                          <a:pt x="3376" y="892"/>
                                        </a:lnTo>
                                        <a:lnTo>
                                          <a:pt x="3376" y="892"/>
                                        </a:lnTo>
                                        <a:lnTo>
                                          <a:pt x="3348" y="877"/>
                                        </a:lnTo>
                                        <a:lnTo>
                                          <a:pt x="3334" y="892"/>
                                        </a:lnTo>
                                        <a:lnTo>
                                          <a:pt x="3348" y="877"/>
                                        </a:lnTo>
                                        <a:lnTo>
                                          <a:pt x="3319" y="849"/>
                                        </a:lnTo>
                                        <a:lnTo>
                                          <a:pt x="3305" y="863"/>
                                        </a:lnTo>
                                        <a:lnTo>
                                          <a:pt x="3334" y="863"/>
                                        </a:lnTo>
                                        <a:lnTo>
                                          <a:pt x="3334" y="835"/>
                                        </a:lnTo>
                                        <a:lnTo>
                                          <a:pt x="3334" y="835"/>
                                        </a:lnTo>
                                        <a:lnTo>
                                          <a:pt x="3334" y="835"/>
                                        </a:lnTo>
                                        <a:lnTo>
                                          <a:pt x="3319" y="807"/>
                                        </a:lnTo>
                                        <a:lnTo>
                                          <a:pt x="3291" y="807"/>
                                        </a:lnTo>
                                        <a:lnTo>
                                          <a:pt x="3319" y="807"/>
                                        </a:lnTo>
                                        <a:lnTo>
                                          <a:pt x="3319" y="764"/>
                                        </a:lnTo>
                                        <a:lnTo>
                                          <a:pt x="3319" y="679"/>
                                        </a:lnTo>
                                        <a:lnTo>
                                          <a:pt x="3319" y="580"/>
                                        </a:lnTo>
                                        <a:lnTo>
                                          <a:pt x="3334" y="467"/>
                                        </a:lnTo>
                                        <a:lnTo>
                                          <a:pt x="3348" y="354"/>
                                        </a:lnTo>
                                        <a:lnTo>
                                          <a:pt x="3362" y="240"/>
                                        </a:lnTo>
                                        <a:lnTo>
                                          <a:pt x="3376" y="155"/>
                                        </a:lnTo>
                                        <a:lnTo>
                                          <a:pt x="3390" y="70"/>
                                        </a:lnTo>
                                        <a:lnTo>
                                          <a:pt x="3390" y="56"/>
                                        </a:lnTo>
                                        <a:lnTo>
                                          <a:pt x="3362" y="56"/>
                                        </a:lnTo>
                                        <a:lnTo>
                                          <a:pt x="3348" y="56"/>
                                        </a:lnTo>
                                        <a:lnTo>
                                          <a:pt x="3220" y="56"/>
                                        </a:lnTo>
                                        <a:lnTo>
                                          <a:pt x="3092" y="42"/>
                                        </a:lnTo>
                                        <a:lnTo>
                                          <a:pt x="2979" y="42"/>
                                        </a:lnTo>
                                        <a:lnTo>
                                          <a:pt x="2880" y="28"/>
                                        </a:lnTo>
                                        <a:lnTo>
                                          <a:pt x="2780" y="14"/>
                                        </a:lnTo>
                                        <a:lnTo>
                                          <a:pt x="2695" y="14"/>
                                        </a:lnTo>
                                        <a:lnTo>
                                          <a:pt x="2638" y="0"/>
                                        </a:lnTo>
                                        <a:lnTo>
                                          <a:pt x="2596" y="0"/>
                                        </a:lnTo>
                                        <a:lnTo>
                                          <a:pt x="2568" y="0"/>
                                        </a:lnTo>
                                        <a:lnTo>
                                          <a:pt x="2568" y="0"/>
                                        </a:lnTo>
                                        <a:lnTo>
                                          <a:pt x="2553" y="0"/>
                                        </a:lnTo>
                                        <a:lnTo>
                                          <a:pt x="2539" y="14"/>
                                        </a:lnTo>
                                        <a:lnTo>
                                          <a:pt x="2553" y="28"/>
                                        </a:lnTo>
                                        <a:lnTo>
                                          <a:pt x="2553" y="14"/>
                                        </a:lnTo>
                                        <a:lnTo>
                                          <a:pt x="2525" y="28"/>
                                        </a:lnTo>
                                        <a:lnTo>
                                          <a:pt x="2525" y="28"/>
                                        </a:lnTo>
                                        <a:lnTo>
                                          <a:pt x="2511" y="28"/>
                                        </a:lnTo>
                                        <a:lnTo>
                                          <a:pt x="2482" y="56"/>
                                        </a:lnTo>
                                        <a:lnTo>
                                          <a:pt x="2468" y="70"/>
                                        </a:lnTo>
                                        <a:lnTo>
                                          <a:pt x="2440" y="99"/>
                                        </a:lnTo>
                                        <a:lnTo>
                                          <a:pt x="2440" y="113"/>
                                        </a:lnTo>
                                        <a:lnTo>
                                          <a:pt x="2440" y="113"/>
                                        </a:lnTo>
                                        <a:lnTo>
                                          <a:pt x="2440" y="155"/>
                                        </a:lnTo>
                                        <a:lnTo>
                                          <a:pt x="2454" y="155"/>
                                        </a:lnTo>
                                        <a:lnTo>
                                          <a:pt x="2440" y="155"/>
                                        </a:lnTo>
                                        <a:lnTo>
                                          <a:pt x="2426" y="184"/>
                                        </a:lnTo>
                                        <a:lnTo>
                                          <a:pt x="2412" y="226"/>
                                        </a:lnTo>
                                        <a:lnTo>
                                          <a:pt x="2412" y="226"/>
                                        </a:lnTo>
                                        <a:lnTo>
                                          <a:pt x="2412" y="226"/>
                                        </a:lnTo>
                                        <a:lnTo>
                                          <a:pt x="2412" y="269"/>
                                        </a:lnTo>
                                        <a:lnTo>
                                          <a:pt x="2412" y="311"/>
                                        </a:lnTo>
                                        <a:lnTo>
                                          <a:pt x="2412" y="311"/>
                                        </a:lnTo>
                                        <a:lnTo>
                                          <a:pt x="2412" y="325"/>
                                        </a:lnTo>
                                        <a:lnTo>
                                          <a:pt x="2426" y="354"/>
                                        </a:lnTo>
                                        <a:lnTo>
                                          <a:pt x="2440" y="396"/>
                                        </a:lnTo>
                                        <a:lnTo>
                                          <a:pt x="2454" y="439"/>
                                        </a:lnTo>
                                        <a:lnTo>
                                          <a:pt x="2482" y="481"/>
                                        </a:lnTo>
                                        <a:lnTo>
                                          <a:pt x="2482" y="481"/>
                                        </a:lnTo>
                                        <a:lnTo>
                                          <a:pt x="2482" y="481"/>
                                        </a:lnTo>
                                        <a:lnTo>
                                          <a:pt x="2511" y="509"/>
                                        </a:lnTo>
                                        <a:lnTo>
                                          <a:pt x="2525" y="523"/>
                                        </a:lnTo>
                                        <a:lnTo>
                                          <a:pt x="2525" y="523"/>
                                        </a:lnTo>
                                        <a:lnTo>
                                          <a:pt x="2568" y="552"/>
                                        </a:lnTo>
                                        <a:lnTo>
                                          <a:pt x="2568" y="523"/>
                                        </a:lnTo>
                                        <a:lnTo>
                                          <a:pt x="2553" y="538"/>
                                        </a:lnTo>
                                        <a:lnTo>
                                          <a:pt x="2568" y="580"/>
                                        </a:lnTo>
                                        <a:lnTo>
                                          <a:pt x="2596" y="637"/>
                                        </a:lnTo>
                                        <a:lnTo>
                                          <a:pt x="2610" y="665"/>
                                        </a:lnTo>
                                        <a:lnTo>
                                          <a:pt x="2624" y="651"/>
                                        </a:lnTo>
                                        <a:lnTo>
                                          <a:pt x="2610" y="651"/>
                                        </a:lnTo>
                                        <a:lnTo>
                                          <a:pt x="2610" y="708"/>
                                        </a:lnTo>
                                        <a:lnTo>
                                          <a:pt x="2610" y="750"/>
                                        </a:lnTo>
                                        <a:lnTo>
                                          <a:pt x="2610" y="792"/>
                                        </a:lnTo>
                                        <a:lnTo>
                                          <a:pt x="2624" y="792"/>
                                        </a:lnTo>
                                        <a:lnTo>
                                          <a:pt x="2610" y="778"/>
                                        </a:lnTo>
                                        <a:lnTo>
                                          <a:pt x="2582" y="807"/>
                                        </a:lnTo>
                                        <a:lnTo>
                                          <a:pt x="2582" y="821"/>
                                        </a:lnTo>
                                        <a:lnTo>
                                          <a:pt x="2582" y="821"/>
                                        </a:lnTo>
                                        <a:lnTo>
                                          <a:pt x="2568" y="863"/>
                                        </a:lnTo>
                                        <a:lnTo>
                                          <a:pt x="2539" y="906"/>
                                        </a:lnTo>
                                        <a:lnTo>
                                          <a:pt x="2553" y="906"/>
                                        </a:lnTo>
                                        <a:lnTo>
                                          <a:pt x="2539" y="892"/>
                                        </a:lnTo>
                                        <a:lnTo>
                                          <a:pt x="2511" y="920"/>
                                        </a:lnTo>
                                        <a:lnTo>
                                          <a:pt x="2525" y="934"/>
                                        </a:lnTo>
                                        <a:lnTo>
                                          <a:pt x="2525" y="920"/>
                                        </a:lnTo>
                                        <a:lnTo>
                                          <a:pt x="2482" y="948"/>
                                        </a:lnTo>
                                        <a:lnTo>
                                          <a:pt x="2440" y="977"/>
                                        </a:lnTo>
                                        <a:lnTo>
                                          <a:pt x="2440" y="991"/>
                                        </a:lnTo>
                                        <a:lnTo>
                                          <a:pt x="2440" y="977"/>
                                        </a:lnTo>
                                        <a:lnTo>
                                          <a:pt x="2383" y="991"/>
                                        </a:lnTo>
                                        <a:lnTo>
                                          <a:pt x="2326" y="1005"/>
                                        </a:lnTo>
                                        <a:lnTo>
                                          <a:pt x="2270" y="1019"/>
                                        </a:lnTo>
                                        <a:lnTo>
                                          <a:pt x="2241" y="1019"/>
                                        </a:lnTo>
                                        <a:lnTo>
                                          <a:pt x="2213" y="1019"/>
                                        </a:lnTo>
                                        <a:lnTo>
                                          <a:pt x="2213" y="1033"/>
                                        </a:lnTo>
                                        <a:lnTo>
                                          <a:pt x="2227" y="1019"/>
                                        </a:lnTo>
                                        <a:lnTo>
                                          <a:pt x="2199" y="1005"/>
                                        </a:lnTo>
                                        <a:lnTo>
                                          <a:pt x="2199" y="1005"/>
                                        </a:lnTo>
                                        <a:lnTo>
                                          <a:pt x="2185" y="1005"/>
                                        </a:lnTo>
                                        <a:lnTo>
                                          <a:pt x="2156" y="1005"/>
                                        </a:lnTo>
                                        <a:lnTo>
                                          <a:pt x="2156" y="1019"/>
                                        </a:lnTo>
                                        <a:lnTo>
                                          <a:pt x="2170" y="1005"/>
                                        </a:lnTo>
                                        <a:lnTo>
                                          <a:pt x="2142" y="991"/>
                                        </a:lnTo>
                                        <a:lnTo>
                                          <a:pt x="2114" y="977"/>
                                        </a:lnTo>
                                        <a:lnTo>
                                          <a:pt x="2099" y="991"/>
                                        </a:lnTo>
                                        <a:lnTo>
                                          <a:pt x="2114" y="977"/>
                                        </a:lnTo>
                                        <a:lnTo>
                                          <a:pt x="2099" y="962"/>
                                        </a:lnTo>
                                        <a:lnTo>
                                          <a:pt x="2099" y="962"/>
                                        </a:lnTo>
                                        <a:lnTo>
                                          <a:pt x="2099" y="962"/>
                                        </a:lnTo>
                                        <a:lnTo>
                                          <a:pt x="2071" y="948"/>
                                        </a:lnTo>
                                        <a:lnTo>
                                          <a:pt x="2029" y="920"/>
                                        </a:lnTo>
                                        <a:lnTo>
                                          <a:pt x="2014" y="934"/>
                                        </a:lnTo>
                                        <a:lnTo>
                                          <a:pt x="2029" y="920"/>
                                        </a:lnTo>
                                        <a:lnTo>
                                          <a:pt x="2000" y="892"/>
                                        </a:lnTo>
                                        <a:lnTo>
                                          <a:pt x="1986" y="906"/>
                                        </a:lnTo>
                                        <a:lnTo>
                                          <a:pt x="2014" y="906"/>
                                        </a:lnTo>
                                        <a:lnTo>
                                          <a:pt x="1986" y="863"/>
                                        </a:lnTo>
                                        <a:lnTo>
                                          <a:pt x="1972" y="821"/>
                                        </a:lnTo>
                                        <a:lnTo>
                                          <a:pt x="1958" y="778"/>
                                        </a:lnTo>
                                        <a:lnTo>
                                          <a:pt x="1929" y="778"/>
                                        </a:lnTo>
                                        <a:lnTo>
                                          <a:pt x="1958" y="778"/>
                                        </a:lnTo>
                                        <a:lnTo>
                                          <a:pt x="1958" y="722"/>
                                        </a:lnTo>
                                        <a:lnTo>
                                          <a:pt x="1958" y="722"/>
                                        </a:lnTo>
                                        <a:lnTo>
                                          <a:pt x="1958" y="722"/>
                                        </a:lnTo>
                                        <a:lnTo>
                                          <a:pt x="1943" y="679"/>
                                        </a:lnTo>
                                        <a:lnTo>
                                          <a:pt x="1915" y="679"/>
                                        </a:lnTo>
                                        <a:lnTo>
                                          <a:pt x="1943" y="693"/>
                                        </a:lnTo>
                                        <a:lnTo>
                                          <a:pt x="1958" y="651"/>
                                        </a:lnTo>
                                        <a:lnTo>
                                          <a:pt x="1958" y="651"/>
                                        </a:lnTo>
                                        <a:lnTo>
                                          <a:pt x="1958" y="637"/>
                                        </a:lnTo>
                                        <a:lnTo>
                                          <a:pt x="1958" y="580"/>
                                        </a:lnTo>
                                        <a:lnTo>
                                          <a:pt x="1929" y="580"/>
                                        </a:lnTo>
                                        <a:lnTo>
                                          <a:pt x="1943" y="594"/>
                                        </a:lnTo>
                                        <a:lnTo>
                                          <a:pt x="1972" y="566"/>
                                        </a:lnTo>
                                        <a:lnTo>
                                          <a:pt x="1986" y="566"/>
                                        </a:lnTo>
                                        <a:lnTo>
                                          <a:pt x="1986" y="566"/>
                                        </a:lnTo>
                                        <a:lnTo>
                                          <a:pt x="2000" y="523"/>
                                        </a:lnTo>
                                        <a:lnTo>
                                          <a:pt x="1972" y="509"/>
                                        </a:lnTo>
                                        <a:lnTo>
                                          <a:pt x="1986" y="523"/>
                                        </a:lnTo>
                                        <a:lnTo>
                                          <a:pt x="2014" y="495"/>
                                        </a:lnTo>
                                        <a:lnTo>
                                          <a:pt x="2043" y="467"/>
                                        </a:lnTo>
                                        <a:lnTo>
                                          <a:pt x="2057" y="467"/>
                                        </a:lnTo>
                                        <a:lnTo>
                                          <a:pt x="2057" y="467"/>
                                        </a:lnTo>
                                        <a:lnTo>
                                          <a:pt x="2071" y="439"/>
                                        </a:lnTo>
                                        <a:lnTo>
                                          <a:pt x="2085" y="410"/>
                                        </a:lnTo>
                                        <a:lnTo>
                                          <a:pt x="2099" y="382"/>
                                        </a:lnTo>
                                        <a:lnTo>
                                          <a:pt x="2114" y="354"/>
                                        </a:lnTo>
                                        <a:lnTo>
                                          <a:pt x="2114" y="354"/>
                                        </a:lnTo>
                                        <a:lnTo>
                                          <a:pt x="2114" y="339"/>
                                        </a:lnTo>
                                        <a:lnTo>
                                          <a:pt x="2114" y="311"/>
                                        </a:lnTo>
                                        <a:lnTo>
                                          <a:pt x="2114" y="283"/>
                                        </a:lnTo>
                                        <a:lnTo>
                                          <a:pt x="2114" y="283"/>
                                        </a:lnTo>
                                        <a:lnTo>
                                          <a:pt x="2114" y="283"/>
                                        </a:lnTo>
                                        <a:lnTo>
                                          <a:pt x="2099" y="254"/>
                                        </a:lnTo>
                                        <a:lnTo>
                                          <a:pt x="2085" y="226"/>
                                        </a:lnTo>
                                        <a:lnTo>
                                          <a:pt x="2071" y="198"/>
                                        </a:lnTo>
                                        <a:lnTo>
                                          <a:pt x="2071" y="198"/>
                                        </a:lnTo>
                                        <a:lnTo>
                                          <a:pt x="2057" y="184"/>
                                        </a:lnTo>
                                        <a:lnTo>
                                          <a:pt x="2029" y="155"/>
                                        </a:lnTo>
                                        <a:lnTo>
                                          <a:pt x="2029" y="155"/>
                                        </a:lnTo>
                                        <a:lnTo>
                                          <a:pt x="2029" y="155"/>
                                        </a:lnTo>
                                        <a:lnTo>
                                          <a:pt x="1986" y="141"/>
                                        </a:lnTo>
                                        <a:lnTo>
                                          <a:pt x="1943" y="113"/>
                                        </a:lnTo>
                                        <a:lnTo>
                                          <a:pt x="1901" y="99"/>
                                        </a:lnTo>
                                        <a:lnTo>
                                          <a:pt x="1844" y="70"/>
                                        </a:lnTo>
                                        <a:lnTo>
                                          <a:pt x="1844" y="70"/>
                                        </a:lnTo>
                                        <a:lnTo>
                                          <a:pt x="1830" y="70"/>
                                        </a:lnTo>
                                        <a:lnTo>
                                          <a:pt x="1759" y="56"/>
                                        </a:lnTo>
                                        <a:lnTo>
                                          <a:pt x="1688" y="56"/>
                                        </a:lnTo>
                                        <a:lnTo>
                                          <a:pt x="1589" y="42"/>
                                        </a:lnTo>
                                        <a:lnTo>
                                          <a:pt x="1475" y="42"/>
                                        </a:lnTo>
                                        <a:lnTo>
                                          <a:pt x="1362" y="56"/>
                                        </a:lnTo>
                                        <a:lnTo>
                                          <a:pt x="1234" y="56"/>
                                        </a:lnTo>
                                        <a:lnTo>
                                          <a:pt x="1121" y="70"/>
                                        </a:lnTo>
                                        <a:lnTo>
                                          <a:pt x="1021" y="85"/>
                                        </a:lnTo>
                                        <a:lnTo>
                                          <a:pt x="950" y="99"/>
                                        </a:lnTo>
                                        <a:lnTo>
                                          <a:pt x="922" y="99"/>
                                        </a:lnTo>
                                        <a:lnTo>
                                          <a:pt x="936" y="113"/>
                                        </a:lnTo>
                                        <a:lnTo>
                                          <a:pt x="950" y="198"/>
                                        </a:lnTo>
                                        <a:lnTo>
                                          <a:pt x="950" y="212"/>
                                        </a:lnTo>
                                        <a:lnTo>
                                          <a:pt x="950" y="212"/>
                                        </a:lnTo>
                                        <a:lnTo>
                                          <a:pt x="993" y="311"/>
                                        </a:lnTo>
                                        <a:lnTo>
                                          <a:pt x="1021" y="439"/>
                                        </a:lnTo>
                                        <a:lnTo>
                                          <a:pt x="1050" y="566"/>
                                        </a:lnTo>
                                        <a:lnTo>
                                          <a:pt x="1064" y="552"/>
                                        </a:lnTo>
                                        <a:lnTo>
                                          <a:pt x="1050" y="552"/>
                                        </a:lnTo>
                                        <a:lnTo>
                                          <a:pt x="1050" y="608"/>
                                        </a:lnTo>
                                        <a:lnTo>
                                          <a:pt x="1064" y="679"/>
                                        </a:lnTo>
                                        <a:lnTo>
                                          <a:pt x="1064" y="736"/>
                                        </a:lnTo>
                                        <a:lnTo>
                                          <a:pt x="1064" y="792"/>
                                        </a:lnTo>
                                        <a:lnTo>
                                          <a:pt x="1064" y="835"/>
                                        </a:lnTo>
                                        <a:lnTo>
                                          <a:pt x="1078" y="835"/>
                                        </a:lnTo>
                                        <a:lnTo>
                                          <a:pt x="1064" y="835"/>
                                        </a:lnTo>
                                        <a:lnTo>
                                          <a:pt x="1050" y="877"/>
                                        </a:lnTo>
                                        <a:lnTo>
                                          <a:pt x="1064" y="877"/>
                                        </a:lnTo>
                                        <a:lnTo>
                                          <a:pt x="1050" y="863"/>
                                        </a:lnTo>
                                        <a:lnTo>
                                          <a:pt x="1036" y="877"/>
                                        </a:lnTo>
                                        <a:lnTo>
                                          <a:pt x="1036" y="892"/>
                                        </a:lnTo>
                                        <a:lnTo>
                                          <a:pt x="1036" y="892"/>
                                        </a:lnTo>
                                        <a:lnTo>
                                          <a:pt x="1036" y="920"/>
                                        </a:lnTo>
                                        <a:lnTo>
                                          <a:pt x="1050" y="920"/>
                                        </a:lnTo>
                                        <a:lnTo>
                                          <a:pt x="1036" y="906"/>
                                        </a:lnTo>
                                        <a:lnTo>
                                          <a:pt x="1021" y="920"/>
                                        </a:lnTo>
                                        <a:lnTo>
                                          <a:pt x="1036" y="934"/>
                                        </a:lnTo>
                                        <a:lnTo>
                                          <a:pt x="1036" y="920"/>
                                        </a:lnTo>
                                        <a:lnTo>
                                          <a:pt x="1021" y="920"/>
                                        </a:lnTo>
                                        <a:lnTo>
                                          <a:pt x="1007" y="920"/>
                                        </a:lnTo>
                                        <a:lnTo>
                                          <a:pt x="1007" y="934"/>
                                        </a:lnTo>
                                        <a:lnTo>
                                          <a:pt x="993" y="962"/>
                                        </a:lnTo>
                                        <a:lnTo>
                                          <a:pt x="1007" y="962"/>
                                        </a:lnTo>
                                        <a:lnTo>
                                          <a:pt x="1007" y="948"/>
                                        </a:lnTo>
                                        <a:lnTo>
                                          <a:pt x="965" y="962"/>
                                        </a:lnTo>
                                        <a:lnTo>
                                          <a:pt x="965" y="962"/>
                                        </a:lnTo>
                                        <a:lnTo>
                                          <a:pt x="950" y="962"/>
                                        </a:lnTo>
                                        <a:lnTo>
                                          <a:pt x="936" y="977"/>
                                        </a:lnTo>
                                        <a:lnTo>
                                          <a:pt x="950" y="991"/>
                                        </a:lnTo>
                                        <a:lnTo>
                                          <a:pt x="950" y="977"/>
                                        </a:lnTo>
                                        <a:lnTo>
                                          <a:pt x="908" y="991"/>
                                        </a:lnTo>
                                        <a:lnTo>
                                          <a:pt x="880" y="1005"/>
                                        </a:lnTo>
                                        <a:lnTo>
                                          <a:pt x="880" y="1019"/>
                                        </a:lnTo>
                                        <a:lnTo>
                                          <a:pt x="880" y="1005"/>
                                        </a:lnTo>
                                        <a:lnTo>
                                          <a:pt x="851" y="1005"/>
                                        </a:lnTo>
                                        <a:lnTo>
                                          <a:pt x="823" y="1005"/>
                                        </a:lnTo>
                                        <a:lnTo>
                                          <a:pt x="794" y="1005"/>
                                        </a:lnTo>
                                        <a:lnTo>
                                          <a:pt x="766" y="1005"/>
                                        </a:lnTo>
                                        <a:lnTo>
                                          <a:pt x="738" y="1005"/>
                                        </a:lnTo>
                                        <a:lnTo>
                                          <a:pt x="738" y="1019"/>
                                        </a:lnTo>
                                        <a:lnTo>
                                          <a:pt x="752" y="1005"/>
                                        </a:lnTo>
                                        <a:lnTo>
                                          <a:pt x="723" y="991"/>
                                        </a:lnTo>
                                        <a:lnTo>
                                          <a:pt x="723" y="991"/>
                                        </a:lnTo>
                                        <a:lnTo>
                                          <a:pt x="709" y="991"/>
                                        </a:lnTo>
                                        <a:lnTo>
                                          <a:pt x="681" y="991"/>
                                        </a:lnTo>
                                        <a:lnTo>
                                          <a:pt x="681" y="1005"/>
                                        </a:lnTo>
                                        <a:lnTo>
                                          <a:pt x="695" y="991"/>
                                        </a:lnTo>
                                        <a:lnTo>
                                          <a:pt x="667" y="977"/>
                                        </a:lnTo>
                                        <a:lnTo>
                                          <a:pt x="638" y="962"/>
                                        </a:lnTo>
                                        <a:lnTo>
                                          <a:pt x="624" y="977"/>
                                        </a:lnTo>
                                        <a:lnTo>
                                          <a:pt x="638" y="962"/>
                                        </a:lnTo>
                                        <a:lnTo>
                                          <a:pt x="624" y="948"/>
                                        </a:lnTo>
                                        <a:lnTo>
                                          <a:pt x="610" y="962"/>
                                        </a:lnTo>
                                        <a:lnTo>
                                          <a:pt x="638" y="962"/>
                                        </a:lnTo>
                                        <a:lnTo>
                                          <a:pt x="624" y="934"/>
                                        </a:lnTo>
                                        <a:lnTo>
                                          <a:pt x="610" y="920"/>
                                        </a:lnTo>
                                        <a:lnTo>
                                          <a:pt x="610" y="920"/>
                                        </a:lnTo>
                                        <a:lnTo>
                                          <a:pt x="582" y="906"/>
                                        </a:lnTo>
                                        <a:lnTo>
                                          <a:pt x="539" y="877"/>
                                        </a:lnTo>
                                        <a:lnTo>
                                          <a:pt x="497" y="863"/>
                                        </a:lnTo>
                                        <a:lnTo>
                                          <a:pt x="454" y="849"/>
                                        </a:lnTo>
                                        <a:lnTo>
                                          <a:pt x="454" y="849"/>
                                        </a:lnTo>
                                        <a:lnTo>
                                          <a:pt x="440" y="849"/>
                                        </a:lnTo>
                                        <a:lnTo>
                                          <a:pt x="397" y="849"/>
                                        </a:lnTo>
                                        <a:lnTo>
                                          <a:pt x="355" y="849"/>
                                        </a:lnTo>
                                        <a:lnTo>
                                          <a:pt x="298" y="849"/>
                                        </a:lnTo>
                                        <a:lnTo>
                                          <a:pt x="298" y="849"/>
                                        </a:lnTo>
                                        <a:lnTo>
                                          <a:pt x="298" y="849"/>
                                        </a:lnTo>
                                        <a:lnTo>
                                          <a:pt x="255" y="863"/>
                                        </a:lnTo>
                                        <a:lnTo>
                                          <a:pt x="213" y="877"/>
                                        </a:lnTo>
                                        <a:lnTo>
                                          <a:pt x="170" y="906"/>
                                        </a:lnTo>
                                        <a:lnTo>
                                          <a:pt x="170" y="906"/>
                                        </a:lnTo>
                                        <a:lnTo>
                                          <a:pt x="156" y="906"/>
                                        </a:lnTo>
                                        <a:lnTo>
                                          <a:pt x="114" y="948"/>
                                        </a:lnTo>
                                        <a:lnTo>
                                          <a:pt x="128" y="962"/>
                                        </a:lnTo>
                                        <a:lnTo>
                                          <a:pt x="128" y="948"/>
                                        </a:lnTo>
                                        <a:lnTo>
                                          <a:pt x="85" y="977"/>
                                        </a:lnTo>
                                        <a:lnTo>
                                          <a:pt x="71" y="977"/>
                                        </a:lnTo>
                                        <a:lnTo>
                                          <a:pt x="71" y="991"/>
                                        </a:lnTo>
                                        <a:lnTo>
                                          <a:pt x="57" y="1019"/>
                                        </a:lnTo>
                                        <a:lnTo>
                                          <a:pt x="71" y="1019"/>
                                        </a:lnTo>
                                        <a:lnTo>
                                          <a:pt x="57" y="1005"/>
                                        </a:lnTo>
                                        <a:lnTo>
                                          <a:pt x="43" y="1019"/>
                                        </a:lnTo>
                                        <a:lnTo>
                                          <a:pt x="43" y="1033"/>
                                        </a:lnTo>
                                        <a:lnTo>
                                          <a:pt x="43" y="1033"/>
                                        </a:lnTo>
                                        <a:lnTo>
                                          <a:pt x="43" y="1061"/>
                                        </a:lnTo>
                                        <a:lnTo>
                                          <a:pt x="57" y="1061"/>
                                        </a:lnTo>
                                        <a:lnTo>
                                          <a:pt x="43" y="1061"/>
                                        </a:lnTo>
                                        <a:lnTo>
                                          <a:pt x="28" y="1090"/>
                                        </a:lnTo>
                                        <a:lnTo>
                                          <a:pt x="14" y="1118"/>
                                        </a:lnTo>
                                        <a:lnTo>
                                          <a:pt x="14" y="1118"/>
                                        </a:lnTo>
                                        <a:lnTo>
                                          <a:pt x="14" y="1118"/>
                                        </a:lnTo>
                                        <a:lnTo>
                                          <a:pt x="14" y="1146"/>
                                        </a:lnTo>
                                        <a:lnTo>
                                          <a:pt x="28" y="1146"/>
                                        </a:lnTo>
                                        <a:lnTo>
                                          <a:pt x="14" y="1146"/>
                                        </a:lnTo>
                                        <a:lnTo>
                                          <a:pt x="0" y="1189"/>
                                        </a:lnTo>
                                        <a:lnTo>
                                          <a:pt x="0" y="1189"/>
                                        </a:lnTo>
                                        <a:lnTo>
                                          <a:pt x="0" y="1189"/>
                                        </a:lnTo>
                                        <a:lnTo>
                                          <a:pt x="0" y="1217"/>
                                        </a:lnTo>
                                        <a:lnTo>
                                          <a:pt x="0" y="1246"/>
                                        </a:lnTo>
                                        <a:lnTo>
                                          <a:pt x="0" y="1260"/>
                                        </a:lnTo>
                                        <a:lnTo>
                                          <a:pt x="0" y="1260"/>
                                        </a:lnTo>
                                        <a:lnTo>
                                          <a:pt x="14" y="1288"/>
                                        </a:lnTo>
                                        <a:lnTo>
                                          <a:pt x="28" y="1274"/>
                                        </a:lnTo>
                                        <a:lnTo>
                                          <a:pt x="14" y="1274"/>
                                        </a:lnTo>
                                        <a:lnTo>
                                          <a:pt x="14" y="1302"/>
                                        </a:lnTo>
                                        <a:lnTo>
                                          <a:pt x="14" y="1316"/>
                                        </a:lnTo>
                                        <a:lnTo>
                                          <a:pt x="14" y="1316"/>
                                        </a:lnTo>
                                        <a:lnTo>
                                          <a:pt x="28" y="1330"/>
                                        </a:lnTo>
                                        <a:lnTo>
                                          <a:pt x="43" y="1316"/>
                                        </a:lnTo>
                                        <a:lnTo>
                                          <a:pt x="28" y="1316"/>
                                        </a:lnTo>
                                        <a:lnTo>
                                          <a:pt x="28" y="1345"/>
                                        </a:lnTo>
                                        <a:lnTo>
                                          <a:pt x="28" y="1359"/>
                                        </a:lnTo>
                                        <a:lnTo>
                                          <a:pt x="28" y="1359"/>
                                        </a:lnTo>
                                        <a:lnTo>
                                          <a:pt x="43" y="1373"/>
                                        </a:lnTo>
                                        <a:lnTo>
                                          <a:pt x="57" y="1359"/>
                                        </a:lnTo>
                                        <a:lnTo>
                                          <a:pt x="43" y="1373"/>
                                        </a:lnTo>
                                        <a:lnTo>
                                          <a:pt x="57" y="1401"/>
                                        </a:lnTo>
                                        <a:lnTo>
                                          <a:pt x="57" y="1401"/>
                                        </a:lnTo>
                                        <a:lnTo>
                                          <a:pt x="57" y="1401"/>
                                        </a:lnTo>
                                        <a:lnTo>
                                          <a:pt x="71" y="1415"/>
                                        </a:lnTo>
                                        <a:lnTo>
                                          <a:pt x="85" y="1401"/>
                                        </a:lnTo>
                                        <a:lnTo>
                                          <a:pt x="71" y="1415"/>
                                        </a:lnTo>
                                        <a:lnTo>
                                          <a:pt x="99" y="1458"/>
                                        </a:lnTo>
                                        <a:lnTo>
                                          <a:pt x="99" y="1458"/>
                                        </a:lnTo>
                                        <a:lnTo>
                                          <a:pt x="114" y="1472"/>
                                        </a:lnTo>
                                        <a:lnTo>
                                          <a:pt x="156" y="1500"/>
                                        </a:lnTo>
                                        <a:lnTo>
                                          <a:pt x="199" y="1515"/>
                                        </a:lnTo>
                                        <a:lnTo>
                                          <a:pt x="241" y="1529"/>
                                        </a:lnTo>
                                        <a:lnTo>
                                          <a:pt x="284" y="1543"/>
                                        </a:lnTo>
                                        <a:lnTo>
                                          <a:pt x="326" y="1557"/>
                                        </a:lnTo>
                                        <a:lnTo>
                                          <a:pt x="326" y="1557"/>
                                        </a:lnTo>
                                        <a:lnTo>
                                          <a:pt x="326" y="1557"/>
                                        </a:lnTo>
                                        <a:lnTo>
                                          <a:pt x="383" y="1557"/>
                                        </a:lnTo>
                                        <a:lnTo>
                                          <a:pt x="426" y="1557"/>
                                        </a:lnTo>
                                        <a:lnTo>
                                          <a:pt x="426" y="1557"/>
                                        </a:lnTo>
                                        <a:lnTo>
                                          <a:pt x="440" y="1557"/>
                                        </a:lnTo>
                                        <a:lnTo>
                                          <a:pt x="468" y="1543"/>
                                        </a:lnTo>
                                        <a:lnTo>
                                          <a:pt x="511" y="1529"/>
                                        </a:lnTo>
                                        <a:lnTo>
                                          <a:pt x="539" y="1515"/>
                                        </a:lnTo>
                                        <a:lnTo>
                                          <a:pt x="539" y="1500"/>
                                        </a:lnTo>
                                        <a:lnTo>
                                          <a:pt x="553" y="1500"/>
                                        </a:lnTo>
                                        <a:lnTo>
                                          <a:pt x="567" y="1472"/>
                                        </a:lnTo>
                                        <a:lnTo>
                                          <a:pt x="539" y="1458"/>
                                        </a:lnTo>
                                        <a:lnTo>
                                          <a:pt x="553" y="1486"/>
                                        </a:lnTo>
                                        <a:lnTo>
                                          <a:pt x="582" y="1472"/>
                                        </a:lnTo>
                                        <a:lnTo>
                                          <a:pt x="610" y="1458"/>
                                        </a:lnTo>
                                        <a:lnTo>
                                          <a:pt x="638" y="1444"/>
                                        </a:lnTo>
                                        <a:lnTo>
                                          <a:pt x="667" y="1430"/>
                                        </a:lnTo>
                                        <a:lnTo>
                                          <a:pt x="653" y="1401"/>
                                        </a:lnTo>
                                        <a:lnTo>
                                          <a:pt x="653" y="1430"/>
                                        </a:lnTo>
                                        <a:lnTo>
                                          <a:pt x="681" y="1430"/>
                                        </a:lnTo>
                                        <a:lnTo>
                                          <a:pt x="723" y="1430"/>
                                        </a:lnTo>
                                        <a:lnTo>
                                          <a:pt x="723" y="1401"/>
                                        </a:lnTo>
                                        <a:lnTo>
                                          <a:pt x="723" y="1430"/>
                                        </a:lnTo>
                                        <a:lnTo>
                                          <a:pt x="752" y="1444"/>
                                        </a:lnTo>
                                        <a:lnTo>
                                          <a:pt x="752" y="1444"/>
                                        </a:lnTo>
                                        <a:lnTo>
                                          <a:pt x="752" y="1444"/>
                                        </a:lnTo>
                                        <a:lnTo>
                                          <a:pt x="780" y="1444"/>
                                        </a:lnTo>
                                        <a:lnTo>
                                          <a:pt x="780" y="1415"/>
                                        </a:lnTo>
                                        <a:lnTo>
                                          <a:pt x="780" y="1444"/>
                                        </a:lnTo>
                                        <a:lnTo>
                                          <a:pt x="823" y="1458"/>
                                        </a:lnTo>
                                        <a:lnTo>
                                          <a:pt x="851" y="1472"/>
                                        </a:lnTo>
                                        <a:lnTo>
                                          <a:pt x="851" y="1444"/>
                                        </a:lnTo>
                                        <a:lnTo>
                                          <a:pt x="837" y="1458"/>
                                        </a:lnTo>
                                        <a:lnTo>
                                          <a:pt x="851" y="1472"/>
                                        </a:lnTo>
                                        <a:lnTo>
                                          <a:pt x="880" y="1500"/>
                                        </a:lnTo>
                                        <a:lnTo>
                                          <a:pt x="894" y="1486"/>
                                        </a:lnTo>
                                        <a:lnTo>
                                          <a:pt x="880" y="1500"/>
                                        </a:lnTo>
                                        <a:lnTo>
                                          <a:pt x="894" y="1529"/>
                                        </a:lnTo>
                                        <a:lnTo>
                                          <a:pt x="894" y="1529"/>
                                        </a:lnTo>
                                        <a:lnTo>
                                          <a:pt x="908" y="1543"/>
                                        </a:lnTo>
                                        <a:lnTo>
                                          <a:pt x="936" y="1557"/>
                                        </a:lnTo>
                                        <a:lnTo>
                                          <a:pt x="936" y="1529"/>
                                        </a:lnTo>
                                        <a:lnTo>
                                          <a:pt x="922" y="1529"/>
                                        </a:lnTo>
                                        <a:lnTo>
                                          <a:pt x="922" y="1557"/>
                                        </a:lnTo>
                                        <a:lnTo>
                                          <a:pt x="922" y="1571"/>
                                        </a:lnTo>
                                        <a:lnTo>
                                          <a:pt x="922" y="1571"/>
                                        </a:lnTo>
                                        <a:lnTo>
                                          <a:pt x="936" y="1600"/>
                                        </a:lnTo>
                                        <a:lnTo>
                                          <a:pt x="950" y="1585"/>
                                        </a:lnTo>
                                        <a:lnTo>
                                          <a:pt x="936" y="1585"/>
                                        </a:lnTo>
                                        <a:lnTo>
                                          <a:pt x="922" y="1656"/>
                                        </a:lnTo>
                                        <a:lnTo>
                                          <a:pt x="922" y="1741"/>
                                        </a:lnTo>
                                        <a:lnTo>
                                          <a:pt x="908" y="1840"/>
                                        </a:lnTo>
                                        <a:lnTo>
                                          <a:pt x="908" y="1953"/>
                                        </a:lnTo>
                                        <a:lnTo>
                                          <a:pt x="894" y="2081"/>
                                        </a:lnTo>
                                        <a:lnTo>
                                          <a:pt x="894" y="2194"/>
                                        </a:lnTo>
                                        <a:lnTo>
                                          <a:pt x="894" y="2208"/>
                                        </a:lnTo>
                                        <a:lnTo>
                                          <a:pt x="894" y="2208"/>
                                        </a:lnTo>
                                        <a:lnTo>
                                          <a:pt x="908" y="2265"/>
                                        </a:lnTo>
                                        <a:lnTo>
                                          <a:pt x="922" y="2251"/>
                                        </a:lnTo>
                                        <a:lnTo>
                                          <a:pt x="908" y="2251"/>
                                        </a:lnTo>
                                        <a:lnTo>
                                          <a:pt x="908" y="2307"/>
                                        </a:lnTo>
                                        <a:lnTo>
                                          <a:pt x="908" y="2322"/>
                                        </a:lnTo>
                                        <a:lnTo>
                                          <a:pt x="908" y="2322"/>
                                        </a:lnTo>
                                        <a:lnTo>
                                          <a:pt x="922" y="2364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50" y="2435"/>
                                        </a:lnTo>
                                        <a:lnTo>
                                          <a:pt x="965" y="2449"/>
                                        </a:lnTo>
                                        <a:lnTo>
                                          <a:pt x="965" y="2449"/>
                                        </a:lnTo>
                                        <a:lnTo>
                                          <a:pt x="1007" y="2449"/>
                                        </a:lnTo>
                                        <a:lnTo>
                                          <a:pt x="1007" y="2421"/>
                                        </a:lnTo>
                                        <a:lnTo>
                                          <a:pt x="1007" y="2449"/>
                                        </a:lnTo>
                                        <a:lnTo>
                                          <a:pt x="1050" y="2463"/>
                                        </a:lnTo>
                                        <a:lnTo>
                                          <a:pt x="1050" y="2463"/>
                                        </a:lnTo>
                                        <a:lnTo>
                                          <a:pt x="1050" y="2463"/>
                                        </a:lnTo>
                                        <a:lnTo>
                                          <a:pt x="1092" y="2463"/>
                                        </a:lnTo>
                                        <a:lnTo>
                                          <a:pt x="1206" y="2463"/>
                                        </a:lnTo>
                                        <a:lnTo>
                                          <a:pt x="1319" y="2463"/>
                                        </a:lnTo>
                                        <a:lnTo>
                                          <a:pt x="1461" y="2449"/>
                                        </a:lnTo>
                                        <a:lnTo>
                                          <a:pt x="1589" y="2449"/>
                                        </a:lnTo>
                                        <a:lnTo>
                                          <a:pt x="1731" y="2435"/>
                                        </a:lnTo>
                                        <a:lnTo>
                                          <a:pt x="1858" y="2435"/>
                                        </a:lnTo>
                                        <a:lnTo>
                                          <a:pt x="1887" y="2435"/>
                                        </a:lnTo>
                                        <a:close/>
                                        <a:moveTo>
                                          <a:pt x="1858" y="2392"/>
                                        </a:moveTo>
                                        <a:lnTo>
                                          <a:pt x="1731" y="2392"/>
                                        </a:lnTo>
                                        <a:lnTo>
                                          <a:pt x="1589" y="2407"/>
                                        </a:lnTo>
                                        <a:lnTo>
                                          <a:pt x="1461" y="2407"/>
                                        </a:lnTo>
                                        <a:lnTo>
                                          <a:pt x="1319" y="2421"/>
                                        </a:lnTo>
                                        <a:lnTo>
                                          <a:pt x="1206" y="2421"/>
                                        </a:lnTo>
                                        <a:lnTo>
                                          <a:pt x="1092" y="2421"/>
                                        </a:lnTo>
                                        <a:lnTo>
                                          <a:pt x="1050" y="2421"/>
                                        </a:lnTo>
                                        <a:lnTo>
                                          <a:pt x="1050" y="2435"/>
                                        </a:lnTo>
                                        <a:lnTo>
                                          <a:pt x="1064" y="2421"/>
                                        </a:lnTo>
                                        <a:lnTo>
                                          <a:pt x="1021" y="2407"/>
                                        </a:lnTo>
                                        <a:lnTo>
                                          <a:pt x="1021" y="2407"/>
                                        </a:lnTo>
                                        <a:lnTo>
                                          <a:pt x="1007" y="2407"/>
                                        </a:lnTo>
                                        <a:lnTo>
                                          <a:pt x="965" y="2407"/>
                                        </a:lnTo>
                                        <a:lnTo>
                                          <a:pt x="965" y="2421"/>
                                        </a:lnTo>
                                        <a:lnTo>
                                          <a:pt x="979" y="2407"/>
                                        </a:lnTo>
                                        <a:lnTo>
                                          <a:pt x="965" y="2392"/>
                                        </a:lnTo>
                                        <a:lnTo>
                                          <a:pt x="950" y="2407"/>
                                        </a:lnTo>
                                        <a:lnTo>
                                          <a:pt x="979" y="2407"/>
                                        </a:lnTo>
                                        <a:lnTo>
                                          <a:pt x="965" y="2350"/>
                                        </a:lnTo>
                                        <a:lnTo>
                                          <a:pt x="950" y="2307"/>
                                        </a:lnTo>
                                        <a:lnTo>
                                          <a:pt x="922" y="2307"/>
                                        </a:lnTo>
                                        <a:lnTo>
                                          <a:pt x="950" y="2307"/>
                                        </a:lnTo>
                                        <a:lnTo>
                                          <a:pt x="950" y="2251"/>
                                        </a:lnTo>
                                        <a:lnTo>
                                          <a:pt x="950" y="2251"/>
                                        </a:lnTo>
                                        <a:lnTo>
                                          <a:pt x="950" y="2251"/>
                                        </a:lnTo>
                                        <a:lnTo>
                                          <a:pt x="936" y="2194"/>
                                        </a:lnTo>
                                        <a:lnTo>
                                          <a:pt x="908" y="2194"/>
                                        </a:lnTo>
                                        <a:lnTo>
                                          <a:pt x="936" y="2194"/>
                                        </a:lnTo>
                                        <a:lnTo>
                                          <a:pt x="936" y="2081"/>
                                        </a:lnTo>
                                        <a:lnTo>
                                          <a:pt x="950" y="1953"/>
                                        </a:lnTo>
                                        <a:lnTo>
                                          <a:pt x="950" y="1840"/>
                                        </a:lnTo>
                                        <a:lnTo>
                                          <a:pt x="965" y="1741"/>
                                        </a:lnTo>
                                        <a:lnTo>
                                          <a:pt x="965" y="1656"/>
                                        </a:lnTo>
                                        <a:lnTo>
                                          <a:pt x="979" y="1585"/>
                                        </a:lnTo>
                                        <a:lnTo>
                                          <a:pt x="979" y="1585"/>
                                        </a:lnTo>
                                        <a:lnTo>
                                          <a:pt x="979" y="1585"/>
                                        </a:lnTo>
                                        <a:lnTo>
                                          <a:pt x="965" y="1557"/>
                                        </a:lnTo>
                                        <a:lnTo>
                                          <a:pt x="936" y="1557"/>
                                        </a:lnTo>
                                        <a:lnTo>
                                          <a:pt x="965" y="1557"/>
                                        </a:lnTo>
                                        <a:lnTo>
                                          <a:pt x="965" y="1529"/>
                                        </a:lnTo>
                                        <a:lnTo>
                                          <a:pt x="965" y="1515"/>
                                        </a:lnTo>
                                        <a:lnTo>
                                          <a:pt x="950" y="1515"/>
                                        </a:lnTo>
                                        <a:lnTo>
                                          <a:pt x="922" y="1500"/>
                                        </a:lnTo>
                                        <a:lnTo>
                                          <a:pt x="908" y="1515"/>
                                        </a:lnTo>
                                        <a:lnTo>
                                          <a:pt x="936" y="1515"/>
                                        </a:lnTo>
                                        <a:lnTo>
                                          <a:pt x="922" y="1486"/>
                                        </a:lnTo>
                                        <a:lnTo>
                                          <a:pt x="922" y="1486"/>
                                        </a:lnTo>
                                        <a:lnTo>
                                          <a:pt x="908" y="1472"/>
                                        </a:lnTo>
                                        <a:lnTo>
                                          <a:pt x="880" y="1444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37" y="1415"/>
                                        </a:lnTo>
                                        <a:lnTo>
                                          <a:pt x="794" y="1401"/>
                                        </a:lnTo>
                                        <a:lnTo>
                                          <a:pt x="794" y="1401"/>
                                        </a:lnTo>
                                        <a:lnTo>
                                          <a:pt x="780" y="1401"/>
                                        </a:lnTo>
                                        <a:lnTo>
                                          <a:pt x="752" y="1401"/>
                                        </a:lnTo>
                                        <a:lnTo>
                                          <a:pt x="752" y="1415"/>
                                        </a:lnTo>
                                        <a:lnTo>
                                          <a:pt x="766" y="1401"/>
                                        </a:lnTo>
                                        <a:lnTo>
                                          <a:pt x="738" y="1387"/>
                                        </a:lnTo>
                                        <a:lnTo>
                                          <a:pt x="738" y="1387"/>
                                        </a:lnTo>
                                        <a:lnTo>
                                          <a:pt x="723" y="1387"/>
                                        </a:lnTo>
                                        <a:lnTo>
                                          <a:pt x="681" y="1387"/>
                                        </a:lnTo>
                                        <a:lnTo>
                                          <a:pt x="653" y="1387"/>
                                        </a:lnTo>
                                        <a:lnTo>
                                          <a:pt x="653" y="1387"/>
                                        </a:lnTo>
                                        <a:lnTo>
                                          <a:pt x="653" y="1387"/>
                                        </a:lnTo>
                                        <a:lnTo>
                                          <a:pt x="624" y="1401"/>
                                        </a:lnTo>
                                        <a:lnTo>
                                          <a:pt x="596" y="1415"/>
                                        </a:lnTo>
                                        <a:lnTo>
                                          <a:pt x="567" y="1430"/>
                                        </a:lnTo>
                                        <a:lnTo>
                                          <a:pt x="539" y="1444"/>
                                        </a:lnTo>
                                        <a:lnTo>
                                          <a:pt x="525" y="1444"/>
                                        </a:lnTo>
                                        <a:lnTo>
                                          <a:pt x="525" y="1458"/>
                                        </a:lnTo>
                                        <a:lnTo>
                                          <a:pt x="511" y="1486"/>
                                        </a:lnTo>
                                        <a:lnTo>
                                          <a:pt x="525" y="1486"/>
                                        </a:lnTo>
                                        <a:lnTo>
                                          <a:pt x="525" y="1472"/>
                                        </a:lnTo>
                                        <a:lnTo>
                                          <a:pt x="497" y="1486"/>
                                        </a:lnTo>
                                        <a:lnTo>
                                          <a:pt x="454" y="1500"/>
                                        </a:lnTo>
                                        <a:lnTo>
                                          <a:pt x="426" y="1515"/>
                                        </a:lnTo>
                                        <a:lnTo>
                                          <a:pt x="426" y="1529"/>
                                        </a:lnTo>
                                        <a:lnTo>
                                          <a:pt x="426" y="1515"/>
                                        </a:lnTo>
                                        <a:lnTo>
                                          <a:pt x="383" y="1515"/>
                                        </a:lnTo>
                                        <a:lnTo>
                                          <a:pt x="326" y="1515"/>
                                        </a:lnTo>
                                        <a:lnTo>
                                          <a:pt x="326" y="1529"/>
                                        </a:lnTo>
                                        <a:lnTo>
                                          <a:pt x="340" y="1515"/>
                                        </a:lnTo>
                                        <a:lnTo>
                                          <a:pt x="298" y="1500"/>
                                        </a:lnTo>
                                        <a:lnTo>
                                          <a:pt x="255" y="1486"/>
                                        </a:lnTo>
                                        <a:lnTo>
                                          <a:pt x="213" y="1472"/>
                                        </a:lnTo>
                                        <a:lnTo>
                                          <a:pt x="170" y="1458"/>
                                        </a:lnTo>
                                        <a:lnTo>
                                          <a:pt x="128" y="1430"/>
                                        </a:lnTo>
                                        <a:lnTo>
                                          <a:pt x="114" y="1444"/>
                                        </a:lnTo>
                                        <a:lnTo>
                                          <a:pt x="142" y="1444"/>
                                        </a:lnTo>
                                        <a:lnTo>
                                          <a:pt x="114" y="1401"/>
                                        </a:lnTo>
                                        <a:lnTo>
                                          <a:pt x="114" y="1401"/>
                                        </a:lnTo>
                                        <a:lnTo>
                                          <a:pt x="99" y="1387"/>
                                        </a:lnTo>
                                        <a:lnTo>
                                          <a:pt x="85" y="1373"/>
                                        </a:lnTo>
                                        <a:lnTo>
                                          <a:pt x="71" y="1387"/>
                                        </a:lnTo>
                                        <a:lnTo>
                                          <a:pt x="99" y="1387"/>
                                        </a:lnTo>
                                        <a:lnTo>
                                          <a:pt x="85" y="1359"/>
                                        </a:lnTo>
                                        <a:lnTo>
                                          <a:pt x="85" y="1359"/>
                                        </a:lnTo>
                                        <a:lnTo>
                                          <a:pt x="71" y="1345"/>
                                        </a:lnTo>
                                        <a:lnTo>
                                          <a:pt x="57" y="1330"/>
                                        </a:lnTo>
                                        <a:lnTo>
                                          <a:pt x="43" y="1345"/>
                                        </a:lnTo>
                                        <a:lnTo>
                                          <a:pt x="71" y="1345"/>
                                        </a:lnTo>
                                        <a:lnTo>
                                          <a:pt x="71" y="1316"/>
                                        </a:lnTo>
                                        <a:lnTo>
                                          <a:pt x="71" y="1316"/>
                                        </a:lnTo>
                                        <a:lnTo>
                                          <a:pt x="57" y="1302"/>
                                        </a:lnTo>
                                        <a:lnTo>
                                          <a:pt x="43" y="1288"/>
                                        </a:lnTo>
                                        <a:lnTo>
                                          <a:pt x="28" y="1302"/>
                                        </a:lnTo>
                                        <a:lnTo>
                                          <a:pt x="57" y="1302"/>
                                        </a:lnTo>
                                        <a:lnTo>
                                          <a:pt x="57" y="1274"/>
                                        </a:lnTo>
                                        <a:lnTo>
                                          <a:pt x="57" y="1274"/>
                                        </a:lnTo>
                                        <a:lnTo>
                                          <a:pt x="57" y="1274"/>
                                        </a:lnTo>
                                        <a:lnTo>
                                          <a:pt x="43" y="1246"/>
                                        </a:lnTo>
                                        <a:lnTo>
                                          <a:pt x="14" y="1246"/>
                                        </a:lnTo>
                                        <a:lnTo>
                                          <a:pt x="43" y="1246"/>
                                        </a:lnTo>
                                        <a:lnTo>
                                          <a:pt x="43" y="1217"/>
                                        </a:lnTo>
                                        <a:lnTo>
                                          <a:pt x="43" y="1189"/>
                                        </a:lnTo>
                                        <a:lnTo>
                                          <a:pt x="14" y="1189"/>
                                        </a:lnTo>
                                        <a:lnTo>
                                          <a:pt x="43" y="1203"/>
                                        </a:lnTo>
                                        <a:lnTo>
                                          <a:pt x="57" y="1161"/>
                                        </a:lnTo>
                                        <a:lnTo>
                                          <a:pt x="57" y="1161"/>
                                        </a:lnTo>
                                        <a:lnTo>
                                          <a:pt x="57" y="1146"/>
                                        </a:lnTo>
                                        <a:lnTo>
                                          <a:pt x="57" y="1118"/>
                                        </a:lnTo>
                                        <a:lnTo>
                                          <a:pt x="28" y="1118"/>
                                        </a:lnTo>
                                        <a:lnTo>
                                          <a:pt x="57" y="1132"/>
                                        </a:lnTo>
                                        <a:lnTo>
                                          <a:pt x="71" y="1104"/>
                                        </a:lnTo>
                                        <a:lnTo>
                                          <a:pt x="85" y="1076"/>
                                        </a:lnTo>
                                        <a:lnTo>
                                          <a:pt x="85" y="1076"/>
                                        </a:lnTo>
                                        <a:lnTo>
                                          <a:pt x="85" y="1061"/>
                                        </a:lnTo>
                                        <a:lnTo>
                                          <a:pt x="85" y="1033"/>
                                        </a:lnTo>
                                        <a:lnTo>
                                          <a:pt x="57" y="1033"/>
                                        </a:lnTo>
                                        <a:lnTo>
                                          <a:pt x="71" y="1047"/>
                                        </a:lnTo>
                                        <a:lnTo>
                                          <a:pt x="85" y="1033"/>
                                        </a:lnTo>
                                        <a:lnTo>
                                          <a:pt x="99" y="1033"/>
                                        </a:lnTo>
                                        <a:lnTo>
                                          <a:pt x="99" y="1033"/>
                                        </a:lnTo>
                                        <a:lnTo>
                                          <a:pt x="114" y="1005"/>
                                        </a:lnTo>
                                        <a:lnTo>
                                          <a:pt x="85" y="991"/>
                                        </a:lnTo>
                                        <a:lnTo>
                                          <a:pt x="99" y="1019"/>
                                        </a:lnTo>
                                        <a:lnTo>
                                          <a:pt x="142" y="991"/>
                                        </a:lnTo>
                                        <a:lnTo>
                                          <a:pt x="142" y="991"/>
                                        </a:lnTo>
                                        <a:lnTo>
                                          <a:pt x="142" y="977"/>
                                        </a:lnTo>
                                        <a:lnTo>
                                          <a:pt x="184" y="934"/>
                                        </a:lnTo>
                                        <a:lnTo>
                                          <a:pt x="170" y="920"/>
                                        </a:lnTo>
                                        <a:lnTo>
                                          <a:pt x="184" y="948"/>
                                        </a:lnTo>
                                        <a:lnTo>
                                          <a:pt x="227" y="920"/>
                                        </a:lnTo>
                                        <a:lnTo>
                                          <a:pt x="270" y="906"/>
                                        </a:lnTo>
                                        <a:lnTo>
                                          <a:pt x="312" y="892"/>
                                        </a:lnTo>
                                        <a:lnTo>
                                          <a:pt x="298" y="863"/>
                                        </a:lnTo>
                                        <a:lnTo>
                                          <a:pt x="298" y="892"/>
                                        </a:lnTo>
                                        <a:lnTo>
                                          <a:pt x="355" y="892"/>
                                        </a:lnTo>
                                        <a:lnTo>
                                          <a:pt x="397" y="892"/>
                                        </a:lnTo>
                                        <a:lnTo>
                                          <a:pt x="440" y="892"/>
                                        </a:lnTo>
                                        <a:lnTo>
                                          <a:pt x="440" y="863"/>
                                        </a:lnTo>
                                        <a:lnTo>
                                          <a:pt x="440" y="892"/>
                                        </a:lnTo>
                                        <a:lnTo>
                                          <a:pt x="482" y="906"/>
                                        </a:lnTo>
                                        <a:lnTo>
                                          <a:pt x="525" y="920"/>
                                        </a:lnTo>
                                        <a:lnTo>
                                          <a:pt x="567" y="948"/>
                                        </a:lnTo>
                                        <a:lnTo>
                                          <a:pt x="596" y="962"/>
                                        </a:lnTo>
                                        <a:lnTo>
                                          <a:pt x="596" y="934"/>
                                        </a:lnTo>
                                        <a:lnTo>
                                          <a:pt x="582" y="948"/>
                                        </a:lnTo>
                                        <a:lnTo>
                                          <a:pt x="596" y="977"/>
                                        </a:lnTo>
                                        <a:lnTo>
                                          <a:pt x="596" y="977"/>
                                        </a:lnTo>
                                        <a:lnTo>
                                          <a:pt x="596" y="977"/>
                                        </a:lnTo>
                                        <a:lnTo>
                                          <a:pt x="610" y="991"/>
                                        </a:lnTo>
                                        <a:lnTo>
                                          <a:pt x="624" y="1005"/>
                                        </a:lnTo>
                                        <a:lnTo>
                                          <a:pt x="624" y="1005"/>
                                        </a:lnTo>
                                        <a:lnTo>
                                          <a:pt x="653" y="1019"/>
                                        </a:lnTo>
                                        <a:lnTo>
                                          <a:pt x="681" y="1033"/>
                                        </a:lnTo>
                                        <a:lnTo>
                                          <a:pt x="681" y="1033"/>
                                        </a:lnTo>
                                        <a:lnTo>
                                          <a:pt x="681" y="1033"/>
                                        </a:lnTo>
                                        <a:lnTo>
                                          <a:pt x="709" y="1033"/>
                                        </a:lnTo>
                                        <a:lnTo>
                                          <a:pt x="709" y="1005"/>
                                        </a:lnTo>
                                        <a:lnTo>
                                          <a:pt x="709" y="1033"/>
                                        </a:lnTo>
                                        <a:lnTo>
                                          <a:pt x="738" y="1047"/>
                                        </a:lnTo>
                                        <a:lnTo>
                                          <a:pt x="738" y="1047"/>
                                        </a:lnTo>
                                        <a:lnTo>
                                          <a:pt x="738" y="1047"/>
                                        </a:lnTo>
                                        <a:lnTo>
                                          <a:pt x="766" y="1047"/>
                                        </a:lnTo>
                                        <a:lnTo>
                                          <a:pt x="794" y="1047"/>
                                        </a:lnTo>
                                        <a:lnTo>
                                          <a:pt x="823" y="1047"/>
                                        </a:lnTo>
                                        <a:lnTo>
                                          <a:pt x="851" y="1047"/>
                                        </a:lnTo>
                                        <a:lnTo>
                                          <a:pt x="880" y="1047"/>
                                        </a:lnTo>
                                        <a:lnTo>
                                          <a:pt x="894" y="1047"/>
                                        </a:lnTo>
                                        <a:lnTo>
                                          <a:pt x="894" y="1047"/>
                                        </a:lnTo>
                                        <a:lnTo>
                                          <a:pt x="922" y="1033"/>
                                        </a:lnTo>
                                        <a:lnTo>
                                          <a:pt x="965" y="1019"/>
                                        </a:lnTo>
                                        <a:lnTo>
                                          <a:pt x="965" y="1019"/>
                                        </a:lnTo>
                                        <a:lnTo>
                                          <a:pt x="965" y="1005"/>
                                        </a:lnTo>
                                        <a:lnTo>
                                          <a:pt x="979" y="991"/>
                                        </a:lnTo>
                                        <a:lnTo>
                                          <a:pt x="965" y="977"/>
                                        </a:lnTo>
                                        <a:lnTo>
                                          <a:pt x="979" y="1005"/>
                                        </a:lnTo>
                                        <a:lnTo>
                                          <a:pt x="1021" y="991"/>
                                        </a:lnTo>
                                        <a:lnTo>
                                          <a:pt x="1021" y="977"/>
                                        </a:lnTo>
                                        <a:lnTo>
                                          <a:pt x="1036" y="977"/>
                                        </a:lnTo>
                                        <a:lnTo>
                                          <a:pt x="1050" y="948"/>
                                        </a:lnTo>
                                        <a:lnTo>
                                          <a:pt x="1021" y="934"/>
                                        </a:lnTo>
                                        <a:lnTo>
                                          <a:pt x="1021" y="962"/>
                                        </a:lnTo>
                                        <a:lnTo>
                                          <a:pt x="1036" y="962"/>
                                        </a:lnTo>
                                        <a:lnTo>
                                          <a:pt x="1050" y="962"/>
                                        </a:lnTo>
                                        <a:lnTo>
                                          <a:pt x="1050" y="948"/>
                                        </a:lnTo>
                                        <a:lnTo>
                                          <a:pt x="1064" y="934"/>
                                        </a:lnTo>
                                        <a:lnTo>
                                          <a:pt x="1078" y="934"/>
                                        </a:lnTo>
                                        <a:lnTo>
                                          <a:pt x="1078" y="920"/>
                                        </a:lnTo>
                                        <a:lnTo>
                                          <a:pt x="1078" y="892"/>
                                        </a:lnTo>
                                        <a:lnTo>
                                          <a:pt x="1050" y="892"/>
                                        </a:lnTo>
                                        <a:lnTo>
                                          <a:pt x="1064" y="906"/>
                                        </a:lnTo>
                                        <a:lnTo>
                                          <a:pt x="1078" y="892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106" y="849"/>
                                        </a:lnTo>
                                        <a:lnTo>
                                          <a:pt x="1106" y="849"/>
                                        </a:lnTo>
                                        <a:lnTo>
                                          <a:pt x="1106" y="835"/>
                                        </a:lnTo>
                                        <a:lnTo>
                                          <a:pt x="1106" y="792"/>
                                        </a:lnTo>
                                        <a:lnTo>
                                          <a:pt x="1106" y="736"/>
                                        </a:lnTo>
                                        <a:lnTo>
                                          <a:pt x="1106" y="679"/>
                                        </a:lnTo>
                                        <a:lnTo>
                                          <a:pt x="1092" y="608"/>
                                        </a:lnTo>
                                        <a:lnTo>
                                          <a:pt x="1092" y="552"/>
                                        </a:lnTo>
                                        <a:lnTo>
                                          <a:pt x="1092" y="552"/>
                                        </a:lnTo>
                                        <a:lnTo>
                                          <a:pt x="1092" y="552"/>
                                        </a:lnTo>
                                        <a:lnTo>
                                          <a:pt x="1064" y="424"/>
                                        </a:lnTo>
                                        <a:lnTo>
                                          <a:pt x="1036" y="297"/>
                                        </a:lnTo>
                                        <a:lnTo>
                                          <a:pt x="993" y="198"/>
                                        </a:lnTo>
                                        <a:lnTo>
                                          <a:pt x="965" y="198"/>
                                        </a:lnTo>
                                        <a:lnTo>
                                          <a:pt x="993" y="198"/>
                                        </a:lnTo>
                                        <a:lnTo>
                                          <a:pt x="979" y="113"/>
                                        </a:lnTo>
                                        <a:lnTo>
                                          <a:pt x="950" y="113"/>
                                        </a:lnTo>
                                        <a:lnTo>
                                          <a:pt x="950" y="141"/>
                                        </a:lnTo>
                                        <a:lnTo>
                                          <a:pt x="1021" y="127"/>
                                        </a:lnTo>
                                        <a:lnTo>
                                          <a:pt x="1121" y="113"/>
                                        </a:lnTo>
                                        <a:lnTo>
                                          <a:pt x="1234" y="99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475" y="85"/>
                                        </a:lnTo>
                                        <a:lnTo>
                                          <a:pt x="1589" y="85"/>
                                        </a:lnTo>
                                        <a:lnTo>
                                          <a:pt x="1688" y="99"/>
                                        </a:lnTo>
                                        <a:lnTo>
                                          <a:pt x="1759" y="99"/>
                                        </a:lnTo>
                                        <a:lnTo>
                                          <a:pt x="1830" y="113"/>
                                        </a:lnTo>
                                        <a:lnTo>
                                          <a:pt x="1830" y="85"/>
                                        </a:lnTo>
                                        <a:lnTo>
                                          <a:pt x="1830" y="113"/>
                                        </a:lnTo>
                                        <a:lnTo>
                                          <a:pt x="1887" y="141"/>
                                        </a:lnTo>
                                        <a:lnTo>
                                          <a:pt x="1929" y="155"/>
                                        </a:lnTo>
                                        <a:lnTo>
                                          <a:pt x="1972" y="184"/>
                                        </a:lnTo>
                                        <a:lnTo>
                                          <a:pt x="2014" y="198"/>
                                        </a:lnTo>
                                        <a:lnTo>
                                          <a:pt x="2014" y="170"/>
                                        </a:lnTo>
                                        <a:lnTo>
                                          <a:pt x="2000" y="184"/>
                                        </a:lnTo>
                                        <a:lnTo>
                                          <a:pt x="2029" y="212"/>
                                        </a:lnTo>
                                        <a:lnTo>
                                          <a:pt x="2043" y="198"/>
                                        </a:lnTo>
                                        <a:lnTo>
                                          <a:pt x="2029" y="212"/>
                                        </a:lnTo>
                                        <a:lnTo>
                                          <a:pt x="2043" y="240"/>
                                        </a:lnTo>
                                        <a:lnTo>
                                          <a:pt x="2057" y="269"/>
                                        </a:lnTo>
                                        <a:lnTo>
                                          <a:pt x="2071" y="297"/>
                                        </a:lnTo>
                                        <a:lnTo>
                                          <a:pt x="2085" y="283"/>
                                        </a:lnTo>
                                        <a:lnTo>
                                          <a:pt x="2071" y="283"/>
                                        </a:lnTo>
                                        <a:lnTo>
                                          <a:pt x="2071" y="311"/>
                                        </a:lnTo>
                                        <a:lnTo>
                                          <a:pt x="2071" y="339"/>
                                        </a:lnTo>
                                        <a:lnTo>
                                          <a:pt x="2085" y="339"/>
                                        </a:lnTo>
                                        <a:lnTo>
                                          <a:pt x="2071" y="339"/>
                                        </a:lnTo>
                                        <a:lnTo>
                                          <a:pt x="2057" y="368"/>
                                        </a:lnTo>
                                        <a:lnTo>
                                          <a:pt x="2043" y="396"/>
                                        </a:lnTo>
                                        <a:lnTo>
                                          <a:pt x="2029" y="424"/>
                                        </a:lnTo>
                                        <a:lnTo>
                                          <a:pt x="2014" y="453"/>
                                        </a:lnTo>
                                        <a:lnTo>
                                          <a:pt x="2029" y="453"/>
                                        </a:lnTo>
                                        <a:lnTo>
                                          <a:pt x="2014" y="439"/>
                                        </a:lnTo>
                                        <a:lnTo>
                                          <a:pt x="1986" y="467"/>
                                        </a:lnTo>
                                        <a:lnTo>
                                          <a:pt x="1958" y="495"/>
                                        </a:lnTo>
                                        <a:lnTo>
                                          <a:pt x="1958" y="509"/>
                                        </a:lnTo>
                                        <a:lnTo>
                                          <a:pt x="1958" y="509"/>
                                        </a:lnTo>
                                        <a:lnTo>
                                          <a:pt x="1943" y="552"/>
                                        </a:lnTo>
                                        <a:lnTo>
                                          <a:pt x="1958" y="552"/>
                                        </a:lnTo>
                                        <a:lnTo>
                                          <a:pt x="1943" y="538"/>
                                        </a:lnTo>
                                        <a:lnTo>
                                          <a:pt x="1915" y="566"/>
                                        </a:lnTo>
                                        <a:lnTo>
                                          <a:pt x="1915" y="580"/>
                                        </a:lnTo>
                                        <a:lnTo>
                                          <a:pt x="1915" y="580"/>
                                        </a:lnTo>
                                        <a:lnTo>
                                          <a:pt x="1915" y="637"/>
                                        </a:lnTo>
                                        <a:lnTo>
                                          <a:pt x="1929" y="637"/>
                                        </a:lnTo>
                                        <a:lnTo>
                                          <a:pt x="1915" y="637"/>
                                        </a:lnTo>
                                        <a:lnTo>
                                          <a:pt x="1901" y="679"/>
                                        </a:lnTo>
                                        <a:lnTo>
                                          <a:pt x="1887" y="679"/>
                                        </a:lnTo>
                                        <a:lnTo>
                                          <a:pt x="1901" y="693"/>
                                        </a:lnTo>
                                        <a:lnTo>
                                          <a:pt x="1915" y="736"/>
                                        </a:lnTo>
                                        <a:lnTo>
                                          <a:pt x="1929" y="722"/>
                                        </a:lnTo>
                                        <a:lnTo>
                                          <a:pt x="1915" y="722"/>
                                        </a:lnTo>
                                        <a:lnTo>
                                          <a:pt x="1915" y="778"/>
                                        </a:lnTo>
                                        <a:lnTo>
                                          <a:pt x="1915" y="792"/>
                                        </a:lnTo>
                                        <a:lnTo>
                                          <a:pt x="1915" y="792"/>
                                        </a:lnTo>
                                        <a:lnTo>
                                          <a:pt x="1929" y="835"/>
                                        </a:lnTo>
                                        <a:lnTo>
                                          <a:pt x="1943" y="877"/>
                                        </a:lnTo>
                                        <a:lnTo>
                                          <a:pt x="1972" y="920"/>
                                        </a:lnTo>
                                        <a:lnTo>
                                          <a:pt x="1972" y="920"/>
                                        </a:lnTo>
                                        <a:lnTo>
                                          <a:pt x="1972" y="920"/>
                                        </a:lnTo>
                                        <a:lnTo>
                                          <a:pt x="2000" y="948"/>
                                        </a:lnTo>
                                        <a:lnTo>
                                          <a:pt x="2014" y="962"/>
                                        </a:lnTo>
                                        <a:lnTo>
                                          <a:pt x="2014" y="962"/>
                                        </a:lnTo>
                                        <a:lnTo>
                                          <a:pt x="2057" y="991"/>
                                        </a:lnTo>
                                        <a:lnTo>
                                          <a:pt x="2085" y="1005"/>
                                        </a:lnTo>
                                        <a:lnTo>
                                          <a:pt x="2085" y="977"/>
                                        </a:lnTo>
                                        <a:lnTo>
                                          <a:pt x="2071" y="991"/>
                                        </a:lnTo>
                                        <a:lnTo>
                                          <a:pt x="2085" y="1005"/>
                                        </a:lnTo>
                                        <a:lnTo>
                                          <a:pt x="2099" y="1019"/>
                                        </a:lnTo>
                                        <a:lnTo>
                                          <a:pt x="2099" y="1019"/>
                                        </a:lnTo>
                                        <a:lnTo>
                                          <a:pt x="2128" y="1033"/>
                                        </a:lnTo>
                                        <a:lnTo>
                                          <a:pt x="2156" y="1047"/>
                                        </a:lnTo>
                                        <a:lnTo>
                                          <a:pt x="2156" y="1047"/>
                                        </a:lnTo>
                                        <a:lnTo>
                                          <a:pt x="2156" y="1047"/>
                                        </a:lnTo>
                                        <a:lnTo>
                                          <a:pt x="2185" y="1047"/>
                                        </a:lnTo>
                                        <a:lnTo>
                                          <a:pt x="2185" y="1019"/>
                                        </a:lnTo>
                                        <a:lnTo>
                                          <a:pt x="2185" y="1047"/>
                                        </a:lnTo>
                                        <a:lnTo>
                                          <a:pt x="2213" y="1061"/>
                                        </a:lnTo>
                                        <a:lnTo>
                                          <a:pt x="2213" y="1061"/>
                                        </a:lnTo>
                                        <a:lnTo>
                                          <a:pt x="2213" y="1061"/>
                                        </a:lnTo>
                                        <a:lnTo>
                                          <a:pt x="2241" y="1061"/>
                                        </a:lnTo>
                                        <a:lnTo>
                                          <a:pt x="2270" y="1061"/>
                                        </a:lnTo>
                                        <a:lnTo>
                                          <a:pt x="2326" y="1047"/>
                                        </a:lnTo>
                                        <a:lnTo>
                                          <a:pt x="2383" y="1033"/>
                                        </a:lnTo>
                                        <a:lnTo>
                                          <a:pt x="2440" y="1019"/>
                                        </a:lnTo>
                                        <a:lnTo>
                                          <a:pt x="2454" y="1005"/>
                                        </a:lnTo>
                                        <a:lnTo>
                                          <a:pt x="2454" y="1019"/>
                                        </a:lnTo>
                                        <a:lnTo>
                                          <a:pt x="2497" y="991"/>
                                        </a:lnTo>
                                        <a:lnTo>
                                          <a:pt x="2539" y="962"/>
                                        </a:lnTo>
                                        <a:lnTo>
                                          <a:pt x="2539" y="962"/>
                                        </a:lnTo>
                                        <a:lnTo>
                                          <a:pt x="2539" y="948"/>
                                        </a:lnTo>
                                        <a:lnTo>
                                          <a:pt x="2568" y="920"/>
                                        </a:lnTo>
                                        <a:lnTo>
                                          <a:pt x="2582" y="920"/>
                                        </a:lnTo>
                                        <a:lnTo>
                                          <a:pt x="2582" y="920"/>
                                        </a:lnTo>
                                        <a:lnTo>
                                          <a:pt x="2610" y="877"/>
                                        </a:lnTo>
                                        <a:lnTo>
                                          <a:pt x="2624" y="835"/>
                                        </a:lnTo>
                                        <a:lnTo>
                                          <a:pt x="2596" y="821"/>
                                        </a:lnTo>
                                        <a:lnTo>
                                          <a:pt x="2610" y="835"/>
                                        </a:lnTo>
                                        <a:lnTo>
                                          <a:pt x="2638" y="807"/>
                                        </a:lnTo>
                                        <a:lnTo>
                                          <a:pt x="2653" y="807"/>
                                        </a:lnTo>
                                        <a:lnTo>
                                          <a:pt x="2653" y="792"/>
                                        </a:lnTo>
                                        <a:lnTo>
                                          <a:pt x="2653" y="750"/>
                                        </a:lnTo>
                                        <a:lnTo>
                                          <a:pt x="2653" y="708"/>
                                        </a:lnTo>
                                        <a:lnTo>
                                          <a:pt x="2653" y="651"/>
                                        </a:lnTo>
                                        <a:lnTo>
                                          <a:pt x="2653" y="651"/>
                                        </a:lnTo>
                                        <a:lnTo>
                                          <a:pt x="2653" y="651"/>
                                        </a:lnTo>
                                        <a:lnTo>
                                          <a:pt x="2638" y="623"/>
                                        </a:lnTo>
                                        <a:lnTo>
                                          <a:pt x="2610" y="566"/>
                                        </a:lnTo>
                                        <a:lnTo>
                                          <a:pt x="2596" y="523"/>
                                        </a:lnTo>
                                        <a:lnTo>
                                          <a:pt x="2582" y="509"/>
                                        </a:lnTo>
                                        <a:lnTo>
                                          <a:pt x="2582" y="509"/>
                                        </a:lnTo>
                                        <a:lnTo>
                                          <a:pt x="2539" y="481"/>
                                        </a:lnTo>
                                        <a:lnTo>
                                          <a:pt x="2525" y="495"/>
                                        </a:lnTo>
                                        <a:lnTo>
                                          <a:pt x="2539" y="481"/>
                                        </a:lnTo>
                                        <a:lnTo>
                                          <a:pt x="2511" y="453"/>
                                        </a:lnTo>
                                        <a:lnTo>
                                          <a:pt x="2497" y="467"/>
                                        </a:lnTo>
                                        <a:lnTo>
                                          <a:pt x="2525" y="467"/>
                                        </a:lnTo>
                                        <a:lnTo>
                                          <a:pt x="2497" y="424"/>
                                        </a:lnTo>
                                        <a:lnTo>
                                          <a:pt x="2482" y="382"/>
                                        </a:lnTo>
                                        <a:lnTo>
                                          <a:pt x="2468" y="339"/>
                                        </a:lnTo>
                                        <a:lnTo>
                                          <a:pt x="2454" y="311"/>
                                        </a:lnTo>
                                        <a:lnTo>
                                          <a:pt x="2426" y="311"/>
                                        </a:lnTo>
                                        <a:lnTo>
                                          <a:pt x="2454" y="311"/>
                                        </a:lnTo>
                                        <a:lnTo>
                                          <a:pt x="2454" y="269"/>
                                        </a:lnTo>
                                        <a:lnTo>
                                          <a:pt x="2454" y="226"/>
                                        </a:lnTo>
                                        <a:lnTo>
                                          <a:pt x="2426" y="226"/>
                                        </a:lnTo>
                                        <a:lnTo>
                                          <a:pt x="2454" y="240"/>
                                        </a:lnTo>
                                        <a:lnTo>
                                          <a:pt x="2468" y="198"/>
                                        </a:lnTo>
                                        <a:lnTo>
                                          <a:pt x="2482" y="170"/>
                                        </a:lnTo>
                                        <a:lnTo>
                                          <a:pt x="2482" y="170"/>
                                        </a:lnTo>
                                        <a:lnTo>
                                          <a:pt x="2482" y="155"/>
                                        </a:lnTo>
                                        <a:lnTo>
                                          <a:pt x="2482" y="113"/>
                                        </a:lnTo>
                                        <a:lnTo>
                                          <a:pt x="2454" y="113"/>
                                        </a:lnTo>
                                        <a:lnTo>
                                          <a:pt x="2468" y="127"/>
                                        </a:lnTo>
                                        <a:lnTo>
                                          <a:pt x="2497" y="99"/>
                                        </a:lnTo>
                                        <a:lnTo>
                                          <a:pt x="2511" y="85"/>
                                        </a:lnTo>
                                        <a:lnTo>
                                          <a:pt x="2539" y="56"/>
                                        </a:lnTo>
                                        <a:lnTo>
                                          <a:pt x="2525" y="42"/>
                                        </a:lnTo>
                                        <a:lnTo>
                                          <a:pt x="2539" y="70"/>
                                        </a:lnTo>
                                        <a:lnTo>
                                          <a:pt x="2568" y="56"/>
                                        </a:lnTo>
                                        <a:lnTo>
                                          <a:pt x="2568" y="56"/>
                                        </a:lnTo>
                                        <a:lnTo>
                                          <a:pt x="2568" y="42"/>
                                        </a:lnTo>
                                        <a:lnTo>
                                          <a:pt x="2582" y="28"/>
                                        </a:lnTo>
                                        <a:lnTo>
                                          <a:pt x="2568" y="14"/>
                                        </a:lnTo>
                                        <a:lnTo>
                                          <a:pt x="2568" y="42"/>
                                        </a:lnTo>
                                        <a:lnTo>
                                          <a:pt x="2596" y="42"/>
                                        </a:lnTo>
                                        <a:lnTo>
                                          <a:pt x="2638" y="42"/>
                                        </a:lnTo>
                                        <a:lnTo>
                                          <a:pt x="2695" y="56"/>
                                        </a:lnTo>
                                        <a:lnTo>
                                          <a:pt x="2780" y="56"/>
                                        </a:lnTo>
                                        <a:lnTo>
                                          <a:pt x="2880" y="70"/>
                                        </a:lnTo>
                                        <a:lnTo>
                                          <a:pt x="2979" y="85"/>
                                        </a:lnTo>
                                        <a:lnTo>
                                          <a:pt x="3092" y="85"/>
                                        </a:lnTo>
                                        <a:lnTo>
                                          <a:pt x="3220" y="99"/>
                                        </a:lnTo>
                                        <a:lnTo>
                                          <a:pt x="3348" y="99"/>
                                        </a:lnTo>
                                        <a:lnTo>
                                          <a:pt x="3362" y="99"/>
                                        </a:lnTo>
                                        <a:lnTo>
                                          <a:pt x="3362" y="70"/>
                                        </a:lnTo>
                                        <a:lnTo>
                                          <a:pt x="3348" y="70"/>
                                        </a:lnTo>
                                        <a:lnTo>
                                          <a:pt x="3334" y="155"/>
                                        </a:lnTo>
                                        <a:lnTo>
                                          <a:pt x="3319" y="240"/>
                                        </a:lnTo>
                                        <a:lnTo>
                                          <a:pt x="3305" y="354"/>
                                        </a:lnTo>
                                        <a:lnTo>
                                          <a:pt x="3291" y="467"/>
                                        </a:lnTo>
                                        <a:lnTo>
                                          <a:pt x="3277" y="580"/>
                                        </a:lnTo>
                                        <a:lnTo>
                                          <a:pt x="3277" y="679"/>
                                        </a:lnTo>
                                        <a:lnTo>
                                          <a:pt x="3277" y="764"/>
                                        </a:lnTo>
                                        <a:lnTo>
                                          <a:pt x="3277" y="807"/>
                                        </a:lnTo>
                                        <a:lnTo>
                                          <a:pt x="3277" y="821"/>
                                        </a:lnTo>
                                        <a:lnTo>
                                          <a:pt x="3277" y="821"/>
                                        </a:lnTo>
                                        <a:lnTo>
                                          <a:pt x="3291" y="849"/>
                                        </a:lnTo>
                                        <a:lnTo>
                                          <a:pt x="3305" y="835"/>
                                        </a:lnTo>
                                        <a:lnTo>
                                          <a:pt x="3291" y="835"/>
                                        </a:lnTo>
                                        <a:lnTo>
                                          <a:pt x="3291" y="863"/>
                                        </a:lnTo>
                                        <a:lnTo>
                                          <a:pt x="3291" y="877"/>
                                        </a:lnTo>
                                        <a:lnTo>
                                          <a:pt x="3291" y="877"/>
                                        </a:lnTo>
                                        <a:lnTo>
                                          <a:pt x="3319" y="906"/>
                                        </a:lnTo>
                                        <a:lnTo>
                                          <a:pt x="3334" y="920"/>
                                        </a:lnTo>
                                        <a:lnTo>
                                          <a:pt x="3334" y="920"/>
                                        </a:lnTo>
                                        <a:lnTo>
                                          <a:pt x="3362" y="934"/>
                                        </a:lnTo>
                                        <a:lnTo>
                                          <a:pt x="3362" y="906"/>
                                        </a:lnTo>
                                        <a:lnTo>
                                          <a:pt x="3348" y="920"/>
                                        </a:lnTo>
                                        <a:lnTo>
                                          <a:pt x="3376" y="948"/>
                                        </a:lnTo>
                                        <a:lnTo>
                                          <a:pt x="3390" y="962"/>
                                        </a:lnTo>
                                        <a:lnTo>
                                          <a:pt x="3390" y="962"/>
                                        </a:lnTo>
                                        <a:lnTo>
                                          <a:pt x="3419" y="962"/>
                                        </a:lnTo>
                                        <a:lnTo>
                                          <a:pt x="3419" y="934"/>
                                        </a:lnTo>
                                        <a:lnTo>
                                          <a:pt x="3419" y="962"/>
                                        </a:lnTo>
                                        <a:lnTo>
                                          <a:pt x="3461" y="977"/>
                                        </a:lnTo>
                                        <a:lnTo>
                                          <a:pt x="3504" y="991"/>
                                        </a:lnTo>
                                        <a:lnTo>
                                          <a:pt x="3504" y="991"/>
                                        </a:lnTo>
                                        <a:lnTo>
                                          <a:pt x="3504" y="991"/>
                                        </a:lnTo>
                                        <a:lnTo>
                                          <a:pt x="3532" y="991"/>
                                        </a:lnTo>
                                        <a:lnTo>
                                          <a:pt x="3575" y="991"/>
                                        </a:lnTo>
                                        <a:lnTo>
                                          <a:pt x="3617" y="991"/>
                                        </a:lnTo>
                                        <a:lnTo>
                                          <a:pt x="3660" y="991"/>
                                        </a:lnTo>
                                        <a:lnTo>
                                          <a:pt x="3674" y="991"/>
                                        </a:lnTo>
                                        <a:lnTo>
                                          <a:pt x="3674" y="991"/>
                                        </a:lnTo>
                                        <a:lnTo>
                                          <a:pt x="3702" y="977"/>
                                        </a:lnTo>
                                        <a:lnTo>
                                          <a:pt x="3745" y="962"/>
                                        </a:lnTo>
                                        <a:lnTo>
                                          <a:pt x="3773" y="948"/>
                                        </a:lnTo>
                                        <a:lnTo>
                                          <a:pt x="3773" y="948"/>
                                        </a:lnTo>
                                        <a:lnTo>
                                          <a:pt x="3773" y="934"/>
                                        </a:lnTo>
                                        <a:lnTo>
                                          <a:pt x="3802" y="906"/>
                                        </a:lnTo>
                                        <a:lnTo>
                                          <a:pt x="3787" y="892"/>
                                        </a:lnTo>
                                        <a:lnTo>
                                          <a:pt x="3802" y="920"/>
                                        </a:lnTo>
                                        <a:lnTo>
                                          <a:pt x="3830" y="906"/>
                                        </a:lnTo>
                                        <a:lnTo>
                                          <a:pt x="3858" y="892"/>
                                        </a:lnTo>
                                        <a:lnTo>
                                          <a:pt x="3887" y="877"/>
                                        </a:lnTo>
                                        <a:lnTo>
                                          <a:pt x="3929" y="863"/>
                                        </a:lnTo>
                                        <a:lnTo>
                                          <a:pt x="3915" y="835"/>
                                        </a:lnTo>
                                        <a:lnTo>
                                          <a:pt x="3915" y="863"/>
                                        </a:lnTo>
                                        <a:lnTo>
                                          <a:pt x="3958" y="863"/>
                                        </a:lnTo>
                                        <a:lnTo>
                                          <a:pt x="4000" y="863"/>
                                        </a:lnTo>
                                        <a:lnTo>
                                          <a:pt x="4000" y="835"/>
                                        </a:lnTo>
                                        <a:lnTo>
                                          <a:pt x="4000" y="863"/>
                                        </a:lnTo>
                                        <a:lnTo>
                                          <a:pt x="4043" y="877"/>
                                        </a:lnTo>
                                        <a:lnTo>
                                          <a:pt x="4085" y="892"/>
                                        </a:lnTo>
                                        <a:lnTo>
                                          <a:pt x="4128" y="920"/>
                                        </a:lnTo>
                                        <a:lnTo>
                                          <a:pt x="4156" y="934"/>
                                        </a:lnTo>
                                        <a:lnTo>
                                          <a:pt x="4199" y="962"/>
                                        </a:lnTo>
                                        <a:lnTo>
                                          <a:pt x="4199" y="934"/>
                                        </a:lnTo>
                                        <a:lnTo>
                                          <a:pt x="4185" y="948"/>
                                        </a:lnTo>
                                        <a:lnTo>
                                          <a:pt x="4213" y="991"/>
                                        </a:lnTo>
                                        <a:lnTo>
                                          <a:pt x="4227" y="1033"/>
                                        </a:lnTo>
                                        <a:lnTo>
                                          <a:pt x="4256" y="1076"/>
                                        </a:lnTo>
                                        <a:lnTo>
                                          <a:pt x="4270" y="1061"/>
                                        </a:lnTo>
                                        <a:lnTo>
                                          <a:pt x="4256" y="1061"/>
                                        </a:lnTo>
                                        <a:lnTo>
                                          <a:pt x="4256" y="1118"/>
                                        </a:lnTo>
                                        <a:lnTo>
                                          <a:pt x="4256" y="1132"/>
                                        </a:lnTo>
                                        <a:lnTo>
                                          <a:pt x="4256" y="1132"/>
                                        </a:lnTo>
                                        <a:lnTo>
                                          <a:pt x="4270" y="1189"/>
                                        </a:lnTo>
                                        <a:lnTo>
                                          <a:pt x="4284" y="1175"/>
                                        </a:lnTo>
                                        <a:lnTo>
                                          <a:pt x="4270" y="1175"/>
                                        </a:lnTo>
                                        <a:lnTo>
                                          <a:pt x="4256" y="1203"/>
                                        </a:lnTo>
                                        <a:lnTo>
                                          <a:pt x="4256" y="1203"/>
                                        </a:lnTo>
                                        <a:lnTo>
                                          <a:pt x="4256" y="1203"/>
                                        </a:lnTo>
                                        <a:lnTo>
                                          <a:pt x="4256" y="1246"/>
                                        </a:lnTo>
                                        <a:lnTo>
                                          <a:pt x="4270" y="1246"/>
                                        </a:lnTo>
                                        <a:lnTo>
                                          <a:pt x="4256" y="1246"/>
                                        </a:lnTo>
                                        <a:lnTo>
                                          <a:pt x="4227" y="1288"/>
                                        </a:lnTo>
                                        <a:lnTo>
                                          <a:pt x="4213" y="1316"/>
                                        </a:lnTo>
                                        <a:lnTo>
                                          <a:pt x="4227" y="1316"/>
                                        </a:lnTo>
                                        <a:lnTo>
                                          <a:pt x="4213" y="1302"/>
                                        </a:lnTo>
                                        <a:lnTo>
                                          <a:pt x="4185" y="1330"/>
                                        </a:lnTo>
                                        <a:lnTo>
                                          <a:pt x="4199" y="1345"/>
                                        </a:lnTo>
                                        <a:lnTo>
                                          <a:pt x="4199" y="1330"/>
                                        </a:lnTo>
                                        <a:lnTo>
                                          <a:pt x="4156" y="1345"/>
                                        </a:lnTo>
                                        <a:lnTo>
                                          <a:pt x="4156" y="1345"/>
                                        </a:lnTo>
                                        <a:lnTo>
                                          <a:pt x="4142" y="1345"/>
                                        </a:lnTo>
                                        <a:lnTo>
                                          <a:pt x="4114" y="1373"/>
                                        </a:lnTo>
                                        <a:lnTo>
                                          <a:pt x="4128" y="1387"/>
                                        </a:lnTo>
                                        <a:lnTo>
                                          <a:pt x="4128" y="1373"/>
                                        </a:lnTo>
                                        <a:lnTo>
                                          <a:pt x="4085" y="1387"/>
                                        </a:lnTo>
                                        <a:lnTo>
                                          <a:pt x="4043" y="1401"/>
                                        </a:lnTo>
                                        <a:lnTo>
                                          <a:pt x="4000" y="1415"/>
                                        </a:lnTo>
                                        <a:lnTo>
                                          <a:pt x="4000" y="1430"/>
                                        </a:lnTo>
                                        <a:lnTo>
                                          <a:pt x="4000" y="1415"/>
                                        </a:lnTo>
                                        <a:lnTo>
                                          <a:pt x="3958" y="1415"/>
                                        </a:lnTo>
                                        <a:lnTo>
                                          <a:pt x="3915" y="1415"/>
                                        </a:lnTo>
                                        <a:lnTo>
                                          <a:pt x="3915" y="1430"/>
                                        </a:lnTo>
                                        <a:lnTo>
                                          <a:pt x="3929" y="1415"/>
                                        </a:lnTo>
                                        <a:lnTo>
                                          <a:pt x="3887" y="1401"/>
                                        </a:lnTo>
                                        <a:lnTo>
                                          <a:pt x="3873" y="1415"/>
                                        </a:lnTo>
                                        <a:lnTo>
                                          <a:pt x="3887" y="1401"/>
                                        </a:lnTo>
                                        <a:lnTo>
                                          <a:pt x="3858" y="1373"/>
                                        </a:lnTo>
                                        <a:lnTo>
                                          <a:pt x="3858" y="1373"/>
                                        </a:lnTo>
                                        <a:lnTo>
                                          <a:pt x="3858" y="1373"/>
                                        </a:lnTo>
                                        <a:lnTo>
                                          <a:pt x="3830" y="1359"/>
                                        </a:lnTo>
                                        <a:lnTo>
                                          <a:pt x="3816" y="1373"/>
                                        </a:lnTo>
                                        <a:lnTo>
                                          <a:pt x="3830" y="1359"/>
                                        </a:lnTo>
                                        <a:lnTo>
                                          <a:pt x="3802" y="1330"/>
                                        </a:lnTo>
                                        <a:lnTo>
                                          <a:pt x="3773" y="1302"/>
                                        </a:lnTo>
                                        <a:lnTo>
                                          <a:pt x="3773" y="1302"/>
                                        </a:lnTo>
                                        <a:lnTo>
                                          <a:pt x="3773" y="1302"/>
                                        </a:lnTo>
                                        <a:lnTo>
                                          <a:pt x="3745" y="1288"/>
                                        </a:lnTo>
                                        <a:lnTo>
                                          <a:pt x="3731" y="1302"/>
                                        </a:lnTo>
                                        <a:lnTo>
                                          <a:pt x="3745" y="1288"/>
                                        </a:lnTo>
                                        <a:lnTo>
                                          <a:pt x="3717" y="1260"/>
                                        </a:lnTo>
                                        <a:lnTo>
                                          <a:pt x="3717" y="1260"/>
                                        </a:lnTo>
                                        <a:lnTo>
                                          <a:pt x="3702" y="1260"/>
                                        </a:lnTo>
                                        <a:lnTo>
                                          <a:pt x="3674" y="1260"/>
                                        </a:lnTo>
                                        <a:lnTo>
                                          <a:pt x="3674" y="1274"/>
                                        </a:lnTo>
                                        <a:lnTo>
                                          <a:pt x="3688" y="1260"/>
                                        </a:lnTo>
                                        <a:lnTo>
                                          <a:pt x="3646" y="1246"/>
                                        </a:lnTo>
                                        <a:lnTo>
                                          <a:pt x="3646" y="1246"/>
                                        </a:lnTo>
                                        <a:lnTo>
                                          <a:pt x="3631" y="1246"/>
                                        </a:lnTo>
                                        <a:lnTo>
                                          <a:pt x="3603" y="1246"/>
                                        </a:lnTo>
                                        <a:lnTo>
                                          <a:pt x="3603" y="1246"/>
                                        </a:lnTo>
                                        <a:lnTo>
                                          <a:pt x="3603" y="1246"/>
                                        </a:lnTo>
                                        <a:lnTo>
                                          <a:pt x="3560" y="1260"/>
                                        </a:lnTo>
                                        <a:lnTo>
                                          <a:pt x="3560" y="1274"/>
                                        </a:lnTo>
                                        <a:lnTo>
                                          <a:pt x="3560" y="1260"/>
                                        </a:lnTo>
                                        <a:lnTo>
                                          <a:pt x="3532" y="1260"/>
                                        </a:lnTo>
                                        <a:lnTo>
                                          <a:pt x="3532" y="1260"/>
                                        </a:lnTo>
                                        <a:lnTo>
                                          <a:pt x="3532" y="1260"/>
                                        </a:lnTo>
                                        <a:lnTo>
                                          <a:pt x="3504" y="1274"/>
                                        </a:lnTo>
                                        <a:lnTo>
                                          <a:pt x="3461" y="1288"/>
                                        </a:lnTo>
                                        <a:lnTo>
                                          <a:pt x="3461" y="1288"/>
                                        </a:lnTo>
                                        <a:lnTo>
                                          <a:pt x="3447" y="1288"/>
                                        </a:lnTo>
                                        <a:lnTo>
                                          <a:pt x="3419" y="1316"/>
                                        </a:lnTo>
                                        <a:lnTo>
                                          <a:pt x="3390" y="1345"/>
                                        </a:lnTo>
                                        <a:lnTo>
                                          <a:pt x="3404" y="1359"/>
                                        </a:lnTo>
                                        <a:lnTo>
                                          <a:pt x="3404" y="1345"/>
                                        </a:lnTo>
                                        <a:lnTo>
                                          <a:pt x="3376" y="1359"/>
                                        </a:lnTo>
                                        <a:lnTo>
                                          <a:pt x="3376" y="1359"/>
                                        </a:lnTo>
                                        <a:lnTo>
                                          <a:pt x="3362" y="1359"/>
                                        </a:lnTo>
                                        <a:lnTo>
                                          <a:pt x="3334" y="1387"/>
                                        </a:lnTo>
                                        <a:lnTo>
                                          <a:pt x="3334" y="1401"/>
                                        </a:lnTo>
                                        <a:lnTo>
                                          <a:pt x="3334" y="1401"/>
                                        </a:lnTo>
                                        <a:lnTo>
                                          <a:pt x="3319" y="1444"/>
                                        </a:lnTo>
                                        <a:lnTo>
                                          <a:pt x="3305" y="1472"/>
                                        </a:lnTo>
                                        <a:lnTo>
                                          <a:pt x="3291" y="1515"/>
                                        </a:lnTo>
                                        <a:lnTo>
                                          <a:pt x="3291" y="1515"/>
                                        </a:lnTo>
                                        <a:lnTo>
                                          <a:pt x="3291" y="1515"/>
                                        </a:lnTo>
                                        <a:lnTo>
                                          <a:pt x="3291" y="1557"/>
                                        </a:lnTo>
                                        <a:lnTo>
                                          <a:pt x="3291" y="1614"/>
                                        </a:lnTo>
                                        <a:lnTo>
                                          <a:pt x="3291" y="1670"/>
                                        </a:lnTo>
                                        <a:lnTo>
                                          <a:pt x="3291" y="1684"/>
                                        </a:lnTo>
                                        <a:lnTo>
                                          <a:pt x="3291" y="1684"/>
                                        </a:lnTo>
                                        <a:lnTo>
                                          <a:pt x="3319" y="1812"/>
                                        </a:lnTo>
                                        <a:lnTo>
                                          <a:pt x="3348" y="1939"/>
                                        </a:lnTo>
                                        <a:lnTo>
                                          <a:pt x="3362" y="1925"/>
                                        </a:lnTo>
                                        <a:lnTo>
                                          <a:pt x="3348" y="1925"/>
                                        </a:lnTo>
                                        <a:lnTo>
                                          <a:pt x="3362" y="1996"/>
                                        </a:lnTo>
                                        <a:lnTo>
                                          <a:pt x="3362" y="2038"/>
                                        </a:lnTo>
                                        <a:lnTo>
                                          <a:pt x="3362" y="2010"/>
                                        </a:lnTo>
                                        <a:lnTo>
                                          <a:pt x="3376" y="2067"/>
                                        </a:lnTo>
                                        <a:lnTo>
                                          <a:pt x="3390" y="2053"/>
                                        </a:lnTo>
                                        <a:lnTo>
                                          <a:pt x="3376" y="2053"/>
                                        </a:lnTo>
                                        <a:lnTo>
                                          <a:pt x="3376" y="2123"/>
                                        </a:lnTo>
                                        <a:lnTo>
                                          <a:pt x="3376" y="2194"/>
                                        </a:lnTo>
                                        <a:lnTo>
                                          <a:pt x="3376" y="2251"/>
                                        </a:lnTo>
                                        <a:lnTo>
                                          <a:pt x="3376" y="2307"/>
                                        </a:lnTo>
                                        <a:lnTo>
                                          <a:pt x="3376" y="2336"/>
                                        </a:lnTo>
                                        <a:lnTo>
                                          <a:pt x="3390" y="2336"/>
                                        </a:lnTo>
                                        <a:lnTo>
                                          <a:pt x="3376" y="2322"/>
                                        </a:lnTo>
                                        <a:lnTo>
                                          <a:pt x="3362" y="2336"/>
                                        </a:lnTo>
                                        <a:lnTo>
                                          <a:pt x="3362" y="2350"/>
                                        </a:lnTo>
                                        <a:lnTo>
                                          <a:pt x="3362" y="2350"/>
                                        </a:lnTo>
                                        <a:lnTo>
                                          <a:pt x="3362" y="2378"/>
                                        </a:lnTo>
                                        <a:lnTo>
                                          <a:pt x="3376" y="2378"/>
                                        </a:lnTo>
                                        <a:lnTo>
                                          <a:pt x="3362" y="2378"/>
                                        </a:lnTo>
                                        <a:lnTo>
                                          <a:pt x="3348" y="2407"/>
                                        </a:lnTo>
                                        <a:lnTo>
                                          <a:pt x="3362" y="2407"/>
                                        </a:lnTo>
                                        <a:lnTo>
                                          <a:pt x="3362" y="2392"/>
                                        </a:lnTo>
                                        <a:lnTo>
                                          <a:pt x="3305" y="2421"/>
                                        </a:lnTo>
                                        <a:lnTo>
                                          <a:pt x="3263" y="2449"/>
                                        </a:lnTo>
                                        <a:lnTo>
                                          <a:pt x="3263" y="2463"/>
                                        </a:lnTo>
                                        <a:lnTo>
                                          <a:pt x="3263" y="2449"/>
                                        </a:lnTo>
                                        <a:lnTo>
                                          <a:pt x="3192" y="2463"/>
                                        </a:lnTo>
                                        <a:lnTo>
                                          <a:pt x="3121" y="2477"/>
                                        </a:lnTo>
                                        <a:lnTo>
                                          <a:pt x="3064" y="2477"/>
                                        </a:lnTo>
                                        <a:lnTo>
                                          <a:pt x="2979" y="2491"/>
                                        </a:lnTo>
                                        <a:lnTo>
                                          <a:pt x="2908" y="2491"/>
                                        </a:lnTo>
                                        <a:lnTo>
                                          <a:pt x="2837" y="2491"/>
                                        </a:lnTo>
                                        <a:lnTo>
                                          <a:pt x="2766" y="2491"/>
                                        </a:lnTo>
                                        <a:lnTo>
                                          <a:pt x="2695" y="2477"/>
                                        </a:lnTo>
                                        <a:lnTo>
                                          <a:pt x="2638" y="2477"/>
                                        </a:lnTo>
                                        <a:lnTo>
                                          <a:pt x="2568" y="2463"/>
                                        </a:lnTo>
                                        <a:lnTo>
                                          <a:pt x="2511" y="2449"/>
                                        </a:lnTo>
                                        <a:lnTo>
                                          <a:pt x="2454" y="2435"/>
                                        </a:lnTo>
                                        <a:lnTo>
                                          <a:pt x="2454" y="2449"/>
                                        </a:lnTo>
                                        <a:lnTo>
                                          <a:pt x="2468" y="2435"/>
                                        </a:lnTo>
                                        <a:lnTo>
                                          <a:pt x="2440" y="2407"/>
                                        </a:lnTo>
                                        <a:lnTo>
                                          <a:pt x="2440" y="2407"/>
                                        </a:lnTo>
                                        <a:lnTo>
                                          <a:pt x="2440" y="2407"/>
                                        </a:lnTo>
                                        <a:lnTo>
                                          <a:pt x="2397" y="2392"/>
                                        </a:lnTo>
                                        <a:lnTo>
                                          <a:pt x="2383" y="2407"/>
                                        </a:lnTo>
                                        <a:lnTo>
                                          <a:pt x="2397" y="2392"/>
                                        </a:lnTo>
                                        <a:lnTo>
                                          <a:pt x="2369" y="2364"/>
                                        </a:lnTo>
                                        <a:lnTo>
                                          <a:pt x="2355" y="2350"/>
                                        </a:lnTo>
                                        <a:lnTo>
                                          <a:pt x="2341" y="2364"/>
                                        </a:lnTo>
                                        <a:lnTo>
                                          <a:pt x="2369" y="2364"/>
                                        </a:lnTo>
                                        <a:lnTo>
                                          <a:pt x="2355" y="2336"/>
                                        </a:lnTo>
                                        <a:lnTo>
                                          <a:pt x="2355" y="2336"/>
                                        </a:lnTo>
                                        <a:lnTo>
                                          <a:pt x="2341" y="2322"/>
                                        </a:lnTo>
                                        <a:lnTo>
                                          <a:pt x="2326" y="2307"/>
                                        </a:lnTo>
                                        <a:lnTo>
                                          <a:pt x="2312" y="2322"/>
                                        </a:lnTo>
                                        <a:lnTo>
                                          <a:pt x="2341" y="2322"/>
                                        </a:lnTo>
                                        <a:lnTo>
                                          <a:pt x="2341" y="2307"/>
                                        </a:lnTo>
                                        <a:lnTo>
                                          <a:pt x="2341" y="2279"/>
                                        </a:lnTo>
                                        <a:lnTo>
                                          <a:pt x="2341" y="2265"/>
                                        </a:lnTo>
                                        <a:lnTo>
                                          <a:pt x="2341" y="2237"/>
                                        </a:lnTo>
                                        <a:lnTo>
                                          <a:pt x="2312" y="2237"/>
                                        </a:lnTo>
                                        <a:lnTo>
                                          <a:pt x="2341" y="2251"/>
                                        </a:lnTo>
                                        <a:lnTo>
                                          <a:pt x="2355" y="2222"/>
                                        </a:lnTo>
                                        <a:lnTo>
                                          <a:pt x="2326" y="2208"/>
                                        </a:lnTo>
                                        <a:lnTo>
                                          <a:pt x="2341" y="2222"/>
                                        </a:lnTo>
                                        <a:lnTo>
                                          <a:pt x="2355" y="2208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83" y="2180"/>
                                        </a:lnTo>
                                        <a:lnTo>
                                          <a:pt x="2397" y="2152"/>
                                        </a:lnTo>
                                        <a:lnTo>
                                          <a:pt x="2369" y="2138"/>
                                        </a:lnTo>
                                        <a:lnTo>
                                          <a:pt x="2383" y="2152"/>
                                        </a:lnTo>
                                        <a:lnTo>
                                          <a:pt x="2440" y="2095"/>
                                        </a:lnTo>
                                        <a:lnTo>
                                          <a:pt x="2497" y="2038"/>
                                        </a:lnTo>
                                        <a:lnTo>
                                          <a:pt x="2525" y="2010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53" y="1968"/>
                                        </a:lnTo>
                                        <a:lnTo>
                                          <a:pt x="2568" y="1925"/>
                                        </a:lnTo>
                                        <a:lnTo>
                                          <a:pt x="2582" y="1883"/>
                                        </a:lnTo>
                                        <a:lnTo>
                                          <a:pt x="2582" y="1883"/>
                                        </a:lnTo>
                                        <a:lnTo>
                                          <a:pt x="2582" y="1869"/>
                                        </a:lnTo>
                                        <a:lnTo>
                                          <a:pt x="2582" y="1826"/>
                                        </a:lnTo>
                                        <a:lnTo>
                                          <a:pt x="2582" y="1826"/>
                                        </a:lnTo>
                                        <a:lnTo>
                                          <a:pt x="2582" y="1826"/>
                                        </a:lnTo>
                                        <a:lnTo>
                                          <a:pt x="2568" y="1784"/>
                                        </a:lnTo>
                                        <a:lnTo>
                                          <a:pt x="2553" y="1741"/>
                                        </a:lnTo>
                                        <a:lnTo>
                                          <a:pt x="2539" y="1684"/>
                                        </a:lnTo>
                                        <a:lnTo>
                                          <a:pt x="2511" y="1642"/>
                                        </a:lnTo>
                                        <a:lnTo>
                                          <a:pt x="2511" y="1642"/>
                                        </a:lnTo>
                                        <a:lnTo>
                                          <a:pt x="2497" y="1628"/>
                                        </a:lnTo>
                                        <a:lnTo>
                                          <a:pt x="2468" y="1600"/>
                                        </a:lnTo>
                                        <a:lnTo>
                                          <a:pt x="2440" y="1571"/>
                                        </a:lnTo>
                                        <a:lnTo>
                                          <a:pt x="2397" y="1529"/>
                                        </a:lnTo>
                                        <a:lnTo>
                                          <a:pt x="2397" y="1529"/>
                                        </a:lnTo>
                                        <a:lnTo>
                                          <a:pt x="2397" y="1529"/>
                                        </a:lnTo>
                                        <a:lnTo>
                                          <a:pt x="2369" y="1515"/>
                                        </a:lnTo>
                                        <a:lnTo>
                                          <a:pt x="2312" y="1486"/>
                                        </a:lnTo>
                                        <a:lnTo>
                                          <a:pt x="2270" y="1472"/>
                                        </a:lnTo>
                                        <a:lnTo>
                                          <a:pt x="2270" y="1472"/>
                                        </a:lnTo>
                                        <a:lnTo>
                                          <a:pt x="2255" y="1472"/>
                                        </a:lnTo>
                                        <a:lnTo>
                                          <a:pt x="2199" y="1472"/>
                                        </a:lnTo>
                                        <a:lnTo>
                                          <a:pt x="2142" y="1472"/>
                                        </a:lnTo>
                                        <a:lnTo>
                                          <a:pt x="2142" y="1472"/>
                                        </a:lnTo>
                                        <a:lnTo>
                                          <a:pt x="2142" y="1472"/>
                                        </a:lnTo>
                                        <a:lnTo>
                                          <a:pt x="2099" y="1486"/>
                                        </a:lnTo>
                                        <a:lnTo>
                                          <a:pt x="2043" y="1515"/>
                                        </a:lnTo>
                                        <a:lnTo>
                                          <a:pt x="2000" y="1529"/>
                                        </a:lnTo>
                                        <a:lnTo>
                                          <a:pt x="1958" y="1557"/>
                                        </a:lnTo>
                                        <a:lnTo>
                                          <a:pt x="1958" y="1557"/>
                                        </a:lnTo>
                                        <a:lnTo>
                                          <a:pt x="1943" y="1557"/>
                                        </a:lnTo>
                                        <a:lnTo>
                                          <a:pt x="1901" y="1600"/>
                                        </a:lnTo>
                                        <a:lnTo>
                                          <a:pt x="1872" y="1628"/>
                                        </a:lnTo>
                                        <a:lnTo>
                                          <a:pt x="1872" y="1642"/>
                                        </a:lnTo>
                                        <a:lnTo>
                                          <a:pt x="1872" y="1642"/>
                                        </a:lnTo>
                                        <a:lnTo>
                                          <a:pt x="1844" y="1684"/>
                                        </a:lnTo>
                                        <a:lnTo>
                                          <a:pt x="1816" y="1727"/>
                                        </a:lnTo>
                                        <a:lnTo>
                                          <a:pt x="1802" y="1769"/>
                                        </a:lnTo>
                                        <a:lnTo>
                                          <a:pt x="1787" y="1826"/>
                                        </a:lnTo>
                                        <a:lnTo>
                                          <a:pt x="1787" y="1826"/>
                                        </a:lnTo>
                                        <a:lnTo>
                                          <a:pt x="1787" y="1826"/>
                                        </a:lnTo>
                                        <a:lnTo>
                                          <a:pt x="1787" y="1869"/>
                                        </a:lnTo>
                                        <a:lnTo>
                                          <a:pt x="1787" y="1883"/>
                                        </a:lnTo>
                                        <a:lnTo>
                                          <a:pt x="1787" y="1883"/>
                                        </a:lnTo>
                                        <a:lnTo>
                                          <a:pt x="1802" y="1925"/>
                                        </a:lnTo>
                                        <a:lnTo>
                                          <a:pt x="1816" y="1968"/>
                                        </a:lnTo>
                                        <a:lnTo>
                                          <a:pt x="1830" y="1996"/>
                                        </a:lnTo>
                                        <a:lnTo>
                                          <a:pt x="1844" y="1982"/>
                                        </a:lnTo>
                                        <a:lnTo>
                                          <a:pt x="1830" y="1982"/>
                                        </a:lnTo>
                                        <a:lnTo>
                                          <a:pt x="1830" y="1996"/>
                                        </a:lnTo>
                                        <a:lnTo>
                                          <a:pt x="1830" y="2010"/>
                                        </a:lnTo>
                                        <a:lnTo>
                                          <a:pt x="1830" y="2010"/>
                                        </a:lnTo>
                                        <a:lnTo>
                                          <a:pt x="1844" y="2038"/>
                                        </a:lnTo>
                                        <a:lnTo>
                                          <a:pt x="1844" y="2038"/>
                                        </a:lnTo>
                                        <a:lnTo>
                                          <a:pt x="1858" y="2053"/>
                                        </a:lnTo>
                                        <a:lnTo>
                                          <a:pt x="1887" y="2067"/>
                                        </a:lnTo>
                                        <a:lnTo>
                                          <a:pt x="1887" y="2038"/>
                                        </a:lnTo>
                                        <a:lnTo>
                                          <a:pt x="1872" y="2053"/>
                                        </a:lnTo>
                                        <a:lnTo>
                                          <a:pt x="1901" y="2095"/>
                                        </a:lnTo>
                                        <a:lnTo>
                                          <a:pt x="1901" y="2095"/>
                                        </a:lnTo>
                                        <a:lnTo>
                                          <a:pt x="1901" y="2095"/>
                                        </a:lnTo>
                                        <a:lnTo>
                                          <a:pt x="1929" y="2123"/>
                                        </a:lnTo>
                                        <a:lnTo>
                                          <a:pt x="1943" y="2109"/>
                                        </a:lnTo>
                                        <a:lnTo>
                                          <a:pt x="1929" y="2123"/>
                                        </a:lnTo>
                                        <a:lnTo>
                                          <a:pt x="1943" y="2166"/>
                                        </a:lnTo>
                                        <a:lnTo>
                                          <a:pt x="1943" y="2166"/>
                                        </a:lnTo>
                                        <a:lnTo>
                                          <a:pt x="1943" y="2166"/>
                                        </a:lnTo>
                                        <a:lnTo>
                                          <a:pt x="1972" y="2194"/>
                                        </a:lnTo>
                                        <a:lnTo>
                                          <a:pt x="1986" y="2180"/>
                                        </a:lnTo>
                                        <a:lnTo>
                                          <a:pt x="1972" y="2194"/>
                                        </a:lnTo>
                                        <a:lnTo>
                                          <a:pt x="1986" y="2222"/>
                                        </a:lnTo>
                                        <a:lnTo>
                                          <a:pt x="2000" y="2208"/>
                                        </a:lnTo>
                                        <a:lnTo>
                                          <a:pt x="1986" y="2208"/>
                                        </a:lnTo>
                                        <a:lnTo>
                                          <a:pt x="1986" y="2237"/>
                                        </a:lnTo>
                                        <a:lnTo>
                                          <a:pt x="1986" y="2251"/>
                                        </a:lnTo>
                                        <a:lnTo>
                                          <a:pt x="1986" y="2251"/>
                                        </a:lnTo>
                                        <a:lnTo>
                                          <a:pt x="2000" y="2279"/>
                                        </a:lnTo>
                                        <a:lnTo>
                                          <a:pt x="2014" y="2265"/>
                                        </a:lnTo>
                                        <a:lnTo>
                                          <a:pt x="2000" y="2265"/>
                                        </a:lnTo>
                                        <a:lnTo>
                                          <a:pt x="2000" y="2293"/>
                                        </a:lnTo>
                                        <a:lnTo>
                                          <a:pt x="2014" y="2293"/>
                                        </a:lnTo>
                                        <a:lnTo>
                                          <a:pt x="2000" y="2293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36"/>
                                        </a:lnTo>
                                        <a:lnTo>
                                          <a:pt x="2000" y="2336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72" y="2336"/>
                                        </a:lnTo>
                                        <a:lnTo>
                                          <a:pt x="1972" y="2350"/>
                                        </a:lnTo>
                                        <a:lnTo>
                                          <a:pt x="1972" y="2350"/>
                                        </a:lnTo>
                                        <a:lnTo>
                                          <a:pt x="1958" y="2378"/>
                                        </a:lnTo>
                                        <a:lnTo>
                                          <a:pt x="1972" y="2378"/>
                                        </a:lnTo>
                                        <a:lnTo>
                                          <a:pt x="1972" y="2364"/>
                                        </a:lnTo>
                                        <a:lnTo>
                                          <a:pt x="1943" y="2378"/>
                                        </a:lnTo>
                                        <a:lnTo>
                                          <a:pt x="1943" y="2392"/>
                                        </a:lnTo>
                                        <a:lnTo>
                                          <a:pt x="1943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887" y="2392"/>
                                        </a:lnTo>
                                        <a:lnTo>
                                          <a:pt x="1887" y="2407"/>
                                        </a:lnTo>
                                        <a:lnTo>
                                          <a:pt x="1887" y="2392"/>
                                        </a:lnTo>
                                        <a:lnTo>
                                          <a:pt x="1858" y="23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9240" y="231120"/>
                                  <a:ext cx="215280" cy="11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36360" bIns="3636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9360" y="316800"/>
                                  <a:ext cx="215280" cy="11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36360" bIns="3636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9360" y="745560"/>
                                  <a:ext cx="215280" cy="11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36360" bIns="3636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9400" y="516960"/>
                                  <a:ext cx="216000" cy="11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36360" bIns="3636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4.1pt;margin-top:4.7pt;width:108pt;height:85pt" coordorigin="82,94" coordsize="2160,1700">
                      <v:rect id="shape_0" stroked="f" o:allowincell="t" style="position:absolute;left:82;top:94;width:2159;height:1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297;top:94;width:636;height:866">
                        <v:shape id="shape_0" coordsize="2610,3568" path="m794,3440l851,3455l894,3469l950,3469l993,3469l1021,3469l1050,3455l1078,3440l1092,3412l1121,3398l1121,3370l1121,3341l1121,3299l1121,3270l1106,3242l1092,3214l1064,3186l1035,3157l1007,3101l993,3058l979,3016l965,2973l950,2917l950,2874l965,2817l979,2775l993,2732l1007,2718l1021,2690l1035,2676l1050,2662l1064,2648l1092,2633l1106,2633l1135,2619l1163,2605l1192,2605l1220,2591l1248,2591l1291,2591l1319,2591l1362,2605l1390,2605l1418,2619l1447,2633l1475,2633l1489,2648l1518,2662l1532,2676l1560,2690l1575,2718l1589,2747l1617,2789l1631,2832l1631,2874l1631,2931l1631,2973l1617,3016l1603,3058l1575,3086l1546,3129l1489,3186l1461,3242l1447,3270l1433,3285l1433,3313l1433,3327l1433,3355l1433,3370l1447,3384l1461,3398l1489,3426l1504,3440l1532,3455l1575,3469l1617,3483l1674,3497l1731,3525l1787,3525l1844,3539l1901,3554l1972,3568l2043,3568l2099,3568l2170,3568l2227,3568l2284,3554l2341,3539l2397,3525l2440,3497l2482,3469l2468,3426l2468,3370l2454,3313l2454,3256l2454,3143l2454,3016l2468,2902l2468,2789l2482,2704l2482,2633l2482,2619l2468,2591l2454,2563l2440,2534l2411,2520l2383,2506l2355,2478l2326,2478l2298,2463l2270,2449l2241,2449l2199,2449l2170,2463l2142,2478l2114,2492l2099,2520l2071,2534l2043,2548l2014,2563l1972,2577l1929,2577l1887,2577l1844,2577l1801,2563l1759,2548l1716,2520l1688,2492l1645,2463l1631,2435l1617,2421l1617,2393l1603,2378l1589,2350l1589,2322l1589,2294l1589,2265l1589,2237l1589,2194l1589,2166l1603,2138l1617,2109l1617,2081l1631,2067l1660,2039l1688,2010l1731,1968l1773,1940l1816,1925l1858,1911l1901,1911l1958,1911l2000,1911l2043,1925l2085,1940l2114,1968l2142,1982l2156,2010l2184,2025l2199,2039l2227,2039l2255,2053l2284,2067l2312,2067l2341,2067l2369,2067l2397,2067l2426,2053l2454,2053l2482,2039l2511,2025l2539,2010l2567,1982l2567,1968l2582,1968l2596,1940l2596,1925l2610,1883l2610,1826l2610,1770l2610,1713l2610,1656l2596,1586l2567,1458l2539,1345l2511,1232l2482,1147l2411,1161l2341,1161l2270,1175l2199,1175l2128,1175l2057,1175l1986,1161l1929,1161l1801,1147l1716,1133l1645,1118l1631,1104l1575,1090l1532,1062l1489,1033l1461,991l1433,949l1418,920l1404,878l1390,849l1390,807l1404,764l1404,722l1418,694l1433,665l1461,637l1475,609l1504,580l1532,552l1546,524l1575,481l1589,439l1603,396l1603,340l1603,297l1603,241l1589,198l1575,141l1560,127l1546,113l1518,85l1504,71l1489,57l1461,42l1433,28l1404,14l1362,0l1333,0l1291,0l1248,0l1220,0l1177,0l1149,0l1121,14l1092,14l1064,28l1035,42l1007,57l993,71l965,85l950,99l936,127l908,156l894,212l879,255l879,297l879,340l879,396l894,439l908,481l936,510l965,552l993,580l1021,623l1035,665l1050,694l1064,736l1064,779l1050,821l1050,864l1021,906l1007,934l979,977l936,1005l894,1033l851,1062l780,1090l723,1104l681,1104l610,1104l539,1104l454,1104l369,1104l269,1104l170,1104l71,1104l57,1175l43,1274l28,1387l14,1501l0,1614l0,1713l0,1798l0,1855l14,1883l28,1911l43,1925l71,1954l99,1968l128,1982l170,1996l199,2010l241,2010l284,2010l312,2010l355,2010l397,1996l426,1982l454,1968l482,1940l511,1925l539,1897l582,1897l610,1883l652,1883l695,1883l738,1897l780,1911l809,1925l851,1954l879,1982l908,2025l936,2067l950,2109l965,2166l965,2223l965,2265l950,2294l936,2336l908,2364l879,2393l851,2421l809,2435l780,2449l738,2463l695,2478l652,2478l610,2478l582,2463l539,2449l511,2421l482,2393l454,2364l426,2350l397,2336l369,2322l340,2322l312,2322l269,2322l241,2322l213,2350l170,2364l142,2378l113,2407l85,2435l71,2463l43,2492l28,2534l14,2563l14,2619l14,2662l28,2718l43,2846l71,2987l85,3058l99,3115l99,3186l113,3256l113,3313l99,3370l99,3398l85,3426l85,3455l71,3469l170,3455l269,3426l369,3426l454,3412l553,3398l638,3398l681,3412l723,3412l752,3426l794,3440xe" fillcolor="#ffbe7d" stroked="f" o:allowincell="t" style="position:absolute;left:1298;top:97;width:625;height:855;mso-wrap-style:none;v-text-anchor:middle;rotation:335;mso-position-horizontal-relative:char">
                          <v:fill o:detectmouseclick="t" type="solid" color2="#004182"/>
                          <v:stroke color="#3465a4" joinstyle="round" endcap="flat"/>
                          <w10:wrap type="none"/>
                        </v:shape>
                        <v:shape id="shape_0" coordsize="2652,3610" path="m865,3497l865,3469l865,3497l908,3511l908,3511l908,3511l964,3511l1007,3511l1035,3511l1049,3511l1049,3511l1078,3497l1106,3483l1106,3469l1120,3469l1135,3440l1106,3426l1120,3454l1149,3440l1163,3426l1163,3412l1163,3384l1163,3355l1163,3313l1163,3284l1163,3284l1163,3284l1149,3256l1135,3228l1135,3228l1120,3214l1092,3185l1064,3157l1049,3171l1078,3171l1049,3115l1035,3072l1021,3030l1007,2987l993,2931l964,2931l993,2931l993,2888l964,2888l993,2902l1007,2846l1021,2803l1035,2761l1007,2746l1021,2761l1035,2746l1049,2746l1049,2746l1064,2718l1035,2704l1049,2718l1064,2704l1078,2690l1092,2676l1078,2662l1092,2690l1120,2676l1106,2647l1106,2676l1120,2676l1135,2676l1135,2676l1163,2662l1191,2647l1177,2619l1177,2647l1206,2647l1220,2647l1220,2647l1248,2633l1234,2605l1234,2633l1262,2633l1305,2633l1333,2633l1333,2605l1333,2633l1376,2647l1376,2647l1376,2647l1404,2647l1404,2619l1404,2647l1432,2662l1461,2676l1461,2676l1461,2676l1489,2676l1489,2647l1475,2662l1489,2676l1503,2690l1503,2690l1532,2704l1532,2676l1518,2690l1532,2704l1546,2718l1546,2718l1574,2732l1574,2704l1560,2718l1574,2746l1589,2775l1617,2817l1631,2860l1645,2846l1631,2846l1631,2888l1631,2945l1631,2987l1645,2987l1631,2987l1617,3030l1603,3072l1617,3072l1603,3058l1574,3086l1574,3100l1574,3100l1546,3143l1560,3143l1546,3129l1489,3185l1489,3200l1489,3200l1461,3256l1447,3284l1461,3284l1447,3270l1432,3284l1432,3299l1432,3299l1432,3327l1432,3341l1432,3369l1432,3384l1432,3398l1432,3398l1447,3412l1461,3426l1489,3454l1503,3469l1518,3483l1518,3483l1546,3497l1589,3511l1631,3525l1603,3511l1631,3525l1688,3539l1688,3511l1688,3539l1745,3568l1745,3568l1745,3568l1801,3568l1858,3582l1915,3596l1986,3610l2057,3610l2113,3610l2184,3610l2241,3610l2298,3596l2355,3582l2411,3568l2425,3553l2425,3568l2468,3539l2511,3511l2525,3497l2525,3483l2511,3440l2482,3440l2511,3440l2511,3384l2511,3384l2511,3384l2496,3327l2468,3327l2496,3327l2496,3270l2496,3157l2496,3030l2511,2916l2511,2803l2525,2718l2525,2647l2525,2633l2525,2633l2525,2633l2511,2605l2496,2577l2482,2548l2468,2534l2468,2534l2440,2520l2411,2506l2397,2520l2411,2506l2383,2477l2383,2477l2369,2477l2340,2477l2340,2492l2355,2477l2326,2463l2298,2449l2298,2449l2284,2449l2255,2449l2213,2449l2213,2449l2213,2449l2184,2463l2156,2477l2128,2492l2113,2492l2113,2506l2099,2534l2113,2534l2113,2520l2085,2534l2057,2548l2028,2562l1986,2577l1986,2591l1986,2577l1943,2577l1901,2577l1858,2577l1858,2591l1872,2577l1830,2562l1787,2548l1745,2520l1730,2534l1745,2520l1716,2492l1716,2492l1716,2492l1674,2463l1659,2477l1688,2477l1674,2449l1674,2449l1659,2435l1645,2421l1631,2435l1659,2435l1659,2407l1659,2407l1645,2392l1631,2378l1617,2392l1645,2392l1631,2364l1603,2364l1631,2364l1631,2336l1631,2308l1631,2279l1631,2251l1631,2208l1631,2180l1603,2180l1631,2194l1645,2166l1659,2138l1659,2138l1659,2123l1659,2095l1631,2095l1645,2109l1659,2095l1688,2067l1716,2039l1759,1996l1745,1982l1759,2010l1801,1982l1844,1968l1886,1954l1872,1925l1872,1954l1915,1954l1972,1954l2014,1954l2014,1925l2014,1954l2057,1968l2099,1982l2099,1954l2085,1968l2113,1996l2128,2010l2128,2010l2156,2024l2156,1996l2142,2010l2156,2039l2156,2039l2170,2053l2198,2067l2198,2039l2184,2053l2198,2067l2213,2081l2213,2081l2241,2081l2241,2053l2241,2081l2269,2095l2298,2109l2298,2109l2298,2109l2326,2109l2355,2109l2383,2109l2411,2109l2425,2109l2425,2109l2454,2095l2440,2067l2440,2095l2468,2095l2482,2095l2482,2095l2511,2081l2539,2067l2567,2053l2567,2053l2567,2039l2596,2010l2610,2010l2610,1996l2610,1982l2581,1982l2581,2010l2596,2010l2610,2010l2624,1996l2638,1968l2638,1968l2638,1954l2638,1939l2610,1939l2638,1954l2652,1911l2652,1911l2652,1897l2652,1840l2652,1784l2652,1727l2652,1670l2638,1600l2624,1529l2638,1600l2610,1472l2581,1359l2553,1246l2525,1161l2511,1132l2496,1147l2425,1161l2355,1161l2284,1175l2213,1175l2142,1175l2071,1175l2000,1161l1943,1161l1815,1147l1730,1132l1659,1118l1659,1132l1674,1118l1659,1104l1659,1104l1645,1104l1589,1090l1589,1104l1603,1090l1560,1062l1518,1033l1503,1047l1532,1047l1503,1005l1475,963l1461,934l1447,892l1432,863l1404,863l1432,863l1432,821l1404,821l1432,835l1447,793l1447,793l1447,778l1447,736l1418,736l1447,750l1461,722l1475,693l1447,679l1461,693l1489,665l1503,665l1503,665l1518,637l1489,623l1503,637l1532,609l1560,580l1574,580l1574,580l1589,552l1617,509l1631,467l1645,424l1645,424l1645,410l1645,354l1645,311l1645,255l1645,255l1645,255l1631,212l1617,155l1617,155l1603,141l1589,127l1574,113l1546,85l1532,71l1518,56l1518,56l1518,56l1489,42l1461,28l1432,14l1390,0l1390,0l1376,0l1347,0l1305,0l1262,0l1234,0l1191,0l1163,0l1163,0l1163,0l1135,14l1135,28l1135,14l1106,14l1106,14l1106,14l1078,28l1049,42l1021,56l1021,56l1007,56l993,71l1007,85l1007,71l979,85l979,85l964,85l950,99l950,113l950,113l936,141l950,141l936,127l908,155l908,170l908,170l893,226l879,269l879,269l879,269l879,311l879,354l879,410l879,424l879,424l893,467l908,509l908,509l908,509l936,538l950,524l936,538l964,580l964,580l964,580l993,609l1007,594l993,609l1021,651l1035,693l1049,722l1064,764l1078,750l1064,750l1064,793l1078,793l1064,793l1049,835l1049,835l1049,835l1049,878l1064,878l1049,878l1021,920l1007,948l979,991l993,991l993,977l950,1005l908,1033l865,1062l794,1090l794,1104l794,1090l737,1104l695,1104l624,1104l553,1104l468,1104l383,1104l283,1104l184,1104l85,1104l71,1104l71,1118l57,1189l42,1288l28,1401l14,1515l0,1628l0,1727l0,1812l0,1869l0,1883l0,1883l14,1911l28,1939l28,1939l28,1939l42,1954l71,1982l85,1996l85,1996l113,2010l142,2024l184,2039l213,2053l213,2053l213,2053l255,2053l298,2053l326,2053l369,2053l369,2053l383,2053l425,2039l454,2024l482,2010l482,2010l482,1996l510,1968l496,1954l510,1982l539,1968l539,1968l539,1954l567,1925l553,1911l553,1939l596,1939l596,1939l610,1939l638,1925l624,1897l624,1925l666,1925l709,1925l709,1897l709,1925l752,1939l794,1954l823,1968l865,1996l865,1968l851,1982l879,2010l893,1996l879,2010l908,2053l936,2095l950,2138l964,2194l979,2180l964,2180l964,2237l964,2279l979,2279l964,2279l950,2308l936,2350l950,2350l936,2336l908,2364l879,2392l851,2421l865,2435l865,2421l823,2435l794,2449l752,2463l709,2477l709,2492l709,2477l666,2477l624,2477l624,2492l638,2477l610,2463l567,2449l553,2463l567,2449l539,2421l510,2392l482,2364l482,2364l482,2364l454,2350l425,2336l397,2322l397,2322l383,2322l354,2322l326,2322l283,2322l255,2322l255,2322l241,2322l213,2350l227,2364l227,2350l184,2364l156,2378l156,2378l142,2378l113,2407l85,2435l85,2449l85,2449l71,2477l85,2477l71,2463l42,2492l42,2506l42,2506l28,2548l14,2577l14,2577l14,2577l14,2633l14,2676l14,2676l14,2690l28,2746l42,2732l28,2732l42,2860l71,3001l85,3072l85,3115l85,3086l99,3143l113,3129l99,3129l99,3200l113,3270l113,3327l127,3327l113,3327l99,3384l99,3384l99,3384l99,3412l113,3412l99,3412l85,3440l85,3440l85,3440l85,3469l99,3469l85,3454l71,3469l28,3511l85,3511l184,3497l198,3483l198,3497l298,3469l283,3440l283,3469l383,3469l468,3454l567,3440l652,3440l652,3412l652,3440l695,3454l695,3454l695,3454l737,3454l737,3426l737,3454l766,3469l808,3483l780,3469l808,3483l865,3497xm808,3440l808,3454l823,3440l780,3426l752,3412l752,3412l737,3412l695,3412l695,3426l709,3412l666,3398l666,3398l652,3398l567,3398l468,3412l383,3426l283,3426l283,3426l283,3426l184,3454l184,3469l184,3454l85,3469l85,3483l99,3497l113,3483l127,3483l127,3469l127,3440l99,3440l127,3454l142,3426l142,3426l142,3412l142,3384l113,3384l142,3398l156,3341l156,3341l156,3327l156,3270l142,3200l142,3129l142,3129l142,3129l127,3072l99,3072l127,3072l113,3001l85,2860l71,2732l57,2718l71,2732l57,2676l28,2676l57,2676l57,2633l57,2577l28,2577l57,2591l71,2562l85,2520l57,2506l71,2520l99,2492l113,2492l113,2492l127,2463l99,2449l113,2463l142,2435l170,2407l156,2392l170,2421l198,2407l241,2392l241,2392l241,2378l269,2350l255,2336l255,2364l283,2364l326,2364l354,2364l383,2364l383,2336l383,2364l411,2378l440,2392l468,2407l468,2378l454,2392l482,2421l510,2449l539,2477l553,2492l553,2492l596,2506l624,2520l624,2520l624,2520l666,2520l709,2520l723,2520l723,2520l766,2506l808,2492l837,2477l879,2463l879,2463l879,2449l908,2421l936,2392l964,2364l979,2364l979,2364l993,2322l1007,2293l1007,2293l1007,2279l1007,2237l1007,2180l1007,2180l1007,2180l993,2123l979,2081l950,2039l922,1996l922,1996l908,1982l879,1954l879,1954l879,1954l837,1925l808,1911l766,1897l723,1883l723,1883l709,1883l666,1883l624,1883l624,1883l624,1883l596,1897l596,1911l596,1897l553,1897l553,1897l539,1897l510,1925l525,1939l525,1925l496,1939l496,1939l482,1939l454,1968l468,1982l468,1968l440,1982l411,1996l369,2010l369,2024l369,2010l326,2010l298,2010l255,2010l213,2010l213,2024l227,2010l198,1996l156,1982l127,1968l99,1954l85,1968l99,1954l71,1925l57,1911l42,1925l71,1925l57,1897l42,1869l14,1869l42,1869l42,1812l42,1727l42,1628l57,1515l71,1401l85,1288l99,1189l113,1118l85,1118l85,1147l184,1147l283,1147l383,1147l468,1147l553,1147l624,1147l695,1147l737,1147l794,1132l808,1118l808,1132l879,1104l922,1076l964,1047l1007,1019l1007,1005l1021,1005l1049,963l1064,934l1092,892l1092,892l1092,878l1092,835l1064,835l1092,849l1106,807l1106,807l1106,793l1106,750l1106,750l1106,750l1092,708l1078,679l1064,637l1035,594l1035,594l1021,580l993,552l979,566l1007,566l979,524l979,524l964,509l936,481l922,495l950,495l936,453l922,410l893,410l922,410l922,354l922,311l922,269l893,269l922,283l936,240l950,184l922,170l936,184l964,155l979,155l979,155l993,127l964,113l979,127l993,113l979,99l993,127l1021,113l1021,113l1021,99l1035,85l1021,71l1035,99l1064,85l1092,71l1120,56l1106,28l1106,56l1135,56l1149,56l1149,56l1177,42l1163,14l1163,42l1191,42l1234,42l1262,42l1305,42l1347,42l1376,42l1376,14l1376,42l1418,56l1447,71l1475,85l1503,99l1503,71l1489,85l1503,99l1518,113l1546,141l1560,155l1574,170l1589,155l1574,170l1589,226l1603,269l1617,255l1603,255l1603,311l1603,354l1603,410l1617,410l1603,410l1589,453l1574,495l1546,538l1532,566l1546,566l1532,552l1503,580l1475,609l1475,623l1475,623l1461,651l1475,651l1461,637l1432,665l1432,679l1432,679l1418,708l1404,736l1404,736l1404,736l1404,778l1418,778l1404,778l1390,821l1390,821l1390,821l1390,863l1390,878l1390,878l1404,906l1418,948l1432,977l1461,1019l1489,1062l1489,1062l1503,1076l1546,1104l1589,1132l1574,1118l1589,1132l1645,1147l1645,1118l1631,1132l1645,1147l1645,1147l1659,1161l1730,1175l1815,1189l1943,1203l2000,1203l2071,1217l2142,1217l2213,1217l2284,1217l2355,1203l2425,1203l2496,1189l2496,1161l2482,1175l2511,1260l2539,1373l2567,1486l2596,1614l2610,1600l2596,1600l2610,1670l2610,1727l2610,1784l2610,1840l2610,1897l2624,1897l2610,1897l2596,1939l2596,1939l2596,1939l2596,1954l2610,1954l2596,1954l2581,1982l2596,1982l2596,1968l2581,1968l2567,1968l2567,1982l2567,1996l2581,1996l2567,1982l2539,2010l2553,2024l2553,2010l2525,2024l2496,2039l2468,2053l2468,2067l2468,2053l2440,2053l2440,2053l2440,2053l2411,2067l2411,2081l2411,2067l2383,2067l2355,2067l2326,2067l2298,2067l2298,2081l2312,2067l2284,2053l2255,2039l2255,2039l2241,2039l2213,2039l2213,2053l2227,2039l2213,2024l2213,2024l2213,2024l2184,2010l2170,2024l2198,2024l2184,1996l2170,1982l2170,1982l2142,1968l2128,1982l2142,1968l2113,1939l2113,1939l2113,1939l2071,1925l2028,1911l2028,1911l2014,1911l1972,1911l1915,1911l1872,1911l1872,1911l1872,1911l1830,1925l1787,1939l1745,1968l1745,1968l1730,1968l1688,2010l1659,2039l1631,2067l1617,2081l1617,2095l1617,2095l1617,2123l1631,2123l1617,2123l1603,2152l1589,2180l1589,2180l1589,2180l1589,2208l1589,2251l1589,2279l1589,2308l1589,2336l1589,2364l1589,2378l1589,2378l1603,2407l1603,2407l1603,2407l1617,2421l1631,2407l1617,2407l1617,2435l1617,2449l1617,2449l1631,2463l1645,2449l1631,2463l1645,2492l1645,2492l1659,2506l1702,2534l1702,2506l1688,2520l1716,2548l1730,2562l1730,2562l1773,2591l1815,2605l1858,2619l1858,2619l1858,2619l1901,2619l1943,2619l1986,2619l2000,2619l2000,2619l2042,2605l2071,2591l2099,2577l2128,2562l2128,2548l2142,2548l2156,2520l2128,2506l2142,2534l2170,2520l2198,2506l2227,2492l2213,2463l2213,2492l2255,2492l2284,2492l2284,2463l2284,2492l2312,2506l2340,2520l2340,2520l2340,2520l2369,2520l2369,2492l2355,2506l2383,2534l2397,2548l2397,2548l2425,2562l2454,2577l2454,2548l2440,2562l2454,2591l2468,2619l2482,2647l2496,2633l2482,2633l2482,2647l2482,2718l2468,2803l2468,2916l2454,3030l2454,3157l2454,3270l2454,3327l2454,3341l2454,3341l2468,3398l2482,3384l2468,3384l2468,3440l2468,3454l2468,3454l2482,3497l2496,3483l2496,3469l2454,3497l2411,3525l2411,3539l2411,3525l2355,3539l2298,3553l2241,3568l2184,3568l2113,3568l2057,3568l1986,3568l1915,3553l1858,3539l1801,3525l1745,3525l1745,3539l1759,3525l1702,3497l1702,3497l1688,3497l1631,3483l1631,3497l1645,3483l1603,3469l1560,3454l1532,3440l1518,3454l1532,3440l1518,3426l1489,3398l1475,3384l1461,3369l1447,3384l1475,3384l1475,3369l1475,3341l1475,3327l1475,3299l1447,3299l1461,3313l1475,3299l1489,3299l1489,3299l1503,3270l1532,3214l1503,3200l1518,3214l1574,3157l1589,3157l1589,3157l1617,3115l1589,3100l1603,3115l1631,3086l1645,3086l1645,3086l1659,3044l1674,3001l1674,3001l1674,2987l1674,2945l1674,2888l1674,2846l1674,2846l1674,2846l1659,2803l1631,2761l1617,2732l1603,2704l1589,2690l1589,2690l1560,2676l1546,2690l1560,2676l1546,2662l1546,2662l1546,2662l1518,2647l1503,2662l1518,2647l1503,2633l1503,2633l1489,2633l1461,2633l1461,2647l1475,2633l1447,2619l1418,2605l1418,2605l1404,2605l1376,2605l1376,2619l1390,2605l1347,2591l1347,2591l1333,2591l1305,2591l1262,2591l1234,2591l1234,2591l1234,2591l1206,2605l1206,2619l1206,2605l1177,2605l1177,2605l1177,2605l1149,2619l1120,2633l1120,2647l1120,2633l1106,2633l1106,2633l1106,2633l1078,2647l1078,2647l1064,2647l1049,2662l1035,2676l1021,2690l1021,2704l1021,2704l1007,2732l1021,2732l1007,2718l993,2732l993,2746l993,2746l979,2789l964,2831l950,2888l950,2888l950,2888l950,2931l950,2945l950,2945l964,3001l979,3044l993,3086l1007,3129l1035,3185l1035,3185l1035,3185l1064,3214l1092,3242l1106,3228l1092,3242l1106,3270l1120,3299l1135,3284l1120,3284l1120,3313l1120,3355l1120,3384l1120,3412l1135,3412l1135,3398l1106,3412l1092,3412l1092,3426l1078,3454l1092,3454l1092,3440l1064,3454l1035,3469l1035,3483l1035,3469l1007,3469l964,3469l908,3469l908,3483l922,3469l879,3454l893,3454l865,3454l808,3440xe" fillcolor="black" stroked="f" o:allowincell="t" style="position:absolute;left:1296;top:94;width:635;height:865;mso-wrap-style:none;v-text-anchor:middle;rotation:335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27;top:904;width:1017;height:788">
                        <v:shape id="shape_0" coordsize="4199,3242" path="m823,1855l808,1869l780,1883l752,1897l737,1911l709,1911l681,1911l667,1897l638,1897l581,1869l539,1855l496,1826l440,1798l397,1770l340,1756l312,1756l298,1741l269,1741l241,1741l213,1756l184,1756l156,1770l142,1798l113,1812l85,1840l57,1883l28,1925l14,1940l0,1968l0,2010l0,2053l0,2081l14,2124l42,2166l57,2194l85,2237l127,2265l142,2265l156,2279l184,2294l213,2294l241,2308l269,2308l298,2308l326,2308l369,2308l397,2294l425,2294l468,2279l539,2251l581,2237l638,2223l681,2223l709,2223l723,2237l737,2237l766,2251l780,2265l794,2294l808,2308l823,2350l837,2378l851,2421l865,2463l879,2506l879,2563l893,2619l893,2676l893,2732l893,2789l893,2846l879,2902l879,2959l865,3016l851,3072l837,3129l823,3171l922,3171l1021,3171l1120,3171l1206,3171l1291,3171l1376,3171l1447,3171l1489,3171l1560,3157l1617,3143l1659,3101l1716,3072l1745,3044l1773,3016l1801,2973l1815,2931l1830,2888l1830,2860l1830,2817l1830,2775l1815,2732l1787,2704l1773,2662l1730,2633l1702,2591l1674,2563l1659,2520l1645,2478l1645,2421l1645,2378l1645,2336l1659,2294l1674,2251l1702,2209l1730,2194l1745,2166l1759,2152l1787,2152l1801,2138l1830,2124l1858,2109l1886,2095l1915,2095l1957,2081l2000,2081l2028,2081l2071,2081l2113,2081l2142,2095l2184,2109l2213,2109l2241,2124l2255,2138l2284,2152l2312,2166l2326,2194l2340,2209l2355,2237l2369,2279l2383,2322l2383,2378l2383,2421l2383,2478l2369,2520l2355,2563l2340,2605l2312,2633l2284,2662l2255,2676l2227,2704l2213,2732l2198,2775l2184,2803l2184,2832l2170,2874l2170,2916l2184,2945l2198,2987l2213,3030l2241,3058l2269,3101l2312,3129l2355,3157l2411,3171l2440,3185l2496,3200l2596,3214l2709,3228l2780,3228l2851,3242l2922,3242l2993,3242l3064,3242l3149,3242l3206,3228l3277,3214l3277,3185l3262,3143l3248,3101l3248,3058l3248,2959l3248,2860l3248,2747l3262,2647l3277,2548l3277,2463l3291,2421l3305,2393l3319,2364l3347,2350l3362,2336l3390,2322l3418,2322l3447,2322l3475,2322l3518,2336l3546,2350l3574,2364l3603,2378l3631,2393l3674,2421l3688,2449l3716,2478l3745,2492l3787,2506l3830,2520l3858,2520l3901,2534l3943,2520l3986,2520l4014,2506l4057,2492l4085,2463l4113,2435l4142,2407l4170,2364l4184,2322l4199,2265l4199,2237l4199,2209l4199,2180l4199,2152l4184,2138l4170,2109l4170,2081l4156,2067l4128,2025l4085,1996l4043,1968l4000,1940l3957,1925l3915,1911l3858,1911l3816,1911l3773,1925l3730,1940l3716,1940l3702,1954l3688,1968l3674,1996l3645,2025l3617,2053l3589,2067l3560,2081l3532,2081l3489,2081l3461,2081l3433,2067l3404,2067l3376,2053l3347,2025l3319,2010l3305,1996l3291,1968l3277,1954l3277,1925l3277,1855l3277,1756l3277,1600l3277,1444l3277,1288l3277,1118l3277,977l3277,864l3234,878l3191,906l3135,920l3078,934l3021,948l2964,948l2894,948l2823,948l2766,948l2695,948l2624,934l2567,920l2511,906l2454,892l2397,878l2355,864l2326,849l2298,821l2269,807l2241,793l2227,779l2213,764l2213,736l2213,722l2213,708l2213,679l2227,665l2241,637l2269,580l2326,524l2355,495l2383,453l2397,410l2411,368l2411,326l2411,283l2411,241l2397,198l2383,156l2355,113l2340,99l2312,85l2298,71l2269,57l2255,42l2227,28l2198,28l2170,14l2128,14l2099,0l2071,0l2028,0l2000,0l1957,14l1929,14l1901,14l1886,28l1858,42l1844,57l1815,71l1801,85l1787,99l1773,113l1759,141l1745,184l1730,226l1730,269l1730,311l1730,368l1745,410l1759,467l1787,510l1801,552l1844,580l1858,609l1886,637l1886,665l1901,694l1901,722l1901,750l1886,779l1872,807l1858,821l1830,849l1787,864l1759,864l1716,864l1674,864l1617,849l1560,821l1518,821l1489,807l1447,793l1404,793l1319,793l1220,793l1120,807l1021,821l922,835l823,864l823,878l823,934l823,977l823,1048l837,1189l851,1359l865,1430l865,1515l865,1600l879,1656l865,1727l865,1784l851,1812l851,1826l837,1840l823,1855xe" fillcolor="#ffffcc" stroked="f" o:allowincell="t" style="position:absolute;left:1030;top:906;width:1006;height:777;mso-wrap-style:none;v-text-anchor:middle;rotation:20;mso-position-horizontal-relative:char">
                          <v:fill o:detectmouseclick="t" type="solid" color2="#000033"/>
                          <v:stroke color="#3465a4" joinstyle="round" endcap="flat"/>
                          <w10:wrap type="none"/>
                        </v:shape>
                        <v:shape id="shape_0" coordsize="4241,3284" path="m808,1869l822,1883l822,1869l794,1883l766,1897l766,1897l751,1897l737,1911l751,1925l751,1911l723,1911l695,1911l695,1925l709,1911l695,1897l695,1897l681,1897l652,1897l652,1911l666,1897l610,1869l567,1854l524,1826l468,1798l425,1770l425,1770l411,1770l354,1755l326,1755l326,1770l340,1755l326,1741l326,1741l312,1741l283,1741l255,1741l255,1741l255,1741l227,1755l227,1770l227,1755l198,1755l198,1755l198,1755l170,1770l156,1770l156,1784l141,1812l156,1812l156,1798l127,1812l127,1812l113,1812l85,1840l85,1854l85,1854l56,1897l28,1939l42,1939l28,1925l14,1939l14,1954l14,1954l0,1982l0,1982l0,1982l0,2024l0,2067l0,2095l0,2109l0,2109l14,2152l42,2194l56,2223l85,2265l85,2265l99,2279l141,2308l141,2308l141,2308l156,2308l156,2279l141,2293l156,2308l170,2322l170,2322l198,2336l198,2336l198,2336l227,2336l227,2308l227,2336l255,2350l255,2350l255,2350l283,2350l312,2350l340,2350l383,2350l383,2350l397,2350l425,2336l411,2308l411,2336l439,2336l454,2336l454,2336l496,2322l567,2293l610,2279l595,2251l595,2279l652,2265l695,2265l723,2265l723,2237l709,2251l723,2265l737,2279l737,2279l751,2279l751,2251l751,2279l780,2293l780,2265l766,2279l780,2293l794,2279l780,2293l794,2322l794,2322l794,2322l808,2336l822,2322l808,2336l822,2378l837,2407l851,2449l865,2492l879,2534l893,2520l879,2520l879,2577l879,2591l879,2591l893,2647l907,2633l893,2633l893,2690l893,2746l893,2803l893,2860l907,2860l893,2860l879,2916l879,2916l879,2916l879,2973l893,2973l879,2973l865,3030l851,3086l837,3143l822,3185l808,3199l837,3214l936,3214l1035,3214l1134,3214l1220,3214l1305,3214l1390,3214l1461,3214l1503,3214l1574,3199l1631,3185l1645,3171l1645,3171l1688,3129l1673,3115l1688,3143l1744,3115l1744,3115l1744,3100l1773,3072l1801,3044l1815,3044l1815,3044l1844,3001l1858,2959l1872,2916l1872,2916l1872,2902l1872,2874l1872,2831l1872,2789l1872,2789l1872,2789l1858,2746l1858,2746l1844,2732l1815,2704l1801,2718l1829,2718l1815,2676l1801,2661l1801,2661l1759,2633l1744,2647l1773,2647l1744,2605l1744,2605l1730,2591l1702,2562l1688,2577l1716,2577l1702,2534l1688,2492l1659,2492l1688,2492l1688,2435l1688,2392l1688,2350l1659,2350l1688,2364l1702,2322l1716,2279l1744,2237l1716,2223l1730,2251l1759,2237l1759,2223l1773,2223l1787,2194l1759,2180l1773,2194l1787,2180l1773,2166l1773,2194l1801,2194l1815,2194l1815,2180l1829,2166l1815,2152l1829,2180l1858,2166l1886,2152l1915,2138l1900,2109l1900,2138l1929,2138l1943,2138l1943,2138l1986,2123l1971,2095l1971,2123l2014,2123l2042,2123l2085,2123l2127,2123l2127,2095l2127,2123l2156,2138l2198,2152l2198,2152l2198,2152l2227,2152l2227,2123l2227,2152l2255,2166l2255,2138l2241,2152l2255,2166l2269,2180l2269,2180l2298,2194l2326,2208l2326,2180l2312,2194l2326,2223l2326,2223l2326,2223l2340,2237l2354,2223l2340,2237l2354,2265l2369,2308l2383,2350l2397,2336l2383,2336l2383,2392l2383,2435l2383,2492l2397,2492l2383,2492l2369,2534l2354,2577l2340,2619l2354,2619l2340,2605l2312,2633l2283,2661l2298,2676l2298,2661l2269,2676l2269,2676l2255,2676l2227,2704l2227,2718l2227,2718l2212,2746l2198,2789l2184,2817l2184,2817l2184,2817l2184,2846l2198,2846l2184,2846l2170,2888l2170,2888l2170,2888l2170,2930l2170,2930l2170,2945l2184,2973l2198,3015l2212,3058l2212,3058l2212,3058l2241,3086l2255,3072l2241,3086l2269,3129l2269,3129l2283,3143l2326,3171l2369,3199l2354,3185l2369,3199l2425,3214l2425,3185l2425,3214l2454,3228l2439,3214l2454,3228l2510,3242l2610,3256l2723,3270l2794,3270l2865,3284l2936,3284l3007,3284l3078,3284l3163,3284l3220,3270l3291,3256l3305,3242l3319,3228l3319,3199l3319,3199l3319,3199l3305,3157l3291,3115l3262,3115l3291,3115l3291,3072l3291,2973l3291,2874l3291,2761l3305,2661l3319,2562l3319,2477l3291,2477l3319,2492l3333,2449l3347,2421l3361,2392l3333,2378l3347,2407l3376,2392l3376,2392l3376,2378l3390,2364l3376,2350l3390,2378l3418,2364l3404,2336l3404,2364l3432,2364l3461,2364l3489,2364l3489,2336l3489,2364l3532,2378l3560,2392l3588,2407l3617,2421l3645,2435l3688,2463l3688,2435l3674,2449l3688,2477l3688,2477l3688,2477l3716,2506l3730,2520l3730,2520l3759,2534l3801,2548l3844,2562l3844,2562l3844,2562l3872,2562l3872,2534l3872,2562l3915,2577l3915,2577l3929,2577l3971,2562l3957,2534l3957,2562l4000,2562l4000,2562l4014,2562l4042,2548l4085,2534l4085,2534l4085,2520l4113,2492l4142,2463l4170,2435l4184,2435l4184,2435l4213,2392l4227,2350l4241,2293l4241,2293l4241,2279l4241,2251l4241,2223l4241,2194l4241,2166l4241,2166l4227,2152l4213,2138l4198,2152l4227,2152l4213,2123l4184,2123l4213,2123l4213,2095l4213,2095l4198,2081l4184,2067l4170,2081l4198,2081l4170,2039l4156,2024l4156,2024l4113,1996l4071,1968l4028,1939l3986,1925l3943,1911l3943,1911l3929,1911l3872,1911l3830,1911l3830,1911l3830,1911l3787,1925l3744,1939l3744,1954l3744,1939l3730,1939l3730,1939l3716,1939l3702,1954l3688,1968l3688,1982l3688,1982l3674,2010l3688,2010l3674,1996l3645,2024l3617,2053l3631,2067l3631,2053l3603,2067l3574,2081l3574,2095l3574,2081l3546,2081l3503,2081l3475,2081l3475,2095l3489,2081l3461,2067l3461,2067l3447,2067l3418,2067l3418,2081l3432,2067l3404,2053l3390,2067l3404,2053l3376,2024l3376,2024l3376,2024l3347,2010l3333,2024l3347,2010l3333,1996l3319,2010l3347,2010l3333,1982l3333,1982l3319,1968l3305,1954l3291,1968l3319,1968l3319,1939l3319,1869l3319,1770l3319,1614l3319,1458l3319,1302l3319,1132l3319,991l3319,878l3319,849l3291,863l3248,878l3205,906l3205,920l3205,906l3149,920l3092,934l3035,948l2978,948l2908,948l2837,948l2780,948l2709,948l2638,934l2581,920l2525,906l2468,892l2411,878l2411,892l2425,878l2383,863l2354,849l2340,863l2354,849l2326,821l2326,821l2326,821l2298,807l2269,793l2255,807l2269,793l2255,778l2241,764l2227,778l2255,778l2255,750l2255,736l2255,722l2255,693l2227,693l2241,708l2255,693l2269,693l2269,693l2283,665l2312,609l2283,594l2298,609l2354,552l2383,524l2397,524l2397,524l2425,481l2439,439l2454,396l2454,396l2454,382l2454,340l2454,297l2454,255l2454,255l2454,255l2439,212l2425,170l2397,127l2397,127l2383,113l2369,99l2369,99l2369,99l2340,85l2326,99l2340,85l2326,71l2326,71l2326,71l2298,56l2283,71l2298,56l2283,42l2283,42l2283,42l2255,28l2255,28l2241,28l2212,28l2212,42l2227,28l2198,14l2198,14l2184,14l2142,14l2142,28l2156,14l2127,0l2127,0l2113,0l2085,0l2042,0l2014,0l2014,0l2014,0l1971,14l1971,28l1971,14l1943,14l1915,14l1915,14l1900,14l1886,28l1900,42l1900,28l1872,42l1872,42l1858,42l1844,56l1858,71l1858,56l1829,71l1829,71l1815,71l1801,85l1787,99l1773,113l1773,127l1773,127l1759,155l1744,198l1730,240l1730,240l1730,240l1730,283l1730,325l1730,382l1730,396l1730,396l1744,439l1759,495l1787,538l1801,580l1801,580l1815,594l1858,623l1858,594l1844,609l1858,637l1858,637l1858,637l1886,665l1900,651l1886,651l1886,679l1886,693l1886,693l1900,722l1915,708l1900,708l1900,736l1900,764l1915,764l1900,764l1886,793l1872,821l1886,821l1872,807l1858,821l1829,849l1844,863l1844,849l1801,863l1801,878l1801,863l1773,863l1730,863l1688,863l1631,849l1631,863l1645,849l1588,821l1588,821l1574,821l1532,821l1532,835l1546,821l1517,807l1475,793l1475,793l1461,793l1418,793l1333,793l1234,793l1134,807l1035,821l936,835l922,835l936,835l837,863l822,863l822,878l822,892l822,948l822,991l822,1062l837,1203l851,1373l865,1444l865,1529l865,1614l865,1614l865,1628l879,1685l893,1670l879,1670l865,1741l865,1798l879,1798l865,1798l851,1826l851,1826l851,1826l851,1840l865,1840l851,1826l837,1840l822,1854l808,1869xm851,1883l865,1869l879,1854l893,1854l893,1840l893,1826l865,1826l893,1840l907,1812l907,1812l907,1798l907,1741l922,1670l922,1670l922,1670l907,1614l879,1614l907,1614l907,1529l907,1444l893,1373l879,1203l865,1062l865,991l865,948l865,892l865,878l837,878l851,906l950,878l936,849l936,878l1035,863l1134,849l1234,835l1333,835l1418,835l1461,835l1461,807l1461,835l1503,849l1532,863l1532,863l1532,863l1574,863l1574,835l1574,863l1631,892l1617,878l1631,892l1688,906l1730,906l1773,906l1801,906l1815,906l1815,906l1858,892l1858,892l1858,878l1886,849l1900,835l1915,835l1915,835l1929,807l1943,778l1943,778l1943,764l1943,736l1943,708l1943,708l1943,708l1929,679l1900,679l1929,679l1929,651l1929,651l1915,637l1886,609l1872,623l1900,623l1886,594l1872,580l1872,580l1829,552l1815,566l1844,566l1829,524l1801,481l1787,424l1773,382l1744,382l1773,382l1773,325l1773,283l1773,240l1744,240l1773,255l1787,212l1801,170l1815,141l1787,127l1801,141l1815,127l1829,113l1844,99l1829,85l1844,113l1872,99l1872,99l1872,85l1886,71l1872,56l1886,85l1915,71l1915,71l1915,56l1929,42l1915,28l1915,56l1943,56l1971,56l1986,56l1986,56l2028,42l2014,14l2014,42l2042,42l2085,42l2113,42l2113,14l2113,42l2142,56l2142,56l2142,56l2184,56l2184,28l2184,56l2212,71l2212,71l2212,71l2241,71l2241,42l2241,71l2269,85l2269,56l2255,71l2269,85l2283,99l2283,99l2312,113l2312,85l2298,99l2312,113l2326,127l2326,127l2354,141l2354,113l2340,127l2354,141l2369,127l2354,141l2383,184l2397,226l2411,269l2425,255l2411,255l2411,297l2411,340l2411,382l2425,382l2411,382l2397,424l2383,467l2354,509l2369,509l2354,495l2326,524l2269,580l2269,594l2269,594l2241,651l2227,679l2241,679l2227,665l2212,679l2212,693l2212,693l2212,722l2212,736l2212,750l2212,778l2212,793l2212,793l2227,807l2241,821l2255,835l2255,835l2283,849l2312,863l2312,835l2298,849l2326,878l2340,892l2340,892l2369,906l2411,920l2383,906l2411,920l2468,934l2525,948l2581,962l2638,977l2709,991l2780,991l2837,991l2908,991l2978,991l3035,991l3092,977l3149,962l3205,948l3220,934l3220,948l3262,920l3305,906l3291,878l3276,878l3276,991l3276,1132l3276,1302l3276,1458l3276,1614l3276,1770l3276,1869l3276,1939l3276,1968l3276,1982l3276,1982l3291,1996l3305,1982l3291,1996l3305,2024l3305,2024l3305,2024l3319,2039l3333,2053l3333,2053l3361,2067l3361,2039l3347,2053l3376,2081l3390,2095l3390,2095l3418,2109l3418,2109l3418,2109l3447,2109l3447,2081l3447,2109l3475,2123l3475,2123l3475,2123l3503,2123l3546,2123l3574,2123l3588,2123l3588,2123l3617,2109l3645,2095l3645,2095l3645,2081l3674,2053l3702,2024l3716,2024l3716,2024l3730,1996l3702,1982l3716,1996l3730,1982l3744,1968l3730,1954l3730,1982l3744,1982l3759,1982l3759,1982l3801,1968l3844,1954l3830,1925l3830,1954l3872,1954l3929,1954l3929,1925l3929,1954l3971,1968l4014,1982l4057,2010l4099,2039l4142,2067l4142,2039l4127,2053l4156,2095l4156,2095l4156,2095l4170,2109l4184,2095l4170,2095l4170,2123l4170,2138l4170,2138l4184,2166l4184,2166l4184,2166l4198,2180l4213,2166l4198,2166l4198,2194l4198,2223l4198,2251l4198,2279l4213,2279l4198,2279l4184,2336l4170,2378l4142,2421l4156,2421l4142,2407l4113,2435l4085,2463l4057,2492l4071,2506l4071,2492l4028,2506l4000,2520l4000,2534l4000,2520l3957,2520l3957,2520l3957,2520l3915,2534l3915,2548l3929,2534l3886,2520l3886,2520l3872,2520l3844,2520l3844,2534l3858,2520l3815,2506l3773,2492l3744,2477l3730,2492l3744,2477l3716,2449l3702,2463l3730,2463l3716,2435l3702,2421l3702,2421l3659,2392l3631,2378l3603,2364l3574,2350l3546,2336l3503,2322l3503,2322l3489,2322l3461,2322l3432,2322l3404,2322l3404,2322l3404,2322l3376,2336l3376,2336l3361,2336l3347,2350l3361,2364l3361,2350l3333,2364l3319,2364l3319,2378l3305,2407l3291,2435l3276,2477l3276,2477l3276,2477l3276,2562l3262,2661l3248,2761l3248,2874l3248,2973l3248,3072l3248,3115l3248,3129l3248,3129l3262,3171l3276,3214l3291,3199l3276,3199l3276,3228l3291,3228l3291,3214l3220,3228l3163,3242l3078,3242l3007,3242l2936,3242l2865,3242l2794,3228l2723,3228l2610,3214l2510,3199l2454,3185l2454,3199l2468,3185l2439,3171l2439,3171l2425,3171l2369,3157l2369,3171l2383,3157l2340,3129l2298,3100l2283,3115l2312,3115l2283,3072l2283,3072l2269,3058l2241,3030l2227,3044l2255,3044l2241,3001l2227,2959l2212,2930l2184,2930l2212,2930l2212,2888l2184,2888l2212,2902l2227,2860l2227,2860l2227,2846l2227,2817l2198,2817l2227,2831l2241,2803l2255,2761l2269,2732l2241,2718l2255,2732l2283,2704l2269,2690l2283,2718l2312,2704l2312,2704l2312,2690l2340,2661l2369,2633l2383,2633l2383,2633l2397,2591l2411,2548l2425,2506l2425,2506l2425,2492l2425,2435l2425,2392l2425,2336l2425,2336l2425,2336l2411,2293l2397,2251l2383,2223l2383,2223l2369,2208l2354,2194l2340,2208l2369,2208l2354,2180l2340,2166l2340,2166l2312,2152l2283,2138l2269,2152l2283,2138l2269,2123l2269,2123l2269,2123l2241,2109l2241,2109l2227,2109l2198,2109l2198,2123l2212,2109l2170,2095l2142,2081l2142,2081l2127,2081l2085,2081l2042,2081l2014,2081l1971,2081l1971,2081l1971,2081l1929,2095l1929,2109l1929,2095l1900,2095l1900,2095l1900,2095l1872,2109l1844,2123l1815,2138l1815,2138l1801,2138l1787,2152l1801,2166l1801,2152l1773,2152l1773,2152l1759,2152l1744,2166l1744,2180l1744,2180l1730,2208l1744,2208l1744,2194l1716,2208l1702,2208l1702,2223l1673,2265l1659,2308l1645,2350l1645,2350l1645,2350l1645,2392l1645,2435l1645,2492l1645,2506l1645,2506l1659,2548l1673,2591l1673,2591l1673,2591l1702,2619l1716,2605l1702,2619l1730,2661l1730,2661l1744,2676l1787,2704l1787,2676l1773,2690l1787,2732l1787,2732l1787,2732l1815,2761l1829,2746l1815,2761l1829,2803l1844,2789l1829,2789l1829,2831l1829,2874l1829,2902l1844,2902l1829,2902l1815,2945l1801,2987l1773,3030l1787,3030l1773,3015l1744,3044l1716,3072l1730,3086l1730,3072l1673,3100l1673,3100l1659,3100l1617,3143l1631,3157l1631,3143l1574,3157l1503,3171l1461,3171l1390,3171l1305,3171l1220,3171l1134,3171l1035,3171l936,3171l837,3171l837,3185l865,3199l879,3157l893,3100l907,3044l922,2987l922,2987l922,2973l922,2916l893,2916l922,2930l936,2874l936,2874l936,2860l936,2803l936,2746l936,2690l936,2633l936,2633l936,2633l922,2577l893,2577l922,2577l922,2520l922,2520l922,2520l907,2477l893,2435l879,2392l865,2364l851,2322l851,2322l837,2308l822,2293l808,2308l837,2308l822,2279l822,2279l808,2265l794,2251l794,2251l794,2251l766,2237l766,2237l751,2237l737,2237l737,2251l751,2237l737,2223l737,2223l723,2223l695,2223l652,2223l595,2237l567,2237l595,2237l553,2251l482,2279l439,2293l439,2308l439,2293l411,2293l411,2293l411,2293l383,2308l383,2322l383,2308l340,2308l312,2308l283,2308l255,2308l255,2322l269,2308l241,2293l241,2293l227,2293l198,2293l198,2308l212,2293l184,2279l170,2293l184,2279l170,2265l170,2265l156,2265l141,2265l141,2279l156,2265l113,2237l99,2251l127,2251l99,2208l85,2180l56,2138l42,2095l14,2095l42,2095l42,2067l42,2024l42,1982l14,1982l42,1996l56,1968l28,1954l42,1968l56,1954l71,1954l71,1954l99,1911l127,1869l99,1854l113,1869l141,1840l127,1826l141,1854l170,1840l170,1826l184,1826l198,1798l170,1784l184,1812l212,1798l198,1770l198,1798l227,1798l241,1798l241,1798l269,1784l255,1755l255,1784l283,1784l312,1784l312,1755l298,1770l312,1784l326,1798l326,1798l354,1798l411,1812l411,1784l411,1812l454,1840l510,1869l553,1897l595,1911l652,1939l652,1939l652,1939l681,1939l681,1911l666,1925l681,1939l695,1954l695,1954l723,1954l751,1954l766,1954l766,1939l780,1925l766,1911l780,1939l808,1925l837,1911l837,1911l837,1897l851,1883xe" fillcolor="black" stroked="f" o:allowincell="t" style="position:absolute;left:1026;top:903;width:1016;height:787;mso-wrap-style:none;v-text-anchor:middle;rotation:20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57;top:499;width:615;height:1008">
                        <v:shape id="shape_0" coordsize="2525,4163" path="m439,2039l454,2025l468,1997l482,1997l496,1983l539,1968l581,1954l624,1954l681,1954l723,1968l766,1983l808,2011l851,2039l893,2068l922,2110l922,2138l936,2152l950,2181l964,2195l964,2223l964,2252l964,2280l964,2308l950,2351l936,2407l908,2436l879,2478l851,2506l822,2535l780,2549l737,2563l709,2577l666,2577l624,2577l581,2563l539,2549l510,2535l482,2521l454,2492l425,2464l397,2436l369,2421l326,2407l298,2393l269,2379l241,2365l212,2365l184,2365l156,2365l127,2379l99,2393l71,2407l56,2436l42,2464l42,2506l28,2591l14,2690l0,2790l0,2889l0,3002l0,3101l14,3144l14,3186l28,3228l42,3257l113,3243l212,3228l326,3214l454,3214l581,3200l681,3200l780,3214l851,3214l922,3228l978,3243l1035,3271l1078,3299l1106,3313l1135,3342l1163,3370l1177,3398l1177,3427l1177,3455l1177,3483l1177,3512l1163,3540l1149,3568l1120,3597l1092,3611l1064,3653l1049,3682l1035,3724l1021,3767l1021,3809l1021,3866l1021,3908l1035,3951l1064,3993l1092,4036l1120,4064l1149,4106l1177,4120l1205,4135l1220,4135l1248,4149l1276,4163l1305,4163l1333,4163l1361,4163l1432,4163l1489,4149l1532,4120l1574,4106l1617,4064l1659,4036l1688,4007l1702,3965l1716,3922l1716,3880l1730,3837l1716,3795l1702,3752l1688,3710l1659,3667l1617,3639l1588,3597l1574,3568l1546,3526l1532,3483l1532,3441l1532,3398l1532,3370l1532,3328l1546,3299l1560,3257l1574,3228l1603,3214l1617,3186l1645,3172l1674,3158l1688,3158l1730,3158l1801,3172l1872,3172l1971,3186l2085,3200l2198,3200l2312,3214l2440,3214l2468,3172l2482,3115l2496,3059l2510,3002l2525,2945l2525,2889l2525,2832l2525,2775l2525,2719l2525,2662l2510,2606l2510,2549l2496,2506l2482,2464l2468,2421l2454,2393l2440,2351l2425,2337l2411,2308l2397,2294l2369,2280l2354,2280l2340,2266l2312,2266l2269,2266l2213,2280l2156,2294l2099,2322l2057,2337l2028,2337l1986,2351l1957,2351l1915,2351l1886,2351l1872,2351l1830,2337l1815,2337l1787,2322l1773,2322l1744,2308l1716,2280l1688,2237l1659,2209l1645,2167l1631,2124l1631,2096l1631,2053l1631,2025l1645,1997l1659,1968l1674,1926l1702,1883l1730,1855l1759,1841l1787,1827l1815,1813l1844,1799l1872,1784l1901,1784l1915,1784l1943,1799l1971,1799l2028,1827l2071,1841l2127,1869l2170,1898l2213,1926l2269,1940l2298,1940l2312,1954l2340,1954l2369,1940l2383,1940l2411,1926l2440,1912l2454,1898l2468,1883l2482,1869l2482,1855l2496,1827l2510,1770l2510,1714l2510,1643l2496,1558l2496,1487l2482,1402l2468,1232l2454,1091l2454,1034l2454,977l2454,935l2454,907l2411,935l2354,963l2298,977l2227,991l2156,1006l2085,1006l2014,1006l1943,1006l1872,1006l1787,1006l1730,991l1659,977l1603,963l1560,949l1518,921l1475,907l1447,878l1432,864l1418,850l1404,822l1404,807l1404,779l1404,765l1404,737l1418,722l1432,694l1447,666l1475,652l1518,595l1574,538l1603,496l1617,453l1631,411l1645,383l1645,326l1645,284l1631,241l1617,199l1588,156l1560,128l1532,85l1489,57l1447,43l1404,15l1347,0l1291,0l1234,0l1191,15l1149,43l1092,57l1049,85l1007,128l978,156l950,199l936,241l922,284l908,326l908,383l908,425l922,468l936,482l950,510l964,524l978,538l1007,581l1035,609l1064,652l1078,680l1092,722l1106,751l1106,779l1106,793l1106,822l1092,850l1078,864l1064,878l1049,892l1021,907l993,907l950,907l822,907l681,921l553,921l425,935l298,935l198,935l142,935l99,935l71,921l42,907l42,1020l42,1176l42,1331l42,1501l42,1657l42,1799l42,1912l42,1968l42,1997l56,2011l56,2039l85,2053l99,2082l127,2096l156,2110l184,2110l212,2124l255,2124l283,2124l312,2124l354,2110l383,2096l411,2068l439,2039xe" fillcolor="#d8ebb3" stroked="f" o:allowincell="t" style="position:absolute;left:759;top:503;width:604;height:997;mso-wrap-style:none;v-text-anchor:middle;rotation:355;mso-position-horizontal-relative:char">
                          <v:fill o:detectmouseclick="t" type="solid" color2="#27144c"/>
                          <v:stroke color="#3465a4" joinstyle="round" endcap="flat"/>
                          <w10:wrap type="none"/>
                        </v:shape>
                        <v:shape id="shape_0" coordsize="2567,4205" path="m482,2053l496,2053l496,2053l510,2025l482,2011l482,2039l496,2039l510,2039l510,2025l524,2011l510,1997l524,2025l567,2011l609,1997l595,1968l595,1997l638,1997l695,1997l695,1968l695,1997l737,2011l780,2025l822,2053l865,2082l907,2110l907,2082l893,2096l922,2138l936,2124l922,2124l922,2152l922,2166l922,2166l936,2181l950,2166l936,2181l950,2209l950,2209l950,2209l964,2223l978,2209l964,2209l964,2237l964,2266l964,2294l964,2322l978,2322l964,2322l950,2365l936,2421l950,2421l936,2407l907,2435l907,2450l907,2450l879,2492l893,2492l879,2478l851,2506l822,2535l836,2549l836,2535l794,2549l751,2563l723,2577l723,2591l723,2577l680,2577l638,2577l638,2591l652,2577l609,2563l567,2549l539,2535l510,2520l496,2535l510,2520l482,2492l453,2464l425,2435l425,2435l425,2435l397,2421l354,2407l326,2393l297,2379l269,2365l269,2365l255,2365l226,2365l198,2365l170,2365l170,2365l170,2365l141,2379l113,2393l85,2407l70,2407l70,2421l56,2450l42,2478l42,2478l42,2478l42,2520l28,2605l14,2704l0,2804l0,2903l0,3016l0,3115l0,3115l0,3129l14,3172l28,3158l14,3158l14,3200l14,3200l14,3214l28,3257l42,3285l42,3299l56,3299l127,3285l226,3271l340,3257l468,3257l595,3242l695,3242l794,3257l865,3257l936,3271l992,3285l992,3257l992,3285l1049,3313l1092,3342l1120,3356l1120,3327l1106,3342l1134,3370l1163,3398l1177,3384l1163,3398l1177,3427l1191,3412l1177,3412l1177,3441l1177,3469l1177,3497l1177,3526l1191,3526l1177,3526l1163,3554l1149,3582l1163,3582l1149,3568l1120,3596l1134,3611l1134,3596l1106,3611l1092,3611l1092,3625l1063,3667l1049,3696l1035,3738l1021,3781l1021,3781l1021,3781l1021,3823l1021,3880l1021,3922l1021,3922l1021,3936l1035,3979l1063,4021l1092,4064l1092,4064l1092,4064l1120,4092l1134,4078l1120,4092l1149,4134l1149,4134l1163,4149l1191,4163l1219,4177l1219,4177l1219,4177l1234,4177l1234,4149l1234,4177l1262,4191l1290,4205l1290,4205l1290,4205l1319,4205l1347,4205l1375,4205l1446,4205l1503,4191l1517,4177l1517,4191l1560,4163l1602,4149l1602,4149l1602,4134l1645,4092l1631,4078l1645,4106l1688,4078l1688,4078l1688,4064l1716,4035l1730,4035l1730,4035l1744,3993l1758,3950l1758,3950l1758,3936l1758,3894l1730,3894l1758,3908l1773,3865l1773,3851l1773,3851l1758,3809l1744,3766l1730,3724l1702,3681l1688,3667l1688,3667l1645,3639l1631,3653l1659,3653l1631,3611l1617,3582l1588,3540l1574,3497l1546,3497l1574,3497l1574,3455l1574,3412l1574,3384l1574,3342l1546,3342l1574,3356l1588,3327l1602,3285l1617,3257l1588,3242l1602,3271l1631,3257l1631,3242l1645,3242l1659,3214l1631,3200l1645,3228l1673,3214l1702,3200l1688,3172l1688,3200l1702,3200l1744,3200l1815,3214l1886,3214l1985,3228l2099,3242l2212,3242l2326,3257l2454,3257l2468,3257l2482,3242l2510,3200l2524,3143l2539,3087l2553,3030l2567,2973l2567,2973l2567,2959l2567,2903l2567,2846l2567,2789l2567,2733l2567,2676l2567,2676l2567,2676l2553,2620l2524,2620l2553,2620l2553,2563l2553,2563l2553,2563l2539,2520l2524,2478l2510,2435l2496,2407l2482,2365l2482,2365l2468,2351l2454,2336l2439,2351l2468,2351l2454,2322l2454,2322l2439,2308l2425,2294l2425,2294l2425,2294l2397,2280l2397,2280l2383,2280l2368,2280l2368,2294l2383,2280l2368,2266l2368,2266l2354,2266l2326,2266l2283,2266l2227,2280l2170,2294l2156,2294l2170,2294l2113,2322l2071,2336l2071,2351l2071,2336l2042,2336l2042,2336l2042,2336l2000,2351l2000,2365l2000,2351l1971,2351l1929,2351l1900,2351l1886,2351l1886,2365l1900,2351l1858,2336l1858,2336l1844,2336l1829,2336l1829,2351l1844,2336l1815,2322l1815,2322l1801,2322l1787,2322l1787,2336l1801,2322l1773,2308l1758,2322l1773,2308l1744,2280l1730,2294l1758,2294l1730,2251l1730,2251l1716,2237l1688,2209l1673,2223l1702,2223l1688,2181l1673,2138l1645,2138l1673,2138l1673,2110l1673,2067l1673,2039l1645,2039l1673,2053l1688,2025l1702,1997l1716,1954l1744,1912l1716,1897l1730,1912l1758,1883l1744,1869l1758,1897l1787,1883l1815,1869l1844,1855l1872,1841l1900,1827l1886,1798l1886,1827l1915,1827l1929,1827l1929,1798l1929,1827l1957,1841l1957,1841l1957,1841l1985,1841l1985,1813l1985,1841l2042,1869l2085,1883l2141,1912l2184,1940l2227,1968l2212,1954l2227,1968l2283,1982l2312,1982l2312,1954l2298,1968l2312,1982l2326,1997l2326,1997l2354,1997l2368,1997l2368,1997l2397,1982l2383,1954l2383,1982l2397,1982l2411,1982l2411,1982l2439,1968l2468,1954l2468,1954l2468,1940l2482,1926l2496,1912l2510,1897l2524,1897l2524,1883l2524,1869l2496,1869l2524,1883l2539,1855l2553,1798l2553,1798l2553,1784l2553,1728l2553,1657l2539,1572l2539,1501l2524,1416l2510,1246l2496,1105l2496,1048l2496,991l2496,949l2496,921l2496,878l2468,906l2425,935l2368,963l2368,977l2368,963l2312,977l2241,991l2170,1005l2099,1005l2028,1005l1957,1005l1886,1005l1801,1005l1744,991l1673,977l1617,963l1617,977l1631,963l1588,949l1546,921l1503,906l1489,921l1503,906l1475,878l1461,864l1446,850l1432,864l1461,864l1446,836l1418,836l1446,836l1446,821l1446,793l1446,779l1446,751l1418,751l1432,765l1446,751l1461,751l1461,751l1475,722l1489,694l1461,680l1475,708l1503,694l1503,680l1503,680l1546,623l1602,567l1617,567l1617,567l1645,524l1659,482l1673,439l1688,411l1688,411l1688,397l1688,340l1688,298l1688,298l1688,298l1673,255l1659,213l1631,170l1631,170l1617,156l1588,128l1574,142l1602,142l1574,99l1560,85l1560,85l1517,57l1475,43l1432,14l1432,14l1418,14l1361,0l1305,0l1248,0l1248,0l1248,0l1205,14l1163,43l1163,57l1163,43l1106,57l1092,57l1106,57l1063,85l1063,85l1049,85l1007,128l978,156l978,170l978,170l950,213l936,255l922,298l907,340l907,340l907,340l907,397l907,439l907,439l907,453l922,496l922,496l922,496l936,510l950,496l936,510l950,538l950,538l950,538l964,552l978,567l992,552l978,567l1007,609l1007,609l1007,609l1035,637l1049,623l1035,637l1063,680l1078,708l1092,751l1106,779l1120,765l1106,765l1106,793l1106,807l1106,836l1120,836l1106,836l1092,864l1106,864l1092,850l1078,864l1063,878l1049,892l1063,906l1063,892l1035,906l1035,921l1035,906l1007,906l964,906l836,906l695,921l567,921l439,935l312,935l212,935l156,935l113,935l113,949l127,935l99,921l70,906l42,892l42,921l42,1034l42,1190l42,1345l42,1515l42,1671l42,1813l42,1926l42,1982l42,2011l42,2025l42,2025l56,2039l70,2025l56,2025l56,2053l56,2067l70,2082l99,2096l99,2067l85,2082l99,2110l99,2110l113,2124l141,2138l170,2152l170,2152l170,2152l198,2152l198,2124l198,2152l226,2166l226,2166l226,2166l269,2166l297,2166l326,2166l340,2166l340,2166l383,2152l411,2138l411,2138l411,2124l439,2096l468,2067l482,2053xm439,2039l411,2067l383,2096l397,2110l397,2096l368,2110l326,2124l326,2138l326,2124l297,2124l269,2124l226,2124l226,2138l241,2124l212,2110l212,2110l198,2110l170,2110l170,2124l184,2110l156,2096l127,2082l113,2096l141,2096l127,2067l113,2053l113,2053l85,2039l70,2053l99,2053l99,2025l99,2025l85,2011l70,1997l56,2011l85,2011l85,1982l85,1926l85,1813l85,1671l85,1515l85,1345l85,1190l85,1034l85,921l56,921l56,949l85,963l113,977l113,977l113,977l156,977l212,977l312,977l439,977l567,963l695,963l836,949l964,949l1007,949l1035,949l1049,949l1049,949l1078,935l1078,935l1078,921l1092,906l1106,892l1120,878l1134,878l1134,878l1149,850l1149,850l1149,836l1149,807l1149,793l1149,765l1149,765l1149,765l1134,736l1120,694l1106,666l1078,623l1078,623l1063,609l1035,581l1021,595l1049,595l1021,552l1021,552l1007,538l992,524l978,510l964,524l992,524l978,496l978,496l964,482l950,467l936,482l964,482l950,439l922,439l950,439l950,397l950,340l922,340l950,354l964,312l978,269l992,227l1021,184l992,170l1007,184l1035,156l1078,114l1063,99l1078,128l1120,99l1106,71l1106,99l1163,85l1177,71l1177,85l1219,57l1262,43l1248,14l1248,43l1305,43l1361,43l1418,57l1418,29l1418,57l1461,85l1503,99l1546,128l1546,99l1532,114l1560,156l1560,156l1560,156l1588,184l1602,170l1588,184l1617,227l1631,269l1645,312l1659,298l1645,298l1645,340l1645,397l1659,397l1645,397l1631,425l1617,467l1602,510l1574,552l1588,552l1574,538l1517,595l1475,652l1489,666l1489,652l1461,666l1446,666l1446,680l1432,708l1418,736l1432,736l1418,722l1404,736l1404,751l1404,751l1404,779l1404,793l1404,821l1404,836l1404,850l1404,850l1418,878l1418,878l1418,878l1432,892l1446,906l1475,935l1489,949l1489,949l1532,963l1574,991l1617,1005l1588,991l1617,1005l1673,1020l1744,1034l1801,1048l1886,1048l1957,1048l2028,1048l2099,1048l2170,1048l2241,1034l2312,1020l2368,1005l2383,991l2383,1005l2439,977l2482,949l2468,921l2454,921l2454,949l2454,991l2454,1048l2454,1105l2468,1246l2482,1416l2496,1501l2496,1572l2510,1657l2510,1728l2510,1784l2524,1784l2510,1784l2496,1841l2482,1869l2482,1869l2482,1869l2482,1883l2496,1883l2482,1869l2468,1883l2454,1897l2439,1912l2454,1926l2454,1912l2425,1926l2397,1940l2397,1954l2397,1940l2383,1940l2383,1940l2383,1940l2354,1954l2354,1968l2354,1954l2326,1954l2326,1968l2340,1954l2326,1940l2326,1940l2312,1940l2283,1940l2227,1926l2227,1940l2241,1926l2198,1897l2156,1869l2099,1841l2056,1827l2000,1798l2000,1798l1985,1798l1957,1798l1957,1813l1971,1798l1943,1784l1943,1784l1929,1784l1915,1784l1886,1784l1886,1784l1886,1784l1858,1798l1829,1813l1801,1827l1773,1841l1744,1855l1744,1855l1730,1855l1702,1883l1702,1897l1702,1897l1673,1940l1659,1982l1645,2011l1631,2039l1631,2039l1631,2039l1631,2067l1631,2110l1631,2138l1631,2152l1631,2152l1645,2195l1659,2237l1659,2237l1659,2237l1688,2266l1702,2251l1688,2266l1716,2308l1716,2308l1716,2308l1744,2336l1758,2351l1758,2351l1787,2365l1787,2365l1787,2365l1801,2365l1801,2336l1801,2365l1829,2379l1829,2379l1829,2379l1844,2379l1844,2351l1844,2379l1886,2393l1886,2393l1886,2393l1900,2393l1929,2393l1971,2393l2000,2393l2014,2393l2014,2393l2056,2379l2042,2351l2042,2379l2071,2379l2085,2379l2085,2379l2127,2365l2184,2336l2170,2308l2170,2336l2227,2322l2283,2308l2326,2308l2354,2308l2354,2280l2340,2294l2354,2308l2368,2322l2368,2322l2383,2322l2383,2294l2383,2322l2411,2336l2411,2308l2397,2322l2411,2336l2425,2322l2411,2336l2425,2365l2425,2365l2425,2365l2439,2379l2454,2365l2439,2379l2454,2421l2468,2450l2482,2492l2496,2535l2510,2577l2524,2563l2510,2563l2510,2620l2510,2634l2510,2634l2524,2690l2539,2676l2524,2676l2524,2733l2524,2789l2524,2846l2524,2903l2524,2959l2539,2959l2524,2959l2510,3016l2496,3073l2482,3129l2468,3186l2439,3228l2454,3228l2454,3214l2326,3214l2212,3200l2099,3200l1985,3186l1886,3172l1815,3172l1744,3158l1702,3158l1688,3158l1688,3158l1688,3158l1659,3172l1631,3186l1617,3186l1617,3200l1602,3228l1617,3228l1617,3214l1588,3228l1574,3228l1574,3242l1560,3271l1546,3313l1532,3342l1532,3342l1532,3342l1532,3384l1532,3412l1532,3455l1532,3497l1532,3512l1532,3512l1546,3554l1574,3596l1588,3625l1617,3667l1617,3667l1631,3681l1673,3710l1673,3681l1659,3696l1688,3738l1702,3781l1716,3823l1730,3865l1744,3851l1730,3851l1716,3894l1716,3894l1716,3894l1716,3936l1730,3936l1716,3936l1702,3979l1688,4021l1702,4021l1688,4007l1659,4035l1673,4050l1673,4035l1631,4064l1631,4064l1617,4064l1574,4106l1588,4120l1588,4106l1546,4120l1503,4149l1503,4163l1503,4149l1446,4163l1375,4163l1347,4163l1319,4163l1290,4163l1290,4177l1305,4163l1276,4149l1248,4134l1248,4134l1234,4134l1219,4134l1219,4149l1234,4134l1205,4120l1177,4106l1163,4120l1191,4120l1163,4078l1163,4078l1149,4064l1120,4035l1106,4050l1134,4050l1106,4007l1078,3965l1063,3922l1035,3922l1063,3922l1063,3880l1063,3823l1063,3781l1035,3781l1063,3795l1078,3752l1092,3710l1106,3681l1134,3639l1106,3625l1120,3653l1149,3639l1149,3639l1149,3625l1177,3596l1191,3596l1191,3596l1205,3568l1219,3540l1219,3540l1219,3526l1219,3497l1219,3469l1219,3441l1219,3412l1219,3412l1219,3412l1205,3384l1205,3384l1191,3370l1163,3342l1134,3313l1134,3313l1134,3313l1106,3299l1063,3271l1007,3242l1007,3242l992,3242l936,3228l865,3214l794,3214l695,3200l595,3200l468,3214l340,3214l226,3228l127,3242l56,3257l56,3271l85,3271l70,3242l56,3200l28,3200l56,3200l56,3158l56,3158l56,3158l42,3115l14,3115l42,3115l42,3016l42,2903l42,2804l56,2704l70,2605l85,2520l85,2478l56,2478l85,2492l99,2464l113,2435l85,2421l99,2450l127,2435l156,2421l184,2407l170,2379l170,2407l198,2407l226,2407l255,2407l255,2379l255,2407l283,2421l312,2435l340,2450l383,2464l411,2478l411,2450l397,2464l425,2492l453,2520l482,2549l496,2563l496,2563l524,2577l553,2591l595,2605l638,2620l638,2620l638,2620l680,2620l723,2620l737,2620l737,2620l766,2605l808,2591l851,2577l851,2577l851,2563l879,2535l907,2506l922,2506l922,2506l950,2464l922,2450l936,2464l964,2435l978,2435l978,2435l992,2379l1007,2336l1007,2336l1007,2322l1007,2294l1007,2266l1007,2237l1007,2209l1007,2209l992,2195l978,2181l964,2195l992,2195l978,2166l978,2166l964,2152l950,2138l936,2152l964,2152l964,2124l964,2124l964,2124l936,2082l922,2067l922,2067l879,2039l836,2011l794,1982l751,1968l709,1954l709,1954l695,1954l638,1954l595,1954l595,1954l595,1954l553,1968l510,1982l510,1982l496,1982l482,1997l496,2011l496,1997l482,1997l468,1997l468,2011l453,2039l468,2039l453,2025l439,2039xe" fillcolor="black" stroked="f" o:allowincell="t" style="position:absolute;left:757;top:499;width:614;height:1007;mso-wrap-style:none;v-text-anchor:middle;rotation:355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3;top:228;width:1035;height:607">
                        <v:shape id="shape_0" coordsize="4270,2492" path="m1844,2393l1873,2393l1915,2378l1929,2378l1958,2364l1972,2336l1986,2322l1986,2308l2000,2279l2000,2251l1986,2223l1986,2194l1972,2166l1944,2138l1929,2095l1901,2067l1873,2024l1844,2010l1830,1982l1830,1968l1816,1939l1802,1897l1788,1855l1788,1812l1802,1755l1816,1713l1844,1670l1873,1628l1901,1600l1944,1557l1986,1529l2029,1515l2085,1486l2128,1472l2185,1472l2241,1472l2284,1486l2341,1515l2369,1529l2412,1571l2440,1600l2468,1628l2497,1670l2511,1727l2525,1770l2539,1812l2539,1855l2525,1897l2511,1939l2497,1982l2468,2010l2412,2067l2355,2124l2341,2152l2327,2180l2312,2194l2298,2223l2298,2251l2298,2265l2298,2293l2298,2308l2312,2322l2327,2350l2341,2364l2369,2393l2412,2407l2440,2435l2497,2449l2554,2463l2624,2477l2681,2477l2752,2492l2823,2492l2894,2492l2965,2492l3050,2477l3107,2477l3178,2463l3249,2449l3291,2421l3348,2393l3362,2364l3362,2336l3376,2322l3376,2293l3376,2237l3376,2180l3376,2109l3376,2039l3362,1982l3348,1911l3320,1784l3291,1656l3291,1600l3291,1543l3291,1501l3305,1458l3320,1430l3334,1387l3362,1359l3390,1345l3419,1316l3447,1288l3490,1274l3518,1260l3546,1260l3589,1246l3617,1246l3660,1260l3688,1260l3717,1288l3745,1302l3773,1331l3802,1359l3830,1373l3859,1401l3901,1416l3944,1416l3986,1416l4029,1401l4071,1387l4114,1373l4142,1345l4185,1331l4213,1302l4227,1274l4256,1232l4256,1189l4270,1161l4256,1104l4256,1047l4227,1005l4213,963l4185,920l4142,892l4114,878l4071,849l4029,835l3986,821l3944,821l3901,821l3859,835l3830,849l3802,863l3773,878l3745,906l3717,920l3674,934l3646,948l3603,948l3561,948l3518,948l3490,948l3447,934l3405,920l3376,920l3348,892l3320,878l3291,849l3291,821l3277,793l3277,750l3277,665l3277,566l3291,453l3305,340l3320,226l3334,141l3348,56l3334,56l3334,56l3206,56l3078,42l2965,42l2866,28l2766,14l2681,14l2624,0l2582,0l2554,0l2539,14l2511,28l2483,56l2468,71l2440,99l2440,141l2426,170l2412,212l2412,255l2412,297l2426,325l2440,368l2454,410l2483,453l2511,481l2554,509l2568,552l2596,609l2610,637l2610,694l2610,736l2610,778l2582,807l2568,849l2539,892l2511,920l2468,948l2426,977l2369,991l2312,1005l2256,1019l2227,1019l2199,1019l2171,1005l2142,1005l2114,991l2085,977l2071,963l2043,948l2000,920l1972,892l1944,849l1929,807l1915,764l1915,708l1901,665l1915,623l1915,566l1944,538l1958,495l1986,467l2015,439l2029,410l2043,382l2057,354l2071,325l2071,297l2071,269l2057,240l2043,212l2029,184l2000,156l1958,141l1915,113l1873,99l1816,71l1745,56l1674,56l1575,42l1461,42l1348,56l1220,56l1107,71l1007,85l936,99l951,184l993,283l1022,410l1050,538l1050,594l1064,665l1064,722l1064,778l1064,821l1050,863l1036,878l1036,906l1022,920l1007,920l993,948l951,963l936,977l894,991l866,1005l837,1005l809,1005l780,1005l752,1005l724,1005l695,991l667,991l639,977l610,963l596,948l582,920l553,906l511,878l468,863l426,849l383,849l341,849l284,849l241,863l199,878l156,906l114,948l71,977l57,1005l43,1019l43,1047l29,1076l14,1104l14,1132l0,1175l0,1203l0,1232l14,1260l14,1288l29,1302l29,1331l43,1345l57,1373l71,1387l100,1430l142,1458l185,1472l227,1486l270,1501l312,1515l369,1515l412,1515l440,1501l483,1486l511,1472l525,1444l553,1430l582,1416l610,1401l639,1387l667,1387l709,1387l738,1401l766,1401l809,1416l837,1430l851,1444l880,1472l894,1501l922,1515l922,1543l936,1571l922,1642l922,1727l908,1826l908,1939l894,2067l894,2180l908,2237l908,2293l922,2336l936,2393l951,2407l993,2407l1036,2421l1078,2421l1192,2421l1305,2421l1447,2407l1575,2407l1717,2393l1844,2393xe" fillcolor="#ccccff" stroked="f" o:allowincell="t" style="position:absolute;left:84;top:232;width:1024;height:596;mso-wrap-style:none;v-text-anchor:middle;rotation:329;mso-position-horizontal-relative:char">
                          <v:fill o:detectmouseclick="t" type="solid" color2="#333300"/>
                          <v:stroke color="#3465a4" joinstyle="round" endcap="flat"/>
                          <w10:wrap type="none"/>
                        </v:shape>
                        <v:shape id="shape_0" coordsize="4312,2534" path="m1887,2435l1901,2435l1901,2435l1943,2421l1929,2392l1929,2421l1943,2421l1958,2421l1958,2421l1986,2407l1986,2392l2000,2392l2014,2364l1986,2350l2000,2364l2014,2350l2029,2350l2029,2336l2029,2322l2000,2322l2029,2336l2043,2307l2043,2307l2043,2293l2043,2265l2043,2265l2043,2265l2029,2237l2000,2237l2029,2237l2029,2208l2029,2208l2029,2208l2014,2180l2014,2180l2000,2166l1972,2138l1958,2152l1986,2152l1972,2109l1972,2109l1958,2095l1929,2067l1915,2081l1943,2081l1915,2038l1901,2024l1901,2024l1872,2010l1858,2024l1887,2024l1872,1996l1844,1996l1872,1996l1872,1982l1872,1982l1872,1982l1858,1953l1844,1911l1830,1869l1802,1869l1830,1869l1830,1826l1802,1826l1830,1840l1844,1784l1858,1741l1887,1699l1915,1656l1887,1642l1901,1656l1929,1628l1972,1585l1958,1571l1972,1600l2014,1571l2057,1557l2114,1529l2156,1515l2142,1486l2142,1515l2199,1515l2255,1515l2255,1486l2255,1515l2298,1529l2355,1557l2383,1571l2383,1543l2369,1557l2412,1600l2440,1628l2468,1656l2482,1642l2468,1656l2497,1699l2511,1755l2525,1798l2539,1840l2553,1826l2539,1826l2539,1869l2553,1869l2539,1869l2525,1911l2511,1953l2497,1996l2511,1996l2497,1982l2468,2010l2412,2067l2355,2123l2355,2138l2355,2138l2341,2166l2326,2194l2341,2194l2326,2180l2312,2194l2312,2208l2312,2208l2298,2237l2298,2237l2298,2237l2298,2265l2298,2279l2298,2307l2298,2322l2298,2336l2298,2336l2312,2350l2326,2336l2312,2350l2326,2378l2326,2378l2326,2378l2341,2392l2369,2421l2383,2435l2383,2435l2426,2449l2426,2421l2412,2435l2440,2463l2440,2463l2454,2477l2511,2491l2568,2506l2638,2520l2695,2520l2766,2534l2837,2534l2908,2534l2979,2534l3064,2520l3121,2520l3192,2506l3263,2491l3277,2477l3277,2491l3319,2463l3376,2435l3376,2421l3390,2421l3404,2392l3404,2392l3404,2378l3404,2350l3376,2350l3390,2364l3404,2350l3419,2350l3419,2336l3419,2307l3419,2251l3419,2194l3419,2123l3419,2053l3419,2053l3419,2053l3404,1996l3376,1996l3404,1996l3390,1925l3376,1854l3390,1925l3362,1798l3334,1670l3305,1670l3334,1670l3334,1614l3334,1557l3334,1515l3305,1515l3334,1529l3348,1486l3362,1458l3376,1415l3348,1401l3362,1415l3390,1387l3376,1373l3390,1401l3419,1387l3419,1387l3419,1373l3447,1345l3475,1316l3461,1302l3475,1330l3518,1316l3546,1302l3532,1274l3532,1302l3560,1302l3575,1302l3575,1302l3617,1288l3603,1260l3603,1288l3631,1288l3631,1260l3631,1288l3674,1302l3674,1302l3674,1302l3702,1302l3702,1274l3688,1288l3717,1316l3731,1330l3731,1330l3759,1345l3759,1316l3745,1330l3773,1359l3802,1387l3816,1401l3816,1401l3844,1415l3844,1387l3830,1401l3858,1430l3873,1444l3873,1444l3915,1458l3915,1458l3915,1458l3958,1458l4000,1458l4000,1458l4014,1458l4057,1444l4100,1430l4142,1415l4142,1415l4142,1401l4170,1373l4156,1359l4170,1387l4213,1373l4213,1373l4213,1359l4241,1330l4256,1330l4256,1330l4270,1302l4298,1260l4298,1260l4298,1246l4298,1203l4270,1203l4298,1217l4312,1189l4312,1175l4312,1175l4298,1118l4270,1118l4298,1118l4298,1061l4298,1061l4298,1061l4270,1019l4256,977l4227,934l4213,920l4213,920l4170,892l4142,877l4100,849l4057,835l4014,821l4014,821l4000,821l3958,821l3915,821l3915,821l3915,821l3873,835l3844,849l3816,863l3787,877l3787,877l3773,877l3745,906l3759,920l3759,906l3731,920l3688,934l3660,948l3660,962l3660,948l3617,948l3575,948l3532,948l3504,948l3504,962l3518,948l3475,934l3433,920l3433,920l3419,920l3390,920l3390,934l3404,920l3376,892l3376,892l3376,892l3348,877l3334,892l3348,877l3319,849l3305,863l3334,863l3334,835l3334,835l3334,835l3319,807l3291,807l3319,807l3319,764l3319,679l3319,580l3334,467l3348,354l3362,240l3376,155l3390,70l3390,56l3362,56l3348,56l3220,56l3092,42l2979,42l2880,28l2780,14l2695,14l2638,0l2596,0l2568,0l2568,0l2553,0l2539,14l2553,28l2553,14l2525,28l2525,28l2511,28l2482,56l2468,70l2440,99l2440,113l2440,113l2440,155l2454,155l2440,155l2426,184l2412,226l2412,226l2412,226l2412,269l2412,311l2412,311l2412,325l2426,354l2440,396l2454,439l2482,481l2482,481l2482,481l2511,509l2525,523l2525,523l2568,552l2568,523l2553,538l2568,580l2596,637l2610,665l2624,651l2610,651l2610,708l2610,750l2610,792l2624,792l2610,778l2582,807l2582,821l2582,821l2568,863l2539,906l2553,906l2539,892l2511,920l2525,934l2525,920l2482,948l2440,977l2440,991l2440,977l2383,991l2326,1005l2270,1019l2241,1019l2213,1019l2213,1033l2227,1019l2199,1005l2199,1005l2185,1005l2156,1005l2156,1019l2170,1005l2142,991l2114,977l2099,991l2114,977l2099,962l2099,962l2099,962l2071,948l2029,920l2014,934l2029,920l2000,892l1986,906l2014,906l1986,863l1972,821l1958,778l1929,778l1958,778l1958,722l1958,722l1958,722l1943,679l1915,679l1943,693l1958,651l1958,651l1958,637l1958,580l1929,580l1943,594l1972,566l1986,566l1986,566l2000,523l1972,509l1986,523l2014,495l2043,467l2057,467l2057,467l2071,439l2085,410l2099,382l2114,354l2114,354l2114,339l2114,311l2114,283l2114,283l2114,283l2099,254l2085,226l2071,198l2071,198l2057,184l2029,155l2029,155l2029,155l1986,141l1943,113l1901,99l1844,70l1844,70l1830,70l1759,56l1688,56l1589,42l1475,42l1362,56l1234,56l1121,70l1021,85l950,99l922,99l936,113l950,198l950,212l950,212l993,311l1021,439l1050,566l1064,552l1050,552l1050,608l1064,679l1064,736l1064,792l1064,835l1078,835l1064,835l1050,877l1064,877l1050,863l1036,877l1036,892l1036,892l1036,920l1050,920l1036,906l1021,920l1036,934l1036,920l1021,920l1007,920l1007,934l993,962l1007,962l1007,948l965,962l965,962l950,962l936,977l950,991l950,977l908,991l880,1005l880,1019l880,1005l851,1005l823,1005l794,1005l766,1005l738,1005l738,1019l752,1005l723,991l723,991l709,991l681,991l681,1005l695,991l667,977l638,962l624,977l638,962l624,948l610,962l638,962l624,934l610,920l610,920l582,906l539,877l497,863l454,849l454,849l440,849l397,849l355,849l298,849l298,849l298,849l255,863l213,877l170,906l170,906l156,906l114,948l128,962l128,948l85,977l71,977l71,991l57,1019l71,1019l57,1005l43,1019l43,1033l43,1033l43,1061l57,1061l43,1061l28,1090l14,1118l14,1118l14,1118l14,1146l28,1146l14,1146l0,1189l0,1189l0,1189l0,1217l0,1246l0,1260l0,1260l14,1288l28,1274l14,1274l14,1302l14,1316l14,1316l28,1330l43,1316l28,1316l28,1345l28,1359l28,1359l43,1373l57,1359l43,1373l57,1401l57,1401l57,1401l71,1415l85,1401l71,1415l99,1458l99,1458l114,1472l156,1500l199,1515l241,1529l284,1543l326,1557l326,1557l326,1557l383,1557l426,1557l426,1557l440,1557l468,1543l511,1529l539,1515l539,1500l553,1500l567,1472l539,1458l553,1486l582,1472l610,1458l638,1444l667,1430l653,1401l653,1430l681,1430l723,1430l723,1401l723,1430l752,1444l752,1444l752,1444l780,1444l780,1415l780,1444l823,1458l851,1472l851,1444l837,1458l851,1472l880,1500l894,1486l880,1500l894,1529l894,1529l908,1543l936,1557l936,1529l922,1529l922,1557l922,1571l922,1571l936,1600l950,1585l936,1585l922,1656l922,1741l908,1840l908,1953l894,2081l894,2194l894,2208l894,2208l908,2265l922,2251l908,2251l908,2307l908,2322l908,2322l922,2364l936,2421l936,2421l936,2421l950,2435l965,2449l965,2449l1007,2449l1007,2421l1007,2449l1050,2463l1050,2463l1050,2463l1092,2463l1206,2463l1319,2463l1461,2449l1589,2449l1731,2435l1858,2435l1887,2435xm1858,2392l1731,2392l1589,2407l1461,2407l1319,2421l1206,2421l1092,2421l1050,2421l1050,2435l1064,2421l1021,2407l1021,2407l1007,2407l965,2407l965,2421l979,2407l965,2392l950,2407l979,2407l965,2350l950,2307l922,2307l950,2307l950,2251l950,2251l950,2251l936,2194l908,2194l936,2194l936,2081l950,1953l950,1840l965,1741l965,1656l979,1585l979,1585l979,1585l965,1557l936,1557l965,1557l965,1529l965,1515l950,1515l922,1500l908,1515l936,1515l922,1486l922,1486l908,1472l880,1444l865,1430l865,1430l865,1430l837,1415l794,1401l794,1401l780,1401l752,1401l752,1415l766,1401l738,1387l738,1387l723,1387l681,1387l653,1387l653,1387l653,1387l624,1401l596,1415l567,1430l539,1444l525,1444l525,1458l511,1486l525,1486l525,1472l497,1486l454,1500l426,1515l426,1529l426,1515l383,1515l326,1515l326,1529l340,1515l298,1500l255,1486l213,1472l170,1458l128,1430l114,1444l142,1444l114,1401l114,1401l99,1387l85,1373l71,1387l99,1387l85,1359l85,1359l71,1345l57,1330l43,1345l71,1345l71,1316l71,1316l57,1302l43,1288l28,1302l57,1302l57,1274l57,1274l57,1274l43,1246l14,1246l43,1246l43,1217l43,1189l14,1189l43,1203l57,1161l57,1161l57,1146l57,1118l28,1118l57,1132l71,1104l85,1076l85,1076l85,1061l85,1033l57,1033l71,1047l85,1033l99,1033l99,1033l114,1005l85,991l99,1019l142,991l142,991l142,977l184,934l170,920l184,948l227,920l270,906l312,892l298,863l298,892l355,892l397,892l440,892l440,863l440,892l482,906l525,920l567,948l596,962l596,934l582,948l596,977l596,977l596,977l610,991l624,1005l624,1005l653,1019l681,1033l681,1033l681,1033l709,1033l709,1005l709,1033l738,1047l738,1047l738,1047l766,1047l794,1047l823,1047l851,1047l880,1047l894,1047l894,1047l922,1033l965,1019l965,1019l965,1005l979,991l965,977l979,1005l1021,991l1021,977l1036,977l1050,948l1021,934l1021,962l1036,962l1050,962l1050,948l1064,934l1078,934l1078,920l1078,892l1050,892l1064,906l1078,892l1092,892l1092,892l1106,849l1106,849l1106,835l1106,792l1106,736l1106,679l1092,608l1092,552l1092,552l1092,552l1064,424l1036,297l993,198l965,198l993,198l979,113l950,113l950,141l1021,127l1121,113l1234,99l1362,99l1475,85l1589,85l1688,99l1759,99l1830,113l1830,85l1830,113l1887,141l1929,155l1972,184l2014,198l2014,170l2000,184l2029,212l2043,198l2029,212l2043,240l2057,269l2071,297l2085,283l2071,283l2071,311l2071,339l2085,339l2071,339l2057,368l2043,396l2029,424l2014,453l2029,453l2014,439l1986,467l1958,495l1958,509l1958,509l1943,552l1958,552l1943,538l1915,566l1915,580l1915,580l1915,637l1929,637l1915,637l1901,679l1887,679l1901,693l1915,736l1929,722l1915,722l1915,778l1915,792l1915,792l1929,835l1943,877l1972,920l1972,920l1972,920l2000,948l2014,962l2014,962l2057,991l2085,1005l2085,977l2071,991l2085,1005l2099,1019l2099,1019l2128,1033l2156,1047l2156,1047l2156,1047l2185,1047l2185,1019l2185,1047l2213,1061l2213,1061l2213,1061l2241,1061l2270,1061l2326,1047l2383,1033l2440,1019l2454,1005l2454,1019l2497,991l2539,962l2539,962l2539,948l2568,920l2582,920l2582,920l2610,877l2624,835l2596,821l2610,835l2638,807l2653,807l2653,792l2653,750l2653,708l2653,651l2653,651l2653,651l2638,623l2610,566l2596,523l2582,509l2582,509l2539,481l2525,495l2539,481l2511,453l2497,467l2525,467l2497,424l2482,382l2468,339l2454,311l2426,311l2454,311l2454,269l2454,226l2426,226l2454,240l2468,198l2482,170l2482,170l2482,155l2482,113l2454,113l2468,127l2497,99l2511,85l2539,56l2525,42l2539,70l2568,56l2568,56l2568,42l2582,28l2568,14l2568,42l2596,42l2638,42l2695,56l2780,56l2880,70l2979,85l3092,85l3220,99l3348,99l3362,99l3362,70l3348,70l3334,155l3319,240l3305,354l3291,467l3277,580l3277,679l3277,764l3277,807l3277,821l3277,821l3291,849l3305,835l3291,835l3291,863l3291,877l3291,877l3319,906l3334,920l3334,920l3362,934l3362,906l3348,920l3376,948l3390,962l3390,962l3419,962l3419,934l3419,962l3461,977l3504,991l3504,991l3504,991l3532,991l3575,991l3617,991l3660,991l3674,991l3674,991l3702,977l3745,962l3773,948l3773,948l3773,934l3802,906l3787,892l3802,920l3830,906l3858,892l3887,877l3929,863l3915,835l3915,863l3958,863l4000,863l4000,835l4000,863l4043,877l4085,892l4128,920l4156,934l4199,962l4199,934l4185,948l4213,991l4227,1033l4256,1076l4270,1061l4256,1061l4256,1118l4256,1132l4256,1132l4270,1189l4284,1175l4270,1175l4256,1203l4256,1203l4256,1203l4256,1246l4270,1246l4256,1246l4227,1288l4213,1316l4227,1316l4213,1302l4185,1330l4199,1345l4199,1330l4156,1345l4156,1345l4142,1345l4114,1373l4128,1387l4128,1373l4085,1387l4043,1401l4000,1415l4000,1430l4000,1415l3958,1415l3915,1415l3915,1430l3929,1415l3887,1401l3873,1415l3887,1401l3858,1373l3858,1373l3858,1373l3830,1359l3816,1373l3830,1359l3802,1330l3773,1302l3773,1302l3773,1302l3745,1288l3731,1302l3745,1288l3717,1260l3717,1260l3702,1260l3674,1260l3674,1274l3688,1260l3646,1246l3646,1246l3631,1246l3603,1246l3603,1246l3603,1246l3560,1260l3560,1274l3560,1260l3532,1260l3532,1260l3532,1260l3504,1274l3461,1288l3461,1288l3447,1288l3419,1316l3390,1345l3404,1359l3404,1345l3376,1359l3376,1359l3362,1359l3334,1387l3334,1401l3334,1401l3319,1444l3305,1472l3291,1515l3291,1515l3291,1515l3291,1557l3291,1614l3291,1670l3291,1684l3291,1684l3319,1812l3348,1939l3362,1925l3348,1925l3362,1996l3362,2038l3362,2010l3376,2067l3390,2053l3376,2053l3376,2123l3376,2194l3376,2251l3376,2307l3376,2336l3390,2336l3376,2322l3362,2336l3362,2350l3362,2350l3362,2378l3376,2378l3362,2378l3348,2407l3362,2407l3362,2392l3305,2421l3263,2449l3263,2463l3263,2449l3192,2463l3121,2477l3064,2477l2979,2491l2908,2491l2837,2491l2766,2491l2695,2477l2638,2477l2568,2463l2511,2449l2454,2435l2454,2449l2468,2435l2440,2407l2440,2407l2440,2407l2397,2392l2383,2407l2397,2392l2369,2364l2355,2350l2341,2364l2369,2364l2355,2336l2355,2336l2341,2322l2326,2307l2312,2322l2341,2322l2341,2307l2341,2279l2341,2265l2341,2237l2312,2237l2341,2251l2355,2222l2326,2208l2341,2222l2355,2208l2369,2208l2369,2208l2383,2180l2397,2152l2369,2138l2383,2152l2440,2095l2497,2038l2525,2010l2539,2010l2539,2010l2553,1968l2568,1925l2582,1883l2582,1883l2582,1869l2582,1826l2582,1826l2582,1826l2568,1784l2553,1741l2539,1684l2511,1642l2511,1642l2497,1628l2468,1600l2440,1571l2397,1529l2397,1529l2397,1529l2369,1515l2312,1486l2270,1472l2270,1472l2255,1472l2199,1472l2142,1472l2142,1472l2142,1472l2099,1486l2043,1515l2000,1529l1958,1557l1958,1557l1943,1557l1901,1600l1872,1628l1872,1642l1872,1642l1844,1684l1816,1727l1802,1769l1787,1826l1787,1826l1787,1826l1787,1869l1787,1883l1787,1883l1802,1925l1816,1968l1830,1996l1844,1982l1830,1982l1830,1996l1830,2010l1830,2010l1844,2038l1844,2038l1858,2053l1887,2067l1887,2038l1872,2053l1901,2095l1901,2095l1901,2095l1929,2123l1943,2109l1929,2123l1943,2166l1943,2166l1943,2166l1972,2194l1986,2180l1972,2194l1986,2222l2000,2208l1986,2208l1986,2237l1986,2251l1986,2251l2000,2279l2014,2265l2000,2265l2000,2293l2014,2293l2000,2293l1986,2322l1986,2322l1986,2322l1986,2336l2000,2336l1986,2322l1972,2336l1972,2350l1972,2350l1958,2378l1972,2378l1972,2364l1943,2378l1943,2392l1943,2378l1929,2378l1929,2378l1929,2378l1887,2392l1887,2407l1887,2392l1858,2392xe" fillcolor="black" stroked="f" o:allowincell="t" style="position:absolute;left:82;top:228;width:1034;height:606;mso-wrap-style:none;v-text-anchor:middle;rotation:329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fillcolor="black" stroked="t" o:allowincell="t" style="position:absolute;left:487;top:364;width:338;height:185;mso-wrap-style:none;v-text-anchor:middle;mso-position-horizontal-relative:char" type="_x0000_t172">
                        <v:path textpathok="t"/>
                        <v:textpath on="t" fitshape="t" string="A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32;top:499;width:338;height:185;mso-wrap-style:none;v-text-anchor:middle;mso-position-horizontal-relative:char" type="_x0000_t172">
                        <v:path textpathok="t"/>
                        <v:textpath on="t" fitshape="t" string="B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432;top:1174;width:338;height:185;mso-wrap-style:none;v-text-anchor:middle;mso-position-horizontal-relative:char" type="_x0000_t172">
                        <v:path textpathok="t"/>
                        <v:textpath on="t" fitshape="t" string="D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802;top:814;width:339;height:185;mso-wrap-style:none;v-text-anchor:middle;mso-position-horizontal-relative:char" type="_x0000_t172">
                        <v:path textpathok="t"/>
                        <v:textpath on="t" fitshape="t" string="C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665" w:hRule="atLeast"/>
        </w:trPr>
        <w:tc>
          <w:tcPr>
            <w:tcW w:w="23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52"/>
                <w:szCs w:val="52"/>
                <w:lang w:val="fr-FR"/>
              </w:rPr>
            </w:pPr>
            <w:r>
              <w:rPr>
                <w:rFonts w:eastAsia="Webdings" w:cs="Webdings" w:ascii="Webdings" w:hAnsi="Webdings"/>
                <w:sz w:val="52"/>
                <w:szCs w:val="52"/>
                <w:lang w:val="fr-FR"/>
              </w:rPr>
              <w:t>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fr-FR"/>
              </w:rPr>
              <w:t>Step 2 :</w:t>
            </w:r>
          </w:p>
        </w:tc>
        <w:tc>
          <w:tcPr>
            <w:tcW w:w="37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Group </w:t>
            </w:r>
            <w:r>
              <w:rPr>
                <w:rFonts w:cs="Times New Roman" w:ascii="Times New Roman" w:hAnsi="Times New Roman"/>
                <w:lang w:val="en-GB"/>
              </w:rPr>
              <w:t>work</w:t>
            </w:r>
            <w:r>
              <w:rPr>
                <w:rFonts w:cs="Times New Roman" w:ascii="Times New Roman" w:hAnsi="Times New Roman"/>
                <w:lang w:val="fr-FR"/>
              </w:rPr>
              <w:t xml:space="preserve"> (expert group)</w:t>
            </w:r>
          </w:p>
        </w:tc>
        <w:tc>
          <w:tcPr>
            <w:tcW w:w="320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76325" cy="10858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6400" cy="1085760"/>
                                <a:chOff x="0" y="0"/>
                                <a:chExt cx="1076400" cy="10857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76400" cy="10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7080" y="27360"/>
                                  <a:ext cx="404640" cy="55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800"/>
                                    <a:ext cx="398160" cy="54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10" h="3568">
                                        <a:moveTo>
                                          <a:pt x="794" y="3440"/>
                                        </a:moveTo>
                                        <a:lnTo>
                                          <a:pt x="851" y="3455"/>
                                        </a:lnTo>
                                        <a:lnTo>
                                          <a:pt x="894" y="3469"/>
                                        </a:lnTo>
                                        <a:lnTo>
                                          <a:pt x="950" y="3469"/>
                                        </a:lnTo>
                                        <a:lnTo>
                                          <a:pt x="993" y="3469"/>
                                        </a:lnTo>
                                        <a:lnTo>
                                          <a:pt x="1021" y="3469"/>
                                        </a:lnTo>
                                        <a:lnTo>
                                          <a:pt x="1050" y="3455"/>
                                        </a:lnTo>
                                        <a:lnTo>
                                          <a:pt x="1078" y="3440"/>
                                        </a:lnTo>
                                        <a:lnTo>
                                          <a:pt x="1092" y="3412"/>
                                        </a:lnTo>
                                        <a:lnTo>
                                          <a:pt x="1121" y="3398"/>
                                        </a:lnTo>
                                        <a:lnTo>
                                          <a:pt x="1121" y="3370"/>
                                        </a:lnTo>
                                        <a:lnTo>
                                          <a:pt x="1121" y="3341"/>
                                        </a:lnTo>
                                        <a:lnTo>
                                          <a:pt x="1121" y="3299"/>
                                        </a:lnTo>
                                        <a:lnTo>
                                          <a:pt x="1121" y="3270"/>
                                        </a:lnTo>
                                        <a:lnTo>
                                          <a:pt x="1106" y="3242"/>
                                        </a:lnTo>
                                        <a:lnTo>
                                          <a:pt x="1092" y="3214"/>
                                        </a:lnTo>
                                        <a:lnTo>
                                          <a:pt x="1064" y="3186"/>
                                        </a:lnTo>
                                        <a:lnTo>
                                          <a:pt x="1035" y="3157"/>
                                        </a:lnTo>
                                        <a:lnTo>
                                          <a:pt x="1007" y="3101"/>
                                        </a:lnTo>
                                        <a:lnTo>
                                          <a:pt x="993" y="3058"/>
                                        </a:lnTo>
                                        <a:lnTo>
                                          <a:pt x="979" y="3016"/>
                                        </a:lnTo>
                                        <a:lnTo>
                                          <a:pt x="965" y="2973"/>
                                        </a:lnTo>
                                        <a:lnTo>
                                          <a:pt x="950" y="2917"/>
                                        </a:lnTo>
                                        <a:lnTo>
                                          <a:pt x="950" y="2874"/>
                                        </a:lnTo>
                                        <a:lnTo>
                                          <a:pt x="965" y="2817"/>
                                        </a:lnTo>
                                        <a:lnTo>
                                          <a:pt x="979" y="2775"/>
                                        </a:lnTo>
                                        <a:lnTo>
                                          <a:pt x="993" y="2732"/>
                                        </a:lnTo>
                                        <a:lnTo>
                                          <a:pt x="1007" y="2718"/>
                                        </a:lnTo>
                                        <a:lnTo>
                                          <a:pt x="1021" y="2690"/>
                                        </a:lnTo>
                                        <a:lnTo>
                                          <a:pt x="1035" y="2676"/>
                                        </a:lnTo>
                                        <a:lnTo>
                                          <a:pt x="1050" y="2662"/>
                                        </a:lnTo>
                                        <a:lnTo>
                                          <a:pt x="1064" y="2648"/>
                                        </a:lnTo>
                                        <a:lnTo>
                                          <a:pt x="1092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135" y="2619"/>
                                        </a:lnTo>
                                        <a:lnTo>
                                          <a:pt x="1163" y="2605"/>
                                        </a:lnTo>
                                        <a:lnTo>
                                          <a:pt x="1192" y="2605"/>
                                        </a:lnTo>
                                        <a:lnTo>
                                          <a:pt x="1220" y="2591"/>
                                        </a:lnTo>
                                        <a:lnTo>
                                          <a:pt x="1248" y="2591"/>
                                        </a:lnTo>
                                        <a:lnTo>
                                          <a:pt x="1291" y="2591"/>
                                        </a:lnTo>
                                        <a:lnTo>
                                          <a:pt x="1319" y="2591"/>
                                        </a:lnTo>
                                        <a:lnTo>
                                          <a:pt x="1362" y="2605"/>
                                        </a:lnTo>
                                        <a:lnTo>
                                          <a:pt x="1390" y="2605"/>
                                        </a:lnTo>
                                        <a:lnTo>
                                          <a:pt x="1418" y="2619"/>
                                        </a:lnTo>
                                        <a:lnTo>
                                          <a:pt x="1447" y="2633"/>
                                        </a:lnTo>
                                        <a:lnTo>
                                          <a:pt x="1475" y="2633"/>
                                        </a:lnTo>
                                        <a:lnTo>
                                          <a:pt x="1489" y="2648"/>
                                        </a:lnTo>
                                        <a:lnTo>
                                          <a:pt x="1518" y="2662"/>
                                        </a:lnTo>
                                        <a:lnTo>
                                          <a:pt x="1532" y="2676"/>
                                        </a:lnTo>
                                        <a:lnTo>
                                          <a:pt x="1560" y="2690"/>
                                        </a:lnTo>
                                        <a:lnTo>
                                          <a:pt x="1575" y="2718"/>
                                        </a:lnTo>
                                        <a:lnTo>
                                          <a:pt x="1589" y="2747"/>
                                        </a:lnTo>
                                        <a:lnTo>
                                          <a:pt x="1617" y="2789"/>
                                        </a:lnTo>
                                        <a:lnTo>
                                          <a:pt x="1631" y="2832"/>
                                        </a:lnTo>
                                        <a:lnTo>
                                          <a:pt x="1631" y="2874"/>
                                        </a:lnTo>
                                        <a:lnTo>
                                          <a:pt x="1631" y="2931"/>
                                        </a:lnTo>
                                        <a:lnTo>
                                          <a:pt x="1631" y="2973"/>
                                        </a:lnTo>
                                        <a:lnTo>
                                          <a:pt x="1617" y="3016"/>
                                        </a:lnTo>
                                        <a:lnTo>
                                          <a:pt x="1603" y="3058"/>
                                        </a:lnTo>
                                        <a:lnTo>
                                          <a:pt x="1575" y="3086"/>
                                        </a:lnTo>
                                        <a:lnTo>
                                          <a:pt x="1546" y="3129"/>
                                        </a:lnTo>
                                        <a:lnTo>
                                          <a:pt x="1489" y="3186"/>
                                        </a:lnTo>
                                        <a:lnTo>
                                          <a:pt x="1461" y="3242"/>
                                        </a:lnTo>
                                        <a:lnTo>
                                          <a:pt x="1447" y="3270"/>
                                        </a:lnTo>
                                        <a:lnTo>
                                          <a:pt x="1433" y="3285"/>
                                        </a:lnTo>
                                        <a:lnTo>
                                          <a:pt x="1433" y="3313"/>
                                        </a:lnTo>
                                        <a:lnTo>
                                          <a:pt x="1433" y="3327"/>
                                        </a:lnTo>
                                        <a:lnTo>
                                          <a:pt x="1433" y="3355"/>
                                        </a:lnTo>
                                        <a:lnTo>
                                          <a:pt x="1433" y="3370"/>
                                        </a:lnTo>
                                        <a:lnTo>
                                          <a:pt x="1447" y="3384"/>
                                        </a:lnTo>
                                        <a:lnTo>
                                          <a:pt x="1461" y="3398"/>
                                        </a:lnTo>
                                        <a:lnTo>
                                          <a:pt x="1489" y="3426"/>
                                        </a:lnTo>
                                        <a:lnTo>
                                          <a:pt x="1504" y="3440"/>
                                        </a:lnTo>
                                        <a:lnTo>
                                          <a:pt x="1532" y="3455"/>
                                        </a:lnTo>
                                        <a:lnTo>
                                          <a:pt x="1575" y="3469"/>
                                        </a:lnTo>
                                        <a:lnTo>
                                          <a:pt x="1617" y="3483"/>
                                        </a:lnTo>
                                        <a:lnTo>
                                          <a:pt x="1674" y="3497"/>
                                        </a:lnTo>
                                        <a:lnTo>
                                          <a:pt x="1731" y="3525"/>
                                        </a:lnTo>
                                        <a:lnTo>
                                          <a:pt x="1787" y="3525"/>
                                        </a:lnTo>
                                        <a:lnTo>
                                          <a:pt x="1844" y="3539"/>
                                        </a:lnTo>
                                        <a:lnTo>
                                          <a:pt x="1901" y="3554"/>
                                        </a:lnTo>
                                        <a:lnTo>
                                          <a:pt x="1972" y="3568"/>
                                        </a:lnTo>
                                        <a:lnTo>
                                          <a:pt x="2043" y="3568"/>
                                        </a:lnTo>
                                        <a:lnTo>
                                          <a:pt x="2099" y="3568"/>
                                        </a:lnTo>
                                        <a:lnTo>
                                          <a:pt x="2170" y="3568"/>
                                        </a:lnTo>
                                        <a:lnTo>
                                          <a:pt x="2227" y="3568"/>
                                        </a:lnTo>
                                        <a:lnTo>
                                          <a:pt x="2284" y="3554"/>
                                        </a:lnTo>
                                        <a:lnTo>
                                          <a:pt x="2341" y="3539"/>
                                        </a:lnTo>
                                        <a:lnTo>
                                          <a:pt x="2397" y="3525"/>
                                        </a:lnTo>
                                        <a:lnTo>
                                          <a:pt x="2440" y="3497"/>
                                        </a:lnTo>
                                        <a:lnTo>
                                          <a:pt x="2482" y="3469"/>
                                        </a:lnTo>
                                        <a:lnTo>
                                          <a:pt x="2468" y="3426"/>
                                        </a:lnTo>
                                        <a:lnTo>
                                          <a:pt x="2468" y="3370"/>
                                        </a:lnTo>
                                        <a:lnTo>
                                          <a:pt x="2454" y="3313"/>
                                        </a:lnTo>
                                        <a:lnTo>
                                          <a:pt x="2454" y="3256"/>
                                        </a:lnTo>
                                        <a:lnTo>
                                          <a:pt x="2454" y="3143"/>
                                        </a:lnTo>
                                        <a:lnTo>
                                          <a:pt x="2454" y="3016"/>
                                        </a:lnTo>
                                        <a:lnTo>
                                          <a:pt x="2468" y="2902"/>
                                        </a:lnTo>
                                        <a:lnTo>
                                          <a:pt x="2468" y="2789"/>
                                        </a:lnTo>
                                        <a:lnTo>
                                          <a:pt x="2482" y="2704"/>
                                        </a:lnTo>
                                        <a:lnTo>
                                          <a:pt x="2482" y="2633"/>
                                        </a:lnTo>
                                        <a:lnTo>
                                          <a:pt x="2482" y="2619"/>
                                        </a:lnTo>
                                        <a:lnTo>
                                          <a:pt x="2468" y="2591"/>
                                        </a:lnTo>
                                        <a:lnTo>
                                          <a:pt x="2454" y="2563"/>
                                        </a:lnTo>
                                        <a:lnTo>
                                          <a:pt x="2440" y="2534"/>
                                        </a:lnTo>
                                        <a:lnTo>
                                          <a:pt x="2411" y="2520"/>
                                        </a:lnTo>
                                        <a:lnTo>
                                          <a:pt x="2383" y="2506"/>
                                        </a:lnTo>
                                        <a:lnTo>
                                          <a:pt x="2355" y="2478"/>
                                        </a:lnTo>
                                        <a:lnTo>
                                          <a:pt x="2326" y="2478"/>
                                        </a:lnTo>
                                        <a:lnTo>
                                          <a:pt x="2298" y="2463"/>
                                        </a:lnTo>
                                        <a:lnTo>
                                          <a:pt x="2270" y="2449"/>
                                        </a:lnTo>
                                        <a:lnTo>
                                          <a:pt x="2241" y="2449"/>
                                        </a:lnTo>
                                        <a:lnTo>
                                          <a:pt x="2199" y="2449"/>
                                        </a:lnTo>
                                        <a:lnTo>
                                          <a:pt x="2170" y="2463"/>
                                        </a:lnTo>
                                        <a:lnTo>
                                          <a:pt x="2142" y="2478"/>
                                        </a:lnTo>
                                        <a:lnTo>
                                          <a:pt x="2114" y="2492"/>
                                        </a:lnTo>
                                        <a:lnTo>
                                          <a:pt x="2099" y="2520"/>
                                        </a:lnTo>
                                        <a:lnTo>
                                          <a:pt x="2071" y="2534"/>
                                        </a:lnTo>
                                        <a:lnTo>
                                          <a:pt x="2043" y="2548"/>
                                        </a:lnTo>
                                        <a:lnTo>
                                          <a:pt x="2014" y="2563"/>
                                        </a:lnTo>
                                        <a:lnTo>
                                          <a:pt x="1972" y="2577"/>
                                        </a:lnTo>
                                        <a:lnTo>
                                          <a:pt x="1929" y="2577"/>
                                        </a:lnTo>
                                        <a:lnTo>
                                          <a:pt x="1887" y="2577"/>
                                        </a:lnTo>
                                        <a:lnTo>
                                          <a:pt x="1844" y="2577"/>
                                        </a:lnTo>
                                        <a:lnTo>
                                          <a:pt x="1801" y="2563"/>
                                        </a:lnTo>
                                        <a:lnTo>
                                          <a:pt x="1759" y="2548"/>
                                        </a:lnTo>
                                        <a:lnTo>
                                          <a:pt x="1716" y="2520"/>
                                        </a:lnTo>
                                        <a:lnTo>
                                          <a:pt x="1688" y="2492"/>
                                        </a:lnTo>
                                        <a:lnTo>
                                          <a:pt x="1645" y="2463"/>
                                        </a:lnTo>
                                        <a:lnTo>
                                          <a:pt x="1631" y="2435"/>
                                        </a:lnTo>
                                        <a:lnTo>
                                          <a:pt x="1617" y="2421"/>
                                        </a:lnTo>
                                        <a:lnTo>
                                          <a:pt x="1617" y="2393"/>
                                        </a:lnTo>
                                        <a:lnTo>
                                          <a:pt x="1603" y="2378"/>
                                        </a:lnTo>
                                        <a:lnTo>
                                          <a:pt x="1589" y="2350"/>
                                        </a:lnTo>
                                        <a:lnTo>
                                          <a:pt x="1589" y="2322"/>
                                        </a:lnTo>
                                        <a:lnTo>
                                          <a:pt x="1589" y="2294"/>
                                        </a:lnTo>
                                        <a:lnTo>
                                          <a:pt x="1589" y="2265"/>
                                        </a:lnTo>
                                        <a:lnTo>
                                          <a:pt x="1589" y="2237"/>
                                        </a:lnTo>
                                        <a:lnTo>
                                          <a:pt x="1589" y="2194"/>
                                        </a:lnTo>
                                        <a:lnTo>
                                          <a:pt x="1589" y="2166"/>
                                        </a:lnTo>
                                        <a:lnTo>
                                          <a:pt x="1603" y="2138"/>
                                        </a:lnTo>
                                        <a:lnTo>
                                          <a:pt x="1617" y="2109"/>
                                        </a:lnTo>
                                        <a:lnTo>
                                          <a:pt x="1617" y="2081"/>
                                        </a:lnTo>
                                        <a:lnTo>
                                          <a:pt x="1631" y="2067"/>
                                        </a:lnTo>
                                        <a:lnTo>
                                          <a:pt x="1660" y="2039"/>
                                        </a:lnTo>
                                        <a:lnTo>
                                          <a:pt x="1688" y="2010"/>
                                        </a:lnTo>
                                        <a:lnTo>
                                          <a:pt x="1731" y="1968"/>
                                        </a:lnTo>
                                        <a:lnTo>
                                          <a:pt x="1773" y="1940"/>
                                        </a:lnTo>
                                        <a:lnTo>
                                          <a:pt x="1816" y="1925"/>
                                        </a:lnTo>
                                        <a:lnTo>
                                          <a:pt x="1858" y="1911"/>
                                        </a:lnTo>
                                        <a:lnTo>
                                          <a:pt x="1901" y="1911"/>
                                        </a:lnTo>
                                        <a:lnTo>
                                          <a:pt x="1958" y="1911"/>
                                        </a:lnTo>
                                        <a:lnTo>
                                          <a:pt x="2000" y="1911"/>
                                        </a:lnTo>
                                        <a:lnTo>
                                          <a:pt x="2043" y="1925"/>
                                        </a:lnTo>
                                        <a:lnTo>
                                          <a:pt x="2085" y="1940"/>
                                        </a:lnTo>
                                        <a:lnTo>
                                          <a:pt x="2114" y="1968"/>
                                        </a:lnTo>
                                        <a:lnTo>
                                          <a:pt x="2142" y="1982"/>
                                        </a:lnTo>
                                        <a:lnTo>
                                          <a:pt x="2156" y="2010"/>
                                        </a:lnTo>
                                        <a:lnTo>
                                          <a:pt x="2184" y="2025"/>
                                        </a:lnTo>
                                        <a:lnTo>
                                          <a:pt x="2199" y="2039"/>
                                        </a:lnTo>
                                        <a:lnTo>
                                          <a:pt x="2227" y="2039"/>
                                        </a:lnTo>
                                        <a:lnTo>
                                          <a:pt x="2255" y="2053"/>
                                        </a:lnTo>
                                        <a:lnTo>
                                          <a:pt x="2284" y="2067"/>
                                        </a:lnTo>
                                        <a:lnTo>
                                          <a:pt x="2312" y="2067"/>
                                        </a:lnTo>
                                        <a:lnTo>
                                          <a:pt x="2341" y="2067"/>
                                        </a:lnTo>
                                        <a:lnTo>
                                          <a:pt x="2369" y="2067"/>
                                        </a:lnTo>
                                        <a:lnTo>
                                          <a:pt x="2397" y="2067"/>
                                        </a:lnTo>
                                        <a:lnTo>
                                          <a:pt x="2426" y="2053"/>
                                        </a:lnTo>
                                        <a:lnTo>
                                          <a:pt x="2454" y="2053"/>
                                        </a:lnTo>
                                        <a:lnTo>
                                          <a:pt x="2482" y="2039"/>
                                        </a:lnTo>
                                        <a:lnTo>
                                          <a:pt x="2511" y="2025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67" y="1982"/>
                                        </a:lnTo>
                                        <a:lnTo>
                                          <a:pt x="2567" y="1968"/>
                                        </a:lnTo>
                                        <a:lnTo>
                                          <a:pt x="2582" y="1968"/>
                                        </a:lnTo>
                                        <a:lnTo>
                                          <a:pt x="2596" y="1940"/>
                                        </a:lnTo>
                                        <a:lnTo>
                                          <a:pt x="2596" y="1925"/>
                                        </a:lnTo>
                                        <a:lnTo>
                                          <a:pt x="2610" y="1883"/>
                                        </a:lnTo>
                                        <a:lnTo>
                                          <a:pt x="2610" y="1826"/>
                                        </a:lnTo>
                                        <a:lnTo>
                                          <a:pt x="2610" y="1770"/>
                                        </a:lnTo>
                                        <a:lnTo>
                                          <a:pt x="2610" y="1713"/>
                                        </a:lnTo>
                                        <a:lnTo>
                                          <a:pt x="2610" y="1656"/>
                                        </a:lnTo>
                                        <a:lnTo>
                                          <a:pt x="2596" y="1586"/>
                                        </a:lnTo>
                                        <a:lnTo>
                                          <a:pt x="2567" y="1458"/>
                                        </a:lnTo>
                                        <a:lnTo>
                                          <a:pt x="2539" y="1345"/>
                                        </a:lnTo>
                                        <a:lnTo>
                                          <a:pt x="2511" y="1232"/>
                                        </a:lnTo>
                                        <a:lnTo>
                                          <a:pt x="2482" y="1147"/>
                                        </a:lnTo>
                                        <a:lnTo>
                                          <a:pt x="2411" y="1161"/>
                                        </a:lnTo>
                                        <a:lnTo>
                                          <a:pt x="2341" y="1161"/>
                                        </a:lnTo>
                                        <a:lnTo>
                                          <a:pt x="2270" y="1175"/>
                                        </a:lnTo>
                                        <a:lnTo>
                                          <a:pt x="2199" y="1175"/>
                                        </a:lnTo>
                                        <a:lnTo>
                                          <a:pt x="2128" y="1175"/>
                                        </a:lnTo>
                                        <a:lnTo>
                                          <a:pt x="2057" y="1175"/>
                                        </a:lnTo>
                                        <a:lnTo>
                                          <a:pt x="1986" y="1161"/>
                                        </a:lnTo>
                                        <a:lnTo>
                                          <a:pt x="1929" y="1161"/>
                                        </a:lnTo>
                                        <a:lnTo>
                                          <a:pt x="1801" y="1147"/>
                                        </a:lnTo>
                                        <a:lnTo>
                                          <a:pt x="1716" y="1133"/>
                                        </a:lnTo>
                                        <a:lnTo>
                                          <a:pt x="1645" y="1118"/>
                                        </a:lnTo>
                                        <a:lnTo>
                                          <a:pt x="1631" y="1104"/>
                                        </a:lnTo>
                                        <a:lnTo>
                                          <a:pt x="1575" y="1090"/>
                                        </a:lnTo>
                                        <a:lnTo>
                                          <a:pt x="1532" y="1062"/>
                                        </a:lnTo>
                                        <a:lnTo>
                                          <a:pt x="1489" y="1033"/>
                                        </a:lnTo>
                                        <a:lnTo>
                                          <a:pt x="1461" y="991"/>
                                        </a:lnTo>
                                        <a:lnTo>
                                          <a:pt x="1433" y="949"/>
                                        </a:lnTo>
                                        <a:lnTo>
                                          <a:pt x="1418" y="920"/>
                                        </a:lnTo>
                                        <a:lnTo>
                                          <a:pt x="1404" y="878"/>
                                        </a:lnTo>
                                        <a:lnTo>
                                          <a:pt x="1390" y="849"/>
                                        </a:lnTo>
                                        <a:lnTo>
                                          <a:pt x="1390" y="807"/>
                                        </a:lnTo>
                                        <a:lnTo>
                                          <a:pt x="1404" y="764"/>
                                        </a:lnTo>
                                        <a:lnTo>
                                          <a:pt x="1404" y="722"/>
                                        </a:lnTo>
                                        <a:lnTo>
                                          <a:pt x="1418" y="694"/>
                                        </a:lnTo>
                                        <a:lnTo>
                                          <a:pt x="1433" y="665"/>
                                        </a:lnTo>
                                        <a:lnTo>
                                          <a:pt x="1461" y="637"/>
                                        </a:lnTo>
                                        <a:lnTo>
                                          <a:pt x="1475" y="609"/>
                                        </a:lnTo>
                                        <a:lnTo>
                                          <a:pt x="1504" y="580"/>
                                        </a:lnTo>
                                        <a:lnTo>
                                          <a:pt x="1532" y="552"/>
                                        </a:lnTo>
                                        <a:lnTo>
                                          <a:pt x="1546" y="524"/>
                                        </a:lnTo>
                                        <a:lnTo>
                                          <a:pt x="1575" y="481"/>
                                        </a:lnTo>
                                        <a:lnTo>
                                          <a:pt x="1589" y="439"/>
                                        </a:lnTo>
                                        <a:lnTo>
                                          <a:pt x="1603" y="396"/>
                                        </a:lnTo>
                                        <a:lnTo>
                                          <a:pt x="1603" y="340"/>
                                        </a:lnTo>
                                        <a:lnTo>
                                          <a:pt x="1603" y="297"/>
                                        </a:lnTo>
                                        <a:lnTo>
                                          <a:pt x="1603" y="241"/>
                                        </a:lnTo>
                                        <a:lnTo>
                                          <a:pt x="1589" y="198"/>
                                        </a:lnTo>
                                        <a:lnTo>
                                          <a:pt x="1575" y="141"/>
                                        </a:lnTo>
                                        <a:lnTo>
                                          <a:pt x="1560" y="127"/>
                                        </a:lnTo>
                                        <a:lnTo>
                                          <a:pt x="1546" y="113"/>
                                        </a:lnTo>
                                        <a:lnTo>
                                          <a:pt x="1518" y="85"/>
                                        </a:lnTo>
                                        <a:lnTo>
                                          <a:pt x="1504" y="71"/>
                                        </a:lnTo>
                                        <a:lnTo>
                                          <a:pt x="1489" y="57"/>
                                        </a:lnTo>
                                        <a:lnTo>
                                          <a:pt x="1461" y="42"/>
                                        </a:lnTo>
                                        <a:lnTo>
                                          <a:pt x="1433" y="28"/>
                                        </a:lnTo>
                                        <a:lnTo>
                                          <a:pt x="1404" y="14"/>
                                        </a:lnTo>
                                        <a:lnTo>
                                          <a:pt x="1362" y="0"/>
                                        </a:lnTo>
                                        <a:lnTo>
                                          <a:pt x="1333" y="0"/>
                                        </a:lnTo>
                                        <a:lnTo>
                                          <a:pt x="1291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20" y="0"/>
                                        </a:lnTo>
                                        <a:lnTo>
                                          <a:pt x="1177" y="0"/>
                                        </a:lnTo>
                                        <a:lnTo>
                                          <a:pt x="1149" y="0"/>
                                        </a:lnTo>
                                        <a:lnTo>
                                          <a:pt x="1121" y="14"/>
                                        </a:lnTo>
                                        <a:lnTo>
                                          <a:pt x="1092" y="14"/>
                                        </a:lnTo>
                                        <a:lnTo>
                                          <a:pt x="1064" y="28"/>
                                        </a:lnTo>
                                        <a:lnTo>
                                          <a:pt x="1035" y="42"/>
                                        </a:lnTo>
                                        <a:lnTo>
                                          <a:pt x="1007" y="57"/>
                                        </a:lnTo>
                                        <a:lnTo>
                                          <a:pt x="993" y="71"/>
                                        </a:lnTo>
                                        <a:lnTo>
                                          <a:pt x="965" y="85"/>
                                        </a:lnTo>
                                        <a:lnTo>
                                          <a:pt x="950" y="99"/>
                                        </a:lnTo>
                                        <a:lnTo>
                                          <a:pt x="936" y="127"/>
                                        </a:lnTo>
                                        <a:lnTo>
                                          <a:pt x="908" y="156"/>
                                        </a:lnTo>
                                        <a:lnTo>
                                          <a:pt x="894" y="212"/>
                                        </a:lnTo>
                                        <a:lnTo>
                                          <a:pt x="879" y="255"/>
                                        </a:lnTo>
                                        <a:lnTo>
                                          <a:pt x="879" y="297"/>
                                        </a:lnTo>
                                        <a:lnTo>
                                          <a:pt x="879" y="340"/>
                                        </a:lnTo>
                                        <a:lnTo>
                                          <a:pt x="879" y="396"/>
                                        </a:lnTo>
                                        <a:lnTo>
                                          <a:pt x="894" y="439"/>
                                        </a:lnTo>
                                        <a:lnTo>
                                          <a:pt x="908" y="481"/>
                                        </a:lnTo>
                                        <a:lnTo>
                                          <a:pt x="936" y="510"/>
                                        </a:lnTo>
                                        <a:lnTo>
                                          <a:pt x="965" y="552"/>
                                        </a:lnTo>
                                        <a:lnTo>
                                          <a:pt x="993" y="580"/>
                                        </a:lnTo>
                                        <a:lnTo>
                                          <a:pt x="1021" y="623"/>
                                        </a:lnTo>
                                        <a:lnTo>
                                          <a:pt x="1035" y="665"/>
                                        </a:lnTo>
                                        <a:lnTo>
                                          <a:pt x="1050" y="694"/>
                                        </a:lnTo>
                                        <a:lnTo>
                                          <a:pt x="1064" y="736"/>
                                        </a:lnTo>
                                        <a:lnTo>
                                          <a:pt x="1064" y="779"/>
                                        </a:lnTo>
                                        <a:lnTo>
                                          <a:pt x="1050" y="821"/>
                                        </a:lnTo>
                                        <a:lnTo>
                                          <a:pt x="1050" y="864"/>
                                        </a:lnTo>
                                        <a:lnTo>
                                          <a:pt x="1021" y="906"/>
                                        </a:lnTo>
                                        <a:lnTo>
                                          <a:pt x="1007" y="934"/>
                                        </a:lnTo>
                                        <a:lnTo>
                                          <a:pt x="979" y="977"/>
                                        </a:lnTo>
                                        <a:lnTo>
                                          <a:pt x="936" y="1005"/>
                                        </a:lnTo>
                                        <a:lnTo>
                                          <a:pt x="894" y="1033"/>
                                        </a:lnTo>
                                        <a:lnTo>
                                          <a:pt x="851" y="1062"/>
                                        </a:lnTo>
                                        <a:lnTo>
                                          <a:pt x="780" y="1090"/>
                                        </a:lnTo>
                                        <a:lnTo>
                                          <a:pt x="723" y="1104"/>
                                        </a:lnTo>
                                        <a:lnTo>
                                          <a:pt x="681" y="1104"/>
                                        </a:lnTo>
                                        <a:lnTo>
                                          <a:pt x="610" y="1104"/>
                                        </a:lnTo>
                                        <a:lnTo>
                                          <a:pt x="539" y="1104"/>
                                        </a:lnTo>
                                        <a:lnTo>
                                          <a:pt x="454" y="1104"/>
                                        </a:lnTo>
                                        <a:lnTo>
                                          <a:pt x="369" y="1104"/>
                                        </a:lnTo>
                                        <a:lnTo>
                                          <a:pt x="269" y="1104"/>
                                        </a:lnTo>
                                        <a:lnTo>
                                          <a:pt x="170" y="1104"/>
                                        </a:lnTo>
                                        <a:lnTo>
                                          <a:pt x="71" y="1104"/>
                                        </a:lnTo>
                                        <a:lnTo>
                                          <a:pt x="57" y="1175"/>
                                        </a:lnTo>
                                        <a:lnTo>
                                          <a:pt x="43" y="1274"/>
                                        </a:lnTo>
                                        <a:lnTo>
                                          <a:pt x="28" y="1387"/>
                                        </a:lnTo>
                                        <a:lnTo>
                                          <a:pt x="14" y="1501"/>
                                        </a:lnTo>
                                        <a:lnTo>
                                          <a:pt x="0" y="1614"/>
                                        </a:lnTo>
                                        <a:lnTo>
                                          <a:pt x="0" y="1713"/>
                                        </a:lnTo>
                                        <a:lnTo>
                                          <a:pt x="0" y="1798"/>
                                        </a:lnTo>
                                        <a:lnTo>
                                          <a:pt x="0" y="1855"/>
                                        </a:lnTo>
                                        <a:lnTo>
                                          <a:pt x="14" y="1883"/>
                                        </a:lnTo>
                                        <a:lnTo>
                                          <a:pt x="28" y="1911"/>
                                        </a:lnTo>
                                        <a:lnTo>
                                          <a:pt x="43" y="1925"/>
                                        </a:lnTo>
                                        <a:lnTo>
                                          <a:pt x="71" y="1954"/>
                                        </a:lnTo>
                                        <a:lnTo>
                                          <a:pt x="99" y="1968"/>
                                        </a:lnTo>
                                        <a:lnTo>
                                          <a:pt x="128" y="1982"/>
                                        </a:lnTo>
                                        <a:lnTo>
                                          <a:pt x="170" y="1996"/>
                                        </a:lnTo>
                                        <a:lnTo>
                                          <a:pt x="199" y="2010"/>
                                        </a:lnTo>
                                        <a:lnTo>
                                          <a:pt x="241" y="2010"/>
                                        </a:lnTo>
                                        <a:lnTo>
                                          <a:pt x="284" y="2010"/>
                                        </a:lnTo>
                                        <a:lnTo>
                                          <a:pt x="312" y="2010"/>
                                        </a:lnTo>
                                        <a:lnTo>
                                          <a:pt x="355" y="2010"/>
                                        </a:lnTo>
                                        <a:lnTo>
                                          <a:pt x="397" y="1996"/>
                                        </a:lnTo>
                                        <a:lnTo>
                                          <a:pt x="426" y="1982"/>
                                        </a:lnTo>
                                        <a:lnTo>
                                          <a:pt x="454" y="1968"/>
                                        </a:lnTo>
                                        <a:lnTo>
                                          <a:pt x="482" y="1940"/>
                                        </a:lnTo>
                                        <a:lnTo>
                                          <a:pt x="511" y="1925"/>
                                        </a:lnTo>
                                        <a:lnTo>
                                          <a:pt x="539" y="1897"/>
                                        </a:lnTo>
                                        <a:lnTo>
                                          <a:pt x="582" y="1897"/>
                                        </a:lnTo>
                                        <a:lnTo>
                                          <a:pt x="610" y="1883"/>
                                        </a:lnTo>
                                        <a:lnTo>
                                          <a:pt x="652" y="1883"/>
                                        </a:lnTo>
                                        <a:lnTo>
                                          <a:pt x="695" y="1883"/>
                                        </a:lnTo>
                                        <a:lnTo>
                                          <a:pt x="738" y="1897"/>
                                        </a:lnTo>
                                        <a:lnTo>
                                          <a:pt x="780" y="1911"/>
                                        </a:lnTo>
                                        <a:lnTo>
                                          <a:pt x="809" y="1925"/>
                                        </a:lnTo>
                                        <a:lnTo>
                                          <a:pt x="851" y="1954"/>
                                        </a:lnTo>
                                        <a:lnTo>
                                          <a:pt x="879" y="1982"/>
                                        </a:lnTo>
                                        <a:lnTo>
                                          <a:pt x="908" y="2025"/>
                                        </a:lnTo>
                                        <a:lnTo>
                                          <a:pt x="936" y="2067"/>
                                        </a:lnTo>
                                        <a:lnTo>
                                          <a:pt x="950" y="2109"/>
                                        </a:lnTo>
                                        <a:lnTo>
                                          <a:pt x="965" y="2166"/>
                                        </a:lnTo>
                                        <a:lnTo>
                                          <a:pt x="965" y="2223"/>
                                        </a:lnTo>
                                        <a:lnTo>
                                          <a:pt x="965" y="2265"/>
                                        </a:lnTo>
                                        <a:lnTo>
                                          <a:pt x="950" y="2294"/>
                                        </a:lnTo>
                                        <a:lnTo>
                                          <a:pt x="936" y="2336"/>
                                        </a:lnTo>
                                        <a:lnTo>
                                          <a:pt x="908" y="2364"/>
                                        </a:lnTo>
                                        <a:lnTo>
                                          <a:pt x="879" y="2393"/>
                                        </a:lnTo>
                                        <a:lnTo>
                                          <a:pt x="851" y="2421"/>
                                        </a:lnTo>
                                        <a:lnTo>
                                          <a:pt x="809" y="2435"/>
                                        </a:lnTo>
                                        <a:lnTo>
                                          <a:pt x="780" y="2449"/>
                                        </a:lnTo>
                                        <a:lnTo>
                                          <a:pt x="738" y="2463"/>
                                        </a:lnTo>
                                        <a:lnTo>
                                          <a:pt x="695" y="2478"/>
                                        </a:lnTo>
                                        <a:lnTo>
                                          <a:pt x="652" y="2478"/>
                                        </a:lnTo>
                                        <a:lnTo>
                                          <a:pt x="610" y="2478"/>
                                        </a:lnTo>
                                        <a:lnTo>
                                          <a:pt x="582" y="2463"/>
                                        </a:lnTo>
                                        <a:lnTo>
                                          <a:pt x="539" y="2449"/>
                                        </a:lnTo>
                                        <a:lnTo>
                                          <a:pt x="511" y="2421"/>
                                        </a:lnTo>
                                        <a:lnTo>
                                          <a:pt x="482" y="2393"/>
                                        </a:lnTo>
                                        <a:lnTo>
                                          <a:pt x="454" y="2364"/>
                                        </a:lnTo>
                                        <a:lnTo>
                                          <a:pt x="426" y="2350"/>
                                        </a:lnTo>
                                        <a:lnTo>
                                          <a:pt x="397" y="2336"/>
                                        </a:lnTo>
                                        <a:lnTo>
                                          <a:pt x="369" y="2322"/>
                                        </a:lnTo>
                                        <a:lnTo>
                                          <a:pt x="340" y="2322"/>
                                        </a:lnTo>
                                        <a:lnTo>
                                          <a:pt x="312" y="2322"/>
                                        </a:lnTo>
                                        <a:lnTo>
                                          <a:pt x="269" y="2322"/>
                                        </a:lnTo>
                                        <a:lnTo>
                                          <a:pt x="241" y="2322"/>
                                        </a:lnTo>
                                        <a:lnTo>
                                          <a:pt x="213" y="2350"/>
                                        </a:lnTo>
                                        <a:lnTo>
                                          <a:pt x="170" y="2364"/>
                                        </a:lnTo>
                                        <a:lnTo>
                                          <a:pt x="142" y="2378"/>
                                        </a:lnTo>
                                        <a:lnTo>
                                          <a:pt x="113" y="2407"/>
                                        </a:lnTo>
                                        <a:lnTo>
                                          <a:pt x="85" y="2435"/>
                                        </a:lnTo>
                                        <a:lnTo>
                                          <a:pt x="71" y="2463"/>
                                        </a:lnTo>
                                        <a:lnTo>
                                          <a:pt x="43" y="2492"/>
                                        </a:lnTo>
                                        <a:lnTo>
                                          <a:pt x="28" y="2534"/>
                                        </a:lnTo>
                                        <a:lnTo>
                                          <a:pt x="14" y="2563"/>
                                        </a:lnTo>
                                        <a:lnTo>
                                          <a:pt x="14" y="2619"/>
                                        </a:lnTo>
                                        <a:lnTo>
                                          <a:pt x="14" y="2662"/>
                                        </a:lnTo>
                                        <a:lnTo>
                                          <a:pt x="28" y="2718"/>
                                        </a:lnTo>
                                        <a:lnTo>
                                          <a:pt x="43" y="2846"/>
                                        </a:lnTo>
                                        <a:lnTo>
                                          <a:pt x="71" y="2987"/>
                                        </a:lnTo>
                                        <a:lnTo>
                                          <a:pt x="85" y="3058"/>
                                        </a:lnTo>
                                        <a:lnTo>
                                          <a:pt x="99" y="3115"/>
                                        </a:lnTo>
                                        <a:lnTo>
                                          <a:pt x="99" y="3186"/>
                                        </a:lnTo>
                                        <a:lnTo>
                                          <a:pt x="113" y="3256"/>
                                        </a:lnTo>
                                        <a:lnTo>
                                          <a:pt x="113" y="3313"/>
                                        </a:lnTo>
                                        <a:lnTo>
                                          <a:pt x="99" y="3370"/>
                                        </a:lnTo>
                                        <a:lnTo>
                                          <a:pt x="99" y="3398"/>
                                        </a:lnTo>
                                        <a:lnTo>
                                          <a:pt x="85" y="3426"/>
                                        </a:lnTo>
                                        <a:lnTo>
                                          <a:pt x="85" y="3455"/>
                                        </a:lnTo>
                                        <a:lnTo>
                                          <a:pt x="71" y="3469"/>
                                        </a:lnTo>
                                        <a:lnTo>
                                          <a:pt x="170" y="3455"/>
                                        </a:lnTo>
                                        <a:lnTo>
                                          <a:pt x="269" y="3426"/>
                                        </a:lnTo>
                                        <a:lnTo>
                                          <a:pt x="369" y="3426"/>
                                        </a:lnTo>
                                        <a:lnTo>
                                          <a:pt x="454" y="3412"/>
                                        </a:lnTo>
                                        <a:lnTo>
                                          <a:pt x="553" y="3398"/>
                                        </a:lnTo>
                                        <a:lnTo>
                                          <a:pt x="638" y="3398"/>
                                        </a:lnTo>
                                        <a:lnTo>
                                          <a:pt x="681" y="3412"/>
                                        </a:lnTo>
                                        <a:lnTo>
                                          <a:pt x="723" y="3412"/>
                                        </a:lnTo>
                                        <a:lnTo>
                                          <a:pt x="752" y="3426"/>
                                        </a:lnTo>
                                        <a:lnTo>
                                          <a:pt x="794" y="34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e7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4640" cy="55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2" h="3610">
                                        <a:moveTo>
                                          <a:pt x="865" y="3497"/>
                                        </a:moveTo>
                                        <a:lnTo>
                                          <a:pt x="865" y="3469"/>
                                        </a:lnTo>
                                        <a:lnTo>
                                          <a:pt x="865" y="3497"/>
                                        </a:lnTo>
                                        <a:lnTo>
                                          <a:pt x="908" y="3511"/>
                                        </a:lnTo>
                                        <a:lnTo>
                                          <a:pt x="908" y="3511"/>
                                        </a:lnTo>
                                        <a:lnTo>
                                          <a:pt x="908" y="3511"/>
                                        </a:lnTo>
                                        <a:lnTo>
                                          <a:pt x="964" y="3511"/>
                                        </a:lnTo>
                                        <a:lnTo>
                                          <a:pt x="1007" y="3511"/>
                                        </a:lnTo>
                                        <a:lnTo>
                                          <a:pt x="1035" y="3511"/>
                                        </a:lnTo>
                                        <a:lnTo>
                                          <a:pt x="1049" y="3511"/>
                                        </a:lnTo>
                                        <a:lnTo>
                                          <a:pt x="1049" y="3511"/>
                                        </a:lnTo>
                                        <a:lnTo>
                                          <a:pt x="1078" y="3497"/>
                                        </a:lnTo>
                                        <a:lnTo>
                                          <a:pt x="1106" y="3483"/>
                                        </a:lnTo>
                                        <a:lnTo>
                                          <a:pt x="1106" y="3469"/>
                                        </a:lnTo>
                                        <a:lnTo>
                                          <a:pt x="1120" y="3469"/>
                                        </a:lnTo>
                                        <a:lnTo>
                                          <a:pt x="1135" y="3440"/>
                                        </a:lnTo>
                                        <a:lnTo>
                                          <a:pt x="1106" y="3426"/>
                                        </a:lnTo>
                                        <a:lnTo>
                                          <a:pt x="1120" y="3454"/>
                                        </a:lnTo>
                                        <a:lnTo>
                                          <a:pt x="1149" y="3440"/>
                                        </a:lnTo>
                                        <a:lnTo>
                                          <a:pt x="1163" y="3426"/>
                                        </a:lnTo>
                                        <a:lnTo>
                                          <a:pt x="1163" y="3412"/>
                                        </a:lnTo>
                                        <a:lnTo>
                                          <a:pt x="1163" y="3384"/>
                                        </a:lnTo>
                                        <a:lnTo>
                                          <a:pt x="1163" y="3355"/>
                                        </a:lnTo>
                                        <a:lnTo>
                                          <a:pt x="1163" y="3313"/>
                                        </a:lnTo>
                                        <a:lnTo>
                                          <a:pt x="1163" y="3284"/>
                                        </a:lnTo>
                                        <a:lnTo>
                                          <a:pt x="1163" y="3284"/>
                                        </a:lnTo>
                                        <a:lnTo>
                                          <a:pt x="1163" y="3284"/>
                                        </a:lnTo>
                                        <a:lnTo>
                                          <a:pt x="1149" y="3256"/>
                                        </a:lnTo>
                                        <a:lnTo>
                                          <a:pt x="1135" y="3228"/>
                                        </a:lnTo>
                                        <a:lnTo>
                                          <a:pt x="1135" y="3228"/>
                                        </a:lnTo>
                                        <a:lnTo>
                                          <a:pt x="1120" y="3214"/>
                                        </a:lnTo>
                                        <a:lnTo>
                                          <a:pt x="1092" y="3185"/>
                                        </a:lnTo>
                                        <a:lnTo>
                                          <a:pt x="1064" y="3157"/>
                                        </a:lnTo>
                                        <a:lnTo>
                                          <a:pt x="1049" y="3171"/>
                                        </a:lnTo>
                                        <a:lnTo>
                                          <a:pt x="1078" y="3171"/>
                                        </a:lnTo>
                                        <a:lnTo>
                                          <a:pt x="1049" y="3115"/>
                                        </a:lnTo>
                                        <a:lnTo>
                                          <a:pt x="1035" y="3072"/>
                                        </a:lnTo>
                                        <a:lnTo>
                                          <a:pt x="1021" y="3030"/>
                                        </a:lnTo>
                                        <a:lnTo>
                                          <a:pt x="1007" y="2987"/>
                                        </a:lnTo>
                                        <a:lnTo>
                                          <a:pt x="993" y="2931"/>
                                        </a:lnTo>
                                        <a:lnTo>
                                          <a:pt x="964" y="2931"/>
                                        </a:lnTo>
                                        <a:lnTo>
                                          <a:pt x="993" y="2931"/>
                                        </a:lnTo>
                                        <a:lnTo>
                                          <a:pt x="993" y="2888"/>
                                        </a:lnTo>
                                        <a:lnTo>
                                          <a:pt x="964" y="2888"/>
                                        </a:lnTo>
                                        <a:lnTo>
                                          <a:pt x="993" y="2902"/>
                                        </a:lnTo>
                                        <a:lnTo>
                                          <a:pt x="1007" y="2846"/>
                                        </a:lnTo>
                                        <a:lnTo>
                                          <a:pt x="1021" y="2803"/>
                                        </a:lnTo>
                                        <a:lnTo>
                                          <a:pt x="1035" y="2761"/>
                                        </a:lnTo>
                                        <a:lnTo>
                                          <a:pt x="1007" y="2746"/>
                                        </a:lnTo>
                                        <a:lnTo>
                                          <a:pt x="1021" y="2761"/>
                                        </a:lnTo>
                                        <a:lnTo>
                                          <a:pt x="1035" y="2746"/>
                                        </a:lnTo>
                                        <a:lnTo>
                                          <a:pt x="1049" y="2746"/>
                                        </a:lnTo>
                                        <a:lnTo>
                                          <a:pt x="1049" y="2746"/>
                                        </a:lnTo>
                                        <a:lnTo>
                                          <a:pt x="1064" y="2718"/>
                                        </a:lnTo>
                                        <a:lnTo>
                                          <a:pt x="1035" y="2704"/>
                                        </a:lnTo>
                                        <a:lnTo>
                                          <a:pt x="1049" y="2718"/>
                                        </a:lnTo>
                                        <a:lnTo>
                                          <a:pt x="1064" y="2704"/>
                                        </a:lnTo>
                                        <a:lnTo>
                                          <a:pt x="1078" y="2690"/>
                                        </a:lnTo>
                                        <a:lnTo>
                                          <a:pt x="1092" y="2676"/>
                                        </a:lnTo>
                                        <a:lnTo>
                                          <a:pt x="1078" y="2662"/>
                                        </a:lnTo>
                                        <a:lnTo>
                                          <a:pt x="1092" y="2690"/>
                                        </a:lnTo>
                                        <a:lnTo>
                                          <a:pt x="1120" y="2676"/>
                                        </a:lnTo>
                                        <a:lnTo>
                                          <a:pt x="1106" y="2647"/>
                                        </a:lnTo>
                                        <a:lnTo>
                                          <a:pt x="1106" y="2676"/>
                                        </a:lnTo>
                                        <a:lnTo>
                                          <a:pt x="1120" y="2676"/>
                                        </a:lnTo>
                                        <a:lnTo>
                                          <a:pt x="1135" y="2676"/>
                                        </a:lnTo>
                                        <a:lnTo>
                                          <a:pt x="1135" y="2676"/>
                                        </a:lnTo>
                                        <a:lnTo>
                                          <a:pt x="1163" y="2662"/>
                                        </a:lnTo>
                                        <a:lnTo>
                                          <a:pt x="1191" y="2647"/>
                                        </a:lnTo>
                                        <a:lnTo>
                                          <a:pt x="1177" y="2619"/>
                                        </a:lnTo>
                                        <a:lnTo>
                                          <a:pt x="1177" y="2647"/>
                                        </a:lnTo>
                                        <a:lnTo>
                                          <a:pt x="1206" y="2647"/>
                                        </a:lnTo>
                                        <a:lnTo>
                                          <a:pt x="1220" y="2647"/>
                                        </a:lnTo>
                                        <a:lnTo>
                                          <a:pt x="1220" y="2647"/>
                                        </a:lnTo>
                                        <a:lnTo>
                                          <a:pt x="1248" y="2633"/>
                                        </a:lnTo>
                                        <a:lnTo>
                                          <a:pt x="1234" y="2605"/>
                                        </a:lnTo>
                                        <a:lnTo>
                                          <a:pt x="1234" y="2633"/>
                                        </a:lnTo>
                                        <a:lnTo>
                                          <a:pt x="1262" y="2633"/>
                                        </a:lnTo>
                                        <a:lnTo>
                                          <a:pt x="1305" y="2633"/>
                                        </a:lnTo>
                                        <a:lnTo>
                                          <a:pt x="1333" y="2633"/>
                                        </a:lnTo>
                                        <a:lnTo>
                                          <a:pt x="1333" y="2605"/>
                                        </a:lnTo>
                                        <a:lnTo>
                                          <a:pt x="1333" y="2633"/>
                                        </a:lnTo>
                                        <a:lnTo>
                                          <a:pt x="1376" y="2647"/>
                                        </a:lnTo>
                                        <a:lnTo>
                                          <a:pt x="1376" y="2647"/>
                                        </a:lnTo>
                                        <a:lnTo>
                                          <a:pt x="1376" y="2647"/>
                                        </a:lnTo>
                                        <a:lnTo>
                                          <a:pt x="1404" y="2647"/>
                                        </a:lnTo>
                                        <a:lnTo>
                                          <a:pt x="1404" y="2619"/>
                                        </a:lnTo>
                                        <a:lnTo>
                                          <a:pt x="1404" y="2647"/>
                                        </a:lnTo>
                                        <a:lnTo>
                                          <a:pt x="1432" y="2662"/>
                                        </a:lnTo>
                                        <a:lnTo>
                                          <a:pt x="1461" y="2676"/>
                                        </a:lnTo>
                                        <a:lnTo>
                                          <a:pt x="1461" y="2676"/>
                                        </a:lnTo>
                                        <a:lnTo>
                                          <a:pt x="1461" y="2676"/>
                                        </a:lnTo>
                                        <a:lnTo>
                                          <a:pt x="1489" y="2676"/>
                                        </a:lnTo>
                                        <a:lnTo>
                                          <a:pt x="1489" y="2647"/>
                                        </a:lnTo>
                                        <a:lnTo>
                                          <a:pt x="1475" y="2662"/>
                                        </a:lnTo>
                                        <a:lnTo>
                                          <a:pt x="1489" y="2676"/>
                                        </a:lnTo>
                                        <a:lnTo>
                                          <a:pt x="1503" y="2690"/>
                                        </a:lnTo>
                                        <a:lnTo>
                                          <a:pt x="1503" y="2690"/>
                                        </a:lnTo>
                                        <a:lnTo>
                                          <a:pt x="1532" y="2704"/>
                                        </a:lnTo>
                                        <a:lnTo>
                                          <a:pt x="1532" y="2676"/>
                                        </a:lnTo>
                                        <a:lnTo>
                                          <a:pt x="1518" y="2690"/>
                                        </a:lnTo>
                                        <a:lnTo>
                                          <a:pt x="1532" y="2704"/>
                                        </a:lnTo>
                                        <a:lnTo>
                                          <a:pt x="1546" y="2718"/>
                                        </a:lnTo>
                                        <a:lnTo>
                                          <a:pt x="1546" y="2718"/>
                                        </a:lnTo>
                                        <a:lnTo>
                                          <a:pt x="1574" y="2732"/>
                                        </a:lnTo>
                                        <a:lnTo>
                                          <a:pt x="1574" y="2704"/>
                                        </a:lnTo>
                                        <a:lnTo>
                                          <a:pt x="1560" y="2718"/>
                                        </a:lnTo>
                                        <a:lnTo>
                                          <a:pt x="1574" y="2746"/>
                                        </a:lnTo>
                                        <a:lnTo>
                                          <a:pt x="1589" y="2775"/>
                                        </a:lnTo>
                                        <a:lnTo>
                                          <a:pt x="1617" y="2817"/>
                                        </a:lnTo>
                                        <a:lnTo>
                                          <a:pt x="1631" y="2860"/>
                                        </a:lnTo>
                                        <a:lnTo>
                                          <a:pt x="1645" y="2846"/>
                                        </a:lnTo>
                                        <a:lnTo>
                                          <a:pt x="1631" y="2846"/>
                                        </a:lnTo>
                                        <a:lnTo>
                                          <a:pt x="1631" y="2888"/>
                                        </a:lnTo>
                                        <a:lnTo>
                                          <a:pt x="1631" y="2945"/>
                                        </a:lnTo>
                                        <a:lnTo>
                                          <a:pt x="1631" y="2987"/>
                                        </a:lnTo>
                                        <a:lnTo>
                                          <a:pt x="1645" y="2987"/>
                                        </a:lnTo>
                                        <a:lnTo>
                                          <a:pt x="1631" y="2987"/>
                                        </a:lnTo>
                                        <a:lnTo>
                                          <a:pt x="1617" y="3030"/>
                                        </a:lnTo>
                                        <a:lnTo>
                                          <a:pt x="1603" y="3072"/>
                                        </a:lnTo>
                                        <a:lnTo>
                                          <a:pt x="1617" y="3072"/>
                                        </a:lnTo>
                                        <a:lnTo>
                                          <a:pt x="1603" y="3058"/>
                                        </a:lnTo>
                                        <a:lnTo>
                                          <a:pt x="1574" y="3086"/>
                                        </a:lnTo>
                                        <a:lnTo>
                                          <a:pt x="1574" y="3100"/>
                                        </a:lnTo>
                                        <a:lnTo>
                                          <a:pt x="1574" y="3100"/>
                                        </a:lnTo>
                                        <a:lnTo>
                                          <a:pt x="1546" y="3143"/>
                                        </a:lnTo>
                                        <a:lnTo>
                                          <a:pt x="1560" y="3143"/>
                                        </a:lnTo>
                                        <a:lnTo>
                                          <a:pt x="1546" y="3129"/>
                                        </a:lnTo>
                                        <a:lnTo>
                                          <a:pt x="1489" y="3185"/>
                                        </a:lnTo>
                                        <a:lnTo>
                                          <a:pt x="1489" y="3200"/>
                                        </a:lnTo>
                                        <a:lnTo>
                                          <a:pt x="1489" y="3200"/>
                                        </a:lnTo>
                                        <a:lnTo>
                                          <a:pt x="1461" y="3256"/>
                                        </a:lnTo>
                                        <a:lnTo>
                                          <a:pt x="1447" y="3284"/>
                                        </a:lnTo>
                                        <a:lnTo>
                                          <a:pt x="1461" y="3284"/>
                                        </a:lnTo>
                                        <a:lnTo>
                                          <a:pt x="1447" y="3270"/>
                                        </a:lnTo>
                                        <a:lnTo>
                                          <a:pt x="1432" y="3284"/>
                                        </a:lnTo>
                                        <a:lnTo>
                                          <a:pt x="1432" y="3299"/>
                                        </a:lnTo>
                                        <a:lnTo>
                                          <a:pt x="1432" y="3299"/>
                                        </a:lnTo>
                                        <a:lnTo>
                                          <a:pt x="1432" y="3327"/>
                                        </a:lnTo>
                                        <a:lnTo>
                                          <a:pt x="1432" y="3341"/>
                                        </a:lnTo>
                                        <a:lnTo>
                                          <a:pt x="1432" y="3369"/>
                                        </a:lnTo>
                                        <a:lnTo>
                                          <a:pt x="1432" y="3384"/>
                                        </a:lnTo>
                                        <a:lnTo>
                                          <a:pt x="1432" y="3398"/>
                                        </a:lnTo>
                                        <a:lnTo>
                                          <a:pt x="1432" y="3398"/>
                                        </a:lnTo>
                                        <a:lnTo>
                                          <a:pt x="1447" y="3412"/>
                                        </a:lnTo>
                                        <a:lnTo>
                                          <a:pt x="1461" y="3426"/>
                                        </a:lnTo>
                                        <a:lnTo>
                                          <a:pt x="1489" y="3454"/>
                                        </a:lnTo>
                                        <a:lnTo>
                                          <a:pt x="1503" y="3469"/>
                                        </a:lnTo>
                                        <a:lnTo>
                                          <a:pt x="1518" y="3483"/>
                                        </a:lnTo>
                                        <a:lnTo>
                                          <a:pt x="1518" y="3483"/>
                                        </a:lnTo>
                                        <a:lnTo>
                                          <a:pt x="1546" y="3497"/>
                                        </a:lnTo>
                                        <a:lnTo>
                                          <a:pt x="1589" y="3511"/>
                                        </a:lnTo>
                                        <a:lnTo>
                                          <a:pt x="1631" y="3525"/>
                                        </a:lnTo>
                                        <a:lnTo>
                                          <a:pt x="1603" y="3511"/>
                                        </a:lnTo>
                                        <a:lnTo>
                                          <a:pt x="1631" y="3525"/>
                                        </a:lnTo>
                                        <a:lnTo>
                                          <a:pt x="1688" y="3539"/>
                                        </a:lnTo>
                                        <a:lnTo>
                                          <a:pt x="1688" y="3511"/>
                                        </a:lnTo>
                                        <a:lnTo>
                                          <a:pt x="1688" y="3539"/>
                                        </a:lnTo>
                                        <a:lnTo>
                                          <a:pt x="1745" y="3568"/>
                                        </a:lnTo>
                                        <a:lnTo>
                                          <a:pt x="1745" y="3568"/>
                                        </a:lnTo>
                                        <a:lnTo>
                                          <a:pt x="1745" y="3568"/>
                                        </a:lnTo>
                                        <a:lnTo>
                                          <a:pt x="1801" y="3568"/>
                                        </a:lnTo>
                                        <a:lnTo>
                                          <a:pt x="1858" y="3582"/>
                                        </a:lnTo>
                                        <a:lnTo>
                                          <a:pt x="1915" y="3596"/>
                                        </a:lnTo>
                                        <a:lnTo>
                                          <a:pt x="1986" y="3610"/>
                                        </a:lnTo>
                                        <a:lnTo>
                                          <a:pt x="2057" y="3610"/>
                                        </a:lnTo>
                                        <a:lnTo>
                                          <a:pt x="2113" y="3610"/>
                                        </a:lnTo>
                                        <a:lnTo>
                                          <a:pt x="2184" y="3610"/>
                                        </a:lnTo>
                                        <a:lnTo>
                                          <a:pt x="2241" y="3610"/>
                                        </a:lnTo>
                                        <a:lnTo>
                                          <a:pt x="2298" y="3596"/>
                                        </a:lnTo>
                                        <a:lnTo>
                                          <a:pt x="2355" y="3582"/>
                                        </a:lnTo>
                                        <a:lnTo>
                                          <a:pt x="2411" y="3568"/>
                                        </a:lnTo>
                                        <a:lnTo>
                                          <a:pt x="2425" y="3553"/>
                                        </a:lnTo>
                                        <a:lnTo>
                                          <a:pt x="2425" y="3568"/>
                                        </a:lnTo>
                                        <a:lnTo>
                                          <a:pt x="2468" y="3539"/>
                                        </a:lnTo>
                                        <a:lnTo>
                                          <a:pt x="2511" y="3511"/>
                                        </a:lnTo>
                                        <a:lnTo>
                                          <a:pt x="2525" y="3497"/>
                                        </a:lnTo>
                                        <a:lnTo>
                                          <a:pt x="2525" y="3483"/>
                                        </a:lnTo>
                                        <a:lnTo>
                                          <a:pt x="2511" y="3440"/>
                                        </a:lnTo>
                                        <a:lnTo>
                                          <a:pt x="2482" y="3440"/>
                                        </a:lnTo>
                                        <a:lnTo>
                                          <a:pt x="2511" y="3440"/>
                                        </a:lnTo>
                                        <a:lnTo>
                                          <a:pt x="2511" y="3384"/>
                                        </a:lnTo>
                                        <a:lnTo>
                                          <a:pt x="2511" y="3384"/>
                                        </a:lnTo>
                                        <a:lnTo>
                                          <a:pt x="2511" y="3384"/>
                                        </a:lnTo>
                                        <a:lnTo>
                                          <a:pt x="2496" y="3327"/>
                                        </a:lnTo>
                                        <a:lnTo>
                                          <a:pt x="2468" y="3327"/>
                                        </a:lnTo>
                                        <a:lnTo>
                                          <a:pt x="2496" y="3327"/>
                                        </a:lnTo>
                                        <a:lnTo>
                                          <a:pt x="2496" y="3270"/>
                                        </a:lnTo>
                                        <a:lnTo>
                                          <a:pt x="2496" y="3157"/>
                                        </a:lnTo>
                                        <a:lnTo>
                                          <a:pt x="2496" y="3030"/>
                                        </a:lnTo>
                                        <a:lnTo>
                                          <a:pt x="2511" y="2916"/>
                                        </a:lnTo>
                                        <a:lnTo>
                                          <a:pt x="2511" y="2803"/>
                                        </a:lnTo>
                                        <a:lnTo>
                                          <a:pt x="2525" y="2718"/>
                                        </a:lnTo>
                                        <a:lnTo>
                                          <a:pt x="2525" y="2647"/>
                                        </a:lnTo>
                                        <a:lnTo>
                                          <a:pt x="2525" y="2633"/>
                                        </a:lnTo>
                                        <a:lnTo>
                                          <a:pt x="2525" y="2633"/>
                                        </a:lnTo>
                                        <a:lnTo>
                                          <a:pt x="2525" y="2633"/>
                                        </a:lnTo>
                                        <a:lnTo>
                                          <a:pt x="2511" y="2605"/>
                                        </a:lnTo>
                                        <a:lnTo>
                                          <a:pt x="2496" y="2577"/>
                                        </a:lnTo>
                                        <a:lnTo>
                                          <a:pt x="2482" y="2548"/>
                                        </a:lnTo>
                                        <a:lnTo>
                                          <a:pt x="2468" y="2534"/>
                                        </a:lnTo>
                                        <a:lnTo>
                                          <a:pt x="2468" y="2534"/>
                                        </a:lnTo>
                                        <a:lnTo>
                                          <a:pt x="2440" y="2520"/>
                                        </a:lnTo>
                                        <a:lnTo>
                                          <a:pt x="2411" y="2506"/>
                                        </a:lnTo>
                                        <a:lnTo>
                                          <a:pt x="2397" y="2520"/>
                                        </a:lnTo>
                                        <a:lnTo>
                                          <a:pt x="2411" y="2506"/>
                                        </a:lnTo>
                                        <a:lnTo>
                                          <a:pt x="2383" y="2477"/>
                                        </a:lnTo>
                                        <a:lnTo>
                                          <a:pt x="2383" y="2477"/>
                                        </a:lnTo>
                                        <a:lnTo>
                                          <a:pt x="2369" y="2477"/>
                                        </a:lnTo>
                                        <a:lnTo>
                                          <a:pt x="2340" y="2477"/>
                                        </a:lnTo>
                                        <a:lnTo>
                                          <a:pt x="2340" y="2492"/>
                                        </a:lnTo>
                                        <a:lnTo>
                                          <a:pt x="2355" y="2477"/>
                                        </a:lnTo>
                                        <a:lnTo>
                                          <a:pt x="2326" y="2463"/>
                                        </a:lnTo>
                                        <a:lnTo>
                                          <a:pt x="2298" y="2449"/>
                                        </a:lnTo>
                                        <a:lnTo>
                                          <a:pt x="2298" y="2449"/>
                                        </a:lnTo>
                                        <a:lnTo>
                                          <a:pt x="2284" y="2449"/>
                                        </a:lnTo>
                                        <a:lnTo>
                                          <a:pt x="2255" y="2449"/>
                                        </a:lnTo>
                                        <a:lnTo>
                                          <a:pt x="2213" y="2449"/>
                                        </a:lnTo>
                                        <a:lnTo>
                                          <a:pt x="2213" y="2449"/>
                                        </a:lnTo>
                                        <a:lnTo>
                                          <a:pt x="2213" y="2449"/>
                                        </a:lnTo>
                                        <a:lnTo>
                                          <a:pt x="2184" y="2463"/>
                                        </a:lnTo>
                                        <a:lnTo>
                                          <a:pt x="2156" y="2477"/>
                                        </a:lnTo>
                                        <a:lnTo>
                                          <a:pt x="2128" y="2492"/>
                                        </a:lnTo>
                                        <a:lnTo>
                                          <a:pt x="2113" y="2492"/>
                                        </a:lnTo>
                                        <a:lnTo>
                                          <a:pt x="2113" y="2506"/>
                                        </a:lnTo>
                                        <a:lnTo>
                                          <a:pt x="2099" y="2534"/>
                                        </a:lnTo>
                                        <a:lnTo>
                                          <a:pt x="2113" y="2534"/>
                                        </a:lnTo>
                                        <a:lnTo>
                                          <a:pt x="2113" y="2520"/>
                                        </a:lnTo>
                                        <a:lnTo>
                                          <a:pt x="2085" y="2534"/>
                                        </a:lnTo>
                                        <a:lnTo>
                                          <a:pt x="2057" y="2548"/>
                                        </a:lnTo>
                                        <a:lnTo>
                                          <a:pt x="2028" y="2562"/>
                                        </a:lnTo>
                                        <a:lnTo>
                                          <a:pt x="1986" y="2577"/>
                                        </a:lnTo>
                                        <a:lnTo>
                                          <a:pt x="1986" y="2591"/>
                                        </a:lnTo>
                                        <a:lnTo>
                                          <a:pt x="1986" y="2577"/>
                                        </a:lnTo>
                                        <a:lnTo>
                                          <a:pt x="1943" y="2577"/>
                                        </a:lnTo>
                                        <a:lnTo>
                                          <a:pt x="1901" y="2577"/>
                                        </a:lnTo>
                                        <a:lnTo>
                                          <a:pt x="1858" y="2577"/>
                                        </a:lnTo>
                                        <a:lnTo>
                                          <a:pt x="1858" y="2591"/>
                                        </a:lnTo>
                                        <a:lnTo>
                                          <a:pt x="1872" y="2577"/>
                                        </a:lnTo>
                                        <a:lnTo>
                                          <a:pt x="1830" y="2562"/>
                                        </a:lnTo>
                                        <a:lnTo>
                                          <a:pt x="1787" y="2548"/>
                                        </a:lnTo>
                                        <a:lnTo>
                                          <a:pt x="1745" y="2520"/>
                                        </a:lnTo>
                                        <a:lnTo>
                                          <a:pt x="1730" y="2534"/>
                                        </a:lnTo>
                                        <a:lnTo>
                                          <a:pt x="1745" y="2520"/>
                                        </a:lnTo>
                                        <a:lnTo>
                                          <a:pt x="1716" y="2492"/>
                                        </a:lnTo>
                                        <a:lnTo>
                                          <a:pt x="1716" y="2492"/>
                                        </a:lnTo>
                                        <a:lnTo>
                                          <a:pt x="1716" y="2492"/>
                                        </a:lnTo>
                                        <a:lnTo>
                                          <a:pt x="1674" y="2463"/>
                                        </a:lnTo>
                                        <a:lnTo>
                                          <a:pt x="1659" y="2477"/>
                                        </a:lnTo>
                                        <a:lnTo>
                                          <a:pt x="1688" y="2477"/>
                                        </a:lnTo>
                                        <a:lnTo>
                                          <a:pt x="1674" y="2449"/>
                                        </a:lnTo>
                                        <a:lnTo>
                                          <a:pt x="1674" y="2449"/>
                                        </a:lnTo>
                                        <a:lnTo>
                                          <a:pt x="1659" y="2435"/>
                                        </a:lnTo>
                                        <a:lnTo>
                                          <a:pt x="1645" y="2421"/>
                                        </a:lnTo>
                                        <a:lnTo>
                                          <a:pt x="1631" y="2435"/>
                                        </a:lnTo>
                                        <a:lnTo>
                                          <a:pt x="1659" y="2435"/>
                                        </a:lnTo>
                                        <a:lnTo>
                                          <a:pt x="1659" y="2407"/>
                                        </a:lnTo>
                                        <a:lnTo>
                                          <a:pt x="1659" y="2407"/>
                                        </a:lnTo>
                                        <a:lnTo>
                                          <a:pt x="1645" y="2392"/>
                                        </a:lnTo>
                                        <a:lnTo>
                                          <a:pt x="1631" y="2378"/>
                                        </a:lnTo>
                                        <a:lnTo>
                                          <a:pt x="1617" y="2392"/>
                                        </a:lnTo>
                                        <a:lnTo>
                                          <a:pt x="1645" y="2392"/>
                                        </a:lnTo>
                                        <a:lnTo>
                                          <a:pt x="1631" y="2364"/>
                                        </a:lnTo>
                                        <a:lnTo>
                                          <a:pt x="1603" y="2364"/>
                                        </a:lnTo>
                                        <a:lnTo>
                                          <a:pt x="1631" y="2364"/>
                                        </a:lnTo>
                                        <a:lnTo>
                                          <a:pt x="1631" y="2336"/>
                                        </a:lnTo>
                                        <a:lnTo>
                                          <a:pt x="1631" y="2308"/>
                                        </a:lnTo>
                                        <a:lnTo>
                                          <a:pt x="1631" y="2279"/>
                                        </a:lnTo>
                                        <a:lnTo>
                                          <a:pt x="1631" y="2251"/>
                                        </a:lnTo>
                                        <a:lnTo>
                                          <a:pt x="1631" y="2208"/>
                                        </a:lnTo>
                                        <a:lnTo>
                                          <a:pt x="1631" y="2180"/>
                                        </a:lnTo>
                                        <a:lnTo>
                                          <a:pt x="1603" y="2180"/>
                                        </a:lnTo>
                                        <a:lnTo>
                                          <a:pt x="1631" y="2194"/>
                                        </a:lnTo>
                                        <a:lnTo>
                                          <a:pt x="1645" y="2166"/>
                                        </a:lnTo>
                                        <a:lnTo>
                                          <a:pt x="1659" y="2138"/>
                                        </a:lnTo>
                                        <a:lnTo>
                                          <a:pt x="1659" y="2138"/>
                                        </a:lnTo>
                                        <a:lnTo>
                                          <a:pt x="1659" y="2123"/>
                                        </a:lnTo>
                                        <a:lnTo>
                                          <a:pt x="1659" y="2095"/>
                                        </a:lnTo>
                                        <a:lnTo>
                                          <a:pt x="1631" y="2095"/>
                                        </a:lnTo>
                                        <a:lnTo>
                                          <a:pt x="1645" y="2109"/>
                                        </a:lnTo>
                                        <a:lnTo>
                                          <a:pt x="1659" y="2095"/>
                                        </a:lnTo>
                                        <a:lnTo>
                                          <a:pt x="1688" y="2067"/>
                                        </a:lnTo>
                                        <a:lnTo>
                                          <a:pt x="1716" y="2039"/>
                                        </a:lnTo>
                                        <a:lnTo>
                                          <a:pt x="1759" y="1996"/>
                                        </a:lnTo>
                                        <a:lnTo>
                                          <a:pt x="1745" y="1982"/>
                                        </a:lnTo>
                                        <a:lnTo>
                                          <a:pt x="1759" y="2010"/>
                                        </a:lnTo>
                                        <a:lnTo>
                                          <a:pt x="1801" y="1982"/>
                                        </a:lnTo>
                                        <a:lnTo>
                                          <a:pt x="1844" y="1968"/>
                                        </a:lnTo>
                                        <a:lnTo>
                                          <a:pt x="1886" y="1954"/>
                                        </a:lnTo>
                                        <a:lnTo>
                                          <a:pt x="1872" y="1925"/>
                                        </a:lnTo>
                                        <a:lnTo>
                                          <a:pt x="1872" y="1954"/>
                                        </a:lnTo>
                                        <a:lnTo>
                                          <a:pt x="1915" y="1954"/>
                                        </a:lnTo>
                                        <a:lnTo>
                                          <a:pt x="1972" y="1954"/>
                                        </a:lnTo>
                                        <a:lnTo>
                                          <a:pt x="2014" y="1954"/>
                                        </a:lnTo>
                                        <a:lnTo>
                                          <a:pt x="2014" y="1925"/>
                                        </a:lnTo>
                                        <a:lnTo>
                                          <a:pt x="2014" y="1954"/>
                                        </a:lnTo>
                                        <a:lnTo>
                                          <a:pt x="2057" y="1968"/>
                                        </a:lnTo>
                                        <a:lnTo>
                                          <a:pt x="2099" y="1982"/>
                                        </a:lnTo>
                                        <a:lnTo>
                                          <a:pt x="2099" y="1954"/>
                                        </a:lnTo>
                                        <a:lnTo>
                                          <a:pt x="2085" y="1968"/>
                                        </a:lnTo>
                                        <a:lnTo>
                                          <a:pt x="2113" y="1996"/>
                                        </a:lnTo>
                                        <a:lnTo>
                                          <a:pt x="2128" y="2010"/>
                                        </a:lnTo>
                                        <a:lnTo>
                                          <a:pt x="2128" y="2010"/>
                                        </a:lnTo>
                                        <a:lnTo>
                                          <a:pt x="2156" y="2024"/>
                                        </a:lnTo>
                                        <a:lnTo>
                                          <a:pt x="2156" y="1996"/>
                                        </a:lnTo>
                                        <a:lnTo>
                                          <a:pt x="2142" y="2010"/>
                                        </a:lnTo>
                                        <a:lnTo>
                                          <a:pt x="2156" y="2039"/>
                                        </a:lnTo>
                                        <a:lnTo>
                                          <a:pt x="2156" y="2039"/>
                                        </a:lnTo>
                                        <a:lnTo>
                                          <a:pt x="2170" y="2053"/>
                                        </a:lnTo>
                                        <a:lnTo>
                                          <a:pt x="2198" y="2067"/>
                                        </a:lnTo>
                                        <a:lnTo>
                                          <a:pt x="2198" y="2039"/>
                                        </a:lnTo>
                                        <a:lnTo>
                                          <a:pt x="2184" y="2053"/>
                                        </a:lnTo>
                                        <a:lnTo>
                                          <a:pt x="2198" y="2067"/>
                                        </a:lnTo>
                                        <a:lnTo>
                                          <a:pt x="2213" y="2081"/>
                                        </a:lnTo>
                                        <a:lnTo>
                                          <a:pt x="2213" y="2081"/>
                                        </a:lnTo>
                                        <a:lnTo>
                                          <a:pt x="2241" y="2081"/>
                                        </a:lnTo>
                                        <a:lnTo>
                                          <a:pt x="2241" y="2053"/>
                                        </a:lnTo>
                                        <a:lnTo>
                                          <a:pt x="2241" y="2081"/>
                                        </a:lnTo>
                                        <a:lnTo>
                                          <a:pt x="2269" y="2095"/>
                                        </a:lnTo>
                                        <a:lnTo>
                                          <a:pt x="2298" y="2109"/>
                                        </a:lnTo>
                                        <a:lnTo>
                                          <a:pt x="2298" y="2109"/>
                                        </a:lnTo>
                                        <a:lnTo>
                                          <a:pt x="2298" y="2109"/>
                                        </a:lnTo>
                                        <a:lnTo>
                                          <a:pt x="2326" y="2109"/>
                                        </a:lnTo>
                                        <a:lnTo>
                                          <a:pt x="2355" y="2109"/>
                                        </a:lnTo>
                                        <a:lnTo>
                                          <a:pt x="2383" y="2109"/>
                                        </a:lnTo>
                                        <a:lnTo>
                                          <a:pt x="2411" y="2109"/>
                                        </a:lnTo>
                                        <a:lnTo>
                                          <a:pt x="2425" y="2109"/>
                                        </a:lnTo>
                                        <a:lnTo>
                                          <a:pt x="2425" y="2109"/>
                                        </a:lnTo>
                                        <a:lnTo>
                                          <a:pt x="2454" y="2095"/>
                                        </a:lnTo>
                                        <a:lnTo>
                                          <a:pt x="2440" y="2067"/>
                                        </a:lnTo>
                                        <a:lnTo>
                                          <a:pt x="2440" y="2095"/>
                                        </a:lnTo>
                                        <a:lnTo>
                                          <a:pt x="2468" y="2095"/>
                                        </a:lnTo>
                                        <a:lnTo>
                                          <a:pt x="2482" y="2095"/>
                                        </a:lnTo>
                                        <a:lnTo>
                                          <a:pt x="2482" y="2095"/>
                                        </a:lnTo>
                                        <a:lnTo>
                                          <a:pt x="2511" y="2081"/>
                                        </a:lnTo>
                                        <a:lnTo>
                                          <a:pt x="2539" y="2067"/>
                                        </a:lnTo>
                                        <a:lnTo>
                                          <a:pt x="2567" y="2053"/>
                                        </a:lnTo>
                                        <a:lnTo>
                                          <a:pt x="2567" y="2053"/>
                                        </a:lnTo>
                                        <a:lnTo>
                                          <a:pt x="2567" y="2039"/>
                                        </a:lnTo>
                                        <a:lnTo>
                                          <a:pt x="2596" y="2010"/>
                                        </a:lnTo>
                                        <a:lnTo>
                                          <a:pt x="2610" y="2010"/>
                                        </a:lnTo>
                                        <a:lnTo>
                                          <a:pt x="2610" y="1996"/>
                                        </a:lnTo>
                                        <a:lnTo>
                                          <a:pt x="2610" y="1982"/>
                                        </a:lnTo>
                                        <a:lnTo>
                                          <a:pt x="2581" y="1982"/>
                                        </a:lnTo>
                                        <a:lnTo>
                                          <a:pt x="2581" y="2010"/>
                                        </a:lnTo>
                                        <a:lnTo>
                                          <a:pt x="2596" y="2010"/>
                                        </a:lnTo>
                                        <a:lnTo>
                                          <a:pt x="2610" y="2010"/>
                                        </a:lnTo>
                                        <a:lnTo>
                                          <a:pt x="2624" y="1996"/>
                                        </a:lnTo>
                                        <a:lnTo>
                                          <a:pt x="2638" y="1968"/>
                                        </a:lnTo>
                                        <a:lnTo>
                                          <a:pt x="2638" y="1968"/>
                                        </a:lnTo>
                                        <a:lnTo>
                                          <a:pt x="2638" y="1954"/>
                                        </a:lnTo>
                                        <a:lnTo>
                                          <a:pt x="2638" y="1939"/>
                                        </a:lnTo>
                                        <a:lnTo>
                                          <a:pt x="2610" y="1939"/>
                                        </a:lnTo>
                                        <a:lnTo>
                                          <a:pt x="2638" y="1954"/>
                                        </a:lnTo>
                                        <a:lnTo>
                                          <a:pt x="2652" y="1911"/>
                                        </a:lnTo>
                                        <a:lnTo>
                                          <a:pt x="2652" y="1911"/>
                                        </a:lnTo>
                                        <a:lnTo>
                                          <a:pt x="2652" y="1897"/>
                                        </a:lnTo>
                                        <a:lnTo>
                                          <a:pt x="2652" y="1840"/>
                                        </a:lnTo>
                                        <a:lnTo>
                                          <a:pt x="2652" y="1784"/>
                                        </a:lnTo>
                                        <a:lnTo>
                                          <a:pt x="2652" y="1727"/>
                                        </a:lnTo>
                                        <a:lnTo>
                                          <a:pt x="2652" y="1670"/>
                                        </a:lnTo>
                                        <a:lnTo>
                                          <a:pt x="2638" y="1600"/>
                                        </a:lnTo>
                                        <a:lnTo>
                                          <a:pt x="2624" y="1529"/>
                                        </a:lnTo>
                                        <a:lnTo>
                                          <a:pt x="2638" y="1600"/>
                                        </a:lnTo>
                                        <a:lnTo>
                                          <a:pt x="2610" y="1472"/>
                                        </a:lnTo>
                                        <a:lnTo>
                                          <a:pt x="2581" y="1359"/>
                                        </a:lnTo>
                                        <a:lnTo>
                                          <a:pt x="2553" y="1246"/>
                                        </a:lnTo>
                                        <a:lnTo>
                                          <a:pt x="2525" y="1161"/>
                                        </a:lnTo>
                                        <a:lnTo>
                                          <a:pt x="2511" y="1132"/>
                                        </a:lnTo>
                                        <a:lnTo>
                                          <a:pt x="2496" y="1147"/>
                                        </a:lnTo>
                                        <a:lnTo>
                                          <a:pt x="2425" y="1161"/>
                                        </a:lnTo>
                                        <a:lnTo>
                                          <a:pt x="2355" y="1161"/>
                                        </a:lnTo>
                                        <a:lnTo>
                                          <a:pt x="2284" y="1175"/>
                                        </a:lnTo>
                                        <a:lnTo>
                                          <a:pt x="2213" y="1175"/>
                                        </a:lnTo>
                                        <a:lnTo>
                                          <a:pt x="2142" y="1175"/>
                                        </a:lnTo>
                                        <a:lnTo>
                                          <a:pt x="2071" y="1175"/>
                                        </a:lnTo>
                                        <a:lnTo>
                                          <a:pt x="2000" y="1161"/>
                                        </a:lnTo>
                                        <a:lnTo>
                                          <a:pt x="1943" y="1161"/>
                                        </a:lnTo>
                                        <a:lnTo>
                                          <a:pt x="1815" y="1147"/>
                                        </a:lnTo>
                                        <a:lnTo>
                                          <a:pt x="1730" y="1132"/>
                                        </a:lnTo>
                                        <a:lnTo>
                                          <a:pt x="1659" y="1118"/>
                                        </a:lnTo>
                                        <a:lnTo>
                                          <a:pt x="1659" y="1132"/>
                                        </a:lnTo>
                                        <a:lnTo>
                                          <a:pt x="1674" y="1118"/>
                                        </a:lnTo>
                                        <a:lnTo>
                                          <a:pt x="1659" y="1104"/>
                                        </a:lnTo>
                                        <a:lnTo>
                                          <a:pt x="1659" y="1104"/>
                                        </a:lnTo>
                                        <a:lnTo>
                                          <a:pt x="1645" y="1104"/>
                                        </a:lnTo>
                                        <a:lnTo>
                                          <a:pt x="1589" y="1090"/>
                                        </a:lnTo>
                                        <a:lnTo>
                                          <a:pt x="1589" y="1104"/>
                                        </a:lnTo>
                                        <a:lnTo>
                                          <a:pt x="1603" y="1090"/>
                                        </a:lnTo>
                                        <a:lnTo>
                                          <a:pt x="1560" y="1062"/>
                                        </a:lnTo>
                                        <a:lnTo>
                                          <a:pt x="1518" y="1033"/>
                                        </a:lnTo>
                                        <a:lnTo>
                                          <a:pt x="1503" y="1047"/>
                                        </a:lnTo>
                                        <a:lnTo>
                                          <a:pt x="1532" y="1047"/>
                                        </a:lnTo>
                                        <a:lnTo>
                                          <a:pt x="1503" y="1005"/>
                                        </a:lnTo>
                                        <a:lnTo>
                                          <a:pt x="1475" y="963"/>
                                        </a:lnTo>
                                        <a:lnTo>
                                          <a:pt x="1461" y="934"/>
                                        </a:lnTo>
                                        <a:lnTo>
                                          <a:pt x="1447" y="892"/>
                                        </a:lnTo>
                                        <a:lnTo>
                                          <a:pt x="1432" y="863"/>
                                        </a:lnTo>
                                        <a:lnTo>
                                          <a:pt x="1404" y="863"/>
                                        </a:lnTo>
                                        <a:lnTo>
                                          <a:pt x="1432" y="863"/>
                                        </a:lnTo>
                                        <a:lnTo>
                                          <a:pt x="1432" y="821"/>
                                        </a:lnTo>
                                        <a:lnTo>
                                          <a:pt x="1404" y="821"/>
                                        </a:lnTo>
                                        <a:lnTo>
                                          <a:pt x="1432" y="835"/>
                                        </a:lnTo>
                                        <a:lnTo>
                                          <a:pt x="1447" y="793"/>
                                        </a:lnTo>
                                        <a:lnTo>
                                          <a:pt x="1447" y="793"/>
                                        </a:lnTo>
                                        <a:lnTo>
                                          <a:pt x="1447" y="778"/>
                                        </a:lnTo>
                                        <a:lnTo>
                                          <a:pt x="1447" y="736"/>
                                        </a:lnTo>
                                        <a:lnTo>
                                          <a:pt x="1418" y="736"/>
                                        </a:lnTo>
                                        <a:lnTo>
                                          <a:pt x="1447" y="750"/>
                                        </a:lnTo>
                                        <a:lnTo>
                                          <a:pt x="1461" y="722"/>
                                        </a:lnTo>
                                        <a:lnTo>
                                          <a:pt x="1475" y="693"/>
                                        </a:lnTo>
                                        <a:lnTo>
                                          <a:pt x="1447" y="679"/>
                                        </a:lnTo>
                                        <a:lnTo>
                                          <a:pt x="1461" y="693"/>
                                        </a:lnTo>
                                        <a:lnTo>
                                          <a:pt x="1489" y="665"/>
                                        </a:lnTo>
                                        <a:lnTo>
                                          <a:pt x="1503" y="665"/>
                                        </a:lnTo>
                                        <a:lnTo>
                                          <a:pt x="1503" y="665"/>
                                        </a:lnTo>
                                        <a:lnTo>
                                          <a:pt x="1518" y="637"/>
                                        </a:lnTo>
                                        <a:lnTo>
                                          <a:pt x="1489" y="623"/>
                                        </a:lnTo>
                                        <a:lnTo>
                                          <a:pt x="1503" y="637"/>
                                        </a:lnTo>
                                        <a:lnTo>
                                          <a:pt x="1532" y="609"/>
                                        </a:lnTo>
                                        <a:lnTo>
                                          <a:pt x="1560" y="580"/>
                                        </a:lnTo>
                                        <a:lnTo>
                                          <a:pt x="1574" y="580"/>
                                        </a:lnTo>
                                        <a:lnTo>
                                          <a:pt x="1574" y="580"/>
                                        </a:lnTo>
                                        <a:lnTo>
                                          <a:pt x="1589" y="552"/>
                                        </a:lnTo>
                                        <a:lnTo>
                                          <a:pt x="1617" y="509"/>
                                        </a:lnTo>
                                        <a:lnTo>
                                          <a:pt x="1631" y="467"/>
                                        </a:lnTo>
                                        <a:lnTo>
                                          <a:pt x="1645" y="424"/>
                                        </a:lnTo>
                                        <a:lnTo>
                                          <a:pt x="1645" y="424"/>
                                        </a:lnTo>
                                        <a:lnTo>
                                          <a:pt x="1645" y="410"/>
                                        </a:lnTo>
                                        <a:lnTo>
                                          <a:pt x="1645" y="354"/>
                                        </a:lnTo>
                                        <a:lnTo>
                                          <a:pt x="1645" y="311"/>
                                        </a:lnTo>
                                        <a:lnTo>
                                          <a:pt x="1645" y="255"/>
                                        </a:lnTo>
                                        <a:lnTo>
                                          <a:pt x="1645" y="255"/>
                                        </a:lnTo>
                                        <a:lnTo>
                                          <a:pt x="1645" y="255"/>
                                        </a:lnTo>
                                        <a:lnTo>
                                          <a:pt x="1631" y="212"/>
                                        </a:lnTo>
                                        <a:lnTo>
                                          <a:pt x="1617" y="155"/>
                                        </a:lnTo>
                                        <a:lnTo>
                                          <a:pt x="1617" y="155"/>
                                        </a:lnTo>
                                        <a:lnTo>
                                          <a:pt x="1603" y="141"/>
                                        </a:lnTo>
                                        <a:lnTo>
                                          <a:pt x="1589" y="127"/>
                                        </a:lnTo>
                                        <a:lnTo>
                                          <a:pt x="1574" y="113"/>
                                        </a:lnTo>
                                        <a:lnTo>
                                          <a:pt x="1546" y="85"/>
                                        </a:lnTo>
                                        <a:lnTo>
                                          <a:pt x="1532" y="71"/>
                                        </a:lnTo>
                                        <a:lnTo>
                                          <a:pt x="1518" y="56"/>
                                        </a:lnTo>
                                        <a:lnTo>
                                          <a:pt x="1518" y="56"/>
                                        </a:lnTo>
                                        <a:lnTo>
                                          <a:pt x="1518" y="56"/>
                                        </a:lnTo>
                                        <a:lnTo>
                                          <a:pt x="1489" y="42"/>
                                        </a:lnTo>
                                        <a:lnTo>
                                          <a:pt x="1461" y="28"/>
                                        </a:lnTo>
                                        <a:lnTo>
                                          <a:pt x="1432" y="14"/>
                                        </a:lnTo>
                                        <a:lnTo>
                                          <a:pt x="1390" y="0"/>
                                        </a:lnTo>
                                        <a:lnTo>
                                          <a:pt x="1390" y="0"/>
                                        </a:lnTo>
                                        <a:lnTo>
                                          <a:pt x="1376" y="0"/>
                                        </a:lnTo>
                                        <a:lnTo>
                                          <a:pt x="1347" y="0"/>
                                        </a:lnTo>
                                        <a:lnTo>
                                          <a:pt x="1305" y="0"/>
                                        </a:lnTo>
                                        <a:lnTo>
                                          <a:pt x="1262" y="0"/>
                                        </a:lnTo>
                                        <a:lnTo>
                                          <a:pt x="1234" y="0"/>
                                        </a:lnTo>
                                        <a:lnTo>
                                          <a:pt x="1191" y="0"/>
                                        </a:lnTo>
                                        <a:lnTo>
                                          <a:pt x="1163" y="0"/>
                                        </a:lnTo>
                                        <a:lnTo>
                                          <a:pt x="1163" y="0"/>
                                        </a:lnTo>
                                        <a:lnTo>
                                          <a:pt x="1163" y="0"/>
                                        </a:lnTo>
                                        <a:lnTo>
                                          <a:pt x="1135" y="14"/>
                                        </a:lnTo>
                                        <a:lnTo>
                                          <a:pt x="1135" y="28"/>
                                        </a:lnTo>
                                        <a:lnTo>
                                          <a:pt x="1135" y="14"/>
                                        </a:lnTo>
                                        <a:lnTo>
                                          <a:pt x="1106" y="14"/>
                                        </a:lnTo>
                                        <a:lnTo>
                                          <a:pt x="1106" y="14"/>
                                        </a:lnTo>
                                        <a:lnTo>
                                          <a:pt x="1106" y="14"/>
                                        </a:lnTo>
                                        <a:lnTo>
                                          <a:pt x="1078" y="28"/>
                                        </a:lnTo>
                                        <a:lnTo>
                                          <a:pt x="1049" y="42"/>
                                        </a:lnTo>
                                        <a:lnTo>
                                          <a:pt x="1021" y="56"/>
                                        </a:lnTo>
                                        <a:lnTo>
                                          <a:pt x="1021" y="56"/>
                                        </a:lnTo>
                                        <a:lnTo>
                                          <a:pt x="1007" y="56"/>
                                        </a:lnTo>
                                        <a:lnTo>
                                          <a:pt x="993" y="71"/>
                                        </a:lnTo>
                                        <a:lnTo>
                                          <a:pt x="1007" y="85"/>
                                        </a:lnTo>
                                        <a:lnTo>
                                          <a:pt x="1007" y="71"/>
                                        </a:lnTo>
                                        <a:lnTo>
                                          <a:pt x="979" y="85"/>
                                        </a:lnTo>
                                        <a:lnTo>
                                          <a:pt x="979" y="85"/>
                                        </a:lnTo>
                                        <a:lnTo>
                                          <a:pt x="964" y="85"/>
                                        </a:lnTo>
                                        <a:lnTo>
                                          <a:pt x="950" y="99"/>
                                        </a:lnTo>
                                        <a:lnTo>
                                          <a:pt x="950" y="113"/>
                                        </a:lnTo>
                                        <a:lnTo>
                                          <a:pt x="950" y="113"/>
                                        </a:lnTo>
                                        <a:lnTo>
                                          <a:pt x="936" y="141"/>
                                        </a:lnTo>
                                        <a:lnTo>
                                          <a:pt x="950" y="141"/>
                                        </a:lnTo>
                                        <a:lnTo>
                                          <a:pt x="936" y="127"/>
                                        </a:lnTo>
                                        <a:lnTo>
                                          <a:pt x="908" y="155"/>
                                        </a:lnTo>
                                        <a:lnTo>
                                          <a:pt x="908" y="170"/>
                                        </a:lnTo>
                                        <a:lnTo>
                                          <a:pt x="908" y="170"/>
                                        </a:lnTo>
                                        <a:lnTo>
                                          <a:pt x="893" y="226"/>
                                        </a:lnTo>
                                        <a:lnTo>
                                          <a:pt x="879" y="269"/>
                                        </a:lnTo>
                                        <a:lnTo>
                                          <a:pt x="879" y="269"/>
                                        </a:lnTo>
                                        <a:lnTo>
                                          <a:pt x="879" y="269"/>
                                        </a:lnTo>
                                        <a:lnTo>
                                          <a:pt x="879" y="311"/>
                                        </a:lnTo>
                                        <a:lnTo>
                                          <a:pt x="879" y="354"/>
                                        </a:lnTo>
                                        <a:lnTo>
                                          <a:pt x="879" y="410"/>
                                        </a:lnTo>
                                        <a:lnTo>
                                          <a:pt x="879" y="424"/>
                                        </a:lnTo>
                                        <a:lnTo>
                                          <a:pt x="879" y="424"/>
                                        </a:lnTo>
                                        <a:lnTo>
                                          <a:pt x="893" y="467"/>
                                        </a:lnTo>
                                        <a:lnTo>
                                          <a:pt x="908" y="509"/>
                                        </a:lnTo>
                                        <a:lnTo>
                                          <a:pt x="908" y="509"/>
                                        </a:lnTo>
                                        <a:lnTo>
                                          <a:pt x="908" y="509"/>
                                        </a:lnTo>
                                        <a:lnTo>
                                          <a:pt x="936" y="538"/>
                                        </a:lnTo>
                                        <a:lnTo>
                                          <a:pt x="950" y="524"/>
                                        </a:lnTo>
                                        <a:lnTo>
                                          <a:pt x="936" y="538"/>
                                        </a:lnTo>
                                        <a:lnTo>
                                          <a:pt x="964" y="580"/>
                                        </a:lnTo>
                                        <a:lnTo>
                                          <a:pt x="964" y="580"/>
                                        </a:lnTo>
                                        <a:lnTo>
                                          <a:pt x="964" y="580"/>
                                        </a:lnTo>
                                        <a:lnTo>
                                          <a:pt x="993" y="609"/>
                                        </a:lnTo>
                                        <a:lnTo>
                                          <a:pt x="1007" y="594"/>
                                        </a:lnTo>
                                        <a:lnTo>
                                          <a:pt x="993" y="609"/>
                                        </a:lnTo>
                                        <a:lnTo>
                                          <a:pt x="1021" y="651"/>
                                        </a:lnTo>
                                        <a:lnTo>
                                          <a:pt x="1035" y="693"/>
                                        </a:lnTo>
                                        <a:lnTo>
                                          <a:pt x="1049" y="722"/>
                                        </a:lnTo>
                                        <a:lnTo>
                                          <a:pt x="1064" y="764"/>
                                        </a:lnTo>
                                        <a:lnTo>
                                          <a:pt x="1078" y="750"/>
                                        </a:lnTo>
                                        <a:lnTo>
                                          <a:pt x="1064" y="750"/>
                                        </a:lnTo>
                                        <a:lnTo>
                                          <a:pt x="1064" y="793"/>
                                        </a:lnTo>
                                        <a:lnTo>
                                          <a:pt x="1078" y="793"/>
                                        </a:lnTo>
                                        <a:lnTo>
                                          <a:pt x="1064" y="793"/>
                                        </a:lnTo>
                                        <a:lnTo>
                                          <a:pt x="1049" y="835"/>
                                        </a:lnTo>
                                        <a:lnTo>
                                          <a:pt x="1049" y="835"/>
                                        </a:lnTo>
                                        <a:lnTo>
                                          <a:pt x="1049" y="835"/>
                                        </a:lnTo>
                                        <a:lnTo>
                                          <a:pt x="1049" y="878"/>
                                        </a:lnTo>
                                        <a:lnTo>
                                          <a:pt x="1064" y="878"/>
                                        </a:lnTo>
                                        <a:lnTo>
                                          <a:pt x="1049" y="878"/>
                                        </a:lnTo>
                                        <a:lnTo>
                                          <a:pt x="1021" y="920"/>
                                        </a:lnTo>
                                        <a:lnTo>
                                          <a:pt x="1007" y="948"/>
                                        </a:lnTo>
                                        <a:lnTo>
                                          <a:pt x="979" y="991"/>
                                        </a:lnTo>
                                        <a:lnTo>
                                          <a:pt x="993" y="991"/>
                                        </a:lnTo>
                                        <a:lnTo>
                                          <a:pt x="993" y="977"/>
                                        </a:lnTo>
                                        <a:lnTo>
                                          <a:pt x="950" y="1005"/>
                                        </a:lnTo>
                                        <a:lnTo>
                                          <a:pt x="908" y="1033"/>
                                        </a:lnTo>
                                        <a:lnTo>
                                          <a:pt x="865" y="1062"/>
                                        </a:lnTo>
                                        <a:lnTo>
                                          <a:pt x="794" y="1090"/>
                                        </a:lnTo>
                                        <a:lnTo>
                                          <a:pt x="794" y="1104"/>
                                        </a:lnTo>
                                        <a:lnTo>
                                          <a:pt x="794" y="1090"/>
                                        </a:lnTo>
                                        <a:lnTo>
                                          <a:pt x="737" y="1104"/>
                                        </a:lnTo>
                                        <a:lnTo>
                                          <a:pt x="695" y="1104"/>
                                        </a:lnTo>
                                        <a:lnTo>
                                          <a:pt x="624" y="1104"/>
                                        </a:lnTo>
                                        <a:lnTo>
                                          <a:pt x="553" y="1104"/>
                                        </a:lnTo>
                                        <a:lnTo>
                                          <a:pt x="468" y="1104"/>
                                        </a:lnTo>
                                        <a:lnTo>
                                          <a:pt x="383" y="1104"/>
                                        </a:lnTo>
                                        <a:lnTo>
                                          <a:pt x="283" y="1104"/>
                                        </a:lnTo>
                                        <a:lnTo>
                                          <a:pt x="184" y="1104"/>
                                        </a:lnTo>
                                        <a:lnTo>
                                          <a:pt x="85" y="1104"/>
                                        </a:lnTo>
                                        <a:lnTo>
                                          <a:pt x="71" y="1104"/>
                                        </a:lnTo>
                                        <a:lnTo>
                                          <a:pt x="71" y="1118"/>
                                        </a:lnTo>
                                        <a:lnTo>
                                          <a:pt x="57" y="1189"/>
                                        </a:lnTo>
                                        <a:lnTo>
                                          <a:pt x="42" y="1288"/>
                                        </a:lnTo>
                                        <a:lnTo>
                                          <a:pt x="28" y="1401"/>
                                        </a:lnTo>
                                        <a:lnTo>
                                          <a:pt x="14" y="1515"/>
                                        </a:lnTo>
                                        <a:lnTo>
                                          <a:pt x="0" y="1628"/>
                                        </a:lnTo>
                                        <a:lnTo>
                                          <a:pt x="0" y="1727"/>
                                        </a:lnTo>
                                        <a:lnTo>
                                          <a:pt x="0" y="1812"/>
                                        </a:lnTo>
                                        <a:lnTo>
                                          <a:pt x="0" y="1869"/>
                                        </a:lnTo>
                                        <a:lnTo>
                                          <a:pt x="0" y="1883"/>
                                        </a:lnTo>
                                        <a:lnTo>
                                          <a:pt x="0" y="1883"/>
                                        </a:lnTo>
                                        <a:lnTo>
                                          <a:pt x="14" y="1911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42" y="1954"/>
                                        </a:lnTo>
                                        <a:lnTo>
                                          <a:pt x="71" y="1982"/>
                                        </a:lnTo>
                                        <a:lnTo>
                                          <a:pt x="85" y="1996"/>
                                        </a:lnTo>
                                        <a:lnTo>
                                          <a:pt x="85" y="1996"/>
                                        </a:lnTo>
                                        <a:lnTo>
                                          <a:pt x="113" y="2010"/>
                                        </a:lnTo>
                                        <a:lnTo>
                                          <a:pt x="142" y="2024"/>
                                        </a:lnTo>
                                        <a:lnTo>
                                          <a:pt x="184" y="2039"/>
                                        </a:lnTo>
                                        <a:lnTo>
                                          <a:pt x="213" y="2053"/>
                                        </a:lnTo>
                                        <a:lnTo>
                                          <a:pt x="213" y="2053"/>
                                        </a:lnTo>
                                        <a:lnTo>
                                          <a:pt x="213" y="2053"/>
                                        </a:lnTo>
                                        <a:lnTo>
                                          <a:pt x="255" y="2053"/>
                                        </a:lnTo>
                                        <a:lnTo>
                                          <a:pt x="298" y="2053"/>
                                        </a:lnTo>
                                        <a:lnTo>
                                          <a:pt x="326" y="2053"/>
                                        </a:lnTo>
                                        <a:lnTo>
                                          <a:pt x="369" y="2053"/>
                                        </a:lnTo>
                                        <a:lnTo>
                                          <a:pt x="369" y="2053"/>
                                        </a:lnTo>
                                        <a:lnTo>
                                          <a:pt x="383" y="2053"/>
                                        </a:lnTo>
                                        <a:lnTo>
                                          <a:pt x="425" y="2039"/>
                                        </a:lnTo>
                                        <a:lnTo>
                                          <a:pt x="454" y="2024"/>
                                        </a:lnTo>
                                        <a:lnTo>
                                          <a:pt x="482" y="2010"/>
                                        </a:lnTo>
                                        <a:lnTo>
                                          <a:pt x="482" y="2010"/>
                                        </a:lnTo>
                                        <a:lnTo>
                                          <a:pt x="482" y="1996"/>
                                        </a:lnTo>
                                        <a:lnTo>
                                          <a:pt x="510" y="1968"/>
                                        </a:lnTo>
                                        <a:lnTo>
                                          <a:pt x="496" y="1954"/>
                                        </a:lnTo>
                                        <a:lnTo>
                                          <a:pt x="510" y="1982"/>
                                        </a:lnTo>
                                        <a:lnTo>
                                          <a:pt x="539" y="1968"/>
                                        </a:lnTo>
                                        <a:lnTo>
                                          <a:pt x="539" y="1968"/>
                                        </a:lnTo>
                                        <a:lnTo>
                                          <a:pt x="539" y="1954"/>
                                        </a:lnTo>
                                        <a:lnTo>
                                          <a:pt x="567" y="1925"/>
                                        </a:lnTo>
                                        <a:lnTo>
                                          <a:pt x="553" y="1911"/>
                                        </a:lnTo>
                                        <a:lnTo>
                                          <a:pt x="553" y="1939"/>
                                        </a:lnTo>
                                        <a:lnTo>
                                          <a:pt x="596" y="1939"/>
                                        </a:lnTo>
                                        <a:lnTo>
                                          <a:pt x="596" y="1939"/>
                                        </a:lnTo>
                                        <a:lnTo>
                                          <a:pt x="610" y="1939"/>
                                        </a:lnTo>
                                        <a:lnTo>
                                          <a:pt x="638" y="1925"/>
                                        </a:lnTo>
                                        <a:lnTo>
                                          <a:pt x="624" y="1897"/>
                                        </a:lnTo>
                                        <a:lnTo>
                                          <a:pt x="624" y="1925"/>
                                        </a:lnTo>
                                        <a:lnTo>
                                          <a:pt x="666" y="1925"/>
                                        </a:lnTo>
                                        <a:lnTo>
                                          <a:pt x="709" y="1925"/>
                                        </a:lnTo>
                                        <a:lnTo>
                                          <a:pt x="709" y="1897"/>
                                        </a:lnTo>
                                        <a:lnTo>
                                          <a:pt x="709" y="1925"/>
                                        </a:lnTo>
                                        <a:lnTo>
                                          <a:pt x="752" y="1939"/>
                                        </a:lnTo>
                                        <a:lnTo>
                                          <a:pt x="794" y="1954"/>
                                        </a:lnTo>
                                        <a:lnTo>
                                          <a:pt x="823" y="1968"/>
                                        </a:lnTo>
                                        <a:lnTo>
                                          <a:pt x="865" y="1996"/>
                                        </a:lnTo>
                                        <a:lnTo>
                                          <a:pt x="865" y="1968"/>
                                        </a:lnTo>
                                        <a:lnTo>
                                          <a:pt x="851" y="1982"/>
                                        </a:lnTo>
                                        <a:lnTo>
                                          <a:pt x="879" y="2010"/>
                                        </a:lnTo>
                                        <a:lnTo>
                                          <a:pt x="893" y="1996"/>
                                        </a:lnTo>
                                        <a:lnTo>
                                          <a:pt x="879" y="2010"/>
                                        </a:lnTo>
                                        <a:lnTo>
                                          <a:pt x="908" y="2053"/>
                                        </a:lnTo>
                                        <a:lnTo>
                                          <a:pt x="936" y="2095"/>
                                        </a:lnTo>
                                        <a:lnTo>
                                          <a:pt x="950" y="2138"/>
                                        </a:lnTo>
                                        <a:lnTo>
                                          <a:pt x="964" y="2194"/>
                                        </a:lnTo>
                                        <a:lnTo>
                                          <a:pt x="979" y="2180"/>
                                        </a:lnTo>
                                        <a:lnTo>
                                          <a:pt x="964" y="2180"/>
                                        </a:lnTo>
                                        <a:lnTo>
                                          <a:pt x="964" y="2237"/>
                                        </a:lnTo>
                                        <a:lnTo>
                                          <a:pt x="964" y="2279"/>
                                        </a:lnTo>
                                        <a:lnTo>
                                          <a:pt x="979" y="2279"/>
                                        </a:lnTo>
                                        <a:lnTo>
                                          <a:pt x="964" y="2279"/>
                                        </a:lnTo>
                                        <a:lnTo>
                                          <a:pt x="950" y="2308"/>
                                        </a:lnTo>
                                        <a:lnTo>
                                          <a:pt x="936" y="2350"/>
                                        </a:lnTo>
                                        <a:lnTo>
                                          <a:pt x="950" y="2350"/>
                                        </a:lnTo>
                                        <a:lnTo>
                                          <a:pt x="936" y="2336"/>
                                        </a:lnTo>
                                        <a:lnTo>
                                          <a:pt x="908" y="2364"/>
                                        </a:lnTo>
                                        <a:lnTo>
                                          <a:pt x="879" y="2392"/>
                                        </a:lnTo>
                                        <a:lnTo>
                                          <a:pt x="851" y="2421"/>
                                        </a:lnTo>
                                        <a:lnTo>
                                          <a:pt x="865" y="2435"/>
                                        </a:lnTo>
                                        <a:lnTo>
                                          <a:pt x="865" y="2421"/>
                                        </a:lnTo>
                                        <a:lnTo>
                                          <a:pt x="823" y="2435"/>
                                        </a:lnTo>
                                        <a:lnTo>
                                          <a:pt x="794" y="2449"/>
                                        </a:lnTo>
                                        <a:lnTo>
                                          <a:pt x="752" y="2463"/>
                                        </a:lnTo>
                                        <a:lnTo>
                                          <a:pt x="709" y="2477"/>
                                        </a:lnTo>
                                        <a:lnTo>
                                          <a:pt x="709" y="2492"/>
                                        </a:lnTo>
                                        <a:lnTo>
                                          <a:pt x="709" y="2477"/>
                                        </a:lnTo>
                                        <a:lnTo>
                                          <a:pt x="666" y="2477"/>
                                        </a:lnTo>
                                        <a:lnTo>
                                          <a:pt x="624" y="2477"/>
                                        </a:lnTo>
                                        <a:lnTo>
                                          <a:pt x="624" y="2492"/>
                                        </a:lnTo>
                                        <a:lnTo>
                                          <a:pt x="638" y="2477"/>
                                        </a:lnTo>
                                        <a:lnTo>
                                          <a:pt x="610" y="2463"/>
                                        </a:lnTo>
                                        <a:lnTo>
                                          <a:pt x="567" y="2449"/>
                                        </a:lnTo>
                                        <a:lnTo>
                                          <a:pt x="553" y="2463"/>
                                        </a:lnTo>
                                        <a:lnTo>
                                          <a:pt x="567" y="2449"/>
                                        </a:lnTo>
                                        <a:lnTo>
                                          <a:pt x="539" y="2421"/>
                                        </a:lnTo>
                                        <a:lnTo>
                                          <a:pt x="510" y="2392"/>
                                        </a:lnTo>
                                        <a:lnTo>
                                          <a:pt x="482" y="2364"/>
                                        </a:lnTo>
                                        <a:lnTo>
                                          <a:pt x="482" y="2364"/>
                                        </a:lnTo>
                                        <a:lnTo>
                                          <a:pt x="482" y="2364"/>
                                        </a:lnTo>
                                        <a:lnTo>
                                          <a:pt x="454" y="2350"/>
                                        </a:lnTo>
                                        <a:lnTo>
                                          <a:pt x="425" y="2336"/>
                                        </a:lnTo>
                                        <a:lnTo>
                                          <a:pt x="397" y="2322"/>
                                        </a:lnTo>
                                        <a:lnTo>
                                          <a:pt x="397" y="2322"/>
                                        </a:lnTo>
                                        <a:lnTo>
                                          <a:pt x="383" y="2322"/>
                                        </a:lnTo>
                                        <a:lnTo>
                                          <a:pt x="354" y="2322"/>
                                        </a:lnTo>
                                        <a:lnTo>
                                          <a:pt x="326" y="2322"/>
                                        </a:lnTo>
                                        <a:lnTo>
                                          <a:pt x="283" y="2322"/>
                                        </a:lnTo>
                                        <a:lnTo>
                                          <a:pt x="255" y="2322"/>
                                        </a:lnTo>
                                        <a:lnTo>
                                          <a:pt x="255" y="2322"/>
                                        </a:lnTo>
                                        <a:lnTo>
                                          <a:pt x="241" y="2322"/>
                                        </a:lnTo>
                                        <a:lnTo>
                                          <a:pt x="213" y="2350"/>
                                        </a:lnTo>
                                        <a:lnTo>
                                          <a:pt x="227" y="2364"/>
                                        </a:lnTo>
                                        <a:lnTo>
                                          <a:pt x="227" y="2350"/>
                                        </a:lnTo>
                                        <a:lnTo>
                                          <a:pt x="184" y="2364"/>
                                        </a:lnTo>
                                        <a:lnTo>
                                          <a:pt x="156" y="2378"/>
                                        </a:lnTo>
                                        <a:lnTo>
                                          <a:pt x="156" y="2378"/>
                                        </a:lnTo>
                                        <a:lnTo>
                                          <a:pt x="142" y="2378"/>
                                        </a:lnTo>
                                        <a:lnTo>
                                          <a:pt x="113" y="2407"/>
                                        </a:lnTo>
                                        <a:lnTo>
                                          <a:pt x="85" y="2435"/>
                                        </a:lnTo>
                                        <a:lnTo>
                                          <a:pt x="85" y="2449"/>
                                        </a:lnTo>
                                        <a:lnTo>
                                          <a:pt x="85" y="2449"/>
                                        </a:lnTo>
                                        <a:lnTo>
                                          <a:pt x="71" y="2477"/>
                                        </a:lnTo>
                                        <a:lnTo>
                                          <a:pt x="85" y="2477"/>
                                        </a:lnTo>
                                        <a:lnTo>
                                          <a:pt x="71" y="2463"/>
                                        </a:lnTo>
                                        <a:lnTo>
                                          <a:pt x="42" y="2492"/>
                                        </a:lnTo>
                                        <a:lnTo>
                                          <a:pt x="42" y="2506"/>
                                        </a:lnTo>
                                        <a:lnTo>
                                          <a:pt x="42" y="2506"/>
                                        </a:lnTo>
                                        <a:lnTo>
                                          <a:pt x="28" y="2548"/>
                                        </a:lnTo>
                                        <a:lnTo>
                                          <a:pt x="14" y="2577"/>
                                        </a:lnTo>
                                        <a:lnTo>
                                          <a:pt x="14" y="2577"/>
                                        </a:lnTo>
                                        <a:lnTo>
                                          <a:pt x="14" y="2577"/>
                                        </a:lnTo>
                                        <a:lnTo>
                                          <a:pt x="14" y="2633"/>
                                        </a:lnTo>
                                        <a:lnTo>
                                          <a:pt x="14" y="2676"/>
                                        </a:lnTo>
                                        <a:lnTo>
                                          <a:pt x="14" y="2676"/>
                                        </a:lnTo>
                                        <a:lnTo>
                                          <a:pt x="14" y="2690"/>
                                        </a:lnTo>
                                        <a:lnTo>
                                          <a:pt x="28" y="2746"/>
                                        </a:lnTo>
                                        <a:lnTo>
                                          <a:pt x="42" y="2732"/>
                                        </a:lnTo>
                                        <a:lnTo>
                                          <a:pt x="28" y="2732"/>
                                        </a:lnTo>
                                        <a:lnTo>
                                          <a:pt x="42" y="2860"/>
                                        </a:lnTo>
                                        <a:lnTo>
                                          <a:pt x="71" y="3001"/>
                                        </a:lnTo>
                                        <a:lnTo>
                                          <a:pt x="85" y="3072"/>
                                        </a:lnTo>
                                        <a:lnTo>
                                          <a:pt x="85" y="3115"/>
                                        </a:lnTo>
                                        <a:lnTo>
                                          <a:pt x="85" y="3086"/>
                                        </a:lnTo>
                                        <a:lnTo>
                                          <a:pt x="99" y="3143"/>
                                        </a:lnTo>
                                        <a:lnTo>
                                          <a:pt x="113" y="3129"/>
                                        </a:lnTo>
                                        <a:lnTo>
                                          <a:pt x="99" y="3129"/>
                                        </a:lnTo>
                                        <a:lnTo>
                                          <a:pt x="99" y="3200"/>
                                        </a:lnTo>
                                        <a:lnTo>
                                          <a:pt x="113" y="3270"/>
                                        </a:lnTo>
                                        <a:lnTo>
                                          <a:pt x="113" y="3327"/>
                                        </a:lnTo>
                                        <a:lnTo>
                                          <a:pt x="127" y="3327"/>
                                        </a:lnTo>
                                        <a:lnTo>
                                          <a:pt x="113" y="3327"/>
                                        </a:lnTo>
                                        <a:lnTo>
                                          <a:pt x="99" y="3384"/>
                                        </a:lnTo>
                                        <a:lnTo>
                                          <a:pt x="99" y="3384"/>
                                        </a:lnTo>
                                        <a:lnTo>
                                          <a:pt x="99" y="3384"/>
                                        </a:lnTo>
                                        <a:lnTo>
                                          <a:pt x="99" y="3412"/>
                                        </a:lnTo>
                                        <a:lnTo>
                                          <a:pt x="113" y="3412"/>
                                        </a:lnTo>
                                        <a:lnTo>
                                          <a:pt x="99" y="3412"/>
                                        </a:lnTo>
                                        <a:lnTo>
                                          <a:pt x="85" y="3440"/>
                                        </a:lnTo>
                                        <a:lnTo>
                                          <a:pt x="85" y="3440"/>
                                        </a:lnTo>
                                        <a:lnTo>
                                          <a:pt x="85" y="3440"/>
                                        </a:lnTo>
                                        <a:lnTo>
                                          <a:pt x="85" y="3469"/>
                                        </a:lnTo>
                                        <a:lnTo>
                                          <a:pt x="99" y="3469"/>
                                        </a:lnTo>
                                        <a:lnTo>
                                          <a:pt x="85" y="3454"/>
                                        </a:lnTo>
                                        <a:lnTo>
                                          <a:pt x="71" y="3469"/>
                                        </a:lnTo>
                                        <a:lnTo>
                                          <a:pt x="28" y="3511"/>
                                        </a:lnTo>
                                        <a:lnTo>
                                          <a:pt x="85" y="3511"/>
                                        </a:lnTo>
                                        <a:lnTo>
                                          <a:pt x="184" y="3497"/>
                                        </a:lnTo>
                                        <a:lnTo>
                                          <a:pt x="198" y="3483"/>
                                        </a:lnTo>
                                        <a:lnTo>
                                          <a:pt x="198" y="3497"/>
                                        </a:lnTo>
                                        <a:lnTo>
                                          <a:pt x="298" y="3469"/>
                                        </a:lnTo>
                                        <a:lnTo>
                                          <a:pt x="283" y="3440"/>
                                        </a:lnTo>
                                        <a:lnTo>
                                          <a:pt x="283" y="3469"/>
                                        </a:lnTo>
                                        <a:lnTo>
                                          <a:pt x="383" y="3469"/>
                                        </a:lnTo>
                                        <a:lnTo>
                                          <a:pt x="468" y="3454"/>
                                        </a:lnTo>
                                        <a:lnTo>
                                          <a:pt x="567" y="3440"/>
                                        </a:lnTo>
                                        <a:lnTo>
                                          <a:pt x="652" y="3440"/>
                                        </a:lnTo>
                                        <a:lnTo>
                                          <a:pt x="652" y="3412"/>
                                        </a:lnTo>
                                        <a:lnTo>
                                          <a:pt x="652" y="3440"/>
                                        </a:lnTo>
                                        <a:lnTo>
                                          <a:pt x="695" y="3454"/>
                                        </a:lnTo>
                                        <a:lnTo>
                                          <a:pt x="695" y="3454"/>
                                        </a:lnTo>
                                        <a:lnTo>
                                          <a:pt x="695" y="3454"/>
                                        </a:lnTo>
                                        <a:lnTo>
                                          <a:pt x="737" y="3454"/>
                                        </a:lnTo>
                                        <a:lnTo>
                                          <a:pt x="737" y="3426"/>
                                        </a:lnTo>
                                        <a:lnTo>
                                          <a:pt x="737" y="3454"/>
                                        </a:lnTo>
                                        <a:lnTo>
                                          <a:pt x="766" y="3469"/>
                                        </a:lnTo>
                                        <a:lnTo>
                                          <a:pt x="808" y="3483"/>
                                        </a:lnTo>
                                        <a:lnTo>
                                          <a:pt x="780" y="3469"/>
                                        </a:lnTo>
                                        <a:lnTo>
                                          <a:pt x="808" y="3483"/>
                                        </a:lnTo>
                                        <a:lnTo>
                                          <a:pt x="865" y="3497"/>
                                        </a:lnTo>
                                        <a:close/>
                                        <a:moveTo>
                                          <a:pt x="808" y="3440"/>
                                        </a:moveTo>
                                        <a:lnTo>
                                          <a:pt x="808" y="3454"/>
                                        </a:lnTo>
                                        <a:lnTo>
                                          <a:pt x="823" y="3440"/>
                                        </a:lnTo>
                                        <a:lnTo>
                                          <a:pt x="780" y="3426"/>
                                        </a:lnTo>
                                        <a:lnTo>
                                          <a:pt x="752" y="3412"/>
                                        </a:lnTo>
                                        <a:lnTo>
                                          <a:pt x="752" y="3412"/>
                                        </a:lnTo>
                                        <a:lnTo>
                                          <a:pt x="737" y="3412"/>
                                        </a:lnTo>
                                        <a:lnTo>
                                          <a:pt x="695" y="3412"/>
                                        </a:lnTo>
                                        <a:lnTo>
                                          <a:pt x="695" y="3426"/>
                                        </a:lnTo>
                                        <a:lnTo>
                                          <a:pt x="709" y="3412"/>
                                        </a:lnTo>
                                        <a:lnTo>
                                          <a:pt x="666" y="3398"/>
                                        </a:lnTo>
                                        <a:lnTo>
                                          <a:pt x="666" y="3398"/>
                                        </a:lnTo>
                                        <a:lnTo>
                                          <a:pt x="652" y="3398"/>
                                        </a:lnTo>
                                        <a:lnTo>
                                          <a:pt x="567" y="3398"/>
                                        </a:lnTo>
                                        <a:lnTo>
                                          <a:pt x="468" y="3412"/>
                                        </a:lnTo>
                                        <a:lnTo>
                                          <a:pt x="383" y="3426"/>
                                        </a:lnTo>
                                        <a:lnTo>
                                          <a:pt x="283" y="3426"/>
                                        </a:lnTo>
                                        <a:lnTo>
                                          <a:pt x="283" y="3426"/>
                                        </a:lnTo>
                                        <a:lnTo>
                                          <a:pt x="283" y="3426"/>
                                        </a:lnTo>
                                        <a:lnTo>
                                          <a:pt x="184" y="3454"/>
                                        </a:lnTo>
                                        <a:lnTo>
                                          <a:pt x="184" y="3469"/>
                                        </a:lnTo>
                                        <a:lnTo>
                                          <a:pt x="184" y="3454"/>
                                        </a:lnTo>
                                        <a:lnTo>
                                          <a:pt x="85" y="3469"/>
                                        </a:lnTo>
                                        <a:lnTo>
                                          <a:pt x="85" y="3483"/>
                                        </a:lnTo>
                                        <a:lnTo>
                                          <a:pt x="99" y="3497"/>
                                        </a:lnTo>
                                        <a:lnTo>
                                          <a:pt x="113" y="3483"/>
                                        </a:lnTo>
                                        <a:lnTo>
                                          <a:pt x="127" y="3483"/>
                                        </a:lnTo>
                                        <a:lnTo>
                                          <a:pt x="127" y="3469"/>
                                        </a:lnTo>
                                        <a:lnTo>
                                          <a:pt x="127" y="3440"/>
                                        </a:lnTo>
                                        <a:lnTo>
                                          <a:pt x="99" y="3440"/>
                                        </a:lnTo>
                                        <a:lnTo>
                                          <a:pt x="127" y="3454"/>
                                        </a:lnTo>
                                        <a:lnTo>
                                          <a:pt x="142" y="3426"/>
                                        </a:lnTo>
                                        <a:lnTo>
                                          <a:pt x="142" y="3426"/>
                                        </a:lnTo>
                                        <a:lnTo>
                                          <a:pt x="142" y="3412"/>
                                        </a:lnTo>
                                        <a:lnTo>
                                          <a:pt x="142" y="3384"/>
                                        </a:lnTo>
                                        <a:lnTo>
                                          <a:pt x="113" y="3384"/>
                                        </a:lnTo>
                                        <a:lnTo>
                                          <a:pt x="142" y="3398"/>
                                        </a:lnTo>
                                        <a:lnTo>
                                          <a:pt x="156" y="3341"/>
                                        </a:lnTo>
                                        <a:lnTo>
                                          <a:pt x="156" y="3341"/>
                                        </a:lnTo>
                                        <a:lnTo>
                                          <a:pt x="156" y="3327"/>
                                        </a:lnTo>
                                        <a:lnTo>
                                          <a:pt x="156" y="3270"/>
                                        </a:lnTo>
                                        <a:lnTo>
                                          <a:pt x="142" y="3200"/>
                                        </a:lnTo>
                                        <a:lnTo>
                                          <a:pt x="142" y="3129"/>
                                        </a:lnTo>
                                        <a:lnTo>
                                          <a:pt x="142" y="3129"/>
                                        </a:lnTo>
                                        <a:lnTo>
                                          <a:pt x="142" y="3129"/>
                                        </a:lnTo>
                                        <a:lnTo>
                                          <a:pt x="127" y="3072"/>
                                        </a:lnTo>
                                        <a:lnTo>
                                          <a:pt x="99" y="3072"/>
                                        </a:lnTo>
                                        <a:lnTo>
                                          <a:pt x="127" y="3072"/>
                                        </a:lnTo>
                                        <a:lnTo>
                                          <a:pt x="113" y="3001"/>
                                        </a:lnTo>
                                        <a:lnTo>
                                          <a:pt x="85" y="2860"/>
                                        </a:lnTo>
                                        <a:lnTo>
                                          <a:pt x="71" y="2732"/>
                                        </a:lnTo>
                                        <a:lnTo>
                                          <a:pt x="57" y="2718"/>
                                        </a:lnTo>
                                        <a:lnTo>
                                          <a:pt x="71" y="2732"/>
                                        </a:lnTo>
                                        <a:lnTo>
                                          <a:pt x="57" y="2676"/>
                                        </a:lnTo>
                                        <a:lnTo>
                                          <a:pt x="28" y="2676"/>
                                        </a:lnTo>
                                        <a:lnTo>
                                          <a:pt x="57" y="2676"/>
                                        </a:lnTo>
                                        <a:lnTo>
                                          <a:pt x="57" y="2633"/>
                                        </a:lnTo>
                                        <a:lnTo>
                                          <a:pt x="57" y="2577"/>
                                        </a:lnTo>
                                        <a:lnTo>
                                          <a:pt x="28" y="2577"/>
                                        </a:lnTo>
                                        <a:lnTo>
                                          <a:pt x="57" y="2591"/>
                                        </a:lnTo>
                                        <a:lnTo>
                                          <a:pt x="71" y="2562"/>
                                        </a:lnTo>
                                        <a:lnTo>
                                          <a:pt x="85" y="2520"/>
                                        </a:lnTo>
                                        <a:lnTo>
                                          <a:pt x="57" y="2506"/>
                                        </a:lnTo>
                                        <a:lnTo>
                                          <a:pt x="71" y="2520"/>
                                        </a:lnTo>
                                        <a:lnTo>
                                          <a:pt x="99" y="2492"/>
                                        </a:lnTo>
                                        <a:lnTo>
                                          <a:pt x="113" y="2492"/>
                                        </a:lnTo>
                                        <a:lnTo>
                                          <a:pt x="113" y="2492"/>
                                        </a:lnTo>
                                        <a:lnTo>
                                          <a:pt x="127" y="2463"/>
                                        </a:lnTo>
                                        <a:lnTo>
                                          <a:pt x="99" y="2449"/>
                                        </a:lnTo>
                                        <a:lnTo>
                                          <a:pt x="113" y="2463"/>
                                        </a:lnTo>
                                        <a:lnTo>
                                          <a:pt x="142" y="2435"/>
                                        </a:lnTo>
                                        <a:lnTo>
                                          <a:pt x="170" y="2407"/>
                                        </a:lnTo>
                                        <a:lnTo>
                                          <a:pt x="156" y="2392"/>
                                        </a:lnTo>
                                        <a:lnTo>
                                          <a:pt x="170" y="2421"/>
                                        </a:lnTo>
                                        <a:lnTo>
                                          <a:pt x="198" y="2407"/>
                                        </a:lnTo>
                                        <a:lnTo>
                                          <a:pt x="241" y="2392"/>
                                        </a:lnTo>
                                        <a:lnTo>
                                          <a:pt x="241" y="2392"/>
                                        </a:lnTo>
                                        <a:lnTo>
                                          <a:pt x="241" y="2378"/>
                                        </a:lnTo>
                                        <a:lnTo>
                                          <a:pt x="269" y="2350"/>
                                        </a:lnTo>
                                        <a:lnTo>
                                          <a:pt x="255" y="2336"/>
                                        </a:lnTo>
                                        <a:lnTo>
                                          <a:pt x="255" y="2364"/>
                                        </a:lnTo>
                                        <a:lnTo>
                                          <a:pt x="283" y="2364"/>
                                        </a:lnTo>
                                        <a:lnTo>
                                          <a:pt x="326" y="2364"/>
                                        </a:lnTo>
                                        <a:lnTo>
                                          <a:pt x="354" y="2364"/>
                                        </a:lnTo>
                                        <a:lnTo>
                                          <a:pt x="383" y="2364"/>
                                        </a:lnTo>
                                        <a:lnTo>
                                          <a:pt x="383" y="2336"/>
                                        </a:lnTo>
                                        <a:lnTo>
                                          <a:pt x="383" y="2364"/>
                                        </a:lnTo>
                                        <a:lnTo>
                                          <a:pt x="411" y="2378"/>
                                        </a:lnTo>
                                        <a:lnTo>
                                          <a:pt x="440" y="2392"/>
                                        </a:lnTo>
                                        <a:lnTo>
                                          <a:pt x="468" y="2407"/>
                                        </a:lnTo>
                                        <a:lnTo>
                                          <a:pt x="468" y="2378"/>
                                        </a:lnTo>
                                        <a:lnTo>
                                          <a:pt x="454" y="2392"/>
                                        </a:lnTo>
                                        <a:lnTo>
                                          <a:pt x="482" y="2421"/>
                                        </a:lnTo>
                                        <a:lnTo>
                                          <a:pt x="510" y="2449"/>
                                        </a:lnTo>
                                        <a:lnTo>
                                          <a:pt x="539" y="2477"/>
                                        </a:lnTo>
                                        <a:lnTo>
                                          <a:pt x="553" y="2492"/>
                                        </a:lnTo>
                                        <a:lnTo>
                                          <a:pt x="553" y="2492"/>
                                        </a:lnTo>
                                        <a:lnTo>
                                          <a:pt x="596" y="2506"/>
                                        </a:lnTo>
                                        <a:lnTo>
                                          <a:pt x="624" y="2520"/>
                                        </a:lnTo>
                                        <a:lnTo>
                                          <a:pt x="624" y="2520"/>
                                        </a:lnTo>
                                        <a:lnTo>
                                          <a:pt x="624" y="2520"/>
                                        </a:lnTo>
                                        <a:lnTo>
                                          <a:pt x="666" y="2520"/>
                                        </a:lnTo>
                                        <a:lnTo>
                                          <a:pt x="709" y="2520"/>
                                        </a:lnTo>
                                        <a:lnTo>
                                          <a:pt x="723" y="2520"/>
                                        </a:lnTo>
                                        <a:lnTo>
                                          <a:pt x="723" y="2520"/>
                                        </a:lnTo>
                                        <a:lnTo>
                                          <a:pt x="766" y="2506"/>
                                        </a:lnTo>
                                        <a:lnTo>
                                          <a:pt x="808" y="2492"/>
                                        </a:lnTo>
                                        <a:lnTo>
                                          <a:pt x="837" y="2477"/>
                                        </a:lnTo>
                                        <a:lnTo>
                                          <a:pt x="879" y="2463"/>
                                        </a:lnTo>
                                        <a:lnTo>
                                          <a:pt x="879" y="2463"/>
                                        </a:lnTo>
                                        <a:lnTo>
                                          <a:pt x="879" y="2449"/>
                                        </a:lnTo>
                                        <a:lnTo>
                                          <a:pt x="908" y="2421"/>
                                        </a:lnTo>
                                        <a:lnTo>
                                          <a:pt x="936" y="2392"/>
                                        </a:lnTo>
                                        <a:lnTo>
                                          <a:pt x="964" y="2364"/>
                                        </a:lnTo>
                                        <a:lnTo>
                                          <a:pt x="979" y="2364"/>
                                        </a:lnTo>
                                        <a:lnTo>
                                          <a:pt x="979" y="2364"/>
                                        </a:lnTo>
                                        <a:lnTo>
                                          <a:pt x="993" y="2322"/>
                                        </a:lnTo>
                                        <a:lnTo>
                                          <a:pt x="1007" y="2293"/>
                                        </a:lnTo>
                                        <a:lnTo>
                                          <a:pt x="1007" y="2293"/>
                                        </a:lnTo>
                                        <a:lnTo>
                                          <a:pt x="1007" y="2279"/>
                                        </a:lnTo>
                                        <a:lnTo>
                                          <a:pt x="1007" y="2237"/>
                                        </a:lnTo>
                                        <a:lnTo>
                                          <a:pt x="1007" y="2180"/>
                                        </a:lnTo>
                                        <a:lnTo>
                                          <a:pt x="1007" y="2180"/>
                                        </a:lnTo>
                                        <a:lnTo>
                                          <a:pt x="1007" y="2180"/>
                                        </a:lnTo>
                                        <a:lnTo>
                                          <a:pt x="993" y="2123"/>
                                        </a:lnTo>
                                        <a:lnTo>
                                          <a:pt x="979" y="2081"/>
                                        </a:lnTo>
                                        <a:lnTo>
                                          <a:pt x="950" y="2039"/>
                                        </a:lnTo>
                                        <a:lnTo>
                                          <a:pt x="922" y="1996"/>
                                        </a:lnTo>
                                        <a:lnTo>
                                          <a:pt x="922" y="1996"/>
                                        </a:lnTo>
                                        <a:lnTo>
                                          <a:pt x="908" y="1982"/>
                                        </a:lnTo>
                                        <a:lnTo>
                                          <a:pt x="879" y="1954"/>
                                        </a:lnTo>
                                        <a:lnTo>
                                          <a:pt x="879" y="1954"/>
                                        </a:lnTo>
                                        <a:lnTo>
                                          <a:pt x="879" y="1954"/>
                                        </a:lnTo>
                                        <a:lnTo>
                                          <a:pt x="837" y="1925"/>
                                        </a:lnTo>
                                        <a:lnTo>
                                          <a:pt x="808" y="1911"/>
                                        </a:lnTo>
                                        <a:lnTo>
                                          <a:pt x="766" y="1897"/>
                                        </a:lnTo>
                                        <a:lnTo>
                                          <a:pt x="723" y="1883"/>
                                        </a:lnTo>
                                        <a:lnTo>
                                          <a:pt x="723" y="1883"/>
                                        </a:lnTo>
                                        <a:lnTo>
                                          <a:pt x="709" y="1883"/>
                                        </a:lnTo>
                                        <a:lnTo>
                                          <a:pt x="666" y="1883"/>
                                        </a:lnTo>
                                        <a:lnTo>
                                          <a:pt x="624" y="1883"/>
                                        </a:lnTo>
                                        <a:lnTo>
                                          <a:pt x="624" y="1883"/>
                                        </a:lnTo>
                                        <a:lnTo>
                                          <a:pt x="624" y="1883"/>
                                        </a:lnTo>
                                        <a:lnTo>
                                          <a:pt x="596" y="1897"/>
                                        </a:lnTo>
                                        <a:lnTo>
                                          <a:pt x="596" y="1911"/>
                                        </a:lnTo>
                                        <a:lnTo>
                                          <a:pt x="596" y="1897"/>
                                        </a:lnTo>
                                        <a:lnTo>
                                          <a:pt x="553" y="1897"/>
                                        </a:lnTo>
                                        <a:lnTo>
                                          <a:pt x="553" y="1897"/>
                                        </a:lnTo>
                                        <a:lnTo>
                                          <a:pt x="539" y="1897"/>
                                        </a:lnTo>
                                        <a:lnTo>
                                          <a:pt x="510" y="1925"/>
                                        </a:lnTo>
                                        <a:lnTo>
                                          <a:pt x="525" y="1939"/>
                                        </a:lnTo>
                                        <a:lnTo>
                                          <a:pt x="525" y="1925"/>
                                        </a:lnTo>
                                        <a:lnTo>
                                          <a:pt x="496" y="1939"/>
                                        </a:lnTo>
                                        <a:lnTo>
                                          <a:pt x="496" y="1939"/>
                                        </a:lnTo>
                                        <a:lnTo>
                                          <a:pt x="482" y="1939"/>
                                        </a:lnTo>
                                        <a:lnTo>
                                          <a:pt x="454" y="1968"/>
                                        </a:lnTo>
                                        <a:lnTo>
                                          <a:pt x="468" y="1982"/>
                                        </a:lnTo>
                                        <a:lnTo>
                                          <a:pt x="468" y="1968"/>
                                        </a:lnTo>
                                        <a:lnTo>
                                          <a:pt x="440" y="1982"/>
                                        </a:lnTo>
                                        <a:lnTo>
                                          <a:pt x="411" y="1996"/>
                                        </a:lnTo>
                                        <a:lnTo>
                                          <a:pt x="369" y="2010"/>
                                        </a:lnTo>
                                        <a:lnTo>
                                          <a:pt x="369" y="2024"/>
                                        </a:lnTo>
                                        <a:lnTo>
                                          <a:pt x="369" y="2010"/>
                                        </a:lnTo>
                                        <a:lnTo>
                                          <a:pt x="326" y="2010"/>
                                        </a:lnTo>
                                        <a:lnTo>
                                          <a:pt x="298" y="2010"/>
                                        </a:lnTo>
                                        <a:lnTo>
                                          <a:pt x="255" y="2010"/>
                                        </a:lnTo>
                                        <a:lnTo>
                                          <a:pt x="213" y="2010"/>
                                        </a:lnTo>
                                        <a:lnTo>
                                          <a:pt x="213" y="2024"/>
                                        </a:lnTo>
                                        <a:lnTo>
                                          <a:pt x="227" y="2010"/>
                                        </a:lnTo>
                                        <a:lnTo>
                                          <a:pt x="198" y="1996"/>
                                        </a:lnTo>
                                        <a:lnTo>
                                          <a:pt x="156" y="1982"/>
                                        </a:lnTo>
                                        <a:lnTo>
                                          <a:pt x="127" y="1968"/>
                                        </a:lnTo>
                                        <a:lnTo>
                                          <a:pt x="99" y="1954"/>
                                        </a:lnTo>
                                        <a:lnTo>
                                          <a:pt x="85" y="1968"/>
                                        </a:lnTo>
                                        <a:lnTo>
                                          <a:pt x="99" y="1954"/>
                                        </a:lnTo>
                                        <a:lnTo>
                                          <a:pt x="71" y="1925"/>
                                        </a:lnTo>
                                        <a:lnTo>
                                          <a:pt x="57" y="1911"/>
                                        </a:lnTo>
                                        <a:lnTo>
                                          <a:pt x="42" y="1925"/>
                                        </a:lnTo>
                                        <a:lnTo>
                                          <a:pt x="71" y="1925"/>
                                        </a:lnTo>
                                        <a:lnTo>
                                          <a:pt x="57" y="1897"/>
                                        </a:lnTo>
                                        <a:lnTo>
                                          <a:pt x="42" y="1869"/>
                                        </a:lnTo>
                                        <a:lnTo>
                                          <a:pt x="14" y="1869"/>
                                        </a:lnTo>
                                        <a:lnTo>
                                          <a:pt x="42" y="1869"/>
                                        </a:lnTo>
                                        <a:lnTo>
                                          <a:pt x="42" y="1812"/>
                                        </a:lnTo>
                                        <a:lnTo>
                                          <a:pt x="42" y="1727"/>
                                        </a:lnTo>
                                        <a:lnTo>
                                          <a:pt x="42" y="1628"/>
                                        </a:lnTo>
                                        <a:lnTo>
                                          <a:pt x="57" y="1515"/>
                                        </a:lnTo>
                                        <a:lnTo>
                                          <a:pt x="71" y="1401"/>
                                        </a:lnTo>
                                        <a:lnTo>
                                          <a:pt x="85" y="1288"/>
                                        </a:lnTo>
                                        <a:lnTo>
                                          <a:pt x="99" y="1189"/>
                                        </a:lnTo>
                                        <a:lnTo>
                                          <a:pt x="113" y="1118"/>
                                        </a:lnTo>
                                        <a:lnTo>
                                          <a:pt x="85" y="1118"/>
                                        </a:lnTo>
                                        <a:lnTo>
                                          <a:pt x="85" y="1147"/>
                                        </a:lnTo>
                                        <a:lnTo>
                                          <a:pt x="184" y="1147"/>
                                        </a:lnTo>
                                        <a:lnTo>
                                          <a:pt x="283" y="1147"/>
                                        </a:lnTo>
                                        <a:lnTo>
                                          <a:pt x="383" y="1147"/>
                                        </a:lnTo>
                                        <a:lnTo>
                                          <a:pt x="468" y="1147"/>
                                        </a:lnTo>
                                        <a:lnTo>
                                          <a:pt x="553" y="1147"/>
                                        </a:lnTo>
                                        <a:lnTo>
                                          <a:pt x="624" y="1147"/>
                                        </a:lnTo>
                                        <a:lnTo>
                                          <a:pt x="695" y="1147"/>
                                        </a:lnTo>
                                        <a:lnTo>
                                          <a:pt x="737" y="1147"/>
                                        </a:lnTo>
                                        <a:lnTo>
                                          <a:pt x="794" y="1132"/>
                                        </a:lnTo>
                                        <a:lnTo>
                                          <a:pt x="808" y="1118"/>
                                        </a:lnTo>
                                        <a:lnTo>
                                          <a:pt x="808" y="1132"/>
                                        </a:lnTo>
                                        <a:lnTo>
                                          <a:pt x="879" y="1104"/>
                                        </a:lnTo>
                                        <a:lnTo>
                                          <a:pt x="922" y="1076"/>
                                        </a:lnTo>
                                        <a:lnTo>
                                          <a:pt x="964" y="1047"/>
                                        </a:lnTo>
                                        <a:lnTo>
                                          <a:pt x="1007" y="1019"/>
                                        </a:lnTo>
                                        <a:lnTo>
                                          <a:pt x="1007" y="1005"/>
                                        </a:lnTo>
                                        <a:lnTo>
                                          <a:pt x="1021" y="1005"/>
                                        </a:lnTo>
                                        <a:lnTo>
                                          <a:pt x="1049" y="963"/>
                                        </a:lnTo>
                                        <a:lnTo>
                                          <a:pt x="1064" y="934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092" y="878"/>
                                        </a:lnTo>
                                        <a:lnTo>
                                          <a:pt x="1092" y="835"/>
                                        </a:lnTo>
                                        <a:lnTo>
                                          <a:pt x="1064" y="835"/>
                                        </a:lnTo>
                                        <a:lnTo>
                                          <a:pt x="1092" y="849"/>
                                        </a:lnTo>
                                        <a:lnTo>
                                          <a:pt x="1106" y="807"/>
                                        </a:lnTo>
                                        <a:lnTo>
                                          <a:pt x="1106" y="807"/>
                                        </a:lnTo>
                                        <a:lnTo>
                                          <a:pt x="1106" y="793"/>
                                        </a:lnTo>
                                        <a:lnTo>
                                          <a:pt x="1106" y="750"/>
                                        </a:lnTo>
                                        <a:lnTo>
                                          <a:pt x="1106" y="750"/>
                                        </a:lnTo>
                                        <a:lnTo>
                                          <a:pt x="1106" y="750"/>
                                        </a:lnTo>
                                        <a:lnTo>
                                          <a:pt x="1092" y="708"/>
                                        </a:lnTo>
                                        <a:lnTo>
                                          <a:pt x="1078" y="679"/>
                                        </a:lnTo>
                                        <a:lnTo>
                                          <a:pt x="1064" y="637"/>
                                        </a:lnTo>
                                        <a:lnTo>
                                          <a:pt x="1035" y="594"/>
                                        </a:lnTo>
                                        <a:lnTo>
                                          <a:pt x="1035" y="594"/>
                                        </a:lnTo>
                                        <a:lnTo>
                                          <a:pt x="1021" y="580"/>
                                        </a:lnTo>
                                        <a:lnTo>
                                          <a:pt x="993" y="552"/>
                                        </a:lnTo>
                                        <a:lnTo>
                                          <a:pt x="979" y="566"/>
                                        </a:lnTo>
                                        <a:lnTo>
                                          <a:pt x="1007" y="566"/>
                                        </a:lnTo>
                                        <a:lnTo>
                                          <a:pt x="979" y="524"/>
                                        </a:lnTo>
                                        <a:lnTo>
                                          <a:pt x="979" y="524"/>
                                        </a:lnTo>
                                        <a:lnTo>
                                          <a:pt x="964" y="509"/>
                                        </a:lnTo>
                                        <a:lnTo>
                                          <a:pt x="936" y="481"/>
                                        </a:lnTo>
                                        <a:lnTo>
                                          <a:pt x="922" y="495"/>
                                        </a:lnTo>
                                        <a:lnTo>
                                          <a:pt x="950" y="495"/>
                                        </a:lnTo>
                                        <a:lnTo>
                                          <a:pt x="936" y="453"/>
                                        </a:lnTo>
                                        <a:lnTo>
                                          <a:pt x="922" y="410"/>
                                        </a:lnTo>
                                        <a:lnTo>
                                          <a:pt x="893" y="410"/>
                                        </a:lnTo>
                                        <a:lnTo>
                                          <a:pt x="922" y="410"/>
                                        </a:lnTo>
                                        <a:lnTo>
                                          <a:pt x="922" y="354"/>
                                        </a:lnTo>
                                        <a:lnTo>
                                          <a:pt x="922" y="311"/>
                                        </a:lnTo>
                                        <a:lnTo>
                                          <a:pt x="922" y="269"/>
                                        </a:lnTo>
                                        <a:lnTo>
                                          <a:pt x="893" y="269"/>
                                        </a:lnTo>
                                        <a:lnTo>
                                          <a:pt x="922" y="283"/>
                                        </a:lnTo>
                                        <a:lnTo>
                                          <a:pt x="936" y="240"/>
                                        </a:lnTo>
                                        <a:lnTo>
                                          <a:pt x="950" y="184"/>
                                        </a:lnTo>
                                        <a:lnTo>
                                          <a:pt x="922" y="170"/>
                                        </a:lnTo>
                                        <a:lnTo>
                                          <a:pt x="936" y="184"/>
                                        </a:lnTo>
                                        <a:lnTo>
                                          <a:pt x="964" y="155"/>
                                        </a:lnTo>
                                        <a:lnTo>
                                          <a:pt x="979" y="155"/>
                                        </a:lnTo>
                                        <a:lnTo>
                                          <a:pt x="979" y="155"/>
                                        </a:lnTo>
                                        <a:lnTo>
                                          <a:pt x="993" y="127"/>
                                        </a:lnTo>
                                        <a:lnTo>
                                          <a:pt x="964" y="113"/>
                                        </a:lnTo>
                                        <a:lnTo>
                                          <a:pt x="979" y="127"/>
                                        </a:lnTo>
                                        <a:lnTo>
                                          <a:pt x="993" y="113"/>
                                        </a:lnTo>
                                        <a:lnTo>
                                          <a:pt x="979" y="99"/>
                                        </a:lnTo>
                                        <a:lnTo>
                                          <a:pt x="993" y="127"/>
                                        </a:lnTo>
                                        <a:lnTo>
                                          <a:pt x="1021" y="113"/>
                                        </a:lnTo>
                                        <a:lnTo>
                                          <a:pt x="1021" y="113"/>
                                        </a:lnTo>
                                        <a:lnTo>
                                          <a:pt x="1021" y="99"/>
                                        </a:lnTo>
                                        <a:lnTo>
                                          <a:pt x="1035" y="85"/>
                                        </a:lnTo>
                                        <a:lnTo>
                                          <a:pt x="1021" y="71"/>
                                        </a:lnTo>
                                        <a:lnTo>
                                          <a:pt x="1035" y="99"/>
                                        </a:lnTo>
                                        <a:lnTo>
                                          <a:pt x="1064" y="85"/>
                                        </a:lnTo>
                                        <a:lnTo>
                                          <a:pt x="1092" y="71"/>
                                        </a:lnTo>
                                        <a:lnTo>
                                          <a:pt x="1120" y="56"/>
                                        </a:lnTo>
                                        <a:lnTo>
                                          <a:pt x="1106" y="28"/>
                                        </a:lnTo>
                                        <a:lnTo>
                                          <a:pt x="1106" y="56"/>
                                        </a:lnTo>
                                        <a:lnTo>
                                          <a:pt x="1135" y="56"/>
                                        </a:lnTo>
                                        <a:lnTo>
                                          <a:pt x="1149" y="56"/>
                                        </a:lnTo>
                                        <a:lnTo>
                                          <a:pt x="1149" y="56"/>
                                        </a:lnTo>
                                        <a:lnTo>
                                          <a:pt x="1177" y="42"/>
                                        </a:lnTo>
                                        <a:lnTo>
                                          <a:pt x="1163" y="14"/>
                                        </a:lnTo>
                                        <a:lnTo>
                                          <a:pt x="1163" y="42"/>
                                        </a:lnTo>
                                        <a:lnTo>
                                          <a:pt x="1191" y="42"/>
                                        </a:lnTo>
                                        <a:lnTo>
                                          <a:pt x="1234" y="42"/>
                                        </a:lnTo>
                                        <a:lnTo>
                                          <a:pt x="1262" y="42"/>
                                        </a:lnTo>
                                        <a:lnTo>
                                          <a:pt x="1305" y="42"/>
                                        </a:lnTo>
                                        <a:lnTo>
                                          <a:pt x="1347" y="42"/>
                                        </a:lnTo>
                                        <a:lnTo>
                                          <a:pt x="1376" y="42"/>
                                        </a:lnTo>
                                        <a:lnTo>
                                          <a:pt x="1376" y="14"/>
                                        </a:lnTo>
                                        <a:lnTo>
                                          <a:pt x="1376" y="42"/>
                                        </a:lnTo>
                                        <a:lnTo>
                                          <a:pt x="1418" y="56"/>
                                        </a:lnTo>
                                        <a:lnTo>
                                          <a:pt x="1447" y="71"/>
                                        </a:lnTo>
                                        <a:lnTo>
                                          <a:pt x="1475" y="85"/>
                                        </a:lnTo>
                                        <a:lnTo>
                                          <a:pt x="1503" y="99"/>
                                        </a:lnTo>
                                        <a:lnTo>
                                          <a:pt x="1503" y="71"/>
                                        </a:lnTo>
                                        <a:lnTo>
                                          <a:pt x="1489" y="85"/>
                                        </a:lnTo>
                                        <a:lnTo>
                                          <a:pt x="1503" y="99"/>
                                        </a:lnTo>
                                        <a:lnTo>
                                          <a:pt x="1518" y="113"/>
                                        </a:lnTo>
                                        <a:lnTo>
                                          <a:pt x="1546" y="141"/>
                                        </a:lnTo>
                                        <a:lnTo>
                                          <a:pt x="1560" y="155"/>
                                        </a:lnTo>
                                        <a:lnTo>
                                          <a:pt x="1574" y="170"/>
                                        </a:lnTo>
                                        <a:lnTo>
                                          <a:pt x="1589" y="155"/>
                                        </a:lnTo>
                                        <a:lnTo>
                                          <a:pt x="1574" y="170"/>
                                        </a:lnTo>
                                        <a:lnTo>
                                          <a:pt x="1589" y="226"/>
                                        </a:lnTo>
                                        <a:lnTo>
                                          <a:pt x="1603" y="269"/>
                                        </a:lnTo>
                                        <a:lnTo>
                                          <a:pt x="1617" y="255"/>
                                        </a:lnTo>
                                        <a:lnTo>
                                          <a:pt x="1603" y="255"/>
                                        </a:lnTo>
                                        <a:lnTo>
                                          <a:pt x="1603" y="311"/>
                                        </a:lnTo>
                                        <a:lnTo>
                                          <a:pt x="1603" y="354"/>
                                        </a:lnTo>
                                        <a:lnTo>
                                          <a:pt x="1603" y="410"/>
                                        </a:lnTo>
                                        <a:lnTo>
                                          <a:pt x="1617" y="410"/>
                                        </a:lnTo>
                                        <a:lnTo>
                                          <a:pt x="1603" y="410"/>
                                        </a:lnTo>
                                        <a:lnTo>
                                          <a:pt x="1589" y="453"/>
                                        </a:lnTo>
                                        <a:lnTo>
                                          <a:pt x="1574" y="495"/>
                                        </a:lnTo>
                                        <a:lnTo>
                                          <a:pt x="1546" y="538"/>
                                        </a:lnTo>
                                        <a:lnTo>
                                          <a:pt x="1532" y="566"/>
                                        </a:lnTo>
                                        <a:lnTo>
                                          <a:pt x="1546" y="566"/>
                                        </a:lnTo>
                                        <a:lnTo>
                                          <a:pt x="1532" y="552"/>
                                        </a:lnTo>
                                        <a:lnTo>
                                          <a:pt x="1503" y="580"/>
                                        </a:lnTo>
                                        <a:lnTo>
                                          <a:pt x="1475" y="609"/>
                                        </a:lnTo>
                                        <a:lnTo>
                                          <a:pt x="1475" y="623"/>
                                        </a:lnTo>
                                        <a:lnTo>
                                          <a:pt x="1475" y="623"/>
                                        </a:lnTo>
                                        <a:lnTo>
                                          <a:pt x="1461" y="651"/>
                                        </a:lnTo>
                                        <a:lnTo>
                                          <a:pt x="1475" y="651"/>
                                        </a:lnTo>
                                        <a:lnTo>
                                          <a:pt x="1461" y="637"/>
                                        </a:lnTo>
                                        <a:lnTo>
                                          <a:pt x="1432" y="665"/>
                                        </a:lnTo>
                                        <a:lnTo>
                                          <a:pt x="1432" y="679"/>
                                        </a:lnTo>
                                        <a:lnTo>
                                          <a:pt x="1432" y="679"/>
                                        </a:lnTo>
                                        <a:lnTo>
                                          <a:pt x="1418" y="708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78"/>
                                        </a:lnTo>
                                        <a:lnTo>
                                          <a:pt x="1418" y="778"/>
                                        </a:lnTo>
                                        <a:lnTo>
                                          <a:pt x="1404" y="778"/>
                                        </a:lnTo>
                                        <a:lnTo>
                                          <a:pt x="1390" y="821"/>
                                        </a:lnTo>
                                        <a:lnTo>
                                          <a:pt x="1390" y="821"/>
                                        </a:lnTo>
                                        <a:lnTo>
                                          <a:pt x="1390" y="821"/>
                                        </a:lnTo>
                                        <a:lnTo>
                                          <a:pt x="1390" y="863"/>
                                        </a:lnTo>
                                        <a:lnTo>
                                          <a:pt x="1390" y="878"/>
                                        </a:lnTo>
                                        <a:lnTo>
                                          <a:pt x="1390" y="878"/>
                                        </a:lnTo>
                                        <a:lnTo>
                                          <a:pt x="1404" y="906"/>
                                        </a:lnTo>
                                        <a:lnTo>
                                          <a:pt x="1418" y="948"/>
                                        </a:lnTo>
                                        <a:lnTo>
                                          <a:pt x="1432" y="977"/>
                                        </a:lnTo>
                                        <a:lnTo>
                                          <a:pt x="1461" y="1019"/>
                                        </a:lnTo>
                                        <a:lnTo>
                                          <a:pt x="1489" y="1062"/>
                                        </a:lnTo>
                                        <a:lnTo>
                                          <a:pt x="1489" y="1062"/>
                                        </a:lnTo>
                                        <a:lnTo>
                                          <a:pt x="1503" y="1076"/>
                                        </a:lnTo>
                                        <a:lnTo>
                                          <a:pt x="1546" y="1104"/>
                                        </a:lnTo>
                                        <a:lnTo>
                                          <a:pt x="1589" y="1132"/>
                                        </a:lnTo>
                                        <a:lnTo>
                                          <a:pt x="1574" y="1118"/>
                                        </a:lnTo>
                                        <a:lnTo>
                                          <a:pt x="1589" y="1132"/>
                                        </a:lnTo>
                                        <a:lnTo>
                                          <a:pt x="1645" y="1147"/>
                                        </a:lnTo>
                                        <a:lnTo>
                                          <a:pt x="1645" y="1118"/>
                                        </a:lnTo>
                                        <a:lnTo>
                                          <a:pt x="1631" y="1132"/>
                                        </a:lnTo>
                                        <a:lnTo>
                                          <a:pt x="1645" y="1147"/>
                                        </a:lnTo>
                                        <a:lnTo>
                                          <a:pt x="1645" y="1147"/>
                                        </a:lnTo>
                                        <a:lnTo>
                                          <a:pt x="1659" y="1161"/>
                                        </a:lnTo>
                                        <a:lnTo>
                                          <a:pt x="1730" y="1175"/>
                                        </a:lnTo>
                                        <a:lnTo>
                                          <a:pt x="1815" y="1189"/>
                                        </a:lnTo>
                                        <a:lnTo>
                                          <a:pt x="1943" y="1203"/>
                                        </a:lnTo>
                                        <a:lnTo>
                                          <a:pt x="2000" y="1203"/>
                                        </a:lnTo>
                                        <a:lnTo>
                                          <a:pt x="2071" y="1217"/>
                                        </a:lnTo>
                                        <a:lnTo>
                                          <a:pt x="2142" y="1217"/>
                                        </a:lnTo>
                                        <a:lnTo>
                                          <a:pt x="2213" y="1217"/>
                                        </a:lnTo>
                                        <a:lnTo>
                                          <a:pt x="2284" y="1217"/>
                                        </a:lnTo>
                                        <a:lnTo>
                                          <a:pt x="2355" y="1203"/>
                                        </a:lnTo>
                                        <a:lnTo>
                                          <a:pt x="2425" y="1203"/>
                                        </a:lnTo>
                                        <a:lnTo>
                                          <a:pt x="2496" y="1189"/>
                                        </a:lnTo>
                                        <a:lnTo>
                                          <a:pt x="2496" y="1161"/>
                                        </a:lnTo>
                                        <a:lnTo>
                                          <a:pt x="2482" y="1175"/>
                                        </a:lnTo>
                                        <a:lnTo>
                                          <a:pt x="2511" y="1260"/>
                                        </a:lnTo>
                                        <a:lnTo>
                                          <a:pt x="2539" y="1373"/>
                                        </a:lnTo>
                                        <a:lnTo>
                                          <a:pt x="2567" y="1486"/>
                                        </a:lnTo>
                                        <a:lnTo>
                                          <a:pt x="2596" y="1614"/>
                                        </a:lnTo>
                                        <a:lnTo>
                                          <a:pt x="2610" y="1600"/>
                                        </a:lnTo>
                                        <a:lnTo>
                                          <a:pt x="2596" y="1600"/>
                                        </a:lnTo>
                                        <a:lnTo>
                                          <a:pt x="2610" y="1670"/>
                                        </a:lnTo>
                                        <a:lnTo>
                                          <a:pt x="2610" y="1727"/>
                                        </a:lnTo>
                                        <a:lnTo>
                                          <a:pt x="2610" y="1784"/>
                                        </a:lnTo>
                                        <a:lnTo>
                                          <a:pt x="2610" y="1840"/>
                                        </a:lnTo>
                                        <a:lnTo>
                                          <a:pt x="2610" y="1897"/>
                                        </a:lnTo>
                                        <a:lnTo>
                                          <a:pt x="2624" y="1897"/>
                                        </a:lnTo>
                                        <a:lnTo>
                                          <a:pt x="2610" y="1897"/>
                                        </a:lnTo>
                                        <a:lnTo>
                                          <a:pt x="2596" y="1939"/>
                                        </a:lnTo>
                                        <a:lnTo>
                                          <a:pt x="2596" y="1939"/>
                                        </a:lnTo>
                                        <a:lnTo>
                                          <a:pt x="2596" y="1939"/>
                                        </a:lnTo>
                                        <a:lnTo>
                                          <a:pt x="2596" y="1954"/>
                                        </a:lnTo>
                                        <a:lnTo>
                                          <a:pt x="2610" y="1954"/>
                                        </a:lnTo>
                                        <a:lnTo>
                                          <a:pt x="2596" y="1954"/>
                                        </a:lnTo>
                                        <a:lnTo>
                                          <a:pt x="2581" y="1982"/>
                                        </a:lnTo>
                                        <a:lnTo>
                                          <a:pt x="2596" y="1982"/>
                                        </a:lnTo>
                                        <a:lnTo>
                                          <a:pt x="2596" y="1968"/>
                                        </a:lnTo>
                                        <a:lnTo>
                                          <a:pt x="2581" y="1968"/>
                                        </a:lnTo>
                                        <a:lnTo>
                                          <a:pt x="2567" y="1968"/>
                                        </a:lnTo>
                                        <a:lnTo>
                                          <a:pt x="2567" y="1982"/>
                                        </a:lnTo>
                                        <a:lnTo>
                                          <a:pt x="2567" y="1996"/>
                                        </a:lnTo>
                                        <a:lnTo>
                                          <a:pt x="2581" y="1996"/>
                                        </a:lnTo>
                                        <a:lnTo>
                                          <a:pt x="2567" y="1982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53" y="2024"/>
                                        </a:lnTo>
                                        <a:lnTo>
                                          <a:pt x="2553" y="2010"/>
                                        </a:lnTo>
                                        <a:lnTo>
                                          <a:pt x="2525" y="2024"/>
                                        </a:lnTo>
                                        <a:lnTo>
                                          <a:pt x="2496" y="2039"/>
                                        </a:lnTo>
                                        <a:lnTo>
                                          <a:pt x="2468" y="2053"/>
                                        </a:lnTo>
                                        <a:lnTo>
                                          <a:pt x="2468" y="2067"/>
                                        </a:lnTo>
                                        <a:lnTo>
                                          <a:pt x="2468" y="2053"/>
                                        </a:lnTo>
                                        <a:lnTo>
                                          <a:pt x="2440" y="2053"/>
                                        </a:lnTo>
                                        <a:lnTo>
                                          <a:pt x="2440" y="2053"/>
                                        </a:lnTo>
                                        <a:lnTo>
                                          <a:pt x="2440" y="2053"/>
                                        </a:lnTo>
                                        <a:lnTo>
                                          <a:pt x="2411" y="2067"/>
                                        </a:lnTo>
                                        <a:lnTo>
                                          <a:pt x="2411" y="2081"/>
                                        </a:lnTo>
                                        <a:lnTo>
                                          <a:pt x="2411" y="2067"/>
                                        </a:lnTo>
                                        <a:lnTo>
                                          <a:pt x="2383" y="2067"/>
                                        </a:lnTo>
                                        <a:lnTo>
                                          <a:pt x="2355" y="2067"/>
                                        </a:lnTo>
                                        <a:lnTo>
                                          <a:pt x="2326" y="2067"/>
                                        </a:lnTo>
                                        <a:lnTo>
                                          <a:pt x="2298" y="2067"/>
                                        </a:lnTo>
                                        <a:lnTo>
                                          <a:pt x="2298" y="2081"/>
                                        </a:lnTo>
                                        <a:lnTo>
                                          <a:pt x="2312" y="2067"/>
                                        </a:lnTo>
                                        <a:lnTo>
                                          <a:pt x="2284" y="2053"/>
                                        </a:lnTo>
                                        <a:lnTo>
                                          <a:pt x="2255" y="2039"/>
                                        </a:lnTo>
                                        <a:lnTo>
                                          <a:pt x="2255" y="2039"/>
                                        </a:lnTo>
                                        <a:lnTo>
                                          <a:pt x="2241" y="2039"/>
                                        </a:lnTo>
                                        <a:lnTo>
                                          <a:pt x="2213" y="2039"/>
                                        </a:lnTo>
                                        <a:lnTo>
                                          <a:pt x="2213" y="2053"/>
                                        </a:lnTo>
                                        <a:lnTo>
                                          <a:pt x="2227" y="2039"/>
                                        </a:lnTo>
                                        <a:lnTo>
                                          <a:pt x="2213" y="2024"/>
                                        </a:lnTo>
                                        <a:lnTo>
                                          <a:pt x="2213" y="2024"/>
                                        </a:lnTo>
                                        <a:lnTo>
                                          <a:pt x="2213" y="2024"/>
                                        </a:lnTo>
                                        <a:lnTo>
                                          <a:pt x="2184" y="2010"/>
                                        </a:lnTo>
                                        <a:lnTo>
                                          <a:pt x="2170" y="2024"/>
                                        </a:lnTo>
                                        <a:lnTo>
                                          <a:pt x="2198" y="2024"/>
                                        </a:lnTo>
                                        <a:lnTo>
                                          <a:pt x="2184" y="1996"/>
                                        </a:lnTo>
                                        <a:lnTo>
                                          <a:pt x="2170" y="1982"/>
                                        </a:lnTo>
                                        <a:lnTo>
                                          <a:pt x="2170" y="1982"/>
                                        </a:lnTo>
                                        <a:lnTo>
                                          <a:pt x="2142" y="1968"/>
                                        </a:lnTo>
                                        <a:lnTo>
                                          <a:pt x="2128" y="1982"/>
                                        </a:lnTo>
                                        <a:lnTo>
                                          <a:pt x="2142" y="1968"/>
                                        </a:lnTo>
                                        <a:lnTo>
                                          <a:pt x="2113" y="1939"/>
                                        </a:lnTo>
                                        <a:lnTo>
                                          <a:pt x="2113" y="1939"/>
                                        </a:lnTo>
                                        <a:lnTo>
                                          <a:pt x="2113" y="1939"/>
                                        </a:lnTo>
                                        <a:lnTo>
                                          <a:pt x="2071" y="1925"/>
                                        </a:lnTo>
                                        <a:lnTo>
                                          <a:pt x="2028" y="1911"/>
                                        </a:lnTo>
                                        <a:lnTo>
                                          <a:pt x="2028" y="1911"/>
                                        </a:lnTo>
                                        <a:lnTo>
                                          <a:pt x="2014" y="1911"/>
                                        </a:lnTo>
                                        <a:lnTo>
                                          <a:pt x="1972" y="1911"/>
                                        </a:lnTo>
                                        <a:lnTo>
                                          <a:pt x="1915" y="1911"/>
                                        </a:lnTo>
                                        <a:lnTo>
                                          <a:pt x="1872" y="1911"/>
                                        </a:lnTo>
                                        <a:lnTo>
                                          <a:pt x="1872" y="1911"/>
                                        </a:lnTo>
                                        <a:lnTo>
                                          <a:pt x="1872" y="1911"/>
                                        </a:lnTo>
                                        <a:lnTo>
                                          <a:pt x="1830" y="1925"/>
                                        </a:lnTo>
                                        <a:lnTo>
                                          <a:pt x="1787" y="1939"/>
                                        </a:lnTo>
                                        <a:lnTo>
                                          <a:pt x="1745" y="1968"/>
                                        </a:lnTo>
                                        <a:lnTo>
                                          <a:pt x="1745" y="1968"/>
                                        </a:lnTo>
                                        <a:lnTo>
                                          <a:pt x="1730" y="1968"/>
                                        </a:lnTo>
                                        <a:lnTo>
                                          <a:pt x="1688" y="2010"/>
                                        </a:lnTo>
                                        <a:lnTo>
                                          <a:pt x="1659" y="2039"/>
                                        </a:lnTo>
                                        <a:lnTo>
                                          <a:pt x="1631" y="2067"/>
                                        </a:lnTo>
                                        <a:lnTo>
                                          <a:pt x="1617" y="2081"/>
                                        </a:lnTo>
                                        <a:lnTo>
                                          <a:pt x="1617" y="2095"/>
                                        </a:lnTo>
                                        <a:lnTo>
                                          <a:pt x="1617" y="2095"/>
                                        </a:lnTo>
                                        <a:lnTo>
                                          <a:pt x="1617" y="2123"/>
                                        </a:lnTo>
                                        <a:lnTo>
                                          <a:pt x="1631" y="2123"/>
                                        </a:lnTo>
                                        <a:lnTo>
                                          <a:pt x="1617" y="2123"/>
                                        </a:lnTo>
                                        <a:lnTo>
                                          <a:pt x="1603" y="2152"/>
                                        </a:lnTo>
                                        <a:lnTo>
                                          <a:pt x="1589" y="2180"/>
                                        </a:lnTo>
                                        <a:lnTo>
                                          <a:pt x="1589" y="2180"/>
                                        </a:lnTo>
                                        <a:lnTo>
                                          <a:pt x="1589" y="2180"/>
                                        </a:lnTo>
                                        <a:lnTo>
                                          <a:pt x="1589" y="2208"/>
                                        </a:lnTo>
                                        <a:lnTo>
                                          <a:pt x="1589" y="2251"/>
                                        </a:lnTo>
                                        <a:lnTo>
                                          <a:pt x="1589" y="2279"/>
                                        </a:lnTo>
                                        <a:lnTo>
                                          <a:pt x="1589" y="2308"/>
                                        </a:lnTo>
                                        <a:lnTo>
                                          <a:pt x="1589" y="2336"/>
                                        </a:lnTo>
                                        <a:lnTo>
                                          <a:pt x="1589" y="2364"/>
                                        </a:lnTo>
                                        <a:lnTo>
                                          <a:pt x="1589" y="2378"/>
                                        </a:lnTo>
                                        <a:lnTo>
                                          <a:pt x="1589" y="2378"/>
                                        </a:lnTo>
                                        <a:lnTo>
                                          <a:pt x="1603" y="2407"/>
                                        </a:lnTo>
                                        <a:lnTo>
                                          <a:pt x="1603" y="2407"/>
                                        </a:lnTo>
                                        <a:lnTo>
                                          <a:pt x="1603" y="2407"/>
                                        </a:lnTo>
                                        <a:lnTo>
                                          <a:pt x="1617" y="2421"/>
                                        </a:lnTo>
                                        <a:lnTo>
                                          <a:pt x="1631" y="2407"/>
                                        </a:lnTo>
                                        <a:lnTo>
                                          <a:pt x="1617" y="2407"/>
                                        </a:lnTo>
                                        <a:lnTo>
                                          <a:pt x="1617" y="2435"/>
                                        </a:lnTo>
                                        <a:lnTo>
                                          <a:pt x="1617" y="2449"/>
                                        </a:lnTo>
                                        <a:lnTo>
                                          <a:pt x="1617" y="2449"/>
                                        </a:lnTo>
                                        <a:lnTo>
                                          <a:pt x="1631" y="2463"/>
                                        </a:lnTo>
                                        <a:lnTo>
                                          <a:pt x="1645" y="2449"/>
                                        </a:lnTo>
                                        <a:lnTo>
                                          <a:pt x="1631" y="2463"/>
                                        </a:lnTo>
                                        <a:lnTo>
                                          <a:pt x="1645" y="2492"/>
                                        </a:lnTo>
                                        <a:lnTo>
                                          <a:pt x="1645" y="2492"/>
                                        </a:lnTo>
                                        <a:lnTo>
                                          <a:pt x="1659" y="2506"/>
                                        </a:lnTo>
                                        <a:lnTo>
                                          <a:pt x="1702" y="2534"/>
                                        </a:lnTo>
                                        <a:lnTo>
                                          <a:pt x="1702" y="2506"/>
                                        </a:lnTo>
                                        <a:lnTo>
                                          <a:pt x="1688" y="2520"/>
                                        </a:lnTo>
                                        <a:lnTo>
                                          <a:pt x="1716" y="2548"/>
                                        </a:lnTo>
                                        <a:lnTo>
                                          <a:pt x="1730" y="2562"/>
                                        </a:lnTo>
                                        <a:lnTo>
                                          <a:pt x="1730" y="2562"/>
                                        </a:lnTo>
                                        <a:lnTo>
                                          <a:pt x="1773" y="2591"/>
                                        </a:lnTo>
                                        <a:lnTo>
                                          <a:pt x="1815" y="2605"/>
                                        </a:lnTo>
                                        <a:lnTo>
                                          <a:pt x="1858" y="2619"/>
                                        </a:lnTo>
                                        <a:lnTo>
                                          <a:pt x="1858" y="2619"/>
                                        </a:lnTo>
                                        <a:lnTo>
                                          <a:pt x="1858" y="2619"/>
                                        </a:lnTo>
                                        <a:lnTo>
                                          <a:pt x="1901" y="2619"/>
                                        </a:lnTo>
                                        <a:lnTo>
                                          <a:pt x="1943" y="2619"/>
                                        </a:lnTo>
                                        <a:lnTo>
                                          <a:pt x="1986" y="2619"/>
                                        </a:lnTo>
                                        <a:lnTo>
                                          <a:pt x="2000" y="2619"/>
                                        </a:lnTo>
                                        <a:lnTo>
                                          <a:pt x="2000" y="2619"/>
                                        </a:lnTo>
                                        <a:lnTo>
                                          <a:pt x="2042" y="2605"/>
                                        </a:lnTo>
                                        <a:lnTo>
                                          <a:pt x="2071" y="2591"/>
                                        </a:lnTo>
                                        <a:lnTo>
                                          <a:pt x="2099" y="2577"/>
                                        </a:lnTo>
                                        <a:lnTo>
                                          <a:pt x="2128" y="2562"/>
                                        </a:lnTo>
                                        <a:lnTo>
                                          <a:pt x="2128" y="2548"/>
                                        </a:lnTo>
                                        <a:lnTo>
                                          <a:pt x="2142" y="2548"/>
                                        </a:lnTo>
                                        <a:lnTo>
                                          <a:pt x="2156" y="2520"/>
                                        </a:lnTo>
                                        <a:lnTo>
                                          <a:pt x="2128" y="2506"/>
                                        </a:lnTo>
                                        <a:lnTo>
                                          <a:pt x="2142" y="2534"/>
                                        </a:lnTo>
                                        <a:lnTo>
                                          <a:pt x="2170" y="2520"/>
                                        </a:lnTo>
                                        <a:lnTo>
                                          <a:pt x="2198" y="2506"/>
                                        </a:lnTo>
                                        <a:lnTo>
                                          <a:pt x="2227" y="2492"/>
                                        </a:lnTo>
                                        <a:lnTo>
                                          <a:pt x="2213" y="2463"/>
                                        </a:lnTo>
                                        <a:lnTo>
                                          <a:pt x="2213" y="2492"/>
                                        </a:lnTo>
                                        <a:lnTo>
                                          <a:pt x="2255" y="2492"/>
                                        </a:lnTo>
                                        <a:lnTo>
                                          <a:pt x="2284" y="2492"/>
                                        </a:lnTo>
                                        <a:lnTo>
                                          <a:pt x="2284" y="2463"/>
                                        </a:lnTo>
                                        <a:lnTo>
                                          <a:pt x="2284" y="2492"/>
                                        </a:lnTo>
                                        <a:lnTo>
                                          <a:pt x="2312" y="2506"/>
                                        </a:lnTo>
                                        <a:lnTo>
                                          <a:pt x="2340" y="2520"/>
                                        </a:lnTo>
                                        <a:lnTo>
                                          <a:pt x="2340" y="2520"/>
                                        </a:lnTo>
                                        <a:lnTo>
                                          <a:pt x="2340" y="2520"/>
                                        </a:lnTo>
                                        <a:lnTo>
                                          <a:pt x="2369" y="2520"/>
                                        </a:lnTo>
                                        <a:lnTo>
                                          <a:pt x="2369" y="2492"/>
                                        </a:lnTo>
                                        <a:lnTo>
                                          <a:pt x="2355" y="2506"/>
                                        </a:lnTo>
                                        <a:lnTo>
                                          <a:pt x="2383" y="2534"/>
                                        </a:lnTo>
                                        <a:lnTo>
                                          <a:pt x="2397" y="2548"/>
                                        </a:lnTo>
                                        <a:lnTo>
                                          <a:pt x="2397" y="2548"/>
                                        </a:lnTo>
                                        <a:lnTo>
                                          <a:pt x="2425" y="2562"/>
                                        </a:lnTo>
                                        <a:lnTo>
                                          <a:pt x="2454" y="2577"/>
                                        </a:lnTo>
                                        <a:lnTo>
                                          <a:pt x="2454" y="2548"/>
                                        </a:lnTo>
                                        <a:lnTo>
                                          <a:pt x="2440" y="2562"/>
                                        </a:lnTo>
                                        <a:lnTo>
                                          <a:pt x="2454" y="2591"/>
                                        </a:lnTo>
                                        <a:lnTo>
                                          <a:pt x="2468" y="2619"/>
                                        </a:lnTo>
                                        <a:lnTo>
                                          <a:pt x="2482" y="2647"/>
                                        </a:lnTo>
                                        <a:lnTo>
                                          <a:pt x="2496" y="2633"/>
                                        </a:lnTo>
                                        <a:lnTo>
                                          <a:pt x="2482" y="2633"/>
                                        </a:lnTo>
                                        <a:lnTo>
                                          <a:pt x="2482" y="2647"/>
                                        </a:lnTo>
                                        <a:lnTo>
                                          <a:pt x="2482" y="2718"/>
                                        </a:lnTo>
                                        <a:lnTo>
                                          <a:pt x="2468" y="2803"/>
                                        </a:lnTo>
                                        <a:lnTo>
                                          <a:pt x="2468" y="2916"/>
                                        </a:lnTo>
                                        <a:lnTo>
                                          <a:pt x="2454" y="3030"/>
                                        </a:lnTo>
                                        <a:lnTo>
                                          <a:pt x="2454" y="3157"/>
                                        </a:lnTo>
                                        <a:lnTo>
                                          <a:pt x="2454" y="3270"/>
                                        </a:lnTo>
                                        <a:lnTo>
                                          <a:pt x="2454" y="3327"/>
                                        </a:lnTo>
                                        <a:lnTo>
                                          <a:pt x="2454" y="3341"/>
                                        </a:lnTo>
                                        <a:lnTo>
                                          <a:pt x="2454" y="3341"/>
                                        </a:lnTo>
                                        <a:lnTo>
                                          <a:pt x="2468" y="3398"/>
                                        </a:lnTo>
                                        <a:lnTo>
                                          <a:pt x="2482" y="3384"/>
                                        </a:lnTo>
                                        <a:lnTo>
                                          <a:pt x="2468" y="3384"/>
                                        </a:lnTo>
                                        <a:lnTo>
                                          <a:pt x="2468" y="3440"/>
                                        </a:lnTo>
                                        <a:lnTo>
                                          <a:pt x="2468" y="3454"/>
                                        </a:lnTo>
                                        <a:lnTo>
                                          <a:pt x="2468" y="3454"/>
                                        </a:lnTo>
                                        <a:lnTo>
                                          <a:pt x="2482" y="3497"/>
                                        </a:lnTo>
                                        <a:lnTo>
                                          <a:pt x="2496" y="3483"/>
                                        </a:lnTo>
                                        <a:lnTo>
                                          <a:pt x="2496" y="3469"/>
                                        </a:lnTo>
                                        <a:lnTo>
                                          <a:pt x="2454" y="3497"/>
                                        </a:lnTo>
                                        <a:lnTo>
                                          <a:pt x="2411" y="3525"/>
                                        </a:lnTo>
                                        <a:lnTo>
                                          <a:pt x="2411" y="3539"/>
                                        </a:lnTo>
                                        <a:lnTo>
                                          <a:pt x="2411" y="3525"/>
                                        </a:lnTo>
                                        <a:lnTo>
                                          <a:pt x="2355" y="3539"/>
                                        </a:lnTo>
                                        <a:lnTo>
                                          <a:pt x="2298" y="3553"/>
                                        </a:lnTo>
                                        <a:lnTo>
                                          <a:pt x="2241" y="3568"/>
                                        </a:lnTo>
                                        <a:lnTo>
                                          <a:pt x="2184" y="3568"/>
                                        </a:lnTo>
                                        <a:lnTo>
                                          <a:pt x="2113" y="3568"/>
                                        </a:lnTo>
                                        <a:lnTo>
                                          <a:pt x="2057" y="3568"/>
                                        </a:lnTo>
                                        <a:lnTo>
                                          <a:pt x="1986" y="3568"/>
                                        </a:lnTo>
                                        <a:lnTo>
                                          <a:pt x="1915" y="3553"/>
                                        </a:lnTo>
                                        <a:lnTo>
                                          <a:pt x="1858" y="3539"/>
                                        </a:lnTo>
                                        <a:lnTo>
                                          <a:pt x="1801" y="3525"/>
                                        </a:lnTo>
                                        <a:lnTo>
                                          <a:pt x="1745" y="3525"/>
                                        </a:lnTo>
                                        <a:lnTo>
                                          <a:pt x="1745" y="3539"/>
                                        </a:lnTo>
                                        <a:lnTo>
                                          <a:pt x="1759" y="3525"/>
                                        </a:lnTo>
                                        <a:lnTo>
                                          <a:pt x="1702" y="3497"/>
                                        </a:lnTo>
                                        <a:lnTo>
                                          <a:pt x="1702" y="3497"/>
                                        </a:lnTo>
                                        <a:lnTo>
                                          <a:pt x="1688" y="3497"/>
                                        </a:lnTo>
                                        <a:lnTo>
                                          <a:pt x="1631" y="3483"/>
                                        </a:lnTo>
                                        <a:lnTo>
                                          <a:pt x="1631" y="3497"/>
                                        </a:lnTo>
                                        <a:lnTo>
                                          <a:pt x="1645" y="3483"/>
                                        </a:lnTo>
                                        <a:lnTo>
                                          <a:pt x="1603" y="3469"/>
                                        </a:lnTo>
                                        <a:lnTo>
                                          <a:pt x="1560" y="3454"/>
                                        </a:lnTo>
                                        <a:lnTo>
                                          <a:pt x="1532" y="3440"/>
                                        </a:lnTo>
                                        <a:lnTo>
                                          <a:pt x="1518" y="3454"/>
                                        </a:lnTo>
                                        <a:lnTo>
                                          <a:pt x="1532" y="3440"/>
                                        </a:lnTo>
                                        <a:lnTo>
                                          <a:pt x="1518" y="3426"/>
                                        </a:lnTo>
                                        <a:lnTo>
                                          <a:pt x="1489" y="3398"/>
                                        </a:lnTo>
                                        <a:lnTo>
                                          <a:pt x="1475" y="3384"/>
                                        </a:lnTo>
                                        <a:lnTo>
                                          <a:pt x="1461" y="3369"/>
                                        </a:lnTo>
                                        <a:lnTo>
                                          <a:pt x="1447" y="3384"/>
                                        </a:lnTo>
                                        <a:lnTo>
                                          <a:pt x="1475" y="3384"/>
                                        </a:lnTo>
                                        <a:lnTo>
                                          <a:pt x="1475" y="3369"/>
                                        </a:lnTo>
                                        <a:lnTo>
                                          <a:pt x="1475" y="3341"/>
                                        </a:lnTo>
                                        <a:lnTo>
                                          <a:pt x="1475" y="3327"/>
                                        </a:lnTo>
                                        <a:lnTo>
                                          <a:pt x="1475" y="3299"/>
                                        </a:lnTo>
                                        <a:lnTo>
                                          <a:pt x="1447" y="3299"/>
                                        </a:lnTo>
                                        <a:lnTo>
                                          <a:pt x="1461" y="3313"/>
                                        </a:lnTo>
                                        <a:lnTo>
                                          <a:pt x="1475" y="3299"/>
                                        </a:lnTo>
                                        <a:lnTo>
                                          <a:pt x="1489" y="3299"/>
                                        </a:lnTo>
                                        <a:lnTo>
                                          <a:pt x="1489" y="3299"/>
                                        </a:lnTo>
                                        <a:lnTo>
                                          <a:pt x="1503" y="3270"/>
                                        </a:lnTo>
                                        <a:lnTo>
                                          <a:pt x="1532" y="3214"/>
                                        </a:lnTo>
                                        <a:lnTo>
                                          <a:pt x="1503" y="3200"/>
                                        </a:lnTo>
                                        <a:lnTo>
                                          <a:pt x="1518" y="3214"/>
                                        </a:lnTo>
                                        <a:lnTo>
                                          <a:pt x="1574" y="3157"/>
                                        </a:lnTo>
                                        <a:lnTo>
                                          <a:pt x="1589" y="3157"/>
                                        </a:lnTo>
                                        <a:lnTo>
                                          <a:pt x="1589" y="3157"/>
                                        </a:lnTo>
                                        <a:lnTo>
                                          <a:pt x="1617" y="3115"/>
                                        </a:lnTo>
                                        <a:lnTo>
                                          <a:pt x="1589" y="3100"/>
                                        </a:lnTo>
                                        <a:lnTo>
                                          <a:pt x="1603" y="3115"/>
                                        </a:lnTo>
                                        <a:lnTo>
                                          <a:pt x="1631" y="3086"/>
                                        </a:lnTo>
                                        <a:lnTo>
                                          <a:pt x="1645" y="3086"/>
                                        </a:lnTo>
                                        <a:lnTo>
                                          <a:pt x="1645" y="3086"/>
                                        </a:lnTo>
                                        <a:lnTo>
                                          <a:pt x="1659" y="3044"/>
                                        </a:lnTo>
                                        <a:lnTo>
                                          <a:pt x="1674" y="3001"/>
                                        </a:lnTo>
                                        <a:lnTo>
                                          <a:pt x="1674" y="3001"/>
                                        </a:lnTo>
                                        <a:lnTo>
                                          <a:pt x="1674" y="2987"/>
                                        </a:lnTo>
                                        <a:lnTo>
                                          <a:pt x="1674" y="2945"/>
                                        </a:lnTo>
                                        <a:lnTo>
                                          <a:pt x="1674" y="2888"/>
                                        </a:lnTo>
                                        <a:lnTo>
                                          <a:pt x="1674" y="2846"/>
                                        </a:lnTo>
                                        <a:lnTo>
                                          <a:pt x="1674" y="2846"/>
                                        </a:lnTo>
                                        <a:lnTo>
                                          <a:pt x="1674" y="2846"/>
                                        </a:lnTo>
                                        <a:lnTo>
                                          <a:pt x="1659" y="2803"/>
                                        </a:lnTo>
                                        <a:lnTo>
                                          <a:pt x="1631" y="2761"/>
                                        </a:lnTo>
                                        <a:lnTo>
                                          <a:pt x="1617" y="2732"/>
                                        </a:lnTo>
                                        <a:lnTo>
                                          <a:pt x="1603" y="2704"/>
                                        </a:lnTo>
                                        <a:lnTo>
                                          <a:pt x="1589" y="2690"/>
                                        </a:lnTo>
                                        <a:lnTo>
                                          <a:pt x="1589" y="2690"/>
                                        </a:lnTo>
                                        <a:lnTo>
                                          <a:pt x="1560" y="2676"/>
                                        </a:lnTo>
                                        <a:lnTo>
                                          <a:pt x="1546" y="2690"/>
                                        </a:lnTo>
                                        <a:lnTo>
                                          <a:pt x="1560" y="2676"/>
                                        </a:lnTo>
                                        <a:lnTo>
                                          <a:pt x="1546" y="2662"/>
                                        </a:lnTo>
                                        <a:lnTo>
                                          <a:pt x="1546" y="2662"/>
                                        </a:lnTo>
                                        <a:lnTo>
                                          <a:pt x="1546" y="2662"/>
                                        </a:lnTo>
                                        <a:lnTo>
                                          <a:pt x="1518" y="2647"/>
                                        </a:lnTo>
                                        <a:lnTo>
                                          <a:pt x="1503" y="2662"/>
                                        </a:lnTo>
                                        <a:lnTo>
                                          <a:pt x="1518" y="2647"/>
                                        </a:lnTo>
                                        <a:lnTo>
                                          <a:pt x="1503" y="2633"/>
                                        </a:lnTo>
                                        <a:lnTo>
                                          <a:pt x="1503" y="2633"/>
                                        </a:lnTo>
                                        <a:lnTo>
                                          <a:pt x="1489" y="2633"/>
                                        </a:lnTo>
                                        <a:lnTo>
                                          <a:pt x="1461" y="2633"/>
                                        </a:lnTo>
                                        <a:lnTo>
                                          <a:pt x="1461" y="2647"/>
                                        </a:lnTo>
                                        <a:lnTo>
                                          <a:pt x="1475" y="2633"/>
                                        </a:lnTo>
                                        <a:lnTo>
                                          <a:pt x="1447" y="2619"/>
                                        </a:lnTo>
                                        <a:lnTo>
                                          <a:pt x="1418" y="2605"/>
                                        </a:lnTo>
                                        <a:lnTo>
                                          <a:pt x="1418" y="2605"/>
                                        </a:lnTo>
                                        <a:lnTo>
                                          <a:pt x="1404" y="2605"/>
                                        </a:lnTo>
                                        <a:lnTo>
                                          <a:pt x="1376" y="2605"/>
                                        </a:lnTo>
                                        <a:lnTo>
                                          <a:pt x="1376" y="2619"/>
                                        </a:lnTo>
                                        <a:lnTo>
                                          <a:pt x="1390" y="2605"/>
                                        </a:lnTo>
                                        <a:lnTo>
                                          <a:pt x="1347" y="2591"/>
                                        </a:lnTo>
                                        <a:lnTo>
                                          <a:pt x="1347" y="2591"/>
                                        </a:lnTo>
                                        <a:lnTo>
                                          <a:pt x="1333" y="2591"/>
                                        </a:lnTo>
                                        <a:lnTo>
                                          <a:pt x="1305" y="2591"/>
                                        </a:lnTo>
                                        <a:lnTo>
                                          <a:pt x="1262" y="2591"/>
                                        </a:lnTo>
                                        <a:lnTo>
                                          <a:pt x="1234" y="2591"/>
                                        </a:lnTo>
                                        <a:lnTo>
                                          <a:pt x="1234" y="2591"/>
                                        </a:lnTo>
                                        <a:lnTo>
                                          <a:pt x="1234" y="2591"/>
                                        </a:lnTo>
                                        <a:lnTo>
                                          <a:pt x="1206" y="2605"/>
                                        </a:lnTo>
                                        <a:lnTo>
                                          <a:pt x="1206" y="2619"/>
                                        </a:lnTo>
                                        <a:lnTo>
                                          <a:pt x="1206" y="2605"/>
                                        </a:lnTo>
                                        <a:lnTo>
                                          <a:pt x="1177" y="2605"/>
                                        </a:lnTo>
                                        <a:lnTo>
                                          <a:pt x="1177" y="2605"/>
                                        </a:lnTo>
                                        <a:lnTo>
                                          <a:pt x="1177" y="2605"/>
                                        </a:lnTo>
                                        <a:lnTo>
                                          <a:pt x="1149" y="2619"/>
                                        </a:lnTo>
                                        <a:lnTo>
                                          <a:pt x="1120" y="2633"/>
                                        </a:lnTo>
                                        <a:lnTo>
                                          <a:pt x="1120" y="2647"/>
                                        </a:lnTo>
                                        <a:lnTo>
                                          <a:pt x="1120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078" y="2647"/>
                                        </a:lnTo>
                                        <a:lnTo>
                                          <a:pt x="1078" y="2647"/>
                                        </a:lnTo>
                                        <a:lnTo>
                                          <a:pt x="1064" y="2647"/>
                                        </a:lnTo>
                                        <a:lnTo>
                                          <a:pt x="1049" y="2662"/>
                                        </a:lnTo>
                                        <a:lnTo>
                                          <a:pt x="1035" y="2676"/>
                                        </a:lnTo>
                                        <a:lnTo>
                                          <a:pt x="1021" y="2690"/>
                                        </a:lnTo>
                                        <a:lnTo>
                                          <a:pt x="1021" y="2704"/>
                                        </a:lnTo>
                                        <a:lnTo>
                                          <a:pt x="1021" y="2704"/>
                                        </a:lnTo>
                                        <a:lnTo>
                                          <a:pt x="1007" y="2732"/>
                                        </a:lnTo>
                                        <a:lnTo>
                                          <a:pt x="1021" y="2732"/>
                                        </a:lnTo>
                                        <a:lnTo>
                                          <a:pt x="1007" y="2718"/>
                                        </a:lnTo>
                                        <a:lnTo>
                                          <a:pt x="993" y="2732"/>
                                        </a:lnTo>
                                        <a:lnTo>
                                          <a:pt x="993" y="2746"/>
                                        </a:lnTo>
                                        <a:lnTo>
                                          <a:pt x="993" y="2746"/>
                                        </a:lnTo>
                                        <a:lnTo>
                                          <a:pt x="979" y="2789"/>
                                        </a:lnTo>
                                        <a:lnTo>
                                          <a:pt x="964" y="2831"/>
                                        </a:lnTo>
                                        <a:lnTo>
                                          <a:pt x="950" y="2888"/>
                                        </a:lnTo>
                                        <a:lnTo>
                                          <a:pt x="950" y="2888"/>
                                        </a:lnTo>
                                        <a:lnTo>
                                          <a:pt x="950" y="2888"/>
                                        </a:lnTo>
                                        <a:lnTo>
                                          <a:pt x="950" y="2931"/>
                                        </a:lnTo>
                                        <a:lnTo>
                                          <a:pt x="950" y="2945"/>
                                        </a:lnTo>
                                        <a:lnTo>
                                          <a:pt x="950" y="2945"/>
                                        </a:lnTo>
                                        <a:lnTo>
                                          <a:pt x="964" y="3001"/>
                                        </a:lnTo>
                                        <a:lnTo>
                                          <a:pt x="979" y="3044"/>
                                        </a:lnTo>
                                        <a:lnTo>
                                          <a:pt x="993" y="3086"/>
                                        </a:lnTo>
                                        <a:lnTo>
                                          <a:pt x="1007" y="3129"/>
                                        </a:lnTo>
                                        <a:lnTo>
                                          <a:pt x="1035" y="3185"/>
                                        </a:lnTo>
                                        <a:lnTo>
                                          <a:pt x="1035" y="3185"/>
                                        </a:lnTo>
                                        <a:lnTo>
                                          <a:pt x="1035" y="3185"/>
                                        </a:lnTo>
                                        <a:lnTo>
                                          <a:pt x="1064" y="3214"/>
                                        </a:lnTo>
                                        <a:lnTo>
                                          <a:pt x="1092" y="3242"/>
                                        </a:lnTo>
                                        <a:lnTo>
                                          <a:pt x="1106" y="3228"/>
                                        </a:lnTo>
                                        <a:lnTo>
                                          <a:pt x="1092" y="3242"/>
                                        </a:lnTo>
                                        <a:lnTo>
                                          <a:pt x="1106" y="3270"/>
                                        </a:lnTo>
                                        <a:lnTo>
                                          <a:pt x="1120" y="3299"/>
                                        </a:lnTo>
                                        <a:lnTo>
                                          <a:pt x="1135" y="3284"/>
                                        </a:lnTo>
                                        <a:lnTo>
                                          <a:pt x="1120" y="3284"/>
                                        </a:lnTo>
                                        <a:lnTo>
                                          <a:pt x="1120" y="3313"/>
                                        </a:lnTo>
                                        <a:lnTo>
                                          <a:pt x="1120" y="3355"/>
                                        </a:lnTo>
                                        <a:lnTo>
                                          <a:pt x="1120" y="3384"/>
                                        </a:lnTo>
                                        <a:lnTo>
                                          <a:pt x="1120" y="3412"/>
                                        </a:lnTo>
                                        <a:lnTo>
                                          <a:pt x="1135" y="3412"/>
                                        </a:lnTo>
                                        <a:lnTo>
                                          <a:pt x="1135" y="3398"/>
                                        </a:lnTo>
                                        <a:lnTo>
                                          <a:pt x="1106" y="3412"/>
                                        </a:lnTo>
                                        <a:lnTo>
                                          <a:pt x="1092" y="3412"/>
                                        </a:lnTo>
                                        <a:lnTo>
                                          <a:pt x="1092" y="3426"/>
                                        </a:lnTo>
                                        <a:lnTo>
                                          <a:pt x="1078" y="3454"/>
                                        </a:lnTo>
                                        <a:lnTo>
                                          <a:pt x="1092" y="3454"/>
                                        </a:lnTo>
                                        <a:lnTo>
                                          <a:pt x="1092" y="3440"/>
                                        </a:lnTo>
                                        <a:lnTo>
                                          <a:pt x="1064" y="3454"/>
                                        </a:lnTo>
                                        <a:lnTo>
                                          <a:pt x="1035" y="3469"/>
                                        </a:lnTo>
                                        <a:lnTo>
                                          <a:pt x="1035" y="3483"/>
                                        </a:lnTo>
                                        <a:lnTo>
                                          <a:pt x="1035" y="3469"/>
                                        </a:lnTo>
                                        <a:lnTo>
                                          <a:pt x="1007" y="3469"/>
                                        </a:lnTo>
                                        <a:lnTo>
                                          <a:pt x="964" y="3469"/>
                                        </a:lnTo>
                                        <a:lnTo>
                                          <a:pt x="908" y="3469"/>
                                        </a:lnTo>
                                        <a:lnTo>
                                          <a:pt x="908" y="3483"/>
                                        </a:lnTo>
                                        <a:lnTo>
                                          <a:pt x="922" y="3469"/>
                                        </a:lnTo>
                                        <a:lnTo>
                                          <a:pt x="879" y="3454"/>
                                        </a:lnTo>
                                        <a:lnTo>
                                          <a:pt x="893" y="3454"/>
                                        </a:lnTo>
                                        <a:lnTo>
                                          <a:pt x="865" y="3454"/>
                                        </a:lnTo>
                                        <a:lnTo>
                                          <a:pt x="808" y="34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5000" y="419040"/>
                                  <a:ext cx="647640" cy="50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800"/>
                                    <a:ext cx="641520" cy="49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99" h="3242">
                                        <a:moveTo>
                                          <a:pt x="823" y="1855"/>
                                        </a:moveTo>
                                        <a:lnTo>
                                          <a:pt x="808" y="1869"/>
                                        </a:lnTo>
                                        <a:lnTo>
                                          <a:pt x="780" y="1883"/>
                                        </a:lnTo>
                                        <a:lnTo>
                                          <a:pt x="752" y="1897"/>
                                        </a:lnTo>
                                        <a:lnTo>
                                          <a:pt x="737" y="1911"/>
                                        </a:lnTo>
                                        <a:lnTo>
                                          <a:pt x="709" y="1911"/>
                                        </a:lnTo>
                                        <a:lnTo>
                                          <a:pt x="681" y="1911"/>
                                        </a:lnTo>
                                        <a:lnTo>
                                          <a:pt x="667" y="1897"/>
                                        </a:lnTo>
                                        <a:lnTo>
                                          <a:pt x="638" y="1897"/>
                                        </a:lnTo>
                                        <a:lnTo>
                                          <a:pt x="581" y="1869"/>
                                        </a:lnTo>
                                        <a:lnTo>
                                          <a:pt x="539" y="1855"/>
                                        </a:lnTo>
                                        <a:lnTo>
                                          <a:pt x="496" y="1826"/>
                                        </a:lnTo>
                                        <a:lnTo>
                                          <a:pt x="440" y="1798"/>
                                        </a:lnTo>
                                        <a:lnTo>
                                          <a:pt x="397" y="1770"/>
                                        </a:lnTo>
                                        <a:lnTo>
                                          <a:pt x="340" y="1756"/>
                                        </a:lnTo>
                                        <a:lnTo>
                                          <a:pt x="312" y="1756"/>
                                        </a:lnTo>
                                        <a:lnTo>
                                          <a:pt x="298" y="1741"/>
                                        </a:lnTo>
                                        <a:lnTo>
                                          <a:pt x="269" y="1741"/>
                                        </a:lnTo>
                                        <a:lnTo>
                                          <a:pt x="241" y="1741"/>
                                        </a:lnTo>
                                        <a:lnTo>
                                          <a:pt x="213" y="1756"/>
                                        </a:lnTo>
                                        <a:lnTo>
                                          <a:pt x="184" y="1756"/>
                                        </a:lnTo>
                                        <a:lnTo>
                                          <a:pt x="156" y="1770"/>
                                        </a:lnTo>
                                        <a:lnTo>
                                          <a:pt x="142" y="1798"/>
                                        </a:lnTo>
                                        <a:lnTo>
                                          <a:pt x="113" y="1812"/>
                                        </a:lnTo>
                                        <a:lnTo>
                                          <a:pt x="85" y="1840"/>
                                        </a:lnTo>
                                        <a:lnTo>
                                          <a:pt x="57" y="1883"/>
                                        </a:lnTo>
                                        <a:lnTo>
                                          <a:pt x="28" y="1925"/>
                                        </a:lnTo>
                                        <a:lnTo>
                                          <a:pt x="14" y="1940"/>
                                        </a:lnTo>
                                        <a:lnTo>
                                          <a:pt x="0" y="1968"/>
                                        </a:lnTo>
                                        <a:lnTo>
                                          <a:pt x="0" y="2010"/>
                                        </a:lnTo>
                                        <a:lnTo>
                                          <a:pt x="0" y="2053"/>
                                        </a:lnTo>
                                        <a:lnTo>
                                          <a:pt x="0" y="2081"/>
                                        </a:lnTo>
                                        <a:lnTo>
                                          <a:pt x="14" y="2124"/>
                                        </a:lnTo>
                                        <a:lnTo>
                                          <a:pt x="42" y="2166"/>
                                        </a:lnTo>
                                        <a:lnTo>
                                          <a:pt x="57" y="2194"/>
                                        </a:lnTo>
                                        <a:lnTo>
                                          <a:pt x="85" y="2237"/>
                                        </a:lnTo>
                                        <a:lnTo>
                                          <a:pt x="127" y="2265"/>
                                        </a:lnTo>
                                        <a:lnTo>
                                          <a:pt x="142" y="2265"/>
                                        </a:lnTo>
                                        <a:lnTo>
                                          <a:pt x="156" y="2279"/>
                                        </a:lnTo>
                                        <a:lnTo>
                                          <a:pt x="184" y="2294"/>
                                        </a:lnTo>
                                        <a:lnTo>
                                          <a:pt x="213" y="2294"/>
                                        </a:lnTo>
                                        <a:lnTo>
                                          <a:pt x="241" y="2308"/>
                                        </a:lnTo>
                                        <a:lnTo>
                                          <a:pt x="269" y="2308"/>
                                        </a:lnTo>
                                        <a:lnTo>
                                          <a:pt x="298" y="2308"/>
                                        </a:lnTo>
                                        <a:lnTo>
                                          <a:pt x="326" y="2308"/>
                                        </a:lnTo>
                                        <a:lnTo>
                                          <a:pt x="369" y="2308"/>
                                        </a:lnTo>
                                        <a:lnTo>
                                          <a:pt x="397" y="2294"/>
                                        </a:lnTo>
                                        <a:lnTo>
                                          <a:pt x="425" y="2294"/>
                                        </a:lnTo>
                                        <a:lnTo>
                                          <a:pt x="468" y="2279"/>
                                        </a:lnTo>
                                        <a:lnTo>
                                          <a:pt x="539" y="2251"/>
                                        </a:lnTo>
                                        <a:lnTo>
                                          <a:pt x="581" y="2237"/>
                                        </a:lnTo>
                                        <a:lnTo>
                                          <a:pt x="638" y="2223"/>
                                        </a:lnTo>
                                        <a:lnTo>
                                          <a:pt x="681" y="2223"/>
                                        </a:lnTo>
                                        <a:lnTo>
                                          <a:pt x="709" y="2223"/>
                                        </a:lnTo>
                                        <a:lnTo>
                                          <a:pt x="723" y="2237"/>
                                        </a:lnTo>
                                        <a:lnTo>
                                          <a:pt x="737" y="2237"/>
                                        </a:lnTo>
                                        <a:lnTo>
                                          <a:pt x="766" y="2251"/>
                                        </a:lnTo>
                                        <a:lnTo>
                                          <a:pt x="780" y="2265"/>
                                        </a:lnTo>
                                        <a:lnTo>
                                          <a:pt x="794" y="2294"/>
                                        </a:lnTo>
                                        <a:lnTo>
                                          <a:pt x="808" y="2308"/>
                                        </a:lnTo>
                                        <a:lnTo>
                                          <a:pt x="823" y="2350"/>
                                        </a:lnTo>
                                        <a:lnTo>
                                          <a:pt x="837" y="2378"/>
                                        </a:lnTo>
                                        <a:lnTo>
                                          <a:pt x="851" y="2421"/>
                                        </a:lnTo>
                                        <a:lnTo>
                                          <a:pt x="865" y="2463"/>
                                        </a:lnTo>
                                        <a:lnTo>
                                          <a:pt x="879" y="2506"/>
                                        </a:lnTo>
                                        <a:lnTo>
                                          <a:pt x="879" y="2563"/>
                                        </a:lnTo>
                                        <a:lnTo>
                                          <a:pt x="893" y="2619"/>
                                        </a:lnTo>
                                        <a:lnTo>
                                          <a:pt x="893" y="2676"/>
                                        </a:lnTo>
                                        <a:lnTo>
                                          <a:pt x="893" y="2732"/>
                                        </a:lnTo>
                                        <a:lnTo>
                                          <a:pt x="893" y="2789"/>
                                        </a:lnTo>
                                        <a:lnTo>
                                          <a:pt x="893" y="2846"/>
                                        </a:lnTo>
                                        <a:lnTo>
                                          <a:pt x="879" y="2902"/>
                                        </a:lnTo>
                                        <a:lnTo>
                                          <a:pt x="879" y="2959"/>
                                        </a:lnTo>
                                        <a:lnTo>
                                          <a:pt x="865" y="3016"/>
                                        </a:lnTo>
                                        <a:lnTo>
                                          <a:pt x="851" y="3072"/>
                                        </a:lnTo>
                                        <a:lnTo>
                                          <a:pt x="837" y="3129"/>
                                        </a:lnTo>
                                        <a:lnTo>
                                          <a:pt x="823" y="3171"/>
                                        </a:lnTo>
                                        <a:lnTo>
                                          <a:pt x="922" y="3171"/>
                                        </a:lnTo>
                                        <a:lnTo>
                                          <a:pt x="1021" y="3171"/>
                                        </a:lnTo>
                                        <a:lnTo>
                                          <a:pt x="1120" y="3171"/>
                                        </a:lnTo>
                                        <a:lnTo>
                                          <a:pt x="1206" y="3171"/>
                                        </a:lnTo>
                                        <a:lnTo>
                                          <a:pt x="1291" y="3171"/>
                                        </a:lnTo>
                                        <a:lnTo>
                                          <a:pt x="1376" y="3171"/>
                                        </a:lnTo>
                                        <a:lnTo>
                                          <a:pt x="1447" y="3171"/>
                                        </a:lnTo>
                                        <a:lnTo>
                                          <a:pt x="1489" y="3171"/>
                                        </a:lnTo>
                                        <a:lnTo>
                                          <a:pt x="1560" y="3157"/>
                                        </a:lnTo>
                                        <a:lnTo>
                                          <a:pt x="1617" y="3143"/>
                                        </a:lnTo>
                                        <a:lnTo>
                                          <a:pt x="1659" y="3101"/>
                                        </a:lnTo>
                                        <a:lnTo>
                                          <a:pt x="1716" y="3072"/>
                                        </a:lnTo>
                                        <a:lnTo>
                                          <a:pt x="1745" y="3044"/>
                                        </a:lnTo>
                                        <a:lnTo>
                                          <a:pt x="1773" y="3016"/>
                                        </a:lnTo>
                                        <a:lnTo>
                                          <a:pt x="1801" y="2973"/>
                                        </a:lnTo>
                                        <a:lnTo>
                                          <a:pt x="1815" y="2931"/>
                                        </a:lnTo>
                                        <a:lnTo>
                                          <a:pt x="1830" y="2888"/>
                                        </a:lnTo>
                                        <a:lnTo>
                                          <a:pt x="1830" y="2860"/>
                                        </a:lnTo>
                                        <a:lnTo>
                                          <a:pt x="1830" y="2817"/>
                                        </a:lnTo>
                                        <a:lnTo>
                                          <a:pt x="1830" y="2775"/>
                                        </a:lnTo>
                                        <a:lnTo>
                                          <a:pt x="1815" y="2732"/>
                                        </a:lnTo>
                                        <a:lnTo>
                                          <a:pt x="1787" y="2704"/>
                                        </a:lnTo>
                                        <a:lnTo>
                                          <a:pt x="1773" y="2662"/>
                                        </a:lnTo>
                                        <a:lnTo>
                                          <a:pt x="1730" y="2633"/>
                                        </a:lnTo>
                                        <a:lnTo>
                                          <a:pt x="1702" y="2591"/>
                                        </a:lnTo>
                                        <a:lnTo>
                                          <a:pt x="1674" y="2563"/>
                                        </a:lnTo>
                                        <a:lnTo>
                                          <a:pt x="1659" y="2520"/>
                                        </a:lnTo>
                                        <a:lnTo>
                                          <a:pt x="1645" y="2478"/>
                                        </a:lnTo>
                                        <a:lnTo>
                                          <a:pt x="1645" y="2421"/>
                                        </a:lnTo>
                                        <a:lnTo>
                                          <a:pt x="1645" y="2378"/>
                                        </a:lnTo>
                                        <a:lnTo>
                                          <a:pt x="1645" y="2336"/>
                                        </a:lnTo>
                                        <a:lnTo>
                                          <a:pt x="1659" y="2294"/>
                                        </a:lnTo>
                                        <a:lnTo>
                                          <a:pt x="1674" y="2251"/>
                                        </a:lnTo>
                                        <a:lnTo>
                                          <a:pt x="1702" y="2209"/>
                                        </a:lnTo>
                                        <a:lnTo>
                                          <a:pt x="1730" y="2194"/>
                                        </a:lnTo>
                                        <a:lnTo>
                                          <a:pt x="1745" y="2166"/>
                                        </a:lnTo>
                                        <a:lnTo>
                                          <a:pt x="1759" y="2152"/>
                                        </a:lnTo>
                                        <a:lnTo>
                                          <a:pt x="1787" y="2152"/>
                                        </a:lnTo>
                                        <a:lnTo>
                                          <a:pt x="1801" y="2138"/>
                                        </a:lnTo>
                                        <a:lnTo>
                                          <a:pt x="1830" y="2124"/>
                                        </a:lnTo>
                                        <a:lnTo>
                                          <a:pt x="1858" y="2109"/>
                                        </a:lnTo>
                                        <a:lnTo>
                                          <a:pt x="1886" y="2095"/>
                                        </a:lnTo>
                                        <a:lnTo>
                                          <a:pt x="1915" y="2095"/>
                                        </a:lnTo>
                                        <a:lnTo>
                                          <a:pt x="1957" y="2081"/>
                                        </a:lnTo>
                                        <a:lnTo>
                                          <a:pt x="2000" y="2081"/>
                                        </a:lnTo>
                                        <a:lnTo>
                                          <a:pt x="2028" y="2081"/>
                                        </a:lnTo>
                                        <a:lnTo>
                                          <a:pt x="2071" y="2081"/>
                                        </a:lnTo>
                                        <a:lnTo>
                                          <a:pt x="2113" y="2081"/>
                                        </a:lnTo>
                                        <a:lnTo>
                                          <a:pt x="2142" y="2095"/>
                                        </a:lnTo>
                                        <a:lnTo>
                                          <a:pt x="2184" y="2109"/>
                                        </a:lnTo>
                                        <a:lnTo>
                                          <a:pt x="2213" y="2109"/>
                                        </a:lnTo>
                                        <a:lnTo>
                                          <a:pt x="2241" y="2124"/>
                                        </a:lnTo>
                                        <a:lnTo>
                                          <a:pt x="2255" y="2138"/>
                                        </a:lnTo>
                                        <a:lnTo>
                                          <a:pt x="2284" y="2152"/>
                                        </a:lnTo>
                                        <a:lnTo>
                                          <a:pt x="2312" y="2166"/>
                                        </a:lnTo>
                                        <a:lnTo>
                                          <a:pt x="2326" y="2194"/>
                                        </a:lnTo>
                                        <a:lnTo>
                                          <a:pt x="2340" y="2209"/>
                                        </a:lnTo>
                                        <a:lnTo>
                                          <a:pt x="2355" y="2237"/>
                                        </a:lnTo>
                                        <a:lnTo>
                                          <a:pt x="2369" y="2279"/>
                                        </a:lnTo>
                                        <a:lnTo>
                                          <a:pt x="2383" y="2322"/>
                                        </a:lnTo>
                                        <a:lnTo>
                                          <a:pt x="2383" y="2378"/>
                                        </a:lnTo>
                                        <a:lnTo>
                                          <a:pt x="2383" y="2421"/>
                                        </a:lnTo>
                                        <a:lnTo>
                                          <a:pt x="2383" y="2478"/>
                                        </a:lnTo>
                                        <a:lnTo>
                                          <a:pt x="2369" y="2520"/>
                                        </a:lnTo>
                                        <a:lnTo>
                                          <a:pt x="2355" y="2563"/>
                                        </a:lnTo>
                                        <a:lnTo>
                                          <a:pt x="2340" y="2605"/>
                                        </a:lnTo>
                                        <a:lnTo>
                                          <a:pt x="2312" y="2633"/>
                                        </a:lnTo>
                                        <a:lnTo>
                                          <a:pt x="2284" y="2662"/>
                                        </a:lnTo>
                                        <a:lnTo>
                                          <a:pt x="2255" y="2676"/>
                                        </a:lnTo>
                                        <a:lnTo>
                                          <a:pt x="2227" y="2704"/>
                                        </a:lnTo>
                                        <a:lnTo>
                                          <a:pt x="2213" y="2732"/>
                                        </a:lnTo>
                                        <a:lnTo>
                                          <a:pt x="2198" y="2775"/>
                                        </a:lnTo>
                                        <a:lnTo>
                                          <a:pt x="2184" y="2803"/>
                                        </a:lnTo>
                                        <a:lnTo>
                                          <a:pt x="2184" y="2832"/>
                                        </a:lnTo>
                                        <a:lnTo>
                                          <a:pt x="2170" y="2874"/>
                                        </a:lnTo>
                                        <a:lnTo>
                                          <a:pt x="2170" y="2916"/>
                                        </a:lnTo>
                                        <a:lnTo>
                                          <a:pt x="2184" y="2945"/>
                                        </a:lnTo>
                                        <a:lnTo>
                                          <a:pt x="2198" y="2987"/>
                                        </a:lnTo>
                                        <a:lnTo>
                                          <a:pt x="2213" y="3030"/>
                                        </a:lnTo>
                                        <a:lnTo>
                                          <a:pt x="2241" y="3058"/>
                                        </a:lnTo>
                                        <a:lnTo>
                                          <a:pt x="2269" y="3101"/>
                                        </a:lnTo>
                                        <a:lnTo>
                                          <a:pt x="2312" y="3129"/>
                                        </a:lnTo>
                                        <a:lnTo>
                                          <a:pt x="2355" y="3157"/>
                                        </a:lnTo>
                                        <a:lnTo>
                                          <a:pt x="2411" y="3171"/>
                                        </a:lnTo>
                                        <a:lnTo>
                                          <a:pt x="2440" y="3185"/>
                                        </a:lnTo>
                                        <a:lnTo>
                                          <a:pt x="2496" y="3200"/>
                                        </a:lnTo>
                                        <a:lnTo>
                                          <a:pt x="2596" y="3214"/>
                                        </a:lnTo>
                                        <a:lnTo>
                                          <a:pt x="2709" y="3228"/>
                                        </a:lnTo>
                                        <a:lnTo>
                                          <a:pt x="2780" y="3228"/>
                                        </a:lnTo>
                                        <a:lnTo>
                                          <a:pt x="2851" y="3242"/>
                                        </a:lnTo>
                                        <a:lnTo>
                                          <a:pt x="2922" y="3242"/>
                                        </a:lnTo>
                                        <a:lnTo>
                                          <a:pt x="2993" y="3242"/>
                                        </a:lnTo>
                                        <a:lnTo>
                                          <a:pt x="3064" y="3242"/>
                                        </a:lnTo>
                                        <a:lnTo>
                                          <a:pt x="3149" y="3242"/>
                                        </a:lnTo>
                                        <a:lnTo>
                                          <a:pt x="3206" y="3228"/>
                                        </a:lnTo>
                                        <a:lnTo>
                                          <a:pt x="3277" y="3214"/>
                                        </a:lnTo>
                                        <a:lnTo>
                                          <a:pt x="3277" y="3185"/>
                                        </a:lnTo>
                                        <a:lnTo>
                                          <a:pt x="3262" y="3143"/>
                                        </a:lnTo>
                                        <a:lnTo>
                                          <a:pt x="3248" y="3101"/>
                                        </a:lnTo>
                                        <a:lnTo>
                                          <a:pt x="3248" y="3058"/>
                                        </a:lnTo>
                                        <a:lnTo>
                                          <a:pt x="3248" y="2959"/>
                                        </a:lnTo>
                                        <a:lnTo>
                                          <a:pt x="3248" y="2860"/>
                                        </a:lnTo>
                                        <a:lnTo>
                                          <a:pt x="3248" y="2747"/>
                                        </a:lnTo>
                                        <a:lnTo>
                                          <a:pt x="3262" y="2647"/>
                                        </a:lnTo>
                                        <a:lnTo>
                                          <a:pt x="3277" y="2548"/>
                                        </a:lnTo>
                                        <a:lnTo>
                                          <a:pt x="3277" y="2463"/>
                                        </a:lnTo>
                                        <a:lnTo>
                                          <a:pt x="3291" y="2421"/>
                                        </a:lnTo>
                                        <a:lnTo>
                                          <a:pt x="3305" y="2393"/>
                                        </a:lnTo>
                                        <a:lnTo>
                                          <a:pt x="3319" y="2364"/>
                                        </a:lnTo>
                                        <a:lnTo>
                                          <a:pt x="3347" y="2350"/>
                                        </a:lnTo>
                                        <a:lnTo>
                                          <a:pt x="3362" y="2336"/>
                                        </a:lnTo>
                                        <a:lnTo>
                                          <a:pt x="3390" y="2322"/>
                                        </a:lnTo>
                                        <a:lnTo>
                                          <a:pt x="3418" y="2322"/>
                                        </a:lnTo>
                                        <a:lnTo>
                                          <a:pt x="3447" y="2322"/>
                                        </a:lnTo>
                                        <a:lnTo>
                                          <a:pt x="3475" y="2322"/>
                                        </a:lnTo>
                                        <a:lnTo>
                                          <a:pt x="3518" y="2336"/>
                                        </a:lnTo>
                                        <a:lnTo>
                                          <a:pt x="3546" y="2350"/>
                                        </a:lnTo>
                                        <a:lnTo>
                                          <a:pt x="3574" y="2364"/>
                                        </a:lnTo>
                                        <a:lnTo>
                                          <a:pt x="3603" y="2378"/>
                                        </a:lnTo>
                                        <a:lnTo>
                                          <a:pt x="3631" y="2393"/>
                                        </a:lnTo>
                                        <a:lnTo>
                                          <a:pt x="3674" y="2421"/>
                                        </a:lnTo>
                                        <a:lnTo>
                                          <a:pt x="3688" y="2449"/>
                                        </a:lnTo>
                                        <a:lnTo>
                                          <a:pt x="3716" y="2478"/>
                                        </a:lnTo>
                                        <a:lnTo>
                                          <a:pt x="3745" y="2492"/>
                                        </a:lnTo>
                                        <a:lnTo>
                                          <a:pt x="3787" y="2506"/>
                                        </a:lnTo>
                                        <a:lnTo>
                                          <a:pt x="3830" y="2520"/>
                                        </a:lnTo>
                                        <a:lnTo>
                                          <a:pt x="3858" y="2520"/>
                                        </a:lnTo>
                                        <a:lnTo>
                                          <a:pt x="3901" y="2534"/>
                                        </a:lnTo>
                                        <a:lnTo>
                                          <a:pt x="3943" y="2520"/>
                                        </a:lnTo>
                                        <a:lnTo>
                                          <a:pt x="3986" y="2520"/>
                                        </a:lnTo>
                                        <a:lnTo>
                                          <a:pt x="4014" y="2506"/>
                                        </a:lnTo>
                                        <a:lnTo>
                                          <a:pt x="4057" y="2492"/>
                                        </a:lnTo>
                                        <a:lnTo>
                                          <a:pt x="4085" y="2463"/>
                                        </a:lnTo>
                                        <a:lnTo>
                                          <a:pt x="4113" y="2435"/>
                                        </a:lnTo>
                                        <a:lnTo>
                                          <a:pt x="4142" y="2407"/>
                                        </a:lnTo>
                                        <a:lnTo>
                                          <a:pt x="4170" y="2364"/>
                                        </a:lnTo>
                                        <a:lnTo>
                                          <a:pt x="4184" y="2322"/>
                                        </a:lnTo>
                                        <a:lnTo>
                                          <a:pt x="4199" y="2265"/>
                                        </a:lnTo>
                                        <a:lnTo>
                                          <a:pt x="4199" y="2237"/>
                                        </a:lnTo>
                                        <a:lnTo>
                                          <a:pt x="4199" y="2209"/>
                                        </a:lnTo>
                                        <a:lnTo>
                                          <a:pt x="4199" y="2180"/>
                                        </a:lnTo>
                                        <a:lnTo>
                                          <a:pt x="4199" y="2152"/>
                                        </a:lnTo>
                                        <a:lnTo>
                                          <a:pt x="4184" y="2138"/>
                                        </a:lnTo>
                                        <a:lnTo>
                                          <a:pt x="4170" y="2109"/>
                                        </a:lnTo>
                                        <a:lnTo>
                                          <a:pt x="4170" y="2081"/>
                                        </a:lnTo>
                                        <a:lnTo>
                                          <a:pt x="4156" y="2067"/>
                                        </a:lnTo>
                                        <a:lnTo>
                                          <a:pt x="4128" y="2025"/>
                                        </a:lnTo>
                                        <a:lnTo>
                                          <a:pt x="4085" y="1996"/>
                                        </a:lnTo>
                                        <a:lnTo>
                                          <a:pt x="4043" y="1968"/>
                                        </a:lnTo>
                                        <a:lnTo>
                                          <a:pt x="4000" y="1940"/>
                                        </a:lnTo>
                                        <a:lnTo>
                                          <a:pt x="3957" y="1925"/>
                                        </a:lnTo>
                                        <a:lnTo>
                                          <a:pt x="3915" y="1911"/>
                                        </a:lnTo>
                                        <a:lnTo>
                                          <a:pt x="3858" y="1911"/>
                                        </a:lnTo>
                                        <a:lnTo>
                                          <a:pt x="3816" y="1911"/>
                                        </a:lnTo>
                                        <a:lnTo>
                                          <a:pt x="3773" y="1925"/>
                                        </a:lnTo>
                                        <a:lnTo>
                                          <a:pt x="3730" y="1940"/>
                                        </a:lnTo>
                                        <a:lnTo>
                                          <a:pt x="3716" y="1940"/>
                                        </a:lnTo>
                                        <a:lnTo>
                                          <a:pt x="3702" y="1954"/>
                                        </a:lnTo>
                                        <a:lnTo>
                                          <a:pt x="3688" y="1968"/>
                                        </a:lnTo>
                                        <a:lnTo>
                                          <a:pt x="3674" y="1996"/>
                                        </a:lnTo>
                                        <a:lnTo>
                                          <a:pt x="3645" y="2025"/>
                                        </a:lnTo>
                                        <a:lnTo>
                                          <a:pt x="3617" y="2053"/>
                                        </a:lnTo>
                                        <a:lnTo>
                                          <a:pt x="3589" y="2067"/>
                                        </a:lnTo>
                                        <a:lnTo>
                                          <a:pt x="3560" y="2081"/>
                                        </a:lnTo>
                                        <a:lnTo>
                                          <a:pt x="3532" y="2081"/>
                                        </a:lnTo>
                                        <a:lnTo>
                                          <a:pt x="3489" y="2081"/>
                                        </a:lnTo>
                                        <a:lnTo>
                                          <a:pt x="3461" y="2081"/>
                                        </a:lnTo>
                                        <a:lnTo>
                                          <a:pt x="3433" y="2067"/>
                                        </a:lnTo>
                                        <a:lnTo>
                                          <a:pt x="3404" y="2067"/>
                                        </a:lnTo>
                                        <a:lnTo>
                                          <a:pt x="3376" y="2053"/>
                                        </a:lnTo>
                                        <a:lnTo>
                                          <a:pt x="3347" y="2025"/>
                                        </a:lnTo>
                                        <a:lnTo>
                                          <a:pt x="3319" y="2010"/>
                                        </a:lnTo>
                                        <a:lnTo>
                                          <a:pt x="3305" y="1996"/>
                                        </a:lnTo>
                                        <a:lnTo>
                                          <a:pt x="3291" y="1968"/>
                                        </a:lnTo>
                                        <a:lnTo>
                                          <a:pt x="3277" y="1954"/>
                                        </a:lnTo>
                                        <a:lnTo>
                                          <a:pt x="3277" y="1925"/>
                                        </a:lnTo>
                                        <a:lnTo>
                                          <a:pt x="3277" y="1855"/>
                                        </a:lnTo>
                                        <a:lnTo>
                                          <a:pt x="3277" y="1756"/>
                                        </a:lnTo>
                                        <a:lnTo>
                                          <a:pt x="3277" y="1600"/>
                                        </a:lnTo>
                                        <a:lnTo>
                                          <a:pt x="3277" y="1444"/>
                                        </a:lnTo>
                                        <a:lnTo>
                                          <a:pt x="3277" y="1288"/>
                                        </a:lnTo>
                                        <a:lnTo>
                                          <a:pt x="3277" y="1118"/>
                                        </a:lnTo>
                                        <a:lnTo>
                                          <a:pt x="3277" y="977"/>
                                        </a:lnTo>
                                        <a:lnTo>
                                          <a:pt x="3277" y="864"/>
                                        </a:lnTo>
                                        <a:lnTo>
                                          <a:pt x="3234" y="878"/>
                                        </a:lnTo>
                                        <a:lnTo>
                                          <a:pt x="3191" y="906"/>
                                        </a:lnTo>
                                        <a:lnTo>
                                          <a:pt x="3135" y="920"/>
                                        </a:lnTo>
                                        <a:lnTo>
                                          <a:pt x="3078" y="934"/>
                                        </a:lnTo>
                                        <a:lnTo>
                                          <a:pt x="3021" y="948"/>
                                        </a:lnTo>
                                        <a:lnTo>
                                          <a:pt x="2964" y="948"/>
                                        </a:lnTo>
                                        <a:lnTo>
                                          <a:pt x="2894" y="948"/>
                                        </a:lnTo>
                                        <a:lnTo>
                                          <a:pt x="2823" y="948"/>
                                        </a:lnTo>
                                        <a:lnTo>
                                          <a:pt x="2766" y="948"/>
                                        </a:lnTo>
                                        <a:lnTo>
                                          <a:pt x="2695" y="948"/>
                                        </a:lnTo>
                                        <a:lnTo>
                                          <a:pt x="2624" y="934"/>
                                        </a:lnTo>
                                        <a:lnTo>
                                          <a:pt x="2567" y="920"/>
                                        </a:lnTo>
                                        <a:lnTo>
                                          <a:pt x="2511" y="906"/>
                                        </a:lnTo>
                                        <a:lnTo>
                                          <a:pt x="2454" y="892"/>
                                        </a:lnTo>
                                        <a:lnTo>
                                          <a:pt x="2397" y="878"/>
                                        </a:lnTo>
                                        <a:lnTo>
                                          <a:pt x="2355" y="864"/>
                                        </a:lnTo>
                                        <a:lnTo>
                                          <a:pt x="2326" y="849"/>
                                        </a:lnTo>
                                        <a:lnTo>
                                          <a:pt x="2298" y="821"/>
                                        </a:lnTo>
                                        <a:lnTo>
                                          <a:pt x="2269" y="807"/>
                                        </a:lnTo>
                                        <a:lnTo>
                                          <a:pt x="2241" y="793"/>
                                        </a:lnTo>
                                        <a:lnTo>
                                          <a:pt x="2227" y="779"/>
                                        </a:lnTo>
                                        <a:lnTo>
                                          <a:pt x="2213" y="764"/>
                                        </a:lnTo>
                                        <a:lnTo>
                                          <a:pt x="2213" y="736"/>
                                        </a:lnTo>
                                        <a:lnTo>
                                          <a:pt x="2213" y="722"/>
                                        </a:lnTo>
                                        <a:lnTo>
                                          <a:pt x="2213" y="708"/>
                                        </a:lnTo>
                                        <a:lnTo>
                                          <a:pt x="2213" y="679"/>
                                        </a:lnTo>
                                        <a:lnTo>
                                          <a:pt x="2227" y="665"/>
                                        </a:lnTo>
                                        <a:lnTo>
                                          <a:pt x="2241" y="637"/>
                                        </a:lnTo>
                                        <a:lnTo>
                                          <a:pt x="2269" y="580"/>
                                        </a:lnTo>
                                        <a:lnTo>
                                          <a:pt x="2326" y="524"/>
                                        </a:lnTo>
                                        <a:lnTo>
                                          <a:pt x="2355" y="495"/>
                                        </a:lnTo>
                                        <a:lnTo>
                                          <a:pt x="2383" y="453"/>
                                        </a:lnTo>
                                        <a:lnTo>
                                          <a:pt x="2397" y="410"/>
                                        </a:lnTo>
                                        <a:lnTo>
                                          <a:pt x="2411" y="368"/>
                                        </a:lnTo>
                                        <a:lnTo>
                                          <a:pt x="2411" y="326"/>
                                        </a:lnTo>
                                        <a:lnTo>
                                          <a:pt x="2411" y="283"/>
                                        </a:lnTo>
                                        <a:lnTo>
                                          <a:pt x="2411" y="241"/>
                                        </a:lnTo>
                                        <a:lnTo>
                                          <a:pt x="2397" y="198"/>
                                        </a:lnTo>
                                        <a:lnTo>
                                          <a:pt x="2383" y="156"/>
                                        </a:lnTo>
                                        <a:lnTo>
                                          <a:pt x="2355" y="113"/>
                                        </a:lnTo>
                                        <a:lnTo>
                                          <a:pt x="2340" y="99"/>
                                        </a:lnTo>
                                        <a:lnTo>
                                          <a:pt x="2312" y="85"/>
                                        </a:lnTo>
                                        <a:lnTo>
                                          <a:pt x="2298" y="71"/>
                                        </a:lnTo>
                                        <a:lnTo>
                                          <a:pt x="2269" y="57"/>
                                        </a:lnTo>
                                        <a:lnTo>
                                          <a:pt x="2255" y="42"/>
                                        </a:lnTo>
                                        <a:lnTo>
                                          <a:pt x="2227" y="28"/>
                                        </a:lnTo>
                                        <a:lnTo>
                                          <a:pt x="2198" y="28"/>
                                        </a:lnTo>
                                        <a:lnTo>
                                          <a:pt x="2170" y="14"/>
                                        </a:lnTo>
                                        <a:lnTo>
                                          <a:pt x="2128" y="14"/>
                                        </a:lnTo>
                                        <a:lnTo>
                                          <a:pt x="2099" y="0"/>
                                        </a:lnTo>
                                        <a:lnTo>
                                          <a:pt x="2071" y="0"/>
                                        </a:lnTo>
                                        <a:lnTo>
                                          <a:pt x="2028" y="0"/>
                                        </a:lnTo>
                                        <a:lnTo>
                                          <a:pt x="2000" y="0"/>
                                        </a:lnTo>
                                        <a:lnTo>
                                          <a:pt x="1957" y="14"/>
                                        </a:lnTo>
                                        <a:lnTo>
                                          <a:pt x="1929" y="14"/>
                                        </a:lnTo>
                                        <a:lnTo>
                                          <a:pt x="1901" y="14"/>
                                        </a:lnTo>
                                        <a:lnTo>
                                          <a:pt x="1886" y="28"/>
                                        </a:lnTo>
                                        <a:lnTo>
                                          <a:pt x="1858" y="42"/>
                                        </a:lnTo>
                                        <a:lnTo>
                                          <a:pt x="1844" y="57"/>
                                        </a:lnTo>
                                        <a:lnTo>
                                          <a:pt x="1815" y="71"/>
                                        </a:lnTo>
                                        <a:lnTo>
                                          <a:pt x="1801" y="85"/>
                                        </a:lnTo>
                                        <a:lnTo>
                                          <a:pt x="1787" y="99"/>
                                        </a:lnTo>
                                        <a:lnTo>
                                          <a:pt x="1773" y="113"/>
                                        </a:lnTo>
                                        <a:lnTo>
                                          <a:pt x="1759" y="141"/>
                                        </a:lnTo>
                                        <a:lnTo>
                                          <a:pt x="1745" y="184"/>
                                        </a:lnTo>
                                        <a:lnTo>
                                          <a:pt x="1730" y="226"/>
                                        </a:lnTo>
                                        <a:lnTo>
                                          <a:pt x="1730" y="269"/>
                                        </a:lnTo>
                                        <a:lnTo>
                                          <a:pt x="1730" y="311"/>
                                        </a:lnTo>
                                        <a:lnTo>
                                          <a:pt x="1730" y="368"/>
                                        </a:lnTo>
                                        <a:lnTo>
                                          <a:pt x="1745" y="410"/>
                                        </a:lnTo>
                                        <a:lnTo>
                                          <a:pt x="1759" y="467"/>
                                        </a:lnTo>
                                        <a:lnTo>
                                          <a:pt x="1787" y="510"/>
                                        </a:lnTo>
                                        <a:lnTo>
                                          <a:pt x="1801" y="552"/>
                                        </a:lnTo>
                                        <a:lnTo>
                                          <a:pt x="1844" y="580"/>
                                        </a:lnTo>
                                        <a:lnTo>
                                          <a:pt x="1858" y="609"/>
                                        </a:lnTo>
                                        <a:lnTo>
                                          <a:pt x="1886" y="637"/>
                                        </a:lnTo>
                                        <a:lnTo>
                                          <a:pt x="1886" y="665"/>
                                        </a:lnTo>
                                        <a:lnTo>
                                          <a:pt x="1901" y="694"/>
                                        </a:lnTo>
                                        <a:lnTo>
                                          <a:pt x="1901" y="722"/>
                                        </a:lnTo>
                                        <a:lnTo>
                                          <a:pt x="1901" y="750"/>
                                        </a:lnTo>
                                        <a:lnTo>
                                          <a:pt x="1886" y="779"/>
                                        </a:lnTo>
                                        <a:lnTo>
                                          <a:pt x="1872" y="807"/>
                                        </a:lnTo>
                                        <a:lnTo>
                                          <a:pt x="1858" y="821"/>
                                        </a:lnTo>
                                        <a:lnTo>
                                          <a:pt x="1830" y="849"/>
                                        </a:lnTo>
                                        <a:lnTo>
                                          <a:pt x="1787" y="864"/>
                                        </a:lnTo>
                                        <a:lnTo>
                                          <a:pt x="1759" y="864"/>
                                        </a:lnTo>
                                        <a:lnTo>
                                          <a:pt x="1716" y="864"/>
                                        </a:lnTo>
                                        <a:lnTo>
                                          <a:pt x="1674" y="864"/>
                                        </a:lnTo>
                                        <a:lnTo>
                                          <a:pt x="1617" y="849"/>
                                        </a:lnTo>
                                        <a:lnTo>
                                          <a:pt x="1560" y="821"/>
                                        </a:lnTo>
                                        <a:lnTo>
                                          <a:pt x="1518" y="821"/>
                                        </a:lnTo>
                                        <a:lnTo>
                                          <a:pt x="1489" y="807"/>
                                        </a:lnTo>
                                        <a:lnTo>
                                          <a:pt x="1447" y="793"/>
                                        </a:lnTo>
                                        <a:lnTo>
                                          <a:pt x="1404" y="793"/>
                                        </a:lnTo>
                                        <a:lnTo>
                                          <a:pt x="1319" y="793"/>
                                        </a:lnTo>
                                        <a:lnTo>
                                          <a:pt x="1220" y="793"/>
                                        </a:lnTo>
                                        <a:lnTo>
                                          <a:pt x="1120" y="807"/>
                                        </a:lnTo>
                                        <a:lnTo>
                                          <a:pt x="1021" y="821"/>
                                        </a:lnTo>
                                        <a:lnTo>
                                          <a:pt x="922" y="835"/>
                                        </a:lnTo>
                                        <a:lnTo>
                                          <a:pt x="823" y="864"/>
                                        </a:lnTo>
                                        <a:lnTo>
                                          <a:pt x="823" y="878"/>
                                        </a:lnTo>
                                        <a:lnTo>
                                          <a:pt x="823" y="934"/>
                                        </a:lnTo>
                                        <a:lnTo>
                                          <a:pt x="823" y="977"/>
                                        </a:lnTo>
                                        <a:lnTo>
                                          <a:pt x="823" y="1048"/>
                                        </a:lnTo>
                                        <a:lnTo>
                                          <a:pt x="837" y="1189"/>
                                        </a:lnTo>
                                        <a:lnTo>
                                          <a:pt x="851" y="1359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65" y="1515"/>
                                        </a:lnTo>
                                        <a:lnTo>
                                          <a:pt x="865" y="1600"/>
                                        </a:lnTo>
                                        <a:lnTo>
                                          <a:pt x="879" y="1656"/>
                                        </a:lnTo>
                                        <a:lnTo>
                                          <a:pt x="865" y="1727"/>
                                        </a:lnTo>
                                        <a:lnTo>
                                          <a:pt x="865" y="1784"/>
                                        </a:lnTo>
                                        <a:lnTo>
                                          <a:pt x="851" y="1812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37" y="1840"/>
                                        </a:lnTo>
                                        <a:lnTo>
                                          <a:pt x="823" y="18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7640" cy="50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41" h="3284">
                                        <a:moveTo>
                                          <a:pt x="808" y="1869"/>
                                        </a:moveTo>
                                        <a:lnTo>
                                          <a:pt x="822" y="1883"/>
                                        </a:lnTo>
                                        <a:lnTo>
                                          <a:pt x="822" y="1869"/>
                                        </a:lnTo>
                                        <a:lnTo>
                                          <a:pt x="794" y="1883"/>
                                        </a:lnTo>
                                        <a:lnTo>
                                          <a:pt x="766" y="1897"/>
                                        </a:lnTo>
                                        <a:lnTo>
                                          <a:pt x="766" y="1897"/>
                                        </a:lnTo>
                                        <a:lnTo>
                                          <a:pt x="751" y="1897"/>
                                        </a:lnTo>
                                        <a:lnTo>
                                          <a:pt x="737" y="1911"/>
                                        </a:lnTo>
                                        <a:lnTo>
                                          <a:pt x="751" y="1925"/>
                                        </a:lnTo>
                                        <a:lnTo>
                                          <a:pt x="751" y="1911"/>
                                        </a:lnTo>
                                        <a:lnTo>
                                          <a:pt x="723" y="1911"/>
                                        </a:lnTo>
                                        <a:lnTo>
                                          <a:pt x="695" y="1911"/>
                                        </a:lnTo>
                                        <a:lnTo>
                                          <a:pt x="695" y="1925"/>
                                        </a:lnTo>
                                        <a:lnTo>
                                          <a:pt x="709" y="1911"/>
                                        </a:lnTo>
                                        <a:lnTo>
                                          <a:pt x="695" y="1897"/>
                                        </a:lnTo>
                                        <a:lnTo>
                                          <a:pt x="695" y="1897"/>
                                        </a:lnTo>
                                        <a:lnTo>
                                          <a:pt x="681" y="1897"/>
                                        </a:lnTo>
                                        <a:lnTo>
                                          <a:pt x="652" y="1897"/>
                                        </a:lnTo>
                                        <a:lnTo>
                                          <a:pt x="652" y="1911"/>
                                        </a:lnTo>
                                        <a:lnTo>
                                          <a:pt x="666" y="1897"/>
                                        </a:lnTo>
                                        <a:lnTo>
                                          <a:pt x="610" y="1869"/>
                                        </a:lnTo>
                                        <a:lnTo>
                                          <a:pt x="567" y="1854"/>
                                        </a:lnTo>
                                        <a:lnTo>
                                          <a:pt x="524" y="1826"/>
                                        </a:lnTo>
                                        <a:lnTo>
                                          <a:pt x="468" y="1798"/>
                                        </a:lnTo>
                                        <a:lnTo>
                                          <a:pt x="425" y="1770"/>
                                        </a:lnTo>
                                        <a:lnTo>
                                          <a:pt x="425" y="1770"/>
                                        </a:lnTo>
                                        <a:lnTo>
                                          <a:pt x="411" y="1770"/>
                                        </a:lnTo>
                                        <a:lnTo>
                                          <a:pt x="354" y="1755"/>
                                        </a:lnTo>
                                        <a:lnTo>
                                          <a:pt x="326" y="1755"/>
                                        </a:lnTo>
                                        <a:lnTo>
                                          <a:pt x="326" y="1770"/>
                                        </a:lnTo>
                                        <a:lnTo>
                                          <a:pt x="340" y="1755"/>
                                        </a:lnTo>
                                        <a:lnTo>
                                          <a:pt x="326" y="1741"/>
                                        </a:lnTo>
                                        <a:lnTo>
                                          <a:pt x="326" y="1741"/>
                                        </a:lnTo>
                                        <a:lnTo>
                                          <a:pt x="312" y="1741"/>
                                        </a:lnTo>
                                        <a:lnTo>
                                          <a:pt x="283" y="1741"/>
                                        </a:lnTo>
                                        <a:lnTo>
                                          <a:pt x="255" y="1741"/>
                                        </a:lnTo>
                                        <a:lnTo>
                                          <a:pt x="255" y="1741"/>
                                        </a:lnTo>
                                        <a:lnTo>
                                          <a:pt x="255" y="1741"/>
                                        </a:lnTo>
                                        <a:lnTo>
                                          <a:pt x="227" y="1755"/>
                                        </a:lnTo>
                                        <a:lnTo>
                                          <a:pt x="227" y="1770"/>
                                        </a:lnTo>
                                        <a:lnTo>
                                          <a:pt x="227" y="1755"/>
                                        </a:lnTo>
                                        <a:lnTo>
                                          <a:pt x="198" y="1755"/>
                                        </a:lnTo>
                                        <a:lnTo>
                                          <a:pt x="198" y="1755"/>
                                        </a:lnTo>
                                        <a:lnTo>
                                          <a:pt x="198" y="1755"/>
                                        </a:lnTo>
                                        <a:lnTo>
                                          <a:pt x="170" y="1770"/>
                                        </a:lnTo>
                                        <a:lnTo>
                                          <a:pt x="156" y="1770"/>
                                        </a:lnTo>
                                        <a:lnTo>
                                          <a:pt x="156" y="1784"/>
                                        </a:lnTo>
                                        <a:lnTo>
                                          <a:pt x="141" y="1812"/>
                                        </a:lnTo>
                                        <a:lnTo>
                                          <a:pt x="156" y="1812"/>
                                        </a:lnTo>
                                        <a:lnTo>
                                          <a:pt x="156" y="1798"/>
                                        </a:lnTo>
                                        <a:lnTo>
                                          <a:pt x="127" y="1812"/>
                                        </a:lnTo>
                                        <a:lnTo>
                                          <a:pt x="127" y="1812"/>
                                        </a:lnTo>
                                        <a:lnTo>
                                          <a:pt x="113" y="1812"/>
                                        </a:lnTo>
                                        <a:lnTo>
                                          <a:pt x="85" y="1840"/>
                                        </a:lnTo>
                                        <a:lnTo>
                                          <a:pt x="85" y="1854"/>
                                        </a:lnTo>
                                        <a:lnTo>
                                          <a:pt x="85" y="1854"/>
                                        </a:lnTo>
                                        <a:lnTo>
                                          <a:pt x="56" y="1897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42" y="1939"/>
                                        </a:lnTo>
                                        <a:lnTo>
                                          <a:pt x="28" y="1925"/>
                                        </a:lnTo>
                                        <a:lnTo>
                                          <a:pt x="14" y="1939"/>
                                        </a:lnTo>
                                        <a:lnTo>
                                          <a:pt x="14" y="1954"/>
                                        </a:lnTo>
                                        <a:lnTo>
                                          <a:pt x="14" y="1954"/>
                                        </a:lnTo>
                                        <a:lnTo>
                                          <a:pt x="0" y="1982"/>
                                        </a:lnTo>
                                        <a:lnTo>
                                          <a:pt x="0" y="1982"/>
                                        </a:lnTo>
                                        <a:lnTo>
                                          <a:pt x="0" y="1982"/>
                                        </a:lnTo>
                                        <a:lnTo>
                                          <a:pt x="0" y="2024"/>
                                        </a:lnTo>
                                        <a:lnTo>
                                          <a:pt x="0" y="2067"/>
                                        </a:lnTo>
                                        <a:lnTo>
                                          <a:pt x="0" y="2095"/>
                                        </a:lnTo>
                                        <a:lnTo>
                                          <a:pt x="0" y="2109"/>
                                        </a:lnTo>
                                        <a:lnTo>
                                          <a:pt x="0" y="2109"/>
                                        </a:lnTo>
                                        <a:lnTo>
                                          <a:pt x="14" y="2152"/>
                                        </a:lnTo>
                                        <a:lnTo>
                                          <a:pt x="42" y="2194"/>
                                        </a:lnTo>
                                        <a:lnTo>
                                          <a:pt x="56" y="2223"/>
                                        </a:lnTo>
                                        <a:lnTo>
                                          <a:pt x="85" y="2265"/>
                                        </a:lnTo>
                                        <a:lnTo>
                                          <a:pt x="85" y="2265"/>
                                        </a:lnTo>
                                        <a:lnTo>
                                          <a:pt x="99" y="2279"/>
                                        </a:lnTo>
                                        <a:lnTo>
                                          <a:pt x="141" y="2308"/>
                                        </a:lnTo>
                                        <a:lnTo>
                                          <a:pt x="141" y="2308"/>
                                        </a:lnTo>
                                        <a:lnTo>
                                          <a:pt x="141" y="2308"/>
                                        </a:lnTo>
                                        <a:lnTo>
                                          <a:pt x="156" y="2308"/>
                                        </a:lnTo>
                                        <a:lnTo>
                                          <a:pt x="156" y="2279"/>
                                        </a:lnTo>
                                        <a:lnTo>
                                          <a:pt x="141" y="2293"/>
                                        </a:lnTo>
                                        <a:lnTo>
                                          <a:pt x="156" y="2308"/>
                                        </a:lnTo>
                                        <a:lnTo>
                                          <a:pt x="170" y="2322"/>
                                        </a:lnTo>
                                        <a:lnTo>
                                          <a:pt x="170" y="2322"/>
                                        </a:lnTo>
                                        <a:lnTo>
                                          <a:pt x="198" y="2336"/>
                                        </a:lnTo>
                                        <a:lnTo>
                                          <a:pt x="198" y="2336"/>
                                        </a:lnTo>
                                        <a:lnTo>
                                          <a:pt x="198" y="2336"/>
                                        </a:lnTo>
                                        <a:lnTo>
                                          <a:pt x="227" y="2336"/>
                                        </a:lnTo>
                                        <a:lnTo>
                                          <a:pt x="227" y="2308"/>
                                        </a:lnTo>
                                        <a:lnTo>
                                          <a:pt x="227" y="2336"/>
                                        </a:lnTo>
                                        <a:lnTo>
                                          <a:pt x="255" y="2350"/>
                                        </a:lnTo>
                                        <a:lnTo>
                                          <a:pt x="255" y="2350"/>
                                        </a:lnTo>
                                        <a:lnTo>
                                          <a:pt x="255" y="2350"/>
                                        </a:lnTo>
                                        <a:lnTo>
                                          <a:pt x="283" y="2350"/>
                                        </a:lnTo>
                                        <a:lnTo>
                                          <a:pt x="312" y="2350"/>
                                        </a:lnTo>
                                        <a:lnTo>
                                          <a:pt x="340" y="2350"/>
                                        </a:lnTo>
                                        <a:lnTo>
                                          <a:pt x="383" y="2350"/>
                                        </a:lnTo>
                                        <a:lnTo>
                                          <a:pt x="383" y="2350"/>
                                        </a:lnTo>
                                        <a:lnTo>
                                          <a:pt x="397" y="2350"/>
                                        </a:lnTo>
                                        <a:lnTo>
                                          <a:pt x="425" y="2336"/>
                                        </a:lnTo>
                                        <a:lnTo>
                                          <a:pt x="411" y="2308"/>
                                        </a:lnTo>
                                        <a:lnTo>
                                          <a:pt x="411" y="2336"/>
                                        </a:lnTo>
                                        <a:lnTo>
                                          <a:pt x="439" y="2336"/>
                                        </a:lnTo>
                                        <a:lnTo>
                                          <a:pt x="454" y="2336"/>
                                        </a:lnTo>
                                        <a:lnTo>
                                          <a:pt x="454" y="2336"/>
                                        </a:lnTo>
                                        <a:lnTo>
                                          <a:pt x="496" y="2322"/>
                                        </a:lnTo>
                                        <a:lnTo>
                                          <a:pt x="567" y="2293"/>
                                        </a:lnTo>
                                        <a:lnTo>
                                          <a:pt x="610" y="2279"/>
                                        </a:lnTo>
                                        <a:lnTo>
                                          <a:pt x="595" y="2251"/>
                                        </a:lnTo>
                                        <a:lnTo>
                                          <a:pt x="595" y="2279"/>
                                        </a:lnTo>
                                        <a:lnTo>
                                          <a:pt x="652" y="2265"/>
                                        </a:lnTo>
                                        <a:lnTo>
                                          <a:pt x="695" y="2265"/>
                                        </a:lnTo>
                                        <a:lnTo>
                                          <a:pt x="723" y="2265"/>
                                        </a:lnTo>
                                        <a:lnTo>
                                          <a:pt x="723" y="2237"/>
                                        </a:lnTo>
                                        <a:lnTo>
                                          <a:pt x="709" y="2251"/>
                                        </a:lnTo>
                                        <a:lnTo>
                                          <a:pt x="723" y="2265"/>
                                        </a:lnTo>
                                        <a:lnTo>
                                          <a:pt x="737" y="2279"/>
                                        </a:lnTo>
                                        <a:lnTo>
                                          <a:pt x="737" y="2279"/>
                                        </a:lnTo>
                                        <a:lnTo>
                                          <a:pt x="751" y="2279"/>
                                        </a:lnTo>
                                        <a:lnTo>
                                          <a:pt x="751" y="2251"/>
                                        </a:lnTo>
                                        <a:lnTo>
                                          <a:pt x="751" y="2279"/>
                                        </a:lnTo>
                                        <a:lnTo>
                                          <a:pt x="780" y="2293"/>
                                        </a:lnTo>
                                        <a:lnTo>
                                          <a:pt x="780" y="2265"/>
                                        </a:lnTo>
                                        <a:lnTo>
                                          <a:pt x="766" y="2279"/>
                                        </a:lnTo>
                                        <a:lnTo>
                                          <a:pt x="780" y="2293"/>
                                        </a:lnTo>
                                        <a:lnTo>
                                          <a:pt x="794" y="2279"/>
                                        </a:lnTo>
                                        <a:lnTo>
                                          <a:pt x="780" y="2293"/>
                                        </a:lnTo>
                                        <a:lnTo>
                                          <a:pt x="794" y="2322"/>
                                        </a:lnTo>
                                        <a:lnTo>
                                          <a:pt x="794" y="2322"/>
                                        </a:lnTo>
                                        <a:lnTo>
                                          <a:pt x="794" y="2322"/>
                                        </a:lnTo>
                                        <a:lnTo>
                                          <a:pt x="808" y="2336"/>
                                        </a:lnTo>
                                        <a:lnTo>
                                          <a:pt x="822" y="2322"/>
                                        </a:lnTo>
                                        <a:lnTo>
                                          <a:pt x="808" y="2336"/>
                                        </a:lnTo>
                                        <a:lnTo>
                                          <a:pt x="822" y="2378"/>
                                        </a:lnTo>
                                        <a:lnTo>
                                          <a:pt x="837" y="2407"/>
                                        </a:lnTo>
                                        <a:lnTo>
                                          <a:pt x="851" y="2449"/>
                                        </a:lnTo>
                                        <a:lnTo>
                                          <a:pt x="865" y="2492"/>
                                        </a:lnTo>
                                        <a:lnTo>
                                          <a:pt x="879" y="2534"/>
                                        </a:lnTo>
                                        <a:lnTo>
                                          <a:pt x="893" y="2520"/>
                                        </a:lnTo>
                                        <a:lnTo>
                                          <a:pt x="879" y="2520"/>
                                        </a:lnTo>
                                        <a:lnTo>
                                          <a:pt x="879" y="2577"/>
                                        </a:lnTo>
                                        <a:lnTo>
                                          <a:pt x="879" y="2591"/>
                                        </a:lnTo>
                                        <a:lnTo>
                                          <a:pt x="879" y="2591"/>
                                        </a:lnTo>
                                        <a:lnTo>
                                          <a:pt x="893" y="2647"/>
                                        </a:lnTo>
                                        <a:lnTo>
                                          <a:pt x="907" y="2633"/>
                                        </a:lnTo>
                                        <a:lnTo>
                                          <a:pt x="893" y="2633"/>
                                        </a:lnTo>
                                        <a:lnTo>
                                          <a:pt x="893" y="2690"/>
                                        </a:lnTo>
                                        <a:lnTo>
                                          <a:pt x="893" y="2746"/>
                                        </a:lnTo>
                                        <a:lnTo>
                                          <a:pt x="893" y="2803"/>
                                        </a:lnTo>
                                        <a:lnTo>
                                          <a:pt x="893" y="2860"/>
                                        </a:lnTo>
                                        <a:lnTo>
                                          <a:pt x="907" y="2860"/>
                                        </a:lnTo>
                                        <a:lnTo>
                                          <a:pt x="893" y="2860"/>
                                        </a:lnTo>
                                        <a:lnTo>
                                          <a:pt x="879" y="2916"/>
                                        </a:lnTo>
                                        <a:lnTo>
                                          <a:pt x="879" y="2916"/>
                                        </a:lnTo>
                                        <a:lnTo>
                                          <a:pt x="879" y="2916"/>
                                        </a:lnTo>
                                        <a:lnTo>
                                          <a:pt x="879" y="2973"/>
                                        </a:lnTo>
                                        <a:lnTo>
                                          <a:pt x="893" y="2973"/>
                                        </a:lnTo>
                                        <a:lnTo>
                                          <a:pt x="879" y="2973"/>
                                        </a:lnTo>
                                        <a:lnTo>
                                          <a:pt x="865" y="3030"/>
                                        </a:lnTo>
                                        <a:lnTo>
                                          <a:pt x="851" y="3086"/>
                                        </a:lnTo>
                                        <a:lnTo>
                                          <a:pt x="837" y="3143"/>
                                        </a:lnTo>
                                        <a:lnTo>
                                          <a:pt x="822" y="3185"/>
                                        </a:lnTo>
                                        <a:lnTo>
                                          <a:pt x="808" y="3199"/>
                                        </a:lnTo>
                                        <a:lnTo>
                                          <a:pt x="837" y="3214"/>
                                        </a:lnTo>
                                        <a:lnTo>
                                          <a:pt x="936" y="3214"/>
                                        </a:lnTo>
                                        <a:lnTo>
                                          <a:pt x="1035" y="3214"/>
                                        </a:lnTo>
                                        <a:lnTo>
                                          <a:pt x="1134" y="3214"/>
                                        </a:lnTo>
                                        <a:lnTo>
                                          <a:pt x="1220" y="3214"/>
                                        </a:lnTo>
                                        <a:lnTo>
                                          <a:pt x="1305" y="3214"/>
                                        </a:lnTo>
                                        <a:lnTo>
                                          <a:pt x="1390" y="3214"/>
                                        </a:lnTo>
                                        <a:lnTo>
                                          <a:pt x="1461" y="3214"/>
                                        </a:lnTo>
                                        <a:lnTo>
                                          <a:pt x="1503" y="3214"/>
                                        </a:lnTo>
                                        <a:lnTo>
                                          <a:pt x="1574" y="3199"/>
                                        </a:lnTo>
                                        <a:lnTo>
                                          <a:pt x="1631" y="3185"/>
                                        </a:lnTo>
                                        <a:lnTo>
                                          <a:pt x="1645" y="3171"/>
                                        </a:lnTo>
                                        <a:lnTo>
                                          <a:pt x="1645" y="3171"/>
                                        </a:lnTo>
                                        <a:lnTo>
                                          <a:pt x="1688" y="3129"/>
                                        </a:lnTo>
                                        <a:lnTo>
                                          <a:pt x="1673" y="3115"/>
                                        </a:lnTo>
                                        <a:lnTo>
                                          <a:pt x="1688" y="3143"/>
                                        </a:lnTo>
                                        <a:lnTo>
                                          <a:pt x="1744" y="3115"/>
                                        </a:lnTo>
                                        <a:lnTo>
                                          <a:pt x="1744" y="3115"/>
                                        </a:lnTo>
                                        <a:lnTo>
                                          <a:pt x="1744" y="3100"/>
                                        </a:lnTo>
                                        <a:lnTo>
                                          <a:pt x="1773" y="3072"/>
                                        </a:lnTo>
                                        <a:lnTo>
                                          <a:pt x="1801" y="3044"/>
                                        </a:lnTo>
                                        <a:lnTo>
                                          <a:pt x="1815" y="3044"/>
                                        </a:lnTo>
                                        <a:lnTo>
                                          <a:pt x="1815" y="3044"/>
                                        </a:lnTo>
                                        <a:lnTo>
                                          <a:pt x="1844" y="3001"/>
                                        </a:lnTo>
                                        <a:lnTo>
                                          <a:pt x="1858" y="2959"/>
                                        </a:lnTo>
                                        <a:lnTo>
                                          <a:pt x="1872" y="2916"/>
                                        </a:lnTo>
                                        <a:lnTo>
                                          <a:pt x="1872" y="2916"/>
                                        </a:lnTo>
                                        <a:lnTo>
                                          <a:pt x="1872" y="2902"/>
                                        </a:lnTo>
                                        <a:lnTo>
                                          <a:pt x="1872" y="2874"/>
                                        </a:lnTo>
                                        <a:lnTo>
                                          <a:pt x="1872" y="2831"/>
                                        </a:lnTo>
                                        <a:lnTo>
                                          <a:pt x="1872" y="2789"/>
                                        </a:lnTo>
                                        <a:lnTo>
                                          <a:pt x="1872" y="2789"/>
                                        </a:lnTo>
                                        <a:lnTo>
                                          <a:pt x="1872" y="2789"/>
                                        </a:lnTo>
                                        <a:lnTo>
                                          <a:pt x="1858" y="2746"/>
                                        </a:lnTo>
                                        <a:lnTo>
                                          <a:pt x="1858" y="2746"/>
                                        </a:lnTo>
                                        <a:lnTo>
                                          <a:pt x="1844" y="2732"/>
                                        </a:lnTo>
                                        <a:lnTo>
                                          <a:pt x="1815" y="2704"/>
                                        </a:lnTo>
                                        <a:lnTo>
                                          <a:pt x="1801" y="2718"/>
                                        </a:lnTo>
                                        <a:lnTo>
                                          <a:pt x="1829" y="2718"/>
                                        </a:lnTo>
                                        <a:lnTo>
                                          <a:pt x="1815" y="2676"/>
                                        </a:lnTo>
                                        <a:lnTo>
                                          <a:pt x="1801" y="2661"/>
                                        </a:lnTo>
                                        <a:lnTo>
                                          <a:pt x="1801" y="2661"/>
                                        </a:lnTo>
                                        <a:lnTo>
                                          <a:pt x="1759" y="2633"/>
                                        </a:lnTo>
                                        <a:lnTo>
                                          <a:pt x="1744" y="2647"/>
                                        </a:lnTo>
                                        <a:lnTo>
                                          <a:pt x="1773" y="2647"/>
                                        </a:lnTo>
                                        <a:lnTo>
                                          <a:pt x="1744" y="2605"/>
                                        </a:lnTo>
                                        <a:lnTo>
                                          <a:pt x="1744" y="2605"/>
                                        </a:lnTo>
                                        <a:lnTo>
                                          <a:pt x="1730" y="2591"/>
                                        </a:lnTo>
                                        <a:lnTo>
                                          <a:pt x="1702" y="2562"/>
                                        </a:lnTo>
                                        <a:lnTo>
                                          <a:pt x="1688" y="2577"/>
                                        </a:lnTo>
                                        <a:lnTo>
                                          <a:pt x="1716" y="2577"/>
                                        </a:lnTo>
                                        <a:lnTo>
                                          <a:pt x="1702" y="2534"/>
                                        </a:lnTo>
                                        <a:lnTo>
                                          <a:pt x="1688" y="2492"/>
                                        </a:lnTo>
                                        <a:lnTo>
                                          <a:pt x="1659" y="2492"/>
                                        </a:lnTo>
                                        <a:lnTo>
                                          <a:pt x="1688" y="2492"/>
                                        </a:lnTo>
                                        <a:lnTo>
                                          <a:pt x="1688" y="2435"/>
                                        </a:lnTo>
                                        <a:lnTo>
                                          <a:pt x="1688" y="2392"/>
                                        </a:lnTo>
                                        <a:lnTo>
                                          <a:pt x="1688" y="2350"/>
                                        </a:lnTo>
                                        <a:lnTo>
                                          <a:pt x="1659" y="2350"/>
                                        </a:lnTo>
                                        <a:lnTo>
                                          <a:pt x="1688" y="2364"/>
                                        </a:lnTo>
                                        <a:lnTo>
                                          <a:pt x="1702" y="2322"/>
                                        </a:lnTo>
                                        <a:lnTo>
                                          <a:pt x="1716" y="2279"/>
                                        </a:lnTo>
                                        <a:lnTo>
                                          <a:pt x="1744" y="2237"/>
                                        </a:lnTo>
                                        <a:lnTo>
                                          <a:pt x="1716" y="2223"/>
                                        </a:lnTo>
                                        <a:lnTo>
                                          <a:pt x="1730" y="2251"/>
                                        </a:lnTo>
                                        <a:lnTo>
                                          <a:pt x="1759" y="2237"/>
                                        </a:lnTo>
                                        <a:lnTo>
                                          <a:pt x="1759" y="2223"/>
                                        </a:lnTo>
                                        <a:lnTo>
                                          <a:pt x="1773" y="2223"/>
                                        </a:lnTo>
                                        <a:lnTo>
                                          <a:pt x="1787" y="2194"/>
                                        </a:lnTo>
                                        <a:lnTo>
                                          <a:pt x="1759" y="2180"/>
                                        </a:lnTo>
                                        <a:lnTo>
                                          <a:pt x="1773" y="2194"/>
                                        </a:lnTo>
                                        <a:lnTo>
                                          <a:pt x="1787" y="2180"/>
                                        </a:lnTo>
                                        <a:lnTo>
                                          <a:pt x="1773" y="2166"/>
                                        </a:lnTo>
                                        <a:lnTo>
                                          <a:pt x="1773" y="2194"/>
                                        </a:lnTo>
                                        <a:lnTo>
                                          <a:pt x="1801" y="2194"/>
                                        </a:lnTo>
                                        <a:lnTo>
                                          <a:pt x="1815" y="2194"/>
                                        </a:lnTo>
                                        <a:lnTo>
                                          <a:pt x="1815" y="2180"/>
                                        </a:lnTo>
                                        <a:lnTo>
                                          <a:pt x="1829" y="2166"/>
                                        </a:lnTo>
                                        <a:lnTo>
                                          <a:pt x="1815" y="2152"/>
                                        </a:lnTo>
                                        <a:lnTo>
                                          <a:pt x="1829" y="2180"/>
                                        </a:lnTo>
                                        <a:lnTo>
                                          <a:pt x="1858" y="2166"/>
                                        </a:lnTo>
                                        <a:lnTo>
                                          <a:pt x="1886" y="2152"/>
                                        </a:lnTo>
                                        <a:lnTo>
                                          <a:pt x="1915" y="2138"/>
                                        </a:lnTo>
                                        <a:lnTo>
                                          <a:pt x="1900" y="2109"/>
                                        </a:lnTo>
                                        <a:lnTo>
                                          <a:pt x="1900" y="2138"/>
                                        </a:lnTo>
                                        <a:lnTo>
                                          <a:pt x="1929" y="2138"/>
                                        </a:lnTo>
                                        <a:lnTo>
                                          <a:pt x="1943" y="2138"/>
                                        </a:lnTo>
                                        <a:lnTo>
                                          <a:pt x="1943" y="2138"/>
                                        </a:lnTo>
                                        <a:lnTo>
                                          <a:pt x="1986" y="2123"/>
                                        </a:lnTo>
                                        <a:lnTo>
                                          <a:pt x="1971" y="2095"/>
                                        </a:lnTo>
                                        <a:lnTo>
                                          <a:pt x="1971" y="2123"/>
                                        </a:lnTo>
                                        <a:lnTo>
                                          <a:pt x="2014" y="2123"/>
                                        </a:lnTo>
                                        <a:lnTo>
                                          <a:pt x="2042" y="2123"/>
                                        </a:lnTo>
                                        <a:lnTo>
                                          <a:pt x="2085" y="2123"/>
                                        </a:lnTo>
                                        <a:lnTo>
                                          <a:pt x="2127" y="2123"/>
                                        </a:lnTo>
                                        <a:lnTo>
                                          <a:pt x="2127" y="2095"/>
                                        </a:lnTo>
                                        <a:lnTo>
                                          <a:pt x="2127" y="2123"/>
                                        </a:lnTo>
                                        <a:lnTo>
                                          <a:pt x="2156" y="2138"/>
                                        </a:lnTo>
                                        <a:lnTo>
                                          <a:pt x="2198" y="2152"/>
                                        </a:lnTo>
                                        <a:lnTo>
                                          <a:pt x="2198" y="2152"/>
                                        </a:lnTo>
                                        <a:lnTo>
                                          <a:pt x="2198" y="2152"/>
                                        </a:lnTo>
                                        <a:lnTo>
                                          <a:pt x="2227" y="2152"/>
                                        </a:lnTo>
                                        <a:lnTo>
                                          <a:pt x="2227" y="2123"/>
                                        </a:lnTo>
                                        <a:lnTo>
                                          <a:pt x="2227" y="2152"/>
                                        </a:lnTo>
                                        <a:lnTo>
                                          <a:pt x="2255" y="2166"/>
                                        </a:lnTo>
                                        <a:lnTo>
                                          <a:pt x="2255" y="2138"/>
                                        </a:lnTo>
                                        <a:lnTo>
                                          <a:pt x="2241" y="2152"/>
                                        </a:lnTo>
                                        <a:lnTo>
                                          <a:pt x="2255" y="2166"/>
                                        </a:lnTo>
                                        <a:lnTo>
                                          <a:pt x="2269" y="2180"/>
                                        </a:lnTo>
                                        <a:lnTo>
                                          <a:pt x="2269" y="2180"/>
                                        </a:lnTo>
                                        <a:lnTo>
                                          <a:pt x="2298" y="2194"/>
                                        </a:lnTo>
                                        <a:lnTo>
                                          <a:pt x="2326" y="2208"/>
                                        </a:lnTo>
                                        <a:lnTo>
                                          <a:pt x="2326" y="2180"/>
                                        </a:lnTo>
                                        <a:lnTo>
                                          <a:pt x="2312" y="2194"/>
                                        </a:lnTo>
                                        <a:lnTo>
                                          <a:pt x="2326" y="2223"/>
                                        </a:lnTo>
                                        <a:lnTo>
                                          <a:pt x="2326" y="2223"/>
                                        </a:lnTo>
                                        <a:lnTo>
                                          <a:pt x="2326" y="2223"/>
                                        </a:lnTo>
                                        <a:lnTo>
                                          <a:pt x="2340" y="2237"/>
                                        </a:lnTo>
                                        <a:lnTo>
                                          <a:pt x="2354" y="2223"/>
                                        </a:lnTo>
                                        <a:lnTo>
                                          <a:pt x="2340" y="2237"/>
                                        </a:lnTo>
                                        <a:lnTo>
                                          <a:pt x="2354" y="2265"/>
                                        </a:lnTo>
                                        <a:lnTo>
                                          <a:pt x="2369" y="2308"/>
                                        </a:lnTo>
                                        <a:lnTo>
                                          <a:pt x="2383" y="2350"/>
                                        </a:lnTo>
                                        <a:lnTo>
                                          <a:pt x="2397" y="2336"/>
                                        </a:lnTo>
                                        <a:lnTo>
                                          <a:pt x="2383" y="2336"/>
                                        </a:lnTo>
                                        <a:lnTo>
                                          <a:pt x="2383" y="2392"/>
                                        </a:lnTo>
                                        <a:lnTo>
                                          <a:pt x="2383" y="2435"/>
                                        </a:lnTo>
                                        <a:lnTo>
                                          <a:pt x="2383" y="2492"/>
                                        </a:lnTo>
                                        <a:lnTo>
                                          <a:pt x="2397" y="2492"/>
                                        </a:lnTo>
                                        <a:lnTo>
                                          <a:pt x="2383" y="2492"/>
                                        </a:lnTo>
                                        <a:lnTo>
                                          <a:pt x="2369" y="2534"/>
                                        </a:lnTo>
                                        <a:lnTo>
                                          <a:pt x="2354" y="2577"/>
                                        </a:lnTo>
                                        <a:lnTo>
                                          <a:pt x="2340" y="2619"/>
                                        </a:lnTo>
                                        <a:lnTo>
                                          <a:pt x="2354" y="2619"/>
                                        </a:lnTo>
                                        <a:lnTo>
                                          <a:pt x="2340" y="2605"/>
                                        </a:lnTo>
                                        <a:lnTo>
                                          <a:pt x="2312" y="2633"/>
                                        </a:lnTo>
                                        <a:lnTo>
                                          <a:pt x="2283" y="2661"/>
                                        </a:lnTo>
                                        <a:lnTo>
                                          <a:pt x="2298" y="2676"/>
                                        </a:lnTo>
                                        <a:lnTo>
                                          <a:pt x="2298" y="2661"/>
                                        </a:lnTo>
                                        <a:lnTo>
                                          <a:pt x="2269" y="2676"/>
                                        </a:lnTo>
                                        <a:lnTo>
                                          <a:pt x="2269" y="2676"/>
                                        </a:lnTo>
                                        <a:lnTo>
                                          <a:pt x="2255" y="2676"/>
                                        </a:lnTo>
                                        <a:lnTo>
                                          <a:pt x="2227" y="2704"/>
                                        </a:lnTo>
                                        <a:lnTo>
                                          <a:pt x="2227" y="2718"/>
                                        </a:lnTo>
                                        <a:lnTo>
                                          <a:pt x="2227" y="2718"/>
                                        </a:lnTo>
                                        <a:lnTo>
                                          <a:pt x="2212" y="2746"/>
                                        </a:lnTo>
                                        <a:lnTo>
                                          <a:pt x="2198" y="2789"/>
                                        </a:lnTo>
                                        <a:lnTo>
                                          <a:pt x="2184" y="2817"/>
                                        </a:lnTo>
                                        <a:lnTo>
                                          <a:pt x="2184" y="2817"/>
                                        </a:lnTo>
                                        <a:lnTo>
                                          <a:pt x="2184" y="2817"/>
                                        </a:lnTo>
                                        <a:lnTo>
                                          <a:pt x="2184" y="2846"/>
                                        </a:lnTo>
                                        <a:lnTo>
                                          <a:pt x="2198" y="2846"/>
                                        </a:lnTo>
                                        <a:lnTo>
                                          <a:pt x="2184" y="2846"/>
                                        </a:lnTo>
                                        <a:lnTo>
                                          <a:pt x="2170" y="2888"/>
                                        </a:lnTo>
                                        <a:lnTo>
                                          <a:pt x="2170" y="2888"/>
                                        </a:lnTo>
                                        <a:lnTo>
                                          <a:pt x="2170" y="2888"/>
                                        </a:lnTo>
                                        <a:lnTo>
                                          <a:pt x="2170" y="2930"/>
                                        </a:lnTo>
                                        <a:lnTo>
                                          <a:pt x="2170" y="2930"/>
                                        </a:lnTo>
                                        <a:lnTo>
                                          <a:pt x="2170" y="2945"/>
                                        </a:lnTo>
                                        <a:lnTo>
                                          <a:pt x="2184" y="2973"/>
                                        </a:lnTo>
                                        <a:lnTo>
                                          <a:pt x="2198" y="3015"/>
                                        </a:lnTo>
                                        <a:lnTo>
                                          <a:pt x="2212" y="3058"/>
                                        </a:lnTo>
                                        <a:lnTo>
                                          <a:pt x="2212" y="3058"/>
                                        </a:lnTo>
                                        <a:lnTo>
                                          <a:pt x="2212" y="3058"/>
                                        </a:lnTo>
                                        <a:lnTo>
                                          <a:pt x="2241" y="3086"/>
                                        </a:lnTo>
                                        <a:lnTo>
                                          <a:pt x="2255" y="3072"/>
                                        </a:lnTo>
                                        <a:lnTo>
                                          <a:pt x="2241" y="3086"/>
                                        </a:lnTo>
                                        <a:lnTo>
                                          <a:pt x="2269" y="3129"/>
                                        </a:lnTo>
                                        <a:lnTo>
                                          <a:pt x="2269" y="3129"/>
                                        </a:lnTo>
                                        <a:lnTo>
                                          <a:pt x="2283" y="3143"/>
                                        </a:lnTo>
                                        <a:lnTo>
                                          <a:pt x="2326" y="3171"/>
                                        </a:lnTo>
                                        <a:lnTo>
                                          <a:pt x="2369" y="3199"/>
                                        </a:lnTo>
                                        <a:lnTo>
                                          <a:pt x="2354" y="3185"/>
                                        </a:lnTo>
                                        <a:lnTo>
                                          <a:pt x="2369" y="3199"/>
                                        </a:lnTo>
                                        <a:lnTo>
                                          <a:pt x="2425" y="3214"/>
                                        </a:lnTo>
                                        <a:lnTo>
                                          <a:pt x="2425" y="3185"/>
                                        </a:lnTo>
                                        <a:lnTo>
                                          <a:pt x="2425" y="3214"/>
                                        </a:lnTo>
                                        <a:lnTo>
                                          <a:pt x="2454" y="3228"/>
                                        </a:lnTo>
                                        <a:lnTo>
                                          <a:pt x="2439" y="3214"/>
                                        </a:lnTo>
                                        <a:lnTo>
                                          <a:pt x="2454" y="3228"/>
                                        </a:lnTo>
                                        <a:lnTo>
                                          <a:pt x="2510" y="3242"/>
                                        </a:lnTo>
                                        <a:lnTo>
                                          <a:pt x="2610" y="3256"/>
                                        </a:lnTo>
                                        <a:lnTo>
                                          <a:pt x="2723" y="3270"/>
                                        </a:lnTo>
                                        <a:lnTo>
                                          <a:pt x="2794" y="3270"/>
                                        </a:lnTo>
                                        <a:lnTo>
                                          <a:pt x="2865" y="3284"/>
                                        </a:lnTo>
                                        <a:lnTo>
                                          <a:pt x="2936" y="3284"/>
                                        </a:lnTo>
                                        <a:lnTo>
                                          <a:pt x="3007" y="3284"/>
                                        </a:lnTo>
                                        <a:lnTo>
                                          <a:pt x="3078" y="3284"/>
                                        </a:lnTo>
                                        <a:lnTo>
                                          <a:pt x="3163" y="3284"/>
                                        </a:lnTo>
                                        <a:lnTo>
                                          <a:pt x="3220" y="3270"/>
                                        </a:lnTo>
                                        <a:lnTo>
                                          <a:pt x="3291" y="3256"/>
                                        </a:lnTo>
                                        <a:lnTo>
                                          <a:pt x="3305" y="3242"/>
                                        </a:lnTo>
                                        <a:lnTo>
                                          <a:pt x="3319" y="3228"/>
                                        </a:lnTo>
                                        <a:lnTo>
                                          <a:pt x="3319" y="3199"/>
                                        </a:lnTo>
                                        <a:lnTo>
                                          <a:pt x="3319" y="3199"/>
                                        </a:lnTo>
                                        <a:lnTo>
                                          <a:pt x="3319" y="3199"/>
                                        </a:lnTo>
                                        <a:lnTo>
                                          <a:pt x="3305" y="3157"/>
                                        </a:lnTo>
                                        <a:lnTo>
                                          <a:pt x="3291" y="3115"/>
                                        </a:lnTo>
                                        <a:lnTo>
                                          <a:pt x="3262" y="3115"/>
                                        </a:lnTo>
                                        <a:lnTo>
                                          <a:pt x="3291" y="3115"/>
                                        </a:lnTo>
                                        <a:lnTo>
                                          <a:pt x="3291" y="3072"/>
                                        </a:lnTo>
                                        <a:lnTo>
                                          <a:pt x="3291" y="2973"/>
                                        </a:lnTo>
                                        <a:lnTo>
                                          <a:pt x="3291" y="2874"/>
                                        </a:lnTo>
                                        <a:lnTo>
                                          <a:pt x="3291" y="2761"/>
                                        </a:lnTo>
                                        <a:lnTo>
                                          <a:pt x="3305" y="2661"/>
                                        </a:lnTo>
                                        <a:lnTo>
                                          <a:pt x="3319" y="2562"/>
                                        </a:lnTo>
                                        <a:lnTo>
                                          <a:pt x="3319" y="2477"/>
                                        </a:lnTo>
                                        <a:lnTo>
                                          <a:pt x="3291" y="2477"/>
                                        </a:lnTo>
                                        <a:lnTo>
                                          <a:pt x="3319" y="2492"/>
                                        </a:lnTo>
                                        <a:lnTo>
                                          <a:pt x="3333" y="2449"/>
                                        </a:lnTo>
                                        <a:lnTo>
                                          <a:pt x="3347" y="2421"/>
                                        </a:lnTo>
                                        <a:lnTo>
                                          <a:pt x="3361" y="2392"/>
                                        </a:lnTo>
                                        <a:lnTo>
                                          <a:pt x="3333" y="2378"/>
                                        </a:lnTo>
                                        <a:lnTo>
                                          <a:pt x="3347" y="2407"/>
                                        </a:lnTo>
                                        <a:lnTo>
                                          <a:pt x="3376" y="2392"/>
                                        </a:lnTo>
                                        <a:lnTo>
                                          <a:pt x="3376" y="2392"/>
                                        </a:lnTo>
                                        <a:lnTo>
                                          <a:pt x="3376" y="2378"/>
                                        </a:lnTo>
                                        <a:lnTo>
                                          <a:pt x="3390" y="2364"/>
                                        </a:lnTo>
                                        <a:lnTo>
                                          <a:pt x="3376" y="2350"/>
                                        </a:lnTo>
                                        <a:lnTo>
                                          <a:pt x="3390" y="2378"/>
                                        </a:lnTo>
                                        <a:lnTo>
                                          <a:pt x="3418" y="2364"/>
                                        </a:lnTo>
                                        <a:lnTo>
                                          <a:pt x="3404" y="2336"/>
                                        </a:lnTo>
                                        <a:lnTo>
                                          <a:pt x="3404" y="2364"/>
                                        </a:lnTo>
                                        <a:lnTo>
                                          <a:pt x="3432" y="2364"/>
                                        </a:lnTo>
                                        <a:lnTo>
                                          <a:pt x="3461" y="2364"/>
                                        </a:lnTo>
                                        <a:lnTo>
                                          <a:pt x="3489" y="2364"/>
                                        </a:lnTo>
                                        <a:lnTo>
                                          <a:pt x="3489" y="2336"/>
                                        </a:lnTo>
                                        <a:lnTo>
                                          <a:pt x="3489" y="2364"/>
                                        </a:lnTo>
                                        <a:lnTo>
                                          <a:pt x="3532" y="2378"/>
                                        </a:lnTo>
                                        <a:lnTo>
                                          <a:pt x="3560" y="2392"/>
                                        </a:lnTo>
                                        <a:lnTo>
                                          <a:pt x="3588" y="2407"/>
                                        </a:lnTo>
                                        <a:lnTo>
                                          <a:pt x="3617" y="2421"/>
                                        </a:lnTo>
                                        <a:lnTo>
                                          <a:pt x="3645" y="2435"/>
                                        </a:lnTo>
                                        <a:lnTo>
                                          <a:pt x="3688" y="2463"/>
                                        </a:lnTo>
                                        <a:lnTo>
                                          <a:pt x="3688" y="2435"/>
                                        </a:lnTo>
                                        <a:lnTo>
                                          <a:pt x="3674" y="2449"/>
                                        </a:lnTo>
                                        <a:lnTo>
                                          <a:pt x="3688" y="2477"/>
                                        </a:lnTo>
                                        <a:lnTo>
                                          <a:pt x="3688" y="2477"/>
                                        </a:lnTo>
                                        <a:lnTo>
                                          <a:pt x="3688" y="2477"/>
                                        </a:lnTo>
                                        <a:lnTo>
                                          <a:pt x="3716" y="2506"/>
                                        </a:lnTo>
                                        <a:lnTo>
                                          <a:pt x="3730" y="2520"/>
                                        </a:lnTo>
                                        <a:lnTo>
                                          <a:pt x="3730" y="2520"/>
                                        </a:lnTo>
                                        <a:lnTo>
                                          <a:pt x="3759" y="2534"/>
                                        </a:lnTo>
                                        <a:lnTo>
                                          <a:pt x="3801" y="2548"/>
                                        </a:lnTo>
                                        <a:lnTo>
                                          <a:pt x="3844" y="2562"/>
                                        </a:lnTo>
                                        <a:lnTo>
                                          <a:pt x="3844" y="2562"/>
                                        </a:lnTo>
                                        <a:lnTo>
                                          <a:pt x="3844" y="2562"/>
                                        </a:lnTo>
                                        <a:lnTo>
                                          <a:pt x="3872" y="2562"/>
                                        </a:lnTo>
                                        <a:lnTo>
                                          <a:pt x="3872" y="2534"/>
                                        </a:lnTo>
                                        <a:lnTo>
                                          <a:pt x="3872" y="2562"/>
                                        </a:lnTo>
                                        <a:lnTo>
                                          <a:pt x="3915" y="2577"/>
                                        </a:lnTo>
                                        <a:lnTo>
                                          <a:pt x="3915" y="2577"/>
                                        </a:lnTo>
                                        <a:lnTo>
                                          <a:pt x="3929" y="2577"/>
                                        </a:lnTo>
                                        <a:lnTo>
                                          <a:pt x="3971" y="2562"/>
                                        </a:lnTo>
                                        <a:lnTo>
                                          <a:pt x="3957" y="2534"/>
                                        </a:lnTo>
                                        <a:lnTo>
                                          <a:pt x="3957" y="2562"/>
                                        </a:lnTo>
                                        <a:lnTo>
                                          <a:pt x="4000" y="2562"/>
                                        </a:lnTo>
                                        <a:lnTo>
                                          <a:pt x="4000" y="2562"/>
                                        </a:lnTo>
                                        <a:lnTo>
                                          <a:pt x="4014" y="2562"/>
                                        </a:lnTo>
                                        <a:lnTo>
                                          <a:pt x="4042" y="2548"/>
                                        </a:lnTo>
                                        <a:lnTo>
                                          <a:pt x="4085" y="2534"/>
                                        </a:lnTo>
                                        <a:lnTo>
                                          <a:pt x="4085" y="2534"/>
                                        </a:lnTo>
                                        <a:lnTo>
                                          <a:pt x="4085" y="2520"/>
                                        </a:lnTo>
                                        <a:lnTo>
                                          <a:pt x="4113" y="2492"/>
                                        </a:lnTo>
                                        <a:lnTo>
                                          <a:pt x="4142" y="2463"/>
                                        </a:lnTo>
                                        <a:lnTo>
                                          <a:pt x="4170" y="2435"/>
                                        </a:lnTo>
                                        <a:lnTo>
                                          <a:pt x="4184" y="2435"/>
                                        </a:lnTo>
                                        <a:lnTo>
                                          <a:pt x="4184" y="2435"/>
                                        </a:lnTo>
                                        <a:lnTo>
                                          <a:pt x="4213" y="2392"/>
                                        </a:lnTo>
                                        <a:lnTo>
                                          <a:pt x="4227" y="2350"/>
                                        </a:lnTo>
                                        <a:lnTo>
                                          <a:pt x="4241" y="2293"/>
                                        </a:lnTo>
                                        <a:lnTo>
                                          <a:pt x="4241" y="2293"/>
                                        </a:lnTo>
                                        <a:lnTo>
                                          <a:pt x="4241" y="2279"/>
                                        </a:lnTo>
                                        <a:lnTo>
                                          <a:pt x="4241" y="2251"/>
                                        </a:lnTo>
                                        <a:lnTo>
                                          <a:pt x="4241" y="2223"/>
                                        </a:lnTo>
                                        <a:lnTo>
                                          <a:pt x="4241" y="2194"/>
                                        </a:lnTo>
                                        <a:lnTo>
                                          <a:pt x="4241" y="2166"/>
                                        </a:lnTo>
                                        <a:lnTo>
                                          <a:pt x="4241" y="2166"/>
                                        </a:lnTo>
                                        <a:lnTo>
                                          <a:pt x="4227" y="2152"/>
                                        </a:lnTo>
                                        <a:lnTo>
                                          <a:pt x="4213" y="2138"/>
                                        </a:lnTo>
                                        <a:lnTo>
                                          <a:pt x="4198" y="2152"/>
                                        </a:lnTo>
                                        <a:lnTo>
                                          <a:pt x="4227" y="2152"/>
                                        </a:lnTo>
                                        <a:lnTo>
                                          <a:pt x="4213" y="2123"/>
                                        </a:lnTo>
                                        <a:lnTo>
                                          <a:pt x="4184" y="2123"/>
                                        </a:lnTo>
                                        <a:lnTo>
                                          <a:pt x="4213" y="2123"/>
                                        </a:lnTo>
                                        <a:lnTo>
                                          <a:pt x="4213" y="2095"/>
                                        </a:lnTo>
                                        <a:lnTo>
                                          <a:pt x="4213" y="2095"/>
                                        </a:lnTo>
                                        <a:lnTo>
                                          <a:pt x="4198" y="2081"/>
                                        </a:lnTo>
                                        <a:lnTo>
                                          <a:pt x="4184" y="2067"/>
                                        </a:lnTo>
                                        <a:lnTo>
                                          <a:pt x="4170" y="2081"/>
                                        </a:lnTo>
                                        <a:lnTo>
                                          <a:pt x="4198" y="2081"/>
                                        </a:lnTo>
                                        <a:lnTo>
                                          <a:pt x="4170" y="2039"/>
                                        </a:lnTo>
                                        <a:lnTo>
                                          <a:pt x="4156" y="2024"/>
                                        </a:lnTo>
                                        <a:lnTo>
                                          <a:pt x="4156" y="2024"/>
                                        </a:lnTo>
                                        <a:lnTo>
                                          <a:pt x="4113" y="1996"/>
                                        </a:lnTo>
                                        <a:lnTo>
                                          <a:pt x="4071" y="1968"/>
                                        </a:lnTo>
                                        <a:lnTo>
                                          <a:pt x="4028" y="1939"/>
                                        </a:lnTo>
                                        <a:lnTo>
                                          <a:pt x="3986" y="1925"/>
                                        </a:lnTo>
                                        <a:lnTo>
                                          <a:pt x="3943" y="1911"/>
                                        </a:lnTo>
                                        <a:lnTo>
                                          <a:pt x="3943" y="1911"/>
                                        </a:lnTo>
                                        <a:lnTo>
                                          <a:pt x="3929" y="1911"/>
                                        </a:lnTo>
                                        <a:lnTo>
                                          <a:pt x="3872" y="1911"/>
                                        </a:lnTo>
                                        <a:lnTo>
                                          <a:pt x="3830" y="1911"/>
                                        </a:lnTo>
                                        <a:lnTo>
                                          <a:pt x="3830" y="1911"/>
                                        </a:lnTo>
                                        <a:lnTo>
                                          <a:pt x="3830" y="1911"/>
                                        </a:lnTo>
                                        <a:lnTo>
                                          <a:pt x="3787" y="1925"/>
                                        </a:lnTo>
                                        <a:lnTo>
                                          <a:pt x="3744" y="1939"/>
                                        </a:lnTo>
                                        <a:lnTo>
                                          <a:pt x="3744" y="1954"/>
                                        </a:lnTo>
                                        <a:lnTo>
                                          <a:pt x="3744" y="1939"/>
                                        </a:lnTo>
                                        <a:lnTo>
                                          <a:pt x="3730" y="1939"/>
                                        </a:lnTo>
                                        <a:lnTo>
                                          <a:pt x="3730" y="1939"/>
                                        </a:lnTo>
                                        <a:lnTo>
                                          <a:pt x="3716" y="1939"/>
                                        </a:lnTo>
                                        <a:lnTo>
                                          <a:pt x="3702" y="1954"/>
                                        </a:lnTo>
                                        <a:lnTo>
                                          <a:pt x="3688" y="1968"/>
                                        </a:lnTo>
                                        <a:lnTo>
                                          <a:pt x="3688" y="1982"/>
                                        </a:lnTo>
                                        <a:lnTo>
                                          <a:pt x="3688" y="1982"/>
                                        </a:lnTo>
                                        <a:lnTo>
                                          <a:pt x="3674" y="2010"/>
                                        </a:lnTo>
                                        <a:lnTo>
                                          <a:pt x="3688" y="2010"/>
                                        </a:lnTo>
                                        <a:lnTo>
                                          <a:pt x="3674" y="1996"/>
                                        </a:lnTo>
                                        <a:lnTo>
                                          <a:pt x="3645" y="2024"/>
                                        </a:lnTo>
                                        <a:lnTo>
                                          <a:pt x="3617" y="2053"/>
                                        </a:lnTo>
                                        <a:lnTo>
                                          <a:pt x="3631" y="2067"/>
                                        </a:lnTo>
                                        <a:lnTo>
                                          <a:pt x="3631" y="2053"/>
                                        </a:lnTo>
                                        <a:lnTo>
                                          <a:pt x="3603" y="2067"/>
                                        </a:lnTo>
                                        <a:lnTo>
                                          <a:pt x="3574" y="2081"/>
                                        </a:lnTo>
                                        <a:lnTo>
                                          <a:pt x="3574" y="2095"/>
                                        </a:lnTo>
                                        <a:lnTo>
                                          <a:pt x="3574" y="2081"/>
                                        </a:lnTo>
                                        <a:lnTo>
                                          <a:pt x="3546" y="2081"/>
                                        </a:lnTo>
                                        <a:lnTo>
                                          <a:pt x="3503" y="2081"/>
                                        </a:lnTo>
                                        <a:lnTo>
                                          <a:pt x="3475" y="2081"/>
                                        </a:lnTo>
                                        <a:lnTo>
                                          <a:pt x="3475" y="2095"/>
                                        </a:lnTo>
                                        <a:lnTo>
                                          <a:pt x="3489" y="2081"/>
                                        </a:lnTo>
                                        <a:lnTo>
                                          <a:pt x="3461" y="2067"/>
                                        </a:lnTo>
                                        <a:lnTo>
                                          <a:pt x="3461" y="2067"/>
                                        </a:lnTo>
                                        <a:lnTo>
                                          <a:pt x="3447" y="2067"/>
                                        </a:lnTo>
                                        <a:lnTo>
                                          <a:pt x="3418" y="2067"/>
                                        </a:lnTo>
                                        <a:lnTo>
                                          <a:pt x="3418" y="2081"/>
                                        </a:lnTo>
                                        <a:lnTo>
                                          <a:pt x="3432" y="2067"/>
                                        </a:lnTo>
                                        <a:lnTo>
                                          <a:pt x="3404" y="2053"/>
                                        </a:lnTo>
                                        <a:lnTo>
                                          <a:pt x="3390" y="2067"/>
                                        </a:lnTo>
                                        <a:lnTo>
                                          <a:pt x="3404" y="2053"/>
                                        </a:lnTo>
                                        <a:lnTo>
                                          <a:pt x="3376" y="2024"/>
                                        </a:lnTo>
                                        <a:lnTo>
                                          <a:pt x="3376" y="2024"/>
                                        </a:lnTo>
                                        <a:lnTo>
                                          <a:pt x="3376" y="2024"/>
                                        </a:lnTo>
                                        <a:lnTo>
                                          <a:pt x="3347" y="2010"/>
                                        </a:lnTo>
                                        <a:lnTo>
                                          <a:pt x="3333" y="2024"/>
                                        </a:lnTo>
                                        <a:lnTo>
                                          <a:pt x="3347" y="2010"/>
                                        </a:lnTo>
                                        <a:lnTo>
                                          <a:pt x="3333" y="1996"/>
                                        </a:lnTo>
                                        <a:lnTo>
                                          <a:pt x="3319" y="2010"/>
                                        </a:lnTo>
                                        <a:lnTo>
                                          <a:pt x="3347" y="2010"/>
                                        </a:lnTo>
                                        <a:lnTo>
                                          <a:pt x="3333" y="1982"/>
                                        </a:lnTo>
                                        <a:lnTo>
                                          <a:pt x="3333" y="1982"/>
                                        </a:lnTo>
                                        <a:lnTo>
                                          <a:pt x="3319" y="1968"/>
                                        </a:lnTo>
                                        <a:lnTo>
                                          <a:pt x="3305" y="1954"/>
                                        </a:lnTo>
                                        <a:lnTo>
                                          <a:pt x="3291" y="1968"/>
                                        </a:lnTo>
                                        <a:lnTo>
                                          <a:pt x="3319" y="1968"/>
                                        </a:lnTo>
                                        <a:lnTo>
                                          <a:pt x="3319" y="1939"/>
                                        </a:lnTo>
                                        <a:lnTo>
                                          <a:pt x="3319" y="1869"/>
                                        </a:lnTo>
                                        <a:lnTo>
                                          <a:pt x="3319" y="1770"/>
                                        </a:lnTo>
                                        <a:lnTo>
                                          <a:pt x="3319" y="1614"/>
                                        </a:lnTo>
                                        <a:lnTo>
                                          <a:pt x="3319" y="1458"/>
                                        </a:lnTo>
                                        <a:lnTo>
                                          <a:pt x="3319" y="1302"/>
                                        </a:lnTo>
                                        <a:lnTo>
                                          <a:pt x="3319" y="1132"/>
                                        </a:lnTo>
                                        <a:lnTo>
                                          <a:pt x="3319" y="991"/>
                                        </a:lnTo>
                                        <a:lnTo>
                                          <a:pt x="3319" y="878"/>
                                        </a:lnTo>
                                        <a:lnTo>
                                          <a:pt x="3319" y="849"/>
                                        </a:lnTo>
                                        <a:lnTo>
                                          <a:pt x="3291" y="863"/>
                                        </a:lnTo>
                                        <a:lnTo>
                                          <a:pt x="3248" y="878"/>
                                        </a:lnTo>
                                        <a:lnTo>
                                          <a:pt x="3205" y="906"/>
                                        </a:lnTo>
                                        <a:lnTo>
                                          <a:pt x="3205" y="920"/>
                                        </a:lnTo>
                                        <a:lnTo>
                                          <a:pt x="3205" y="906"/>
                                        </a:lnTo>
                                        <a:lnTo>
                                          <a:pt x="3149" y="920"/>
                                        </a:lnTo>
                                        <a:lnTo>
                                          <a:pt x="3092" y="934"/>
                                        </a:lnTo>
                                        <a:lnTo>
                                          <a:pt x="3035" y="948"/>
                                        </a:lnTo>
                                        <a:lnTo>
                                          <a:pt x="2978" y="948"/>
                                        </a:lnTo>
                                        <a:lnTo>
                                          <a:pt x="2908" y="948"/>
                                        </a:lnTo>
                                        <a:lnTo>
                                          <a:pt x="2837" y="948"/>
                                        </a:lnTo>
                                        <a:lnTo>
                                          <a:pt x="2780" y="948"/>
                                        </a:lnTo>
                                        <a:lnTo>
                                          <a:pt x="2709" y="948"/>
                                        </a:lnTo>
                                        <a:lnTo>
                                          <a:pt x="2638" y="934"/>
                                        </a:lnTo>
                                        <a:lnTo>
                                          <a:pt x="2581" y="920"/>
                                        </a:lnTo>
                                        <a:lnTo>
                                          <a:pt x="2525" y="906"/>
                                        </a:lnTo>
                                        <a:lnTo>
                                          <a:pt x="2468" y="892"/>
                                        </a:lnTo>
                                        <a:lnTo>
                                          <a:pt x="2411" y="878"/>
                                        </a:lnTo>
                                        <a:lnTo>
                                          <a:pt x="2411" y="892"/>
                                        </a:lnTo>
                                        <a:lnTo>
                                          <a:pt x="2425" y="878"/>
                                        </a:lnTo>
                                        <a:lnTo>
                                          <a:pt x="2383" y="863"/>
                                        </a:lnTo>
                                        <a:lnTo>
                                          <a:pt x="2354" y="849"/>
                                        </a:lnTo>
                                        <a:lnTo>
                                          <a:pt x="2340" y="863"/>
                                        </a:lnTo>
                                        <a:lnTo>
                                          <a:pt x="2354" y="849"/>
                                        </a:lnTo>
                                        <a:lnTo>
                                          <a:pt x="2326" y="821"/>
                                        </a:lnTo>
                                        <a:lnTo>
                                          <a:pt x="2326" y="821"/>
                                        </a:lnTo>
                                        <a:lnTo>
                                          <a:pt x="2326" y="821"/>
                                        </a:lnTo>
                                        <a:lnTo>
                                          <a:pt x="2298" y="807"/>
                                        </a:lnTo>
                                        <a:lnTo>
                                          <a:pt x="2269" y="793"/>
                                        </a:lnTo>
                                        <a:lnTo>
                                          <a:pt x="2255" y="807"/>
                                        </a:lnTo>
                                        <a:lnTo>
                                          <a:pt x="2269" y="793"/>
                                        </a:lnTo>
                                        <a:lnTo>
                                          <a:pt x="2255" y="778"/>
                                        </a:lnTo>
                                        <a:lnTo>
                                          <a:pt x="2241" y="764"/>
                                        </a:lnTo>
                                        <a:lnTo>
                                          <a:pt x="2227" y="778"/>
                                        </a:lnTo>
                                        <a:lnTo>
                                          <a:pt x="2255" y="778"/>
                                        </a:lnTo>
                                        <a:lnTo>
                                          <a:pt x="2255" y="750"/>
                                        </a:lnTo>
                                        <a:lnTo>
                                          <a:pt x="2255" y="736"/>
                                        </a:lnTo>
                                        <a:lnTo>
                                          <a:pt x="2255" y="722"/>
                                        </a:lnTo>
                                        <a:lnTo>
                                          <a:pt x="2255" y="693"/>
                                        </a:lnTo>
                                        <a:lnTo>
                                          <a:pt x="2227" y="693"/>
                                        </a:lnTo>
                                        <a:lnTo>
                                          <a:pt x="2241" y="708"/>
                                        </a:lnTo>
                                        <a:lnTo>
                                          <a:pt x="2255" y="693"/>
                                        </a:lnTo>
                                        <a:lnTo>
                                          <a:pt x="2269" y="693"/>
                                        </a:lnTo>
                                        <a:lnTo>
                                          <a:pt x="2269" y="693"/>
                                        </a:lnTo>
                                        <a:lnTo>
                                          <a:pt x="2283" y="665"/>
                                        </a:lnTo>
                                        <a:lnTo>
                                          <a:pt x="2312" y="609"/>
                                        </a:lnTo>
                                        <a:lnTo>
                                          <a:pt x="2283" y="594"/>
                                        </a:lnTo>
                                        <a:lnTo>
                                          <a:pt x="2298" y="609"/>
                                        </a:lnTo>
                                        <a:lnTo>
                                          <a:pt x="2354" y="552"/>
                                        </a:lnTo>
                                        <a:lnTo>
                                          <a:pt x="2383" y="524"/>
                                        </a:lnTo>
                                        <a:lnTo>
                                          <a:pt x="2397" y="524"/>
                                        </a:lnTo>
                                        <a:lnTo>
                                          <a:pt x="2397" y="524"/>
                                        </a:lnTo>
                                        <a:lnTo>
                                          <a:pt x="2425" y="481"/>
                                        </a:lnTo>
                                        <a:lnTo>
                                          <a:pt x="2439" y="439"/>
                                        </a:lnTo>
                                        <a:lnTo>
                                          <a:pt x="2454" y="396"/>
                                        </a:lnTo>
                                        <a:lnTo>
                                          <a:pt x="2454" y="396"/>
                                        </a:lnTo>
                                        <a:lnTo>
                                          <a:pt x="2454" y="382"/>
                                        </a:lnTo>
                                        <a:lnTo>
                                          <a:pt x="2454" y="340"/>
                                        </a:lnTo>
                                        <a:lnTo>
                                          <a:pt x="2454" y="297"/>
                                        </a:lnTo>
                                        <a:lnTo>
                                          <a:pt x="2454" y="255"/>
                                        </a:lnTo>
                                        <a:lnTo>
                                          <a:pt x="2454" y="255"/>
                                        </a:lnTo>
                                        <a:lnTo>
                                          <a:pt x="2454" y="255"/>
                                        </a:lnTo>
                                        <a:lnTo>
                                          <a:pt x="2439" y="212"/>
                                        </a:lnTo>
                                        <a:lnTo>
                                          <a:pt x="2425" y="170"/>
                                        </a:lnTo>
                                        <a:lnTo>
                                          <a:pt x="2397" y="127"/>
                                        </a:lnTo>
                                        <a:lnTo>
                                          <a:pt x="2397" y="127"/>
                                        </a:lnTo>
                                        <a:lnTo>
                                          <a:pt x="2383" y="113"/>
                                        </a:lnTo>
                                        <a:lnTo>
                                          <a:pt x="2369" y="99"/>
                                        </a:lnTo>
                                        <a:lnTo>
                                          <a:pt x="2369" y="99"/>
                                        </a:lnTo>
                                        <a:lnTo>
                                          <a:pt x="2369" y="99"/>
                                        </a:lnTo>
                                        <a:lnTo>
                                          <a:pt x="2340" y="85"/>
                                        </a:lnTo>
                                        <a:lnTo>
                                          <a:pt x="2326" y="99"/>
                                        </a:lnTo>
                                        <a:lnTo>
                                          <a:pt x="2340" y="85"/>
                                        </a:lnTo>
                                        <a:lnTo>
                                          <a:pt x="2326" y="71"/>
                                        </a:lnTo>
                                        <a:lnTo>
                                          <a:pt x="2326" y="71"/>
                                        </a:lnTo>
                                        <a:lnTo>
                                          <a:pt x="2326" y="71"/>
                                        </a:lnTo>
                                        <a:lnTo>
                                          <a:pt x="2298" y="56"/>
                                        </a:lnTo>
                                        <a:lnTo>
                                          <a:pt x="2283" y="71"/>
                                        </a:lnTo>
                                        <a:lnTo>
                                          <a:pt x="2298" y="56"/>
                                        </a:lnTo>
                                        <a:lnTo>
                                          <a:pt x="2283" y="42"/>
                                        </a:lnTo>
                                        <a:lnTo>
                                          <a:pt x="2283" y="42"/>
                                        </a:lnTo>
                                        <a:lnTo>
                                          <a:pt x="2283" y="42"/>
                                        </a:lnTo>
                                        <a:lnTo>
                                          <a:pt x="2255" y="28"/>
                                        </a:lnTo>
                                        <a:lnTo>
                                          <a:pt x="2255" y="28"/>
                                        </a:lnTo>
                                        <a:lnTo>
                                          <a:pt x="2241" y="28"/>
                                        </a:lnTo>
                                        <a:lnTo>
                                          <a:pt x="2212" y="28"/>
                                        </a:lnTo>
                                        <a:lnTo>
                                          <a:pt x="2212" y="42"/>
                                        </a:lnTo>
                                        <a:lnTo>
                                          <a:pt x="2227" y="28"/>
                                        </a:lnTo>
                                        <a:lnTo>
                                          <a:pt x="2198" y="14"/>
                                        </a:lnTo>
                                        <a:lnTo>
                                          <a:pt x="2198" y="14"/>
                                        </a:lnTo>
                                        <a:lnTo>
                                          <a:pt x="2184" y="14"/>
                                        </a:lnTo>
                                        <a:lnTo>
                                          <a:pt x="2142" y="14"/>
                                        </a:lnTo>
                                        <a:lnTo>
                                          <a:pt x="2142" y="28"/>
                                        </a:lnTo>
                                        <a:lnTo>
                                          <a:pt x="2156" y="14"/>
                                        </a:lnTo>
                                        <a:lnTo>
                                          <a:pt x="2127" y="0"/>
                                        </a:lnTo>
                                        <a:lnTo>
                                          <a:pt x="2127" y="0"/>
                                        </a:lnTo>
                                        <a:lnTo>
                                          <a:pt x="2113" y="0"/>
                                        </a:lnTo>
                                        <a:lnTo>
                                          <a:pt x="2085" y="0"/>
                                        </a:lnTo>
                                        <a:lnTo>
                                          <a:pt x="2042" y="0"/>
                                        </a:lnTo>
                                        <a:lnTo>
                                          <a:pt x="2014" y="0"/>
                                        </a:lnTo>
                                        <a:lnTo>
                                          <a:pt x="2014" y="0"/>
                                        </a:lnTo>
                                        <a:lnTo>
                                          <a:pt x="2014" y="0"/>
                                        </a:lnTo>
                                        <a:lnTo>
                                          <a:pt x="1971" y="14"/>
                                        </a:lnTo>
                                        <a:lnTo>
                                          <a:pt x="1971" y="28"/>
                                        </a:lnTo>
                                        <a:lnTo>
                                          <a:pt x="1971" y="14"/>
                                        </a:lnTo>
                                        <a:lnTo>
                                          <a:pt x="1943" y="14"/>
                                        </a:lnTo>
                                        <a:lnTo>
                                          <a:pt x="1915" y="14"/>
                                        </a:lnTo>
                                        <a:lnTo>
                                          <a:pt x="1915" y="14"/>
                                        </a:lnTo>
                                        <a:lnTo>
                                          <a:pt x="1900" y="14"/>
                                        </a:lnTo>
                                        <a:lnTo>
                                          <a:pt x="1886" y="28"/>
                                        </a:lnTo>
                                        <a:lnTo>
                                          <a:pt x="1900" y="42"/>
                                        </a:lnTo>
                                        <a:lnTo>
                                          <a:pt x="1900" y="28"/>
                                        </a:lnTo>
                                        <a:lnTo>
                                          <a:pt x="1872" y="42"/>
                                        </a:lnTo>
                                        <a:lnTo>
                                          <a:pt x="1872" y="42"/>
                                        </a:lnTo>
                                        <a:lnTo>
                                          <a:pt x="1858" y="42"/>
                                        </a:lnTo>
                                        <a:lnTo>
                                          <a:pt x="1844" y="56"/>
                                        </a:lnTo>
                                        <a:lnTo>
                                          <a:pt x="1858" y="71"/>
                                        </a:lnTo>
                                        <a:lnTo>
                                          <a:pt x="1858" y="56"/>
                                        </a:lnTo>
                                        <a:lnTo>
                                          <a:pt x="1829" y="71"/>
                                        </a:lnTo>
                                        <a:lnTo>
                                          <a:pt x="1829" y="71"/>
                                        </a:lnTo>
                                        <a:lnTo>
                                          <a:pt x="1815" y="71"/>
                                        </a:lnTo>
                                        <a:lnTo>
                                          <a:pt x="1801" y="85"/>
                                        </a:lnTo>
                                        <a:lnTo>
                                          <a:pt x="1787" y="99"/>
                                        </a:lnTo>
                                        <a:lnTo>
                                          <a:pt x="1773" y="113"/>
                                        </a:lnTo>
                                        <a:lnTo>
                                          <a:pt x="1773" y="127"/>
                                        </a:lnTo>
                                        <a:lnTo>
                                          <a:pt x="1773" y="127"/>
                                        </a:lnTo>
                                        <a:lnTo>
                                          <a:pt x="1759" y="155"/>
                                        </a:lnTo>
                                        <a:lnTo>
                                          <a:pt x="1744" y="198"/>
                                        </a:lnTo>
                                        <a:lnTo>
                                          <a:pt x="1730" y="240"/>
                                        </a:lnTo>
                                        <a:lnTo>
                                          <a:pt x="1730" y="240"/>
                                        </a:lnTo>
                                        <a:lnTo>
                                          <a:pt x="1730" y="240"/>
                                        </a:lnTo>
                                        <a:lnTo>
                                          <a:pt x="1730" y="283"/>
                                        </a:lnTo>
                                        <a:lnTo>
                                          <a:pt x="1730" y="325"/>
                                        </a:lnTo>
                                        <a:lnTo>
                                          <a:pt x="1730" y="382"/>
                                        </a:lnTo>
                                        <a:lnTo>
                                          <a:pt x="1730" y="396"/>
                                        </a:lnTo>
                                        <a:lnTo>
                                          <a:pt x="1730" y="396"/>
                                        </a:lnTo>
                                        <a:lnTo>
                                          <a:pt x="1744" y="439"/>
                                        </a:lnTo>
                                        <a:lnTo>
                                          <a:pt x="1759" y="495"/>
                                        </a:lnTo>
                                        <a:lnTo>
                                          <a:pt x="1787" y="538"/>
                                        </a:lnTo>
                                        <a:lnTo>
                                          <a:pt x="1801" y="580"/>
                                        </a:lnTo>
                                        <a:lnTo>
                                          <a:pt x="1801" y="580"/>
                                        </a:lnTo>
                                        <a:lnTo>
                                          <a:pt x="1815" y="594"/>
                                        </a:lnTo>
                                        <a:lnTo>
                                          <a:pt x="1858" y="623"/>
                                        </a:lnTo>
                                        <a:lnTo>
                                          <a:pt x="1858" y="594"/>
                                        </a:lnTo>
                                        <a:lnTo>
                                          <a:pt x="1844" y="609"/>
                                        </a:lnTo>
                                        <a:lnTo>
                                          <a:pt x="1858" y="637"/>
                                        </a:lnTo>
                                        <a:lnTo>
                                          <a:pt x="1858" y="637"/>
                                        </a:lnTo>
                                        <a:lnTo>
                                          <a:pt x="1858" y="637"/>
                                        </a:lnTo>
                                        <a:lnTo>
                                          <a:pt x="1886" y="665"/>
                                        </a:lnTo>
                                        <a:lnTo>
                                          <a:pt x="1900" y="651"/>
                                        </a:lnTo>
                                        <a:lnTo>
                                          <a:pt x="1886" y="651"/>
                                        </a:lnTo>
                                        <a:lnTo>
                                          <a:pt x="1886" y="679"/>
                                        </a:lnTo>
                                        <a:lnTo>
                                          <a:pt x="1886" y="693"/>
                                        </a:lnTo>
                                        <a:lnTo>
                                          <a:pt x="1886" y="693"/>
                                        </a:lnTo>
                                        <a:lnTo>
                                          <a:pt x="1900" y="722"/>
                                        </a:lnTo>
                                        <a:lnTo>
                                          <a:pt x="1915" y="708"/>
                                        </a:lnTo>
                                        <a:lnTo>
                                          <a:pt x="1900" y="708"/>
                                        </a:lnTo>
                                        <a:lnTo>
                                          <a:pt x="1900" y="736"/>
                                        </a:lnTo>
                                        <a:lnTo>
                                          <a:pt x="1900" y="764"/>
                                        </a:lnTo>
                                        <a:lnTo>
                                          <a:pt x="1915" y="764"/>
                                        </a:lnTo>
                                        <a:lnTo>
                                          <a:pt x="1900" y="764"/>
                                        </a:lnTo>
                                        <a:lnTo>
                                          <a:pt x="1886" y="793"/>
                                        </a:lnTo>
                                        <a:lnTo>
                                          <a:pt x="1872" y="821"/>
                                        </a:lnTo>
                                        <a:lnTo>
                                          <a:pt x="1886" y="821"/>
                                        </a:lnTo>
                                        <a:lnTo>
                                          <a:pt x="1872" y="807"/>
                                        </a:lnTo>
                                        <a:lnTo>
                                          <a:pt x="1858" y="821"/>
                                        </a:lnTo>
                                        <a:lnTo>
                                          <a:pt x="1829" y="849"/>
                                        </a:lnTo>
                                        <a:lnTo>
                                          <a:pt x="1844" y="863"/>
                                        </a:lnTo>
                                        <a:lnTo>
                                          <a:pt x="1844" y="849"/>
                                        </a:lnTo>
                                        <a:lnTo>
                                          <a:pt x="1801" y="863"/>
                                        </a:lnTo>
                                        <a:lnTo>
                                          <a:pt x="1801" y="878"/>
                                        </a:lnTo>
                                        <a:lnTo>
                                          <a:pt x="1801" y="863"/>
                                        </a:lnTo>
                                        <a:lnTo>
                                          <a:pt x="1773" y="863"/>
                                        </a:lnTo>
                                        <a:lnTo>
                                          <a:pt x="1730" y="863"/>
                                        </a:lnTo>
                                        <a:lnTo>
                                          <a:pt x="1688" y="863"/>
                                        </a:lnTo>
                                        <a:lnTo>
                                          <a:pt x="1631" y="849"/>
                                        </a:lnTo>
                                        <a:lnTo>
                                          <a:pt x="1631" y="863"/>
                                        </a:lnTo>
                                        <a:lnTo>
                                          <a:pt x="1645" y="849"/>
                                        </a:lnTo>
                                        <a:lnTo>
                                          <a:pt x="1588" y="821"/>
                                        </a:lnTo>
                                        <a:lnTo>
                                          <a:pt x="1588" y="821"/>
                                        </a:lnTo>
                                        <a:lnTo>
                                          <a:pt x="1574" y="821"/>
                                        </a:lnTo>
                                        <a:lnTo>
                                          <a:pt x="1532" y="821"/>
                                        </a:lnTo>
                                        <a:lnTo>
                                          <a:pt x="1532" y="835"/>
                                        </a:lnTo>
                                        <a:lnTo>
                                          <a:pt x="1546" y="821"/>
                                        </a:lnTo>
                                        <a:lnTo>
                                          <a:pt x="1517" y="807"/>
                                        </a:lnTo>
                                        <a:lnTo>
                                          <a:pt x="1475" y="793"/>
                                        </a:lnTo>
                                        <a:lnTo>
                                          <a:pt x="1475" y="793"/>
                                        </a:lnTo>
                                        <a:lnTo>
                                          <a:pt x="1461" y="793"/>
                                        </a:lnTo>
                                        <a:lnTo>
                                          <a:pt x="1418" y="793"/>
                                        </a:lnTo>
                                        <a:lnTo>
                                          <a:pt x="1333" y="793"/>
                                        </a:lnTo>
                                        <a:lnTo>
                                          <a:pt x="1234" y="793"/>
                                        </a:lnTo>
                                        <a:lnTo>
                                          <a:pt x="1134" y="807"/>
                                        </a:lnTo>
                                        <a:lnTo>
                                          <a:pt x="1035" y="821"/>
                                        </a:lnTo>
                                        <a:lnTo>
                                          <a:pt x="936" y="835"/>
                                        </a:lnTo>
                                        <a:lnTo>
                                          <a:pt x="922" y="835"/>
                                        </a:lnTo>
                                        <a:lnTo>
                                          <a:pt x="936" y="835"/>
                                        </a:lnTo>
                                        <a:lnTo>
                                          <a:pt x="837" y="863"/>
                                        </a:lnTo>
                                        <a:lnTo>
                                          <a:pt x="822" y="863"/>
                                        </a:lnTo>
                                        <a:lnTo>
                                          <a:pt x="822" y="878"/>
                                        </a:lnTo>
                                        <a:lnTo>
                                          <a:pt x="822" y="892"/>
                                        </a:lnTo>
                                        <a:lnTo>
                                          <a:pt x="822" y="948"/>
                                        </a:lnTo>
                                        <a:lnTo>
                                          <a:pt x="822" y="991"/>
                                        </a:lnTo>
                                        <a:lnTo>
                                          <a:pt x="822" y="1062"/>
                                        </a:lnTo>
                                        <a:lnTo>
                                          <a:pt x="837" y="1203"/>
                                        </a:lnTo>
                                        <a:lnTo>
                                          <a:pt x="851" y="1373"/>
                                        </a:lnTo>
                                        <a:lnTo>
                                          <a:pt x="865" y="1444"/>
                                        </a:lnTo>
                                        <a:lnTo>
                                          <a:pt x="865" y="1529"/>
                                        </a:lnTo>
                                        <a:lnTo>
                                          <a:pt x="865" y="1614"/>
                                        </a:lnTo>
                                        <a:lnTo>
                                          <a:pt x="865" y="1614"/>
                                        </a:lnTo>
                                        <a:lnTo>
                                          <a:pt x="865" y="1628"/>
                                        </a:lnTo>
                                        <a:lnTo>
                                          <a:pt x="879" y="1685"/>
                                        </a:lnTo>
                                        <a:lnTo>
                                          <a:pt x="893" y="1670"/>
                                        </a:lnTo>
                                        <a:lnTo>
                                          <a:pt x="879" y="1670"/>
                                        </a:lnTo>
                                        <a:lnTo>
                                          <a:pt x="865" y="1741"/>
                                        </a:lnTo>
                                        <a:lnTo>
                                          <a:pt x="865" y="1798"/>
                                        </a:lnTo>
                                        <a:lnTo>
                                          <a:pt x="879" y="1798"/>
                                        </a:lnTo>
                                        <a:lnTo>
                                          <a:pt x="865" y="1798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51" y="1840"/>
                                        </a:lnTo>
                                        <a:lnTo>
                                          <a:pt x="865" y="1840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37" y="1840"/>
                                        </a:lnTo>
                                        <a:lnTo>
                                          <a:pt x="822" y="1854"/>
                                        </a:lnTo>
                                        <a:lnTo>
                                          <a:pt x="808" y="1869"/>
                                        </a:lnTo>
                                        <a:close/>
                                        <a:moveTo>
                                          <a:pt x="851" y="1883"/>
                                        </a:moveTo>
                                        <a:lnTo>
                                          <a:pt x="865" y="1869"/>
                                        </a:lnTo>
                                        <a:lnTo>
                                          <a:pt x="879" y="1854"/>
                                        </a:lnTo>
                                        <a:lnTo>
                                          <a:pt x="893" y="1854"/>
                                        </a:lnTo>
                                        <a:lnTo>
                                          <a:pt x="893" y="1840"/>
                                        </a:lnTo>
                                        <a:lnTo>
                                          <a:pt x="893" y="1826"/>
                                        </a:lnTo>
                                        <a:lnTo>
                                          <a:pt x="865" y="1826"/>
                                        </a:lnTo>
                                        <a:lnTo>
                                          <a:pt x="893" y="1840"/>
                                        </a:lnTo>
                                        <a:lnTo>
                                          <a:pt x="907" y="1812"/>
                                        </a:lnTo>
                                        <a:lnTo>
                                          <a:pt x="907" y="1812"/>
                                        </a:lnTo>
                                        <a:lnTo>
                                          <a:pt x="907" y="1798"/>
                                        </a:lnTo>
                                        <a:lnTo>
                                          <a:pt x="907" y="1741"/>
                                        </a:lnTo>
                                        <a:lnTo>
                                          <a:pt x="922" y="1670"/>
                                        </a:lnTo>
                                        <a:lnTo>
                                          <a:pt x="922" y="1670"/>
                                        </a:lnTo>
                                        <a:lnTo>
                                          <a:pt x="922" y="1670"/>
                                        </a:lnTo>
                                        <a:lnTo>
                                          <a:pt x="907" y="1614"/>
                                        </a:lnTo>
                                        <a:lnTo>
                                          <a:pt x="879" y="1614"/>
                                        </a:lnTo>
                                        <a:lnTo>
                                          <a:pt x="907" y="1614"/>
                                        </a:lnTo>
                                        <a:lnTo>
                                          <a:pt x="907" y="1529"/>
                                        </a:lnTo>
                                        <a:lnTo>
                                          <a:pt x="907" y="1444"/>
                                        </a:lnTo>
                                        <a:lnTo>
                                          <a:pt x="893" y="1373"/>
                                        </a:lnTo>
                                        <a:lnTo>
                                          <a:pt x="879" y="1203"/>
                                        </a:lnTo>
                                        <a:lnTo>
                                          <a:pt x="865" y="1062"/>
                                        </a:lnTo>
                                        <a:lnTo>
                                          <a:pt x="865" y="991"/>
                                        </a:lnTo>
                                        <a:lnTo>
                                          <a:pt x="865" y="948"/>
                                        </a:lnTo>
                                        <a:lnTo>
                                          <a:pt x="865" y="892"/>
                                        </a:lnTo>
                                        <a:lnTo>
                                          <a:pt x="865" y="878"/>
                                        </a:lnTo>
                                        <a:lnTo>
                                          <a:pt x="837" y="878"/>
                                        </a:lnTo>
                                        <a:lnTo>
                                          <a:pt x="851" y="906"/>
                                        </a:lnTo>
                                        <a:lnTo>
                                          <a:pt x="950" y="878"/>
                                        </a:lnTo>
                                        <a:lnTo>
                                          <a:pt x="936" y="849"/>
                                        </a:lnTo>
                                        <a:lnTo>
                                          <a:pt x="936" y="878"/>
                                        </a:lnTo>
                                        <a:lnTo>
                                          <a:pt x="1035" y="863"/>
                                        </a:lnTo>
                                        <a:lnTo>
                                          <a:pt x="1134" y="849"/>
                                        </a:lnTo>
                                        <a:lnTo>
                                          <a:pt x="1234" y="835"/>
                                        </a:lnTo>
                                        <a:lnTo>
                                          <a:pt x="1333" y="835"/>
                                        </a:lnTo>
                                        <a:lnTo>
                                          <a:pt x="1418" y="835"/>
                                        </a:lnTo>
                                        <a:lnTo>
                                          <a:pt x="1461" y="835"/>
                                        </a:lnTo>
                                        <a:lnTo>
                                          <a:pt x="1461" y="807"/>
                                        </a:lnTo>
                                        <a:lnTo>
                                          <a:pt x="1461" y="835"/>
                                        </a:lnTo>
                                        <a:lnTo>
                                          <a:pt x="1503" y="849"/>
                                        </a:lnTo>
                                        <a:lnTo>
                                          <a:pt x="1532" y="863"/>
                                        </a:lnTo>
                                        <a:lnTo>
                                          <a:pt x="1532" y="863"/>
                                        </a:lnTo>
                                        <a:lnTo>
                                          <a:pt x="1532" y="863"/>
                                        </a:lnTo>
                                        <a:lnTo>
                                          <a:pt x="1574" y="863"/>
                                        </a:lnTo>
                                        <a:lnTo>
                                          <a:pt x="1574" y="835"/>
                                        </a:lnTo>
                                        <a:lnTo>
                                          <a:pt x="1574" y="863"/>
                                        </a:lnTo>
                                        <a:lnTo>
                                          <a:pt x="1631" y="892"/>
                                        </a:lnTo>
                                        <a:lnTo>
                                          <a:pt x="1617" y="878"/>
                                        </a:lnTo>
                                        <a:lnTo>
                                          <a:pt x="1631" y="892"/>
                                        </a:lnTo>
                                        <a:lnTo>
                                          <a:pt x="1688" y="906"/>
                                        </a:lnTo>
                                        <a:lnTo>
                                          <a:pt x="1730" y="906"/>
                                        </a:lnTo>
                                        <a:lnTo>
                                          <a:pt x="1773" y="906"/>
                                        </a:lnTo>
                                        <a:lnTo>
                                          <a:pt x="1801" y="906"/>
                                        </a:lnTo>
                                        <a:lnTo>
                                          <a:pt x="1815" y="906"/>
                                        </a:lnTo>
                                        <a:lnTo>
                                          <a:pt x="1815" y="906"/>
                                        </a:lnTo>
                                        <a:lnTo>
                                          <a:pt x="1858" y="892"/>
                                        </a:lnTo>
                                        <a:lnTo>
                                          <a:pt x="1858" y="892"/>
                                        </a:lnTo>
                                        <a:lnTo>
                                          <a:pt x="1858" y="878"/>
                                        </a:lnTo>
                                        <a:lnTo>
                                          <a:pt x="1886" y="849"/>
                                        </a:lnTo>
                                        <a:lnTo>
                                          <a:pt x="1900" y="835"/>
                                        </a:lnTo>
                                        <a:lnTo>
                                          <a:pt x="1915" y="835"/>
                                        </a:lnTo>
                                        <a:lnTo>
                                          <a:pt x="1915" y="835"/>
                                        </a:lnTo>
                                        <a:lnTo>
                                          <a:pt x="1929" y="807"/>
                                        </a:lnTo>
                                        <a:lnTo>
                                          <a:pt x="1943" y="778"/>
                                        </a:lnTo>
                                        <a:lnTo>
                                          <a:pt x="1943" y="778"/>
                                        </a:lnTo>
                                        <a:lnTo>
                                          <a:pt x="1943" y="764"/>
                                        </a:lnTo>
                                        <a:lnTo>
                                          <a:pt x="1943" y="736"/>
                                        </a:lnTo>
                                        <a:lnTo>
                                          <a:pt x="1943" y="708"/>
                                        </a:lnTo>
                                        <a:lnTo>
                                          <a:pt x="1943" y="708"/>
                                        </a:lnTo>
                                        <a:lnTo>
                                          <a:pt x="1943" y="708"/>
                                        </a:lnTo>
                                        <a:lnTo>
                                          <a:pt x="1929" y="679"/>
                                        </a:lnTo>
                                        <a:lnTo>
                                          <a:pt x="1900" y="679"/>
                                        </a:lnTo>
                                        <a:lnTo>
                                          <a:pt x="1929" y="679"/>
                                        </a:lnTo>
                                        <a:lnTo>
                                          <a:pt x="1929" y="651"/>
                                        </a:lnTo>
                                        <a:lnTo>
                                          <a:pt x="1929" y="651"/>
                                        </a:lnTo>
                                        <a:lnTo>
                                          <a:pt x="1915" y="637"/>
                                        </a:lnTo>
                                        <a:lnTo>
                                          <a:pt x="1886" y="609"/>
                                        </a:lnTo>
                                        <a:lnTo>
                                          <a:pt x="1872" y="623"/>
                                        </a:lnTo>
                                        <a:lnTo>
                                          <a:pt x="1900" y="623"/>
                                        </a:lnTo>
                                        <a:lnTo>
                                          <a:pt x="1886" y="594"/>
                                        </a:lnTo>
                                        <a:lnTo>
                                          <a:pt x="1872" y="580"/>
                                        </a:lnTo>
                                        <a:lnTo>
                                          <a:pt x="1872" y="580"/>
                                        </a:lnTo>
                                        <a:lnTo>
                                          <a:pt x="1829" y="552"/>
                                        </a:lnTo>
                                        <a:lnTo>
                                          <a:pt x="1815" y="566"/>
                                        </a:lnTo>
                                        <a:lnTo>
                                          <a:pt x="1844" y="566"/>
                                        </a:lnTo>
                                        <a:lnTo>
                                          <a:pt x="1829" y="524"/>
                                        </a:lnTo>
                                        <a:lnTo>
                                          <a:pt x="1801" y="481"/>
                                        </a:lnTo>
                                        <a:lnTo>
                                          <a:pt x="1787" y="424"/>
                                        </a:lnTo>
                                        <a:lnTo>
                                          <a:pt x="1773" y="382"/>
                                        </a:lnTo>
                                        <a:lnTo>
                                          <a:pt x="1744" y="382"/>
                                        </a:lnTo>
                                        <a:lnTo>
                                          <a:pt x="1773" y="382"/>
                                        </a:lnTo>
                                        <a:lnTo>
                                          <a:pt x="1773" y="325"/>
                                        </a:lnTo>
                                        <a:lnTo>
                                          <a:pt x="1773" y="283"/>
                                        </a:lnTo>
                                        <a:lnTo>
                                          <a:pt x="1773" y="240"/>
                                        </a:lnTo>
                                        <a:lnTo>
                                          <a:pt x="1744" y="240"/>
                                        </a:lnTo>
                                        <a:lnTo>
                                          <a:pt x="1773" y="255"/>
                                        </a:lnTo>
                                        <a:lnTo>
                                          <a:pt x="1787" y="212"/>
                                        </a:lnTo>
                                        <a:lnTo>
                                          <a:pt x="1801" y="170"/>
                                        </a:lnTo>
                                        <a:lnTo>
                                          <a:pt x="1815" y="141"/>
                                        </a:lnTo>
                                        <a:lnTo>
                                          <a:pt x="1787" y="127"/>
                                        </a:lnTo>
                                        <a:lnTo>
                                          <a:pt x="1801" y="141"/>
                                        </a:lnTo>
                                        <a:lnTo>
                                          <a:pt x="1815" y="127"/>
                                        </a:lnTo>
                                        <a:lnTo>
                                          <a:pt x="1829" y="113"/>
                                        </a:lnTo>
                                        <a:lnTo>
                                          <a:pt x="1844" y="99"/>
                                        </a:lnTo>
                                        <a:lnTo>
                                          <a:pt x="1829" y="85"/>
                                        </a:lnTo>
                                        <a:lnTo>
                                          <a:pt x="1844" y="113"/>
                                        </a:lnTo>
                                        <a:lnTo>
                                          <a:pt x="1872" y="99"/>
                                        </a:lnTo>
                                        <a:lnTo>
                                          <a:pt x="1872" y="99"/>
                                        </a:lnTo>
                                        <a:lnTo>
                                          <a:pt x="1872" y="85"/>
                                        </a:lnTo>
                                        <a:lnTo>
                                          <a:pt x="1886" y="71"/>
                                        </a:lnTo>
                                        <a:lnTo>
                                          <a:pt x="1872" y="56"/>
                                        </a:lnTo>
                                        <a:lnTo>
                                          <a:pt x="1886" y="85"/>
                                        </a:lnTo>
                                        <a:lnTo>
                                          <a:pt x="1915" y="71"/>
                                        </a:lnTo>
                                        <a:lnTo>
                                          <a:pt x="1915" y="71"/>
                                        </a:lnTo>
                                        <a:lnTo>
                                          <a:pt x="1915" y="56"/>
                                        </a:lnTo>
                                        <a:lnTo>
                                          <a:pt x="1929" y="42"/>
                                        </a:lnTo>
                                        <a:lnTo>
                                          <a:pt x="1915" y="28"/>
                                        </a:lnTo>
                                        <a:lnTo>
                                          <a:pt x="1915" y="56"/>
                                        </a:lnTo>
                                        <a:lnTo>
                                          <a:pt x="1943" y="56"/>
                                        </a:lnTo>
                                        <a:lnTo>
                                          <a:pt x="1971" y="56"/>
                                        </a:lnTo>
                                        <a:lnTo>
                                          <a:pt x="1986" y="56"/>
                                        </a:lnTo>
                                        <a:lnTo>
                                          <a:pt x="1986" y="56"/>
                                        </a:lnTo>
                                        <a:lnTo>
                                          <a:pt x="2028" y="42"/>
                                        </a:lnTo>
                                        <a:lnTo>
                                          <a:pt x="2014" y="14"/>
                                        </a:lnTo>
                                        <a:lnTo>
                                          <a:pt x="2014" y="42"/>
                                        </a:lnTo>
                                        <a:lnTo>
                                          <a:pt x="2042" y="42"/>
                                        </a:lnTo>
                                        <a:lnTo>
                                          <a:pt x="2085" y="42"/>
                                        </a:lnTo>
                                        <a:lnTo>
                                          <a:pt x="2113" y="42"/>
                                        </a:lnTo>
                                        <a:lnTo>
                                          <a:pt x="2113" y="14"/>
                                        </a:lnTo>
                                        <a:lnTo>
                                          <a:pt x="2113" y="42"/>
                                        </a:lnTo>
                                        <a:lnTo>
                                          <a:pt x="2142" y="56"/>
                                        </a:lnTo>
                                        <a:lnTo>
                                          <a:pt x="2142" y="56"/>
                                        </a:lnTo>
                                        <a:lnTo>
                                          <a:pt x="2142" y="56"/>
                                        </a:lnTo>
                                        <a:lnTo>
                                          <a:pt x="2184" y="56"/>
                                        </a:lnTo>
                                        <a:lnTo>
                                          <a:pt x="2184" y="28"/>
                                        </a:lnTo>
                                        <a:lnTo>
                                          <a:pt x="2184" y="56"/>
                                        </a:lnTo>
                                        <a:lnTo>
                                          <a:pt x="2212" y="71"/>
                                        </a:lnTo>
                                        <a:lnTo>
                                          <a:pt x="2212" y="71"/>
                                        </a:lnTo>
                                        <a:lnTo>
                                          <a:pt x="2212" y="71"/>
                                        </a:lnTo>
                                        <a:lnTo>
                                          <a:pt x="2241" y="71"/>
                                        </a:lnTo>
                                        <a:lnTo>
                                          <a:pt x="2241" y="42"/>
                                        </a:lnTo>
                                        <a:lnTo>
                                          <a:pt x="2241" y="71"/>
                                        </a:lnTo>
                                        <a:lnTo>
                                          <a:pt x="2269" y="85"/>
                                        </a:lnTo>
                                        <a:lnTo>
                                          <a:pt x="2269" y="56"/>
                                        </a:lnTo>
                                        <a:lnTo>
                                          <a:pt x="2255" y="71"/>
                                        </a:lnTo>
                                        <a:lnTo>
                                          <a:pt x="2269" y="85"/>
                                        </a:lnTo>
                                        <a:lnTo>
                                          <a:pt x="2283" y="99"/>
                                        </a:lnTo>
                                        <a:lnTo>
                                          <a:pt x="2283" y="99"/>
                                        </a:lnTo>
                                        <a:lnTo>
                                          <a:pt x="2312" y="113"/>
                                        </a:lnTo>
                                        <a:lnTo>
                                          <a:pt x="2312" y="85"/>
                                        </a:lnTo>
                                        <a:lnTo>
                                          <a:pt x="2298" y="99"/>
                                        </a:lnTo>
                                        <a:lnTo>
                                          <a:pt x="2312" y="113"/>
                                        </a:lnTo>
                                        <a:lnTo>
                                          <a:pt x="2326" y="127"/>
                                        </a:lnTo>
                                        <a:lnTo>
                                          <a:pt x="2326" y="127"/>
                                        </a:lnTo>
                                        <a:lnTo>
                                          <a:pt x="2354" y="141"/>
                                        </a:lnTo>
                                        <a:lnTo>
                                          <a:pt x="2354" y="113"/>
                                        </a:lnTo>
                                        <a:lnTo>
                                          <a:pt x="2340" y="127"/>
                                        </a:lnTo>
                                        <a:lnTo>
                                          <a:pt x="2354" y="141"/>
                                        </a:lnTo>
                                        <a:lnTo>
                                          <a:pt x="2369" y="127"/>
                                        </a:lnTo>
                                        <a:lnTo>
                                          <a:pt x="2354" y="141"/>
                                        </a:lnTo>
                                        <a:lnTo>
                                          <a:pt x="2383" y="184"/>
                                        </a:lnTo>
                                        <a:lnTo>
                                          <a:pt x="2397" y="226"/>
                                        </a:lnTo>
                                        <a:lnTo>
                                          <a:pt x="2411" y="269"/>
                                        </a:lnTo>
                                        <a:lnTo>
                                          <a:pt x="2425" y="255"/>
                                        </a:lnTo>
                                        <a:lnTo>
                                          <a:pt x="2411" y="255"/>
                                        </a:lnTo>
                                        <a:lnTo>
                                          <a:pt x="2411" y="297"/>
                                        </a:lnTo>
                                        <a:lnTo>
                                          <a:pt x="2411" y="340"/>
                                        </a:lnTo>
                                        <a:lnTo>
                                          <a:pt x="2411" y="382"/>
                                        </a:lnTo>
                                        <a:lnTo>
                                          <a:pt x="2425" y="382"/>
                                        </a:lnTo>
                                        <a:lnTo>
                                          <a:pt x="2411" y="382"/>
                                        </a:lnTo>
                                        <a:lnTo>
                                          <a:pt x="2397" y="424"/>
                                        </a:lnTo>
                                        <a:lnTo>
                                          <a:pt x="2383" y="467"/>
                                        </a:lnTo>
                                        <a:lnTo>
                                          <a:pt x="2354" y="509"/>
                                        </a:lnTo>
                                        <a:lnTo>
                                          <a:pt x="2369" y="509"/>
                                        </a:lnTo>
                                        <a:lnTo>
                                          <a:pt x="2354" y="495"/>
                                        </a:lnTo>
                                        <a:lnTo>
                                          <a:pt x="2326" y="524"/>
                                        </a:lnTo>
                                        <a:lnTo>
                                          <a:pt x="2269" y="580"/>
                                        </a:lnTo>
                                        <a:lnTo>
                                          <a:pt x="2269" y="594"/>
                                        </a:lnTo>
                                        <a:lnTo>
                                          <a:pt x="2269" y="594"/>
                                        </a:lnTo>
                                        <a:lnTo>
                                          <a:pt x="2241" y="651"/>
                                        </a:lnTo>
                                        <a:lnTo>
                                          <a:pt x="2227" y="679"/>
                                        </a:lnTo>
                                        <a:lnTo>
                                          <a:pt x="2241" y="679"/>
                                        </a:lnTo>
                                        <a:lnTo>
                                          <a:pt x="2227" y="665"/>
                                        </a:lnTo>
                                        <a:lnTo>
                                          <a:pt x="2212" y="679"/>
                                        </a:lnTo>
                                        <a:lnTo>
                                          <a:pt x="2212" y="693"/>
                                        </a:lnTo>
                                        <a:lnTo>
                                          <a:pt x="2212" y="693"/>
                                        </a:lnTo>
                                        <a:lnTo>
                                          <a:pt x="2212" y="722"/>
                                        </a:lnTo>
                                        <a:lnTo>
                                          <a:pt x="2212" y="736"/>
                                        </a:lnTo>
                                        <a:lnTo>
                                          <a:pt x="2212" y="750"/>
                                        </a:lnTo>
                                        <a:lnTo>
                                          <a:pt x="2212" y="778"/>
                                        </a:lnTo>
                                        <a:lnTo>
                                          <a:pt x="2212" y="793"/>
                                        </a:lnTo>
                                        <a:lnTo>
                                          <a:pt x="2212" y="793"/>
                                        </a:lnTo>
                                        <a:lnTo>
                                          <a:pt x="2227" y="807"/>
                                        </a:lnTo>
                                        <a:lnTo>
                                          <a:pt x="2241" y="821"/>
                                        </a:lnTo>
                                        <a:lnTo>
                                          <a:pt x="2255" y="835"/>
                                        </a:lnTo>
                                        <a:lnTo>
                                          <a:pt x="2255" y="835"/>
                                        </a:lnTo>
                                        <a:lnTo>
                                          <a:pt x="2283" y="849"/>
                                        </a:lnTo>
                                        <a:lnTo>
                                          <a:pt x="2312" y="863"/>
                                        </a:lnTo>
                                        <a:lnTo>
                                          <a:pt x="2312" y="835"/>
                                        </a:lnTo>
                                        <a:lnTo>
                                          <a:pt x="2298" y="849"/>
                                        </a:lnTo>
                                        <a:lnTo>
                                          <a:pt x="2326" y="878"/>
                                        </a:lnTo>
                                        <a:lnTo>
                                          <a:pt x="2340" y="892"/>
                                        </a:lnTo>
                                        <a:lnTo>
                                          <a:pt x="2340" y="892"/>
                                        </a:lnTo>
                                        <a:lnTo>
                                          <a:pt x="2369" y="906"/>
                                        </a:lnTo>
                                        <a:lnTo>
                                          <a:pt x="2411" y="920"/>
                                        </a:lnTo>
                                        <a:lnTo>
                                          <a:pt x="2383" y="906"/>
                                        </a:lnTo>
                                        <a:lnTo>
                                          <a:pt x="2411" y="920"/>
                                        </a:lnTo>
                                        <a:lnTo>
                                          <a:pt x="2468" y="934"/>
                                        </a:lnTo>
                                        <a:lnTo>
                                          <a:pt x="2525" y="948"/>
                                        </a:lnTo>
                                        <a:lnTo>
                                          <a:pt x="2581" y="962"/>
                                        </a:lnTo>
                                        <a:lnTo>
                                          <a:pt x="2638" y="977"/>
                                        </a:lnTo>
                                        <a:lnTo>
                                          <a:pt x="2709" y="991"/>
                                        </a:lnTo>
                                        <a:lnTo>
                                          <a:pt x="2780" y="991"/>
                                        </a:lnTo>
                                        <a:lnTo>
                                          <a:pt x="2837" y="991"/>
                                        </a:lnTo>
                                        <a:lnTo>
                                          <a:pt x="2908" y="991"/>
                                        </a:lnTo>
                                        <a:lnTo>
                                          <a:pt x="2978" y="991"/>
                                        </a:lnTo>
                                        <a:lnTo>
                                          <a:pt x="3035" y="991"/>
                                        </a:lnTo>
                                        <a:lnTo>
                                          <a:pt x="3092" y="977"/>
                                        </a:lnTo>
                                        <a:lnTo>
                                          <a:pt x="3149" y="962"/>
                                        </a:lnTo>
                                        <a:lnTo>
                                          <a:pt x="3205" y="948"/>
                                        </a:lnTo>
                                        <a:lnTo>
                                          <a:pt x="3220" y="934"/>
                                        </a:lnTo>
                                        <a:lnTo>
                                          <a:pt x="3220" y="948"/>
                                        </a:lnTo>
                                        <a:lnTo>
                                          <a:pt x="3262" y="920"/>
                                        </a:lnTo>
                                        <a:lnTo>
                                          <a:pt x="3305" y="906"/>
                                        </a:lnTo>
                                        <a:lnTo>
                                          <a:pt x="3291" y="878"/>
                                        </a:lnTo>
                                        <a:lnTo>
                                          <a:pt x="3276" y="878"/>
                                        </a:lnTo>
                                        <a:lnTo>
                                          <a:pt x="3276" y="991"/>
                                        </a:lnTo>
                                        <a:lnTo>
                                          <a:pt x="3276" y="1132"/>
                                        </a:lnTo>
                                        <a:lnTo>
                                          <a:pt x="3276" y="1302"/>
                                        </a:lnTo>
                                        <a:lnTo>
                                          <a:pt x="3276" y="1458"/>
                                        </a:lnTo>
                                        <a:lnTo>
                                          <a:pt x="3276" y="1614"/>
                                        </a:lnTo>
                                        <a:lnTo>
                                          <a:pt x="3276" y="1770"/>
                                        </a:lnTo>
                                        <a:lnTo>
                                          <a:pt x="3276" y="1869"/>
                                        </a:lnTo>
                                        <a:lnTo>
                                          <a:pt x="3276" y="1939"/>
                                        </a:lnTo>
                                        <a:lnTo>
                                          <a:pt x="3276" y="1968"/>
                                        </a:lnTo>
                                        <a:lnTo>
                                          <a:pt x="3276" y="1982"/>
                                        </a:lnTo>
                                        <a:lnTo>
                                          <a:pt x="3276" y="1982"/>
                                        </a:lnTo>
                                        <a:lnTo>
                                          <a:pt x="3291" y="1996"/>
                                        </a:lnTo>
                                        <a:lnTo>
                                          <a:pt x="3305" y="1982"/>
                                        </a:lnTo>
                                        <a:lnTo>
                                          <a:pt x="3291" y="1996"/>
                                        </a:lnTo>
                                        <a:lnTo>
                                          <a:pt x="3305" y="2024"/>
                                        </a:lnTo>
                                        <a:lnTo>
                                          <a:pt x="3305" y="2024"/>
                                        </a:lnTo>
                                        <a:lnTo>
                                          <a:pt x="3305" y="2024"/>
                                        </a:lnTo>
                                        <a:lnTo>
                                          <a:pt x="3319" y="2039"/>
                                        </a:lnTo>
                                        <a:lnTo>
                                          <a:pt x="3333" y="2053"/>
                                        </a:lnTo>
                                        <a:lnTo>
                                          <a:pt x="3333" y="2053"/>
                                        </a:lnTo>
                                        <a:lnTo>
                                          <a:pt x="3361" y="2067"/>
                                        </a:lnTo>
                                        <a:lnTo>
                                          <a:pt x="3361" y="2039"/>
                                        </a:lnTo>
                                        <a:lnTo>
                                          <a:pt x="3347" y="2053"/>
                                        </a:lnTo>
                                        <a:lnTo>
                                          <a:pt x="3376" y="2081"/>
                                        </a:lnTo>
                                        <a:lnTo>
                                          <a:pt x="3390" y="2095"/>
                                        </a:lnTo>
                                        <a:lnTo>
                                          <a:pt x="3390" y="2095"/>
                                        </a:lnTo>
                                        <a:lnTo>
                                          <a:pt x="3418" y="2109"/>
                                        </a:lnTo>
                                        <a:lnTo>
                                          <a:pt x="3418" y="2109"/>
                                        </a:lnTo>
                                        <a:lnTo>
                                          <a:pt x="3418" y="2109"/>
                                        </a:lnTo>
                                        <a:lnTo>
                                          <a:pt x="3447" y="2109"/>
                                        </a:lnTo>
                                        <a:lnTo>
                                          <a:pt x="3447" y="2081"/>
                                        </a:lnTo>
                                        <a:lnTo>
                                          <a:pt x="3447" y="2109"/>
                                        </a:lnTo>
                                        <a:lnTo>
                                          <a:pt x="3475" y="2123"/>
                                        </a:lnTo>
                                        <a:lnTo>
                                          <a:pt x="3475" y="2123"/>
                                        </a:lnTo>
                                        <a:lnTo>
                                          <a:pt x="3475" y="2123"/>
                                        </a:lnTo>
                                        <a:lnTo>
                                          <a:pt x="3503" y="2123"/>
                                        </a:lnTo>
                                        <a:lnTo>
                                          <a:pt x="3546" y="2123"/>
                                        </a:lnTo>
                                        <a:lnTo>
                                          <a:pt x="3574" y="2123"/>
                                        </a:lnTo>
                                        <a:lnTo>
                                          <a:pt x="3588" y="2123"/>
                                        </a:lnTo>
                                        <a:lnTo>
                                          <a:pt x="3588" y="2123"/>
                                        </a:lnTo>
                                        <a:lnTo>
                                          <a:pt x="3617" y="2109"/>
                                        </a:lnTo>
                                        <a:lnTo>
                                          <a:pt x="3645" y="2095"/>
                                        </a:lnTo>
                                        <a:lnTo>
                                          <a:pt x="3645" y="2095"/>
                                        </a:lnTo>
                                        <a:lnTo>
                                          <a:pt x="3645" y="2081"/>
                                        </a:lnTo>
                                        <a:lnTo>
                                          <a:pt x="3674" y="2053"/>
                                        </a:lnTo>
                                        <a:lnTo>
                                          <a:pt x="3702" y="2024"/>
                                        </a:lnTo>
                                        <a:lnTo>
                                          <a:pt x="3716" y="2024"/>
                                        </a:lnTo>
                                        <a:lnTo>
                                          <a:pt x="3716" y="2024"/>
                                        </a:lnTo>
                                        <a:lnTo>
                                          <a:pt x="3730" y="1996"/>
                                        </a:lnTo>
                                        <a:lnTo>
                                          <a:pt x="3702" y="1982"/>
                                        </a:lnTo>
                                        <a:lnTo>
                                          <a:pt x="3716" y="1996"/>
                                        </a:lnTo>
                                        <a:lnTo>
                                          <a:pt x="3730" y="1982"/>
                                        </a:lnTo>
                                        <a:lnTo>
                                          <a:pt x="3744" y="1968"/>
                                        </a:lnTo>
                                        <a:lnTo>
                                          <a:pt x="3730" y="1954"/>
                                        </a:lnTo>
                                        <a:lnTo>
                                          <a:pt x="3730" y="1982"/>
                                        </a:lnTo>
                                        <a:lnTo>
                                          <a:pt x="3744" y="1982"/>
                                        </a:lnTo>
                                        <a:lnTo>
                                          <a:pt x="3759" y="1982"/>
                                        </a:lnTo>
                                        <a:lnTo>
                                          <a:pt x="3759" y="1982"/>
                                        </a:lnTo>
                                        <a:lnTo>
                                          <a:pt x="3801" y="1968"/>
                                        </a:lnTo>
                                        <a:lnTo>
                                          <a:pt x="3844" y="1954"/>
                                        </a:lnTo>
                                        <a:lnTo>
                                          <a:pt x="3830" y="1925"/>
                                        </a:lnTo>
                                        <a:lnTo>
                                          <a:pt x="3830" y="1954"/>
                                        </a:lnTo>
                                        <a:lnTo>
                                          <a:pt x="3872" y="1954"/>
                                        </a:lnTo>
                                        <a:lnTo>
                                          <a:pt x="3929" y="1954"/>
                                        </a:lnTo>
                                        <a:lnTo>
                                          <a:pt x="3929" y="1925"/>
                                        </a:lnTo>
                                        <a:lnTo>
                                          <a:pt x="3929" y="1954"/>
                                        </a:lnTo>
                                        <a:lnTo>
                                          <a:pt x="3971" y="1968"/>
                                        </a:lnTo>
                                        <a:lnTo>
                                          <a:pt x="4014" y="1982"/>
                                        </a:lnTo>
                                        <a:lnTo>
                                          <a:pt x="4057" y="2010"/>
                                        </a:lnTo>
                                        <a:lnTo>
                                          <a:pt x="4099" y="2039"/>
                                        </a:lnTo>
                                        <a:lnTo>
                                          <a:pt x="4142" y="2067"/>
                                        </a:lnTo>
                                        <a:lnTo>
                                          <a:pt x="4142" y="2039"/>
                                        </a:lnTo>
                                        <a:lnTo>
                                          <a:pt x="4127" y="2053"/>
                                        </a:lnTo>
                                        <a:lnTo>
                                          <a:pt x="4156" y="2095"/>
                                        </a:lnTo>
                                        <a:lnTo>
                                          <a:pt x="4156" y="2095"/>
                                        </a:lnTo>
                                        <a:lnTo>
                                          <a:pt x="4156" y="2095"/>
                                        </a:lnTo>
                                        <a:lnTo>
                                          <a:pt x="4170" y="2109"/>
                                        </a:lnTo>
                                        <a:lnTo>
                                          <a:pt x="4184" y="2095"/>
                                        </a:lnTo>
                                        <a:lnTo>
                                          <a:pt x="4170" y="2095"/>
                                        </a:lnTo>
                                        <a:lnTo>
                                          <a:pt x="4170" y="2123"/>
                                        </a:lnTo>
                                        <a:lnTo>
                                          <a:pt x="4170" y="2138"/>
                                        </a:lnTo>
                                        <a:lnTo>
                                          <a:pt x="4170" y="2138"/>
                                        </a:lnTo>
                                        <a:lnTo>
                                          <a:pt x="4184" y="2166"/>
                                        </a:lnTo>
                                        <a:lnTo>
                                          <a:pt x="4184" y="2166"/>
                                        </a:lnTo>
                                        <a:lnTo>
                                          <a:pt x="4184" y="2166"/>
                                        </a:lnTo>
                                        <a:lnTo>
                                          <a:pt x="4198" y="2180"/>
                                        </a:lnTo>
                                        <a:lnTo>
                                          <a:pt x="4213" y="2166"/>
                                        </a:lnTo>
                                        <a:lnTo>
                                          <a:pt x="4198" y="2166"/>
                                        </a:lnTo>
                                        <a:lnTo>
                                          <a:pt x="4198" y="2194"/>
                                        </a:lnTo>
                                        <a:lnTo>
                                          <a:pt x="4198" y="2223"/>
                                        </a:lnTo>
                                        <a:lnTo>
                                          <a:pt x="4198" y="2251"/>
                                        </a:lnTo>
                                        <a:lnTo>
                                          <a:pt x="4198" y="2279"/>
                                        </a:lnTo>
                                        <a:lnTo>
                                          <a:pt x="4213" y="2279"/>
                                        </a:lnTo>
                                        <a:lnTo>
                                          <a:pt x="4198" y="2279"/>
                                        </a:lnTo>
                                        <a:lnTo>
                                          <a:pt x="4184" y="2336"/>
                                        </a:lnTo>
                                        <a:lnTo>
                                          <a:pt x="4170" y="2378"/>
                                        </a:lnTo>
                                        <a:lnTo>
                                          <a:pt x="4142" y="2421"/>
                                        </a:lnTo>
                                        <a:lnTo>
                                          <a:pt x="4156" y="2421"/>
                                        </a:lnTo>
                                        <a:lnTo>
                                          <a:pt x="4142" y="2407"/>
                                        </a:lnTo>
                                        <a:lnTo>
                                          <a:pt x="4113" y="2435"/>
                                        </a:lnTo>
                                        <a:lnTo>
                                          <a:pt x="4085" y="2463"/>
                                        </a:lnTo>
                                        <a:lnTo>
                                          <a:pt x="4057" y="2492"/>
                                        </a:lnTo>
                                        <a:lnTo>
                                          <a:pt x="4071" y="2506"/>
                                        </a:lnTo>
                                        <a:lnTo>
                                          <a:pt x="4071" y="2492"/>
                                        </a:lnTo>
                                        <a:lnTo>
                                          <a:pt x="4028" y="2506"/>
                                        </a:lnTo>
                                        <a:lnTo>
                                          <a:pt x="4000" y="2520"/>
                                        </a:lnTo>
                                        <a:lnTo>
                                          <a:pt x="4000" y="2534"/>
                                        </a:lnTo>
                                        <a:lnTo>
                                          <a:pt x="4000" y="2520"/>
                                        </a:lnTo>
                                        <a:lnTo>
                                          <a:pt x="3957" y="2520"/>
                                        </a:lnTo>
                                        <a:lnTo>
                                          <a:pt x="3957" y="2520"/>
                                        </a:lnTo>
                                        <a:lnTo>
                                          <a:pt x="3957" y="2520"/>
                                        </a:lnTo>
                                        <a:lnTo>
                                          <a:pt x="3915" y="2534"/>
                                        </a:lnTo>
                                        <a:lnTo>
                                          <a:pt x="3915" y="2548"/>
                                        </a:lnTo>
                                        <a:lnTo>
                                          <a:pt x="3929" y="2534"/>
                                        </a:lnTo>
                                        <a:lnTo>
                                          <a:pt x="3886" y="2520"/>
                                        </a:lnTo>
                                        <a:lnTo>
                                          <a:pt x="3886" y="2520"/>
                                        </a:lnTo>
                                        <a:lnTo>
                                          <a:pt x="3872" y="2520"/>
                                        </a:lnTo>
                                        <a:lnTo>
                                          <a:pt x="3844" y="2520"/>
                                        </a:lnTo>
                                        <a:lnTo>
                                          <a:pt x="3844" y="2534"/>
                                        </a:lnTo>
                                        <a:lnTo>
                                          <a:pt x="3858" y="2520"/>
                                        </a:lnTo>
                                        <a:lnTo>
                                          <a:pt x="3815" y="2506"/>
                                        </a:lnTo>
                                        <a:lnTo>
                                          <a:pt x="3773" y="2492"/>
                                        </a:lnTo>
                                        <a:lnTo>
                                          <a:pt x="3744" y="2477"/>
                                        </a:lnTo>
                                        <a:lnTo>
                                          <a:pt x="3730" y="2492"/>
                                        </a:lnTo>
                                        <a:lnTo>
                                          <a:pt x="3744" y="2477"/>
                                        </a:lnTo>
                                        <a:lnTo>
                                          <a:pt x="3716" y="2449"/>
                                        </a:lnTo>
                                        <a:lnTo>
                                          <a:pt x="3702" y="2463"/>
                                        </a:lnTo>
                                        <a:lnTo>
                                          <a:pt x="3730" y="2463"/>
                                        </a:lnTo>
                                        <a:lnTo>
                                          <a:pt x="3716" y="2435"/>
                                        </a:lnTo>
                                        <a:lnTo>
                                          <a:pt x="3702" y="2421"/>
                                        </a:lnTo>
                                        <a:lnTo>
                                          <a:pt x="3702" y="2421"/>
                                        </a:lnTo>
                                        <a:lnTo>
                                          <a:pt x="3659" y="2392"/>
                                        </a:lnTo>
                                        <a:lnTo>
                                          <a:pt x="3631" y="2378"/>
                                        </a:lnTo>
                                        <a:lnTo>
                                          <a:pt x="3603" y="2364"/>
                                        </a:lnTo>
                                        <a:lnTo>
                                          <a:pt x="3574" y="2350"/>
                                        </a:lnTo>
                                        <a:lnTo>
                                          <a:pt x="3546" y="2336"/>
                                        </a:lnTo>
                                        <a:lnTo>
                                          <a:pt x="3503" y="2322"/>
                                        </a:lnTo>
                                        <a:lnTo>
                                          <a:pt x="3503" y="2322"/>
                                        </a:lnTo>
                                        <a:lnTo>
                                          <a:pt x="3489" y="2322"/>
                                        </a:lnTo>
                                        <a:lnTo>
                                          <a:pt x="3461" y="2322"/>
                                        </a:lnTo>
                                        <a:lnTo>
                                          <a:pt x="3432" y="2322"/>
                                        </a:lnTo>
                                        <a:lnTo>
                                          <a:pt x="3404" y="2322"/>
                                        </a:lnTo>
                                        <a:lnTo>
                                          <a:pt x="3404" y="2322"/>
                                        </a:lnTo>
                                        <a:lnTo>
                                          <a:pt x="3404" y="2322"/>
                                        </a:lnTo>
                                        <a:lnTo>
                                          <a:pt x="3376" y="2336"/>
                                        </a:lnTo>
                                        <a:lnTo>
                                          <a:pt x="3376" y="2336"/>
                                        </a:lnTo>
                                        <a:lnTo>
                                          <a:pt x="3361" y="2336"/>
                                        </a:lnTo>
                                        <a:lnTo>
                                          <a:pt x="3347" y="2350"/>
                                        </a:lnTo>
                                        <a:lnTo>
                                          <a:pt x="3361" y="2364"/>
                                        </a:lnTo>
                                        <a:lnTo>
                                          <a:pt x="3361" y="2350"/>
                                        </a:lnTo>
                                        <a:lnTo>
                                          <a:pt x="3333" y="2364"/>
                                        </a:lnTo>
                                        <a:lnTo>
                                          <a:pt x="3319" y="2364"/>
                                        </a:lnTo>
                                        <a:lnTo>
                                          <a:pt x="3319" y="2378"/>
                                        </a:lnTo>
                                        <a:lnTo>
                                          <a:pt x="3305" y="2407"/>
                                        </a:lnTo>
                                        <a:lnTo>
                                          <a:pt x="3291" y="2435"/>
                                        </a:lnTo>
                                        <a:lnTo>
                                          <a:pt x="3276" y="2477"/>
                                        </a:lnTo>
                                        <a:lnTo>
                                          <a:pt x="3276" y="2477"/>
                                        </a:lnTo>
                                        <a:lnTo>
                                          <a:pt x="3276" y="2477"/>
                                        </a:lnTo>
                                        <a:lnTo>
                                          <a:pt x="3276" y="2562"/>
                                        </a:lnTo>
                                        <a:lnTo>
                                          <a:pt x="3262" y="2661"/>
                                        </a:lnTo>
                                        <a:lnTo>
                                          <a:pt x="3248" y="2761"/>
                                        </a:lnTo>
                                        <a:lnTo>
                                          <a:pt x="3248" y="2874"/>
                                        </a:lnTo>
                                        <a:lnTo>
                                          <a:pt x="3248" y="2973"/>
                                        </a:lnTo>
                                        <a:lnTo>
                                          <a:pt x="3248" y="3072"/>
                                        </a:lnTo>
                                        <a:lnTo>
                                          <a:pt x="3248" y="3115"/>
                                        </a:lnTo>
                                        <a:lnTo>
                                          <a:pt x="3248" y="3129"/>
                                        </a:lnTo>
                                        <a:lnTo>
                                          <a:pt x="3248" y="3129"/>
                                        </a:lnTo>
                                        <a:lnTo>
                                          <a:pt x="3262" y="3171"/>
                                        </a:lnTo>
                                        <a:lnTo>
                                          <a:pt x="3276" y="3214"/>
                                        </a:lnTo>
                                        <a:lnTo>
                                          <a:pt x="3291" y="3199"/>
                                        </a:lnTo>
                                        <a:lnTo>
                                          <a:pt x="3276" y="3199"/>
                                        </a:lnTo>
                                        <a:lnTo>
                                          <a:pt x="3276" y="3228"/>
                                        </a:lnTo>
                                        <a:lnTo>
                                          <a:pt x="3291" y="3228"/>
                                        </a:lnTo>
                                        <a:lnTo>
                                          <a:pt x="3291" y="3214"/>
                                        </a:lnTo>
                                        <a:lnTo>
                                          <a:pt x="3220" y="3228"/>
                                        </a:lnTo>
                                        <a:lnTo>
                                          <a:pt x="3163" y="3242"/>
                                        </a:lnTo>
                                        <a:lnTo>
                                          <a:pt x="3078" y="3242"/>
                                        </a:lnTo>
                                        <a:lnTo>
                                          <a:pt x="3007" y="3242"/>
                                        </a:lnTo>
                                        <a:lnTo>
                                          <a:pt x="2936" y="3242"/>
                                        </a:lnTo>
                                        <a:lnTo>
                                          <a:pt x="2865" y="3242"/>
                                        </a:lnTo>
                                        <a:lnTo>
                                          <a:pt x="2794" y="3228"/>
                                        </a:lnTo>
                                        <a:lnTo>
                                          <a:pt x="2723" y="3228"/>
                                        </a:lnTo>
                                        <a:lnTo>
                                          <a:pt x="2610" y="3214"/>
                                        </a:lnTo>
                                        <a:lnTo>
                                          <a:pt x="2510" y="3199"/>
                                        </a:lnTo>
                                        <a:lnTo>
                                          <a:pt x="2454" y="3185"/>
                                        </a:lnTo>
                                        <a:lnTo>
                                          <a:pt x="2454" y="3199"/>
                                        </a:lnTo>
                                        <a:lnTo>
                                          <a:pt x="2468" y="3185"/>
                                        </a:lnTo>
                                        <a:lnTo>
                                          <a:pt x="2439" y="3171"/>
                                        </a:lnTo>
                                        <a:lnTo>
                                          <a:pt x="2439" y="3171"/>
                                        </a:lnTo>
                                        <a:lnTo>
                                          <a:pt x="2425" y="3171"/>
                                        </a:lnTo>
                                        <a:lnTo>
                                          <a:pt x="2369" y="3157"/>
                                        </a:lnTo>
                                        <a:lnTo>
                                          <a:pt x="2369" y="3171"/>
                                        </a:lnTo>
                                        <a:lnTo>
                                          <a:pt x="2383" y="3157"/>
                                        </a:lnTo>
                                        <a:lnTo>
                                          <a:pt x="2340" y="3129"/>
                                        </a:lnTo>
                                        <a:lnTo>
                                          <a:pt x="2298" y="3100"/>
                                        </a:lnTo>
                                        <a:lnTo>
                                          <a:pt x="2283" y="3115"/>
                                        </a:lnTo>
                                        <a:lnTo>
                                          <a:pt x="2312" y="3115"/>
                                        </a:lnTo>
                                        <a:lnTo>
                                          <a:pt x="2283" y="3072"/>
                                        </a:lnTo>
                                        <a:lnTo>
                                          <a:pt x="2283" y="3072"/>
                                        </a:lnTo>
                                        <a:lnTo>
                                          <a:pt x="2269" y="3058"/>
                                        </a:lnTo>
                                        <a:lnTo>
                                          <a:pt x="2241" y="3030"/>
                                        </a:lnTo>
                                        <a:lnTo>
                                          <a:pt x="2227" y="3044"/>
                                        </a:lnTo>
                                        <a:lnTo>
                                          <a:pt x="2255" y="3044"/>
                                        </a:lnTo>
                                        <a:lnTo>
                                          <a:pt x="2241" y="3001"/>
                                        </a:lnTo>
                                        <a:lnTo>
                                          <a:pt x="2227" y="2959"/>
                                        </a:lnTo>
                                        <a:lnTo>
                                          <a:pt x="2212" y="2930"/>
                                        </a:lnTo>
                                        <a:lnTo>
                                          <a:pt x="2184" y="2930"/>
                                        </a:lnTo>
                                        <a:lnTo>
                                          <a:pt x="2212" y="2930"/>
                                        </a:lnTo>
                                        <a:lnTo>
                                          <a:pt x="2212" y="2888"/>
                                        </a:lnTo>
                                        <a:lnTo>
                                          <a:pt x="2184" y="2888"/>
                                        </a:lnTo>
                                        <a:lnTo>
                                          <a:pt x="2212" y="2902"/>
                                        </a:lnTo>
                                        <a:lnTo>
                                          <a:pt x="2227" y="2860"/>
                                        </a:lnTo>
                                        <a:lnTo>
                                          <a:pt x="2227" y="2860"/>
                                        </a:lnTo>
                                        <a:lnTo>
                                          <a:pt x="2227" y="2846"/>
                                        </a:lnTo>
                                        <a:lnTo>
                                          <a:pt x="2227" y="2817"/>
                                        </a:lnTo>
                                        <a:lnTo>
                                          <a:pt x="2198" y="2817"/>
                                        </a:lnTo>
                                        <a:lnTo>
                                          <a:pt x="2227" y="2831"/>
                                        </a:lnTo>
                                        <a:lnTo>
                                          <a:pt x="2241" y="2803"/>
                                        </a:lnTo>
                                        <a:lnTo>
                                          <a:pt x="2255" y="2761"/>
                                        </a:lnTo>
                                        <a:lnTo>
                                          <a:pt x="2269" y="2732"/>
                                        </a:lnTo>
                                        <a:lnTo>
                                          <a:pt x="2241" y="2718"/>
                                        </a:lnTo>
                                        <a:lnTo>
                                          <a:pt x="2255" y="2732"/>
                                        </a:lnTo>
                                        <a:lnTo>
                                          <a:pt x="2283" y="2704"/>
                                        </a:lnTo>
                                        <a:lnTo>
                                          <a:pt x="2269" y="2690"/>
                                        </a:lnTo>
                                        <a:lnTo>
                                          <a:pt x="2283" y="2718"/>
                                        </a:lnTo>
                                        <a:lnTo>
                                          <a:pt x="2312" y="2704"/>
                                        </a:lnTo>
                                        <a:lnTo>
                                          <a:pt x="2312" y="2704"/>
                                        </a:lnTo>
                                        <a:lnTo>
                                          <a:pt x="2312" y="2690"/>
                                        </a:lnTo>
                                        <a:lnTo>
                                          <a:pt x="2340" y="2661"/>
                                        </a:lnTo>
                                        <a:lnTo>
                                          <a:pt x="2369" y="2633"/>
                                        </a:lnTo>
                                        <a:lnTo>
                                          <a:pt x="2383" y="2633"/>
                                        </a:lnTo>
                                        <a:lnTo>
                                          <a:pt x="2383" y="2633"/>
                                        </a:lnTo>
                                        <a:lnTo>
                                          <a:pt x="2397" y="2591"/>
                                        </a:lnTo>
                                        <a:lnTo>
                                          <a:pt x="2411" y="2548"/>
                                        </a:lnTo>
                                        <a:lnTo>
                                          <a:pt x="2425" y="2506"/>
                                        </a:lnTo>
                                        <a:lnTo>
                                          <a:pt x="2425" y="2506"/>
                                        </a:lnTo>
                                        <a:lnTo>
                                          <a:pt x="2425" y="2492"/>
                                        </a:lnTo>
                                        <a:lnTo>
                                          <a:pt x="2425" y="2435"/>
                                        </a:lnTo>
                                        <a:lnTo>
                                          <a:pt x="2425" y="2392"/>
                                        </a:lnTo>
                                        <a:lnTo>
                                          <a:pt x="2425" y="2336"/>
                                        </a:lnTo>
                                        <a:lnTo>
                                          <a:pt x="2425" y="2336"/>
                                        </a:lnTo>
                                        <a:lnTo>
                                          <a:pt x="2425" y="2336"/>
                                        </a:lnTo>
                                        <a:lnTo>
                                          <a:pt x="2411" y="2293"/>
                                        </a:lnTo>
                                        <a:lnTo>
                                          <a:pt x="2397" y="2251"/>
                                        </a:lnTo>
                                        <a:lnTo>
                                          <a:pt x="2383" y="2223"/>
                                        </a:lnTo>
                                        <a:lnTo>
                                          <a:pt x="2383" y="2223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54" y="2194"/>
                                        </a:lnTo>
                                        <a:lnTo>
                                          <a:pt x="2340" y="2208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54" y="2180"/>
                                        </a:lnTo>
                                        <a:lnTo>
                                          <a:pt x="2340" y="2166"/>
                                        </a:lnTo>
                                        <a:lnTo>
                                          <a:pt x="2340" y="2166"/>
                                        </a:lnTo>
                                        <a:lnTo>
                                          <a:pt x="2312" y="2152"/>
                                        </a:lnTo>
                                        <a:lnTo>
                                          <a:pt x="2283" y="2138"/>
                                        </a:lnTo>
                                        <a:lnTo>
                                          <a:pt x="2269" y="2152"/>
                                        </a:lnTo>
                                        <a:lnTo>
                                          <a:pt x="2283" y="2138"/>
                                        </a:lnTo>
                                        <a:lnTo>
                                          <a:pt x="2269" y="2123"/>
                                        </a:lnTo>
                                        <a:lnTo>
                                          <a:pt x="2269" y="2123"/>
                                        </a:lnTo>
                                        <a:lnTo>
                                          <a:pt x="2269" y="2123"/>
                                        </a:lnTo>
                                        <a:lnTo>
                                          <a:pt x="2241" y="2109"/>
                                        </a:lnTo>
                                        <a:lnTo>
                                          <a:pt x="2241" y="2109"/>
                                        </a:lnTo>
                                        <a:lnTo>
                                          <a:pt x="2227" y="2109"/>
                                        </a:lnTo>
                                        <a:lnTo>
                                          <a:pt x="2198" y="2109"/>
                                        </a:lnTo>
                                        <a:lnTo>
                                          <a:pt x="2198" y="2123"/>
                                        </a:lnTo>
                                        <a:lnTo>
                                          <a:pt x="2212" y="2109"/>
                                        </a:lnTo>
                                        <a:lnTo>
                                          <a:pt x="2170" y="2095"/>
                                        </a:lnTo>
                                        <a:lnTo>
                                          <a:pt x="2142" y="2081"/>
                                        </a:lnTo>
                                        <a:lnTo>
                                          <a:pt x="2142" y="2081"/>
                                        </a:lnTo>
                                        <a:lnTo>
                                          <a:pt x="2127" y="2081"/>
                                        </a:lnTo>
                                        <a:lnTo>
                                          <a:pt x="2085" y="2081"/>
                                        </a:lnTo>
                                        <a:lnTo>
                                          <a:pt x="2042" y="2081"/>
                                        </a:lnTo>
                                        <a:lnTo>
                                          <a:pt x="2014" y="2081"/>
                                        </a:lnTo>
                                        <a:lnTo>
                                          <a:pt x="1971" y="2081"/>
                                        </a:lnTo>
                                        <a:lnTo>
                                          <a:pt x="1971" y="2081"/>
                                        </a:lnTo>
                                        <a:lnTo>
                                          <a:pt x="1971" y="2081"/>
                                        </a:lnTo>
                                        <a:lnTo>
                                          <a:pt x="1929" y="2095"/>
                                        </a:lnTo>
                                        <a:lnTo>
                                          <a:pt x="1929" y="2109"/>
                                        </a:lnTo>
                                        <a:lnTo>
                                          <a:pt x="1929" y="2095"/>
                                        </a:lnTo>
                                        <a:lnTo>
                                          <a:pt x="1900" y="2095"/>
                                        </a:lnTo>
                                        <a:lnTo>
                                          <a:pt x="1900" y="2095"/>
                                        </a:lnTo>
                                        <a:lnTo>
                                          <a:pt x="1900" y="2095"/>
                                        </a:lnTo>
                                        <a:lnTo>
                                          <a:pt x="1872" y="2109"/>
                                        </a:lnTo>
                                        <a:lnTo>
                                          <a:pt x="1844" y="2123"/>
                                        </a:lnTo>
                                        <a:lnTo>
                                          <a:pt x="1815" y="2138"/>
                                        </a:lnTo>
                                        <a:lnTo>
                                          <a:pt x="1815" y="2138"/>
                                        </a:lnTo>
                                        <a:lnTo>
                                          <a:pt x="1801" y="2138"/>
                                        </a:lnTo>
                                        <a:lnTo>
                                          <a:pt x="1787" y="2152"/>
                                        </a:lnTo>
                                        <a:lnTo>
                                          <a:pt x="1801" y="2166"/>
                                        </a:lnTo>
                                        <a:lnTo>
                                          <a:pt x="1801" y="2152"/>
                                        </a:lnTo>
                                        <a:lnTo>
                                          <a:pt x="1773" y="2152"/>
                                        </a:lnTo>
                                        <a:lnTo>
                                          <a:pt x="1773" y="2152"/>
                                        </a:lnTo>
                                        <a:lnTo>
                                          <a:pt x="1759" y="2152"/>
                                        </a:lnTo>
                                        <a:lnTo>
                                          <a:pt x="1744" y="2166"/>
                                        </a:lnTo>
                                        <a:lnTo>
                                          <a:pt x="1744" y="2180"/>
                                        </a:lnTo>
                                        <a:lnTo>
                                          <a:pt x="1744" y="2180"/>
                                        </a:lnTo>
                                        <a:lnTo>
                                          <a:pt x="1730" y="2208"/>
                                        </a:lnTo>
                                        <a:lnTo>
                                          <a:pt x="1744" y="2208"/>
                                        </a:lnTo>
                                        <a:lnTo>
                                          <a:pt x="1744" y="2194"/>
                                        </a:lnTo>
                                        <a:lnTo>
                                          <a:pt x="1716" y="2208"/>
                                        </a:lnTo>
                                        <a:lnTo>
                                          <a:pt x="1702" y="2208"/>
                                        </a:lnTo>
                                        <a:lnTo>
                                          <a:pt x="1702" y="2223"/>
                                        </a:lnTo>
                                        <a:lnTo>
                                          <a:pt x="1673" y="2265"/>
                                        </a:lnTo>
                                        <a:lnTo>
                                          <a:pt x="1659" y="2308"/>
                                        </a:lnTo>
                                        <a:lnTo>
                                          <a:pt x="1645" y="2350"/>
                                        </a:lnTo>
                                        <a:lnTo>
                                          <a:pt x="1645" y="2350"/>
                                        </a:lnTo>
                                        <a:lnTo>
                                          <a:pt x="1645" y="2350"/>
                                        </a:lnTo>
                                        <a:lnTo>
                                          <a:pt x="1645" y="2392"/>
                                        </a:lnTo>
                                        <a:lnTo>
                                          <a:pt x="1645" y="2435"/>
                                        </a:lnTo>
                                        <a:lnTo>
                                          <a:pt x="1645" y="2492"/>
                                        </a:lnTo>
                                        <a:lnTo>
                                          <a:pt x="1645" y="2506"/>
                                        </a:lnTo>
                                        <a:lnTo>
                                          <a:pt x="1645" y="2506"/>
                                        </a:lnTo>
                                        <a:lnTo>
                                          <a:pt x="1659" y="2548"/>
                                        </a:lnTo>
                                        <a:lnTo>
                                          <a:pt x="1673" y="2591"/>
                                        </a:lnTo>
                                        <a:lnTo>
                                          <a:pt x="1673" y="2591"/>
                                        </a:lnTo>
                                        <a:lnTo>
                                          <a:pt x="1673" y="2591"/>
                                        </a:lnTo>
                                        <a:lnTo>
                                          <a:pt x="1702" y="2619"/>
                                        </a:lnTo>
                                        <a:lnTo>
                                          <a:pt x="1716" y="2605"/>
                                        </a:lnTo>
                                        <a:lnTo>
                                          <a:pt x="1702" y="2619"/>
                                        </a:lnTo>
                                        <a:lnTo>
                                          <a:pt x="1730" y="2661"/>
                                        </a:lnTo>
                                        <a:lnTo>
                                          <a:pt x="1730" y="2661"/>
                                        </a:lnTo>
                                        <a:lnTo>
                                          <a:pt x="1744" y="2676"/>
                                        </a:lnTo>
                                        <a:lnTo>
                                          <a:pt x="1787" y="2704"/>
                                        </a:lnTo>
                                        <a:lnTo>
                                          <a:pt x="1787" y="2676"/>
                                        </a:lnTo>
                                        <a:lnTo>
                                          <a:pt x="1773" y="2690"/>
                                        </a:lnTo>
                                        <a:lnTo>
                                          <a:pt x="1787" y="2732"/>
                                        </a:lnTo>
                                        <a:lnTo>
                                          <a:pt x="1787" y="2732"/>
                                        </a:lnTo>
                                        <a:lnTo>
                                          <a:pt x="1787" y="2732"/>
                                        </a:lnTo>
                                        <a:lnTo>
                                          <a:pt x="1815" y="2761"/>
                                        </a:lnTo>
                                        <a:lnTo>
                                          <a:pt x="1829" y="2746"/>
                                        </a:lnTo>
                                        <a:lnTo>
                                          <a:pt x="1815" y="2761"/>
                                        </a:lnTo>
                                        <a:lnTo>
                                          <a:pt x="1829" y="2803"/>
                                        </a:lnTo>
                                        <a:lnTo>
                                          <a:pt x="1844" y="2789"/>
                                        </a:lnTo>
                                        <a:lnTo>
                                          <a:pt x="1829" y="2789"/>
                                        </a:lnTo>
                                        <a:lnTo>
                                          <a:pt x="1829" y="2831"/>
                                        </a:lnTo>
                                        <a:lnTo>
                                          <a:pt x="1829" y="2874"/>
                                        </a:lnTo>
                                        <a:lnTo>
                                          <a:pt x="1829" y="2902"/>
                                        </a:lnTo>
                                        <a:lnTo>
                                          <a:pt x="1844" y="2902"/>
                                        </a:lnTo>
                                        <a:lnTo>
                                          <a:pt x="1829" y="2902"/>
                                        </a:lnTo>
                                        <a:lnTo>
                                          <a:pt x="1815" y="2945"/>
                                        </a:lnTo>
                                        <a:lnTo>
                                          <a:pt x="1801" y="2987"/>
                                        </a:lnTo>
                                        <a:lnTo>
                                          <a:pt x="1773" y="3030"/>
                                        </a:lnTo>
                                        <a:lnTo>
                                          <a:pt x="1787" y="3030"/>
                                        </a:lnTo>
                                        <a:lnTo>
                                          <a:pt x="1773" y="3015"/>
                                        </a:lnTo>
                                        <a:lnTo>
                                          <a:pt x="1744" y="3044"/>
                                        </a:lnTo>
                                        <a:lnTo>
                                          <a:pt x="1716" y="3072"/>
                                        </a:lnTo>
                                        <a:lnTo>
                                          <a:pt x="1730" y="3086"/>
                                        </a:lnTo>
                                        <a:lnTo>
                                          <a:pt x="1730" y="3072"/>
                                        </a:lnTo>
                                        <a:lnTo>
                                          <a:pt x="1673" y="3100"/>
                                        </a:lnTo>
                                        <a:lnTo>
                                          <a:pt x="1673" y="3100"/>
                                        </a:lnTo>
                                        <a:lnTo>
                                          <a:pt x="1659" y="3100"/>
                                        </a:lnTo>
                                        <a:lnTo>
                                          <a:pt x="1617" y="3143"/>
                                        </a:lnTo>
                                        <a:lnTo>
                                          <a:pt x="1631" y="3157"/>
                                        </a:lnTo>
                                        <a:lnTo>
                                          <a:pt x="1631" y="3143"/>
                                        </a:lnTo>
                                        <a:lnTo>
                                          <a:pt x="1574" y="3157"/>
                                        </a:lnTo>
                                        <a:lnTo>
                                          <a:pt x="1503" y="3171"/>
                                        </a:lnTo>
                                        <a:lnTo>
                                          <a:pt x="1461" y="3171"/>
                                        </a:lnTo>
                                        <a:lnTo>
                                          <a:pt x="1390" y="3171"/>
                                        </a:lnTo>
                                        <a:lnTo>
                                          <a:pt x="1305" y="3171"/>
                                        </a:lnTo>
                                        <a:lnTo>
                                          <a:pt x="1220" y="3171"/>
                                        </a:lnTo>
                                        <a:lnTo>
                                          <a:pt x="1134" y="3171"/>
                                        </a:lnTo>
                                        <a:lnTo>
                                          <a:pt x="1035" y="3171"/>
                                        </a:lnTo>
                                        <a:lnTo>
                                          <a:pt x="936" y="3171"/>
                                        </a:lnTo>
                                        <a:lnTo>
                                          <a:pt x="837" y="3171"/>
                                        </a:lnTo>
                                        <a:lnTo>
                                          <a:pt x="837" y="3185"/>
                                        </a:lnTo>
                                        <a:lnTo>
                                          <a:pt x="865" y="3199"/>
                                        </a:lnTo>
                                        <a:lnTo>
                                          <a:pt x="879" y="3157"/>
                                        </a:lnTo>
                                        <a:lnTo>
                                          <a:pt x="893" y="3100"/>
                                        </a:lnTo>
                                        <a:lnTo>
                                          <a:pt x="907" y="3044"/>
                                        </a:lnTo>
                                        <a:lnTo>
                                          <a:pt x="922" y="2987"/>
                                        </a:lnTo>
                                        <a:lnTo>
                                          <a:pt x="922" y="2987"/>
                                        </a:lnTo>
                                        <a:lnTo>
                                          <a:pt x="922" y="2973"/>
                                        </a:lnTo>
                                        <a:lnTo>
                                          <a:pt x="922" y="2916"/>
                                        </a:lnTo>
                                        <a:lnTo>
                                          <a:pt x="893" y="2916"/>
                                        </a:lnTo>
                                        <a:lnTo>
                                          <a:pt x="922" y="2930"/>
                                        </a:lnTo>
                                        <a:lnTo>
                                          <a:pt x="936" y="2874"/>
                                        </a:lnTo>
                                        <a:lnTo>
                                          <a:pt x="936" y="2874"/>
                                        </a:lnTo>
                                        <a:lnTo>
                                          <a:pt x="936" y="2860"/>
                                        </a:lnTo>
                                        <a:lnTo>
                                          <a:pt x="936" y="2803"/>
                                        </a:lnTo>
                                        <a:lnTo>
                                          <a:pt x="936" y="2746"/>
                                        </a:lnTo>
                                        <a:lnTo>
                                          <a:pt x="936" y="2690"/>
                                        </a:lnTo>
                                        <a:lnTo>
                                          <a:pt x="936" y="2633"/>
                                        </a:lnTo>
                                        <a:lnTo>
                                          <a:pt x="936" y="2633"/>
                                        </a:lnTo>
                                        <a:lnTo>
                                          <a:pt x="936" y="2633"/>
                                        </a:lnTo>
                                        <a:lnTo>
                                          <a:pt x="922" y="2577"/>
                                        </a:lnTo>
                                        <a:lnTo>
                                          <a:pt x="893" y="2577"/>
                                        </a:lnTo>
                                        <a:lnTo>
                                          <a:pt x="922" y="2577"/>
                                        </a:lnTo>
                                        <a:lnTo>
                                          <a:pt x="922" y="2520"/>
                                        </a:lnTo>
                                        <a:lnTo>
                                          <a:pt x="922" y="2520"/>
                                        </a:lnTo>
                                        <a:lnTo>
                                          <a:pt x="922" y="2520"/>
                                        </a:lnTo>
                                        <a:lnTo>
                                          <a:pt x="907" y="2477"/>
                                        </a:lnTo>
                                        <a:lnTo>
                                          <a:pt x="893" y="2435"/>
                                        </a:lnTo>
                                        <a:lnTo>
                                          <a:pt x="879" y="2392"/>
                                        </a:lnTo>
                                        <a:lnTo>
                                          <a:pt x="865" y="2364"/>
                                        </a:lnTo>
                                        <a:lnTo>
                                          <a:pt x="851" y="2322"/>
                                        </a:lnTo>
                                        <a:lnTo>
                                          <a:pt x="851" y="2322"/>
                                        </a:lnTo>
                                        <a:lnTo>
                                          <a:pt x="837" y="2308"/>
                                        </a:lnTo>
                                        <a:lnTo>
                                          <a:pt x="822" y="2293"/>
                                        </a:lnTo>
                                        <a:lnTo>
                                          <a:pt x="808" y="2308"/>
                                        </a:lnTo>
                                        <a:lnTo>
                                          <a:pt x="837" y="2308"/>
                                        </a:lnTo>
                                        <a:lnTo>
                                          <a:pt x="822" y="2279"/>
                                        </a:lnTo>
                                        <a:lnTo>
                                          <a:pt x="822" y="2279"/>
                                        </a:lnTo>
                                        <a:lnTo>
                                          <a:pt x="808" y="2265"/>
                                        </a:lnTo>
                                        <a:lnTo>
                                          <a:pt x="794" y="2251"/>
                                        </a:lnTo>
                                        <a:lnTo>
                                          <a:pt x="794" y="2251"/>
                                        </a:lnTo>
                                        <a:lnTo>
                                          <a:pt x="794" y="2251"/>
                                        </a:lnTo>
                                        <a:lnTo>
                                          <a:pt x="766" y="2237"/>
                                        </a:lnTo>
                                        <a:lnTo>
                                          <a:pt x="766" y="2237"/>
                                        </a:lnTo>
                                        <a:lnTo>
                                          <a:pt x="751" y="2237"/>
                                        </a:lnTo>
                                        <a:lnTo>
                                          <a:pt x="737" y="2237"/>
                                        </a:lnTo>
                                        <a:lnTo>
                                          <a:pt x="737" y="2251"/>
                                        </a:lnTo>
                                        <a:lnTo>
                                          <a:pt x="751" y="2237"/>
                                        </a:lnTo>
                                        <a:lnTo>
                                          <a:pt x="737" y="2223"/>
                                        </a:lnTo>
                                        <a:lnTo>
                                          <a:pt x="737" y="2223"/>
                                        </a:lnTo>
                                        <a:lnTo>
                                          <a:pt x="723" y="2223"/>
                                        </a:lnTo>
                                        <a:lnTo>
                                          <a:pt x="695" y="2223"/>
                                        </a:lnTo>
                                        <a:lnTo>
                                          <a:pt x="652" y="2223"/>
                                        </a:lnTo>
                                        <a:lnTo>
                                          <a:pt x="595" y="2237"/>
                                        </a:lnTo>
                                        <a:lnTo>
                                          <a:pt x="567" y="2237"/>
                                        </a:lnTo>
                                        <a:lnTo>
                                          <a:pt x="595" y="2237"/>
                                        </a:lnTo>
                                        <a:lnTo>
                                          <a:pt x="553" y="2251"/>
                                        </a:lnTo>
                                        <a:lnTo>
                                          <a:pt x="482" y="2279"/>
                                        </a:lnTo>
                                        <a:lnTo>
                                          <a:pt x="439" y="2293"/>
                                        </a:lnTo>
                                        <a:lnTo>
                                          <a:pt x="439" y="2308"/>
                                        </a:lnTo>
                                        <a:lnTo>
                                          <a:pt x="439" y="2293"/>
                                        </a:lnTo>
                                        <a:lnTo>
                                          <a:pt x="411" y="2293"/>
                                        </a:lnTo>
                                        <a:lnTo>
                                          <a:pt x="411" y="2293"/>
                                        </a:lnTo>
                                        <a:lnTo>
                                          <a:pt x="411" y="2293"/>
                                        </a:lnTo>
                                        <a:lnTo>
                                          <a:pt x="383" y="2308"/>
                                        </a:lnTo>
                                        <a:lnTo>
                                          <a:pt x="383" y="2322"/>
                                        </a:lnTo>
                                        <a:lnTo>
                                          <a:pt x="383" y="2308"/>
                                        </a:lnTo>
                                        <a:lnTo>
                                          <a:pt x="340" y="2308"/>
                                        </a:lnTo>
                                        <a:lnTo>
                                          <a:pt x="312" y="2308"/>
                                        </a:lnTo>
                                        <a:lnTo>
                                          <a:pt x="283" y="2308"/>
                                        </a:lnTo>
                                        <a:lnTo>
                                          <a:pt x="255" y="2308"/>
                                        </a:lnTo>
                                        <a:lnTo>
                                          <a:pt x="255" y="2322"/>
                                        </a:lnTo>
                                        <a:lnTo>
                                          <a:pt x="269" y="2308"/>
                                        </a:lnTo>
                                        <a:lnTo>
                                          <a:pt x="241" y="2293"/>
                                        </a:lnTo>
                                        <a:lnTo>
                                          <a:pt x="241" y="2293"/>
                                        </a:lnTo>
                                        <a:lnTo>
                                          <a:pt x="227" y="2293"/>
                                        </a:lnTo>
                                        <a:lnTo>
                                          <a:pt x="198" y="2293"/>
                                        </a:lnTo>
                                        <a:lnTo>
                                          <a:pt x="198" y="2308"/>
                                        </a:lnTo>
                                        <a:lnTo>
                                          <a:pt x="212" y="2293"/>
                                        </a:lnTo>
                                        <a:lnTo>
                                          <a:pt x="184" y="2279"/>
                                        </a:lnTo>
                                        <a:lnTo>
                                          <a:pt x="170" y="2293"/>
                                        </a:lnTo>
                                        <a:lnTo>
                                          <a:pt x="184" y="2279"/>
                                        </a:lnTo>
                                        <a:lnTo>
                                          <a:pt x="170" y="2265"/>
                                        </a:lnTo>
                                        <a:lnTo>
                                          <a:pt x="170" y="2265"/>
                                        </a:lnTo>
                                        <a:lnTo>
                                          <a:pt x="156" y="2265"/>
                                        </a:lnTo>
                                        <a:lnTo>
                                          <a:pt x="141" y="2265"/>
                                        </a:lnTo>
                                        <a:lnTo>
                                          <a:pt x="141" y="2279"/>
                                        </a:lnTo>
                                        <a:lnTo>
                                          <a:pt x="156" y="2265"/>
                                        </a:lnTo>
                                        <a:lnTo>
                                          <a:pt x="113" y="2237"/>
                                        </a:lnTo>
                                        <a:lnTo>
                                          <a:pt x="99" y="2251"/>
                                        </a:lnTo>
                                        <a:lnTo>
                                          <a:pt x="127" y="2251"/>
                                        </a:lnTo>
                                        <a:lnTo>
                                          <a:pt x="99" y="2208"/>
                                        </a:lnTo>
                                        <a:lnTo>
                                          <a:pt x="85" y="2180"/>
                                        </a:lnTo>
                                        <a:lnTo>
                                          <a:pt x="56" y="2138"/>
                                        </a:lnTo>
                                        <a:lnTo>
                                          <a:pt x="42" y="2095"/>
                                        </a:lnTo>
                                        <a:lnTo>
                                          <a:pt x="14" y="2095"/>
                                        </a:lnTo>
                                        <a:lnTo>
                                          <a:pt x="42" y="2095"/>
                                        </a:lnTo>
                                        <a:lnTo>
                                          <a:pt x="42" y="2067"/>
                                        </a:lnTo>
                                        <a:lnTo>
                                          <a:pt x="42" y="2024"/>
                                        </a:lnTo>
                                        <a:lnTo>
                                          <a:pt x="42" y="1982"/>
                                        </a:lnTo>
                                        <a:lnTo>
                                          <a:pt x="14" y="1982"/>
                                        </a:lnTo>
                                        <a:lnTo>
                                          <a:pt x="42" y="1996"/>
                                        </a:lnTo>
                                        <a:lnTo>
                                          <a:pt x="56" y="1968"/>
                                        </a:lnTo>
                                        <a:lnTo>
                                          <a:pt x="28" y="1954"/>
                                        </a:lnTo>
                                        <a:lnTo>
                                          <a:pt x="42" y="1968"/>
                                        </a:lnTo>
                                        <a:lnTo>
                                          <a:pt x="56" y="1954"/>
                                        </a:lnTo>
                                        <a:lnTo>
                                          <a:pt x="71" y="1954"/>
                                        </a:lnTo>
                                        <a:lnTo>
                                          <a:pt x="71" y="1954"/>
                                        </a:lnTo>
                                        <a:lnTo>
                                          <a:pt x="99" y="1911"/>
                                        </a:lnTo>
                                        <a:lnTo>
                                          <a:pt x="127" y="1869"/>
                                        </a:lnTo>
                                        <a:lnTo>
                                          <a:pt x="99" y="1854"/>
                                        </a:lnTo>
                                        <a:lnTo>
                                          <a:pt x="113" y="1869"/>
                                        </a:lnTo>
                                        <a:lnTo>
                                          <a:pt x="141" y="1840"/>
                                        </a:lnTo>
                                        <a:lnTo>
                                          <a:pt x="127" y="1826"/>
                                        </a:lnTo>
                                        <a:lnTo>
                                          <a:pt x="141" y="1854"/>
                                        </a:lnTo>
                                        <a:lnTo>
                                          <a:pt x="170" y="1840"/>
                                        </a:lnTo>
                                        <a:lnTo>
                                          <a:pt x="170" y="1826"/>
                                        </a:lnTo>
                                        <a:lnTo>
                                          <a:pt x="184" y="1826"/>
                                        </a:lnTo>
                                        <a:lnTo>
                                          <a:pt x="198" y="1798"/>
                                        </a:lnTo>
                                        <a:lnTo>
                                          <a:pt x="170" y="1784"/>
                                        </a:lnTo>
                                        <a:lnTo>
                                          <a:pt x="184" y="1812"/>
                                        </a:lnTo>
                                        <a:lnTo>
                                          <a:pt x="212" y="1798"/>
                                        </a:lnTo>
                                        <a:lnTo>
                                          <a:pt x="198" y="1770"/>
                                        </a:lnTo>
                                        <a:lnTo>
                                          <a:pt x="198" y="1798"/>
                                        </a:lnTo>
                                        <a:lnTo>
                                          <a:pt x="227" y="1798"/>
                                        </a:lnTo>
                                        <a:lnTo>
                                          <a:pt x="241" y="1798"/>
                                        </a:lnTo>
                                        <a:lnTo>
                                          <a:pt x="241" y="1798"/>
                                        </a:lnTo>
                                        <a:lnTo>
                                          <a:pt x="269" y="1784"/>
                                        </a:lnTo>
                                        <a:lnTo>
                                          <a:pt x="255" y="1755"/>
                                        </a:lnTo>
                                        <a:lnTo>
                                          <a:pt x="255" y="1784"/>
                                        </a:lnTo>
                                        <a:lnTo>
                                          <a:pt x="283" y="1784"/>
                                        </a:lnTo>
                                        <a:lnTo>
                                          <a:pt x="312" y="1784"/>
                                        </a:lnTo>
                                        <a:lnTo>
                                          <a:pt x="312" y="1755"/>
                                        </a:lnTo>
                                        <a:lnTo>
                                          <a:pt x="298" y="1770"/>
                                        </a:lnTo>
                                        <a:lnTo>
                                          <a:pt x="312" y="1784"/>
                                        </a:lnTo>
                                        <a:lnTo>
                                          <a:pt x="326" y="1798"/>
                                        </a:lnTo>
                                        <a:lnTo>
                                          <a:pt x="326" y="1798"/>
                                        </a:lnTo>
                                        <a:lnTo>
                                          <a:pt x="354" y="1798"/>
                                        </a:lnTo>
                                        <a:lnTo>
                                          <a:pt x="411" y="1812"/>
                                        </a:lnTo>
                                        <a:lnTo>
                                          <a:pt x="411" y="1784"/>
                                        </a:lnTo>
                                        <a:lnTo>
                                          <a:pt x="411" y="1812"/>
                                        </a:lnTo>
                                        <a:lnTo>
                                          <a:pt x="454" y="1840"/>
                                        </a:lnTo>
                                        <a:lnTo>
                                          <a:pt x="510" y="1869"/>
                                        </a:lnTo>
                                        <a:lnTo>
                                          <a:pt x="553" y="1897"/>
                                        </a:lnTo>
                                        <a:lnTo>
                                          <a:pt x="595" y="1911"/>
                                        </a:lnTo>
                                        <a:lnTo>
                                          <a:pt x="652" y="1939"/>
                                        </a:lnTo>
                                        <a:lnTo>
                                          <a:pt x="652" y="1939"/>
                                        </a:lnTo>
                                        <a:lnTo>
                                          <a:pt x="652" y="1939"/>
                                        </a:lnTo>
                                        <a:lnTo>
                                          <a:pt x="681" y="1939"/>
                                        </a:lnTo>
                                        <a:lnTo>
                                          <a:pt x="681" y="1911"/>
                                        </a:lnTo>
                                        <a:lnTo>
                                          <a:pt x="666" y="1925"/>
                                        </a:lnTo>
                                        <a:lnTo>
                                          <a:pt x="681" y="1939"/>
                                        </a:lnTo>
                                        <a:lnTo>
                                          <a:pt x="695" y="1954"/>
                                        </a:lnTo>
                                        <a:lnTo>
                                          <a:pt x="695" y="1954"/>
                                        </a:lnTo>
                                        <a:lnTo>
                                          <a:pt x="723" y="1954"/>
                                        </a:lnTo>
                                        <a:lnTo>
                                          <a:pt x="751" y="1954"/>
                                        </a:lnTo>
                                        <a:lnTo>
                                          <a:pt x="766" y="1954"/>
                                        </a:lnTo>
                                        <a:lnTo>
                                          <a:pt x="766" y="1939"/>
                                        </a:lnTo>
                                        <a:lnTo>
                                          <a:pt x="780" y="1925"/>
                                        </a:lnTo>
                                        <a:lnTo>
                                          <a:pt x="766" y="1911"/>
                                        </a:lnTo>
                                        <a:lnTo>
                                          <a:pt x="780" y="1939"/>
                                        </a:lnTo>
                                        <a:lnTo>
                                          <a:pt x="808" y="1925"/>
                                        </a:lnTo>
                                        <a:lnTo>
                                          <a:pt x="837" y="1911"/>
                                        </a:lnTo>
                                        <a:lnTo>
                                          <a:pt x="837" y="1911"/>
                                        </a:lnTo>
                                        <a:lnTo>
                                          <a:pt x="837" y="1897"/>
                                        </a:lnTo>
                                        <a:lnTo>
                                          <a:pt x="851" y="18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480" y="414720"/>
                                  <a:ext cx="442440" cy="671040"/>
                                </a:xfrm>
                              </wpg:grpSpPr>
                              <wps:wsp>
                                <wps:cNvSpPr/>
                                <wps:spPr>
                                  <a:xfrm rot="21318600">
                                    <a:off x="27000" y="16200"/>
                                    <a:ext cx="384840" cy="63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5" h="4163">
                                        <a:moveTo>
                                          <a:pt x="439" y="2039"/>
                                        </a:moveTo>
                                        <a:lnTo>
                                          <a:pt x="454" y="2025"/>
                                        </a:lnTo>
                                        <a:lnTo>
                                          <a:pt x="468" y="1997"/>
                                        </a:lnTo>
                                        <a:lnTo>
                                          <a:pt x="482" y="1997"/>
                                        </a:lnTo>
                                        <a:lnTo>
                                          <a:pt x="496" y="1983"/>
                                        </a:lnTo>
                                        <a:lnTo>
                                          <a:pt x="539" y="1968"/>
                                        </a:lnTo>
                                        <a:lnTo>
                                          <a:pt x="581" y="1954"/>
                                        </a:lnTo>
                                        <a:lnTo>
                                          <a:pt x="624" y="1954"/>
                                        </a:lnTo>
                                        <a:lnTo>
                                          <a:pt x="681" y="1954"/>
                                        </a:lnTo>
                                        <a:lnTo>
                                          <a:pt x="723" y="1968"/>
                                        </a:lnTo>
                                        <a:lnTo>
                                          <a:pt x="766" y="1983"/>
                                        </a:lnTo>
                                        <a:lnTo>
                                          <a:pt x="808" y="2011"/>
                                        </a:lnTo>
                                        <a:lnTo>
                                          <a:pt x="851" y="2039"/>
                                        </a:lnTo>
                                        <a:lnTo>
                                          <a:pt x="893" y="2068"/>
                                        </a:lnTo>
                                        <a:lnTo>
                                          <a:pt x="922" y="2110"/>
                                        </a:lnTo>
                                        <a:lnTo>
                                          <a:pt x="922" y="2138"/>
                                        </a:lnTo>
                                        <a:lnTo>
                                          <a:pt x="936" y="2152"/>
                                        </a:lnTo>
                                        <a:lnTo>
                                          <a:pt x="950" y="2181"/>
                                        </a:lnTo>
                                        <a:lnTo>
                                          <a:pt x="964" y="2195"/>
                                        </a:lnTo>
                                        <a:lnTo>
                                          <a:pt x="964" y="2223"/>
                                        </a:lnTo>
                                        <a:lnTo>
                                          <a:pt x="964" y="2252"/>
                                        </a:lnTo>
                                        <a:lnTo>
                                          <a:pt x="964" y="2280"/>
                                        </a:lnTo>
                                        <a:lnTo>
                                          <a:pt x="964" y="2308"/>
                                        </a:lnTo>
                                        <a:lnTo>
                                          <a:pt x="950" y="2351"/>
                                        </a:lnTo>
                                        <a:lnTo>
                                          <a:pt x="936" y="2407"/>
                                        </a:lnTo>
                                        <a:lnTo>
                                          <a:pt x="908" y="2436"/>
                                        </a:lnTo>
                                        <a:lnTo>
                                          <a:pt x="879" y="2478"/>
                                        </a:lnTo>
                                        <a:lnTo>
                                          <a:pt x="851" y="2506"/>
                                        </a:lnTo>
                                        <a:lnTo>
                                          <a:pt x="822" y="2535"/>
                                        </a:lnTo>
                                        <a:lnTo>
                                          <a:pt x="780" y="2549"/>
                                        </a:lnTo>
                                        <a:lnTo>
                                          <a:pt x="737" y="2563"/>
                                        </a:lnTo>
                                        <a:lnTo>
                                          <a:pt x="709" y="2577"/>
                                        </a:lnTo>
                                        <a:lnTo>
                                          <a:pt x="666" y="2577"/>
                                        </a:lnTo>
                                        <a:lnTo>
                                          <a:pt x="624" y="2577"/>
                                        </a:lnTo>
                                        <a:lnTo>
                                          <a:pt x="581" y="2563"/>
                                        </a:lnTo>
                                        <a:lnTo>
                                          <a:pt x="539" y="2549"/>
                                        </a:lnTo>
                                        <a:lnTo>
                                          <a:pt x="510" y="2535"/>
                                        </a:lnTo>
                                        <a:lnTo>
                                          <a:pt x="482" y="2521"/>
                                        </a:lnTo>
                                        <a:lnTo>
                                          <a:pt x="454" y="2492"/>
                                        </a:lnTo>
                                        <a:lnTo>
                                          <a:pt x="425" y="2464"/>
                                        </a:lnTo>
                                        <a:lnTo>
                                          <a:pt x="397" y="2436"/>
                                        </a:lnTo>
                                        <a:lnTo>
                                          <a:pt x="369" y="2421"/>
                                        </a:lnTo>
                                        <a:lnTo>
                                          <a:pt x="326" y="2407"/>
                                        </a:lnTo>
                                        <a:lnTo>
                                          <a:pt x="298" y="2393"/>
                                        </a:lnTo>
                                        <a:lnTo>
                                          <a:pt x="269" y="2379"/>
                                        </a:lnTo>
                                        <a:lnTo>
                                          <a:pt x="241" y="2365"/>
                                        </a:lnTo>
                                        <a:lnTo>
                                          <a:pt x="212" y="2365"/>
                                        </a:lnTo>
                                        <a:lnTo>
                                          <a:pt x="184" y="2365"/>
                                        </a:lnTo>
                                        <a:lnTo>
                                          <a:pt x="156" y="2365"/>
                                        </a:lnTo>
                                        <a:lnTo>
                                          <a:pt x="127" y="2379"/>
                                        </a:lnTo>
                                        <a:lnTo>
                                          <a:pt x="99" y="2393"/>
                                        </a:lnTo>
                                        <a:lnTo>
                                          <a:pt x="71" y="2407"/>
                                        </a:lnTo>
                                        <a:lnTo>
                                          <a:pt x="56" y="2436"/>
                                        </a:lnTo>
                                        <a:lnTo>
                                          <a:pt x="42" y="2464"/>
                                        </a:lnTo>
                                        <a:lnTo>
                                          <a:pt x="42" y="2506"/>
                                        </a:lnTo>
                                        <a:lnTo>
                                          <a:pt x="28" y="2591"/>
                                        </a:lnTo>
                                        <a:lnTo>
                                          <a:pt x="14" y="2690"/>
                                        </a:lnTo>
                                        <a:lnTo>
                                          <a:pt x="0" y="2790"/>
                                        </a:lnTo>
                                        <a:lnTo>
                                          <a:pt x="0" y="2889"/>
                                        </a:lnTo>
                                        <a:lnTo>
                                          <a:pt x="0" y="3002"/>
                                        </a:lnTo>
                                        <a:lnTo>
                                          <a:pt x="0" y="3101"/>
                                        </a:lnTo>
                                        <a:lnTo>
                                          <a:pt x="14" y="3144"/>
                                        </a:lnTo>
                                        <a:lnTo>
                                          <a:pt x="14" y="3186"/>
                                        </a:lnTo>
                                        <a:lnTo>
                                          <a:pt x="28" y="3228"/>
                                        </a:lnTo>
                                        <a:lnTo>
                                          <a:pt x="42" y="3257"/>
                                        </a:lnTo>
                                        <a:lnTo>
                                          <a:pt x="113" y="3243"/>
                                        </a:lnTo>
                                        <a:lnTo>
                                          <a:pt x="212" y="3228"/>
                                        </a:lnTo>
                                        <a:lnTo>
                                          <a:pt x="326" y="3214"/>
                                        </a:lnTo>
                                        <a:lnTo>
                                          <a:pt x="454" y="3214"/>
                                        </a:lnTo>
                                        <a:lnTo>
                                          <a:pt x="581" y="3200"/>
                                        </a:lnTo>
                                        <a:lnTo>
                                          <a:pt x="681" y="3200"/>
                                        </a:lnTo>
                                        <a:lnTo>
                                          <a:pt x="780" y="3214"/>
                                        </a:lnTo>
                                        <a:lnTo>
                                          <a:pt x="851" y="3214"/>
                                        </a:lnTo>
                                        <a:lnTo>
                                          <a:pt x="922" y="3228"/>
                                        </a:lnTo>
                                        <a:lnTo>
                                          <a:pt x="978" y="3243"/>
                                        </a:lnTo>
                                        <a:lnTo>
                                          <a:pt x="1035" y="3271"/>
                                        </a:lnTo>
                                        <a:lnTo>
                                          <a:pt x="1078" y="3299"/>
                                        </a:lnTo>
                                        <a:lnTo>
                                          <a:pt x="1106" y="3313"/>
                                        </a:lnTo>
                                        <a:lnTo>
                                          <a:pt x="1135" y="3342"/>
                                        </a:lnTo>
                                        <a:lnTo>
                                          <a:pt x="1163" y="3370"/>
                                        </a:lnTo>
                                        <a:lnTo>
                                          <a:pt x="1177" y="3398"/>
                                        </a:lnTo>
                                        <a:lnTo>
                                          <a:pt x="1177" y="3427"/>
                                        </a:lnTo>
                                        <a:lnTo>
                                          <a:pt x="1177" y="3455"/>
                                        </a:lnTo>
                                        <a:lnTo>
                                          <a:pt x="1177" y="3483"/>
                                        </a:lnTo>
                                        <a:lnTo>
                                          <a:pt x="1177" y="3512"/>
                                        </a:lnTo>
                                        <a:lnTo>
                                          <a:pt x="1163" y="3540"/>
                                        </a:lnTo>
                                        <a:lnTo>
                                          <a:pt x="1149" y="3568"/>
                                        </a:lnTo>
                                        <a:lnTo>
                                          <a:pt x="1120" y="3597"/>
                                        </a:lnTo>
                                        <a:lnTo>
                                          <a:pt x="1092" y="3611"/>
                                        </a:lnTo>
                                        <a:lnTo>
                                          <a:pt x="1064" y="3653"/>
                                        </a:lnTo>
                                        <a:lnTo>
                                          <a:pt x="1049" y="3682"/>
                                        </a:lnTo>
                                        <a:lnTo>
                                          <a:pt x="1035" y="3724"/>
                                        </a:lnTo>
                                        <a:lnTo>
                                          <a:pt x="1021" y="3767"/>
                                        </a:lnTo>
                                        <a:lnTo>
                                          <a:pt x="1021" y="3809"/>
                                        </a:lnTo>
                                        <a:lnTo>
                                          <a:pt x="1021" y="3866"/>
                                        </a:lnTo>
                                        <a:lnTo>
                                          <a:pt x="1021" y="3908"/>
                                        </a:lnTo>
                                        <a:lnTo>
                                          <a:pt x="1035" y="3951"/>
                                        </a:lnTo>
                                        <a:lnTo>
                                          <a:pt x="1064" y="3993"/>
                                        </a:lnTo>
                                        <a:lnTo>
                                          <a:pt x="1092" y="4036"/>
                                        </a:lnTo>
                                        <a:lnTo>
                                          <a:pt x="1120" y="4064"/>
                                        </a:lnTo>
                                        <a:lnTo>
                                          <a:pt x="1149" y="4106"/>
                                        </a:lnTo>
                                        <a:lnTo>
                                          <a:pt x="1177" y="4120"/>
                                        </a:lnTo>
                                        <a:lnTo>
                                          <a:pt x="1205" y="4135"/>
                                        </a:lnTo>
                                        <a:lnTo>
                                          <a:pt x="1220" y="4135"/>
                                        </a:lnTo>
                                        <a:lnTo>
                                          <a:pt x="1248" y="4149"/>
                                        </a:lnTo>
                                        <a:lnTo>
                                          <a:pt x="1276" y="4163"/>
                                        </a:lnTo>
                                        <a:lnTo>
                                          <a:pt x="1305" y="4163"/>
                                        </a:lnTo>
                                        <a:lnTo>
                                          <a:pt x="1333" y="4163"/>
                                        </a:lnTo>
                                        <a:lnTo>
                                          <a:pt x="1361" y="4163"/>
                                        </a:lnTo>
                                        <a:lnTo>
                                          <a:pt x="1432" y="4163"/>
                                        </a:lnTo>
                                        <a:lnTo>
                                          <a:pt x="1489" y="4149"/>
                                        </a:lnTo>
                                        <a:lnTo>
                                          <a:pt x="1532" y="4120"/>
                                        </a:lnTo>
                                        <a:lnTo>
                                          <a:pt x="1574" y="4106"/>
                                        </a:lnTo>
                                        <a:lnTo>
                                          <a:pt x="1617" y="4064"/>
                                        </a:lnTo>
                                        <a:lnTo>
                                          <a:pt x="1659" y="4036"/>
                                        </a:lnTo>
                                        <a:lnTo>
                                          <a:pt x="1688" y="4007"/>
                                        </a:lnTo>
                                        <a:lnTo>
                                          <a:pt x="1702" y="3965"/>
                                        </a:lnTo>
                                        <a:lnTo>
                                          <a:pt x="1716" y="3922"/>
                                        </a:lnTo>
                                        <a:lnTo>
                                          <a:pt x="1716" y="3880"/>
                                        </a:lnTo>
                                        <a:lnTo>
                                          <a:pt x="1730" y="3837"/>
                                        </a:lnTo>
                                        <a:lnTo>
                                          <a:pt x="1716" y="3795"/>
                                        </a:lnTo>
                                        <a:lnTo>
                                          <a:pt x="1702" y="3752"/>
                                        </a:lnTo>
                                        <a:lnTo>
                                          <a:pt x="1688" y="3710"/>
                                        </a:lnTo>
                                        <a:lnTo>
                                          <a:pt x="1659" y="3667"/>
                                        </a:lnTo>
                                        <a:lnTo>
                                          <a:pt x="1617" y="3639"/>
                                        </a:lnTo>
                                        <a:lnTo>
                                          <a:pt x="1588" y="3597"/>
                                        </a:lnTo>
                                        <a:lnTo>
                                          <a:pt x="1574" y="3568"/>
                                        </a:lnTo>
                                        <a:lnTo>
                                          <a:pt x="1546" y="3526"/>
                                        </a:lnTo>
                                        <a:lnTo>
                                          <a:pt x="1532" y="3483"/>
                                        </a:lnTo>
                                        <a:lnTo>
                                          <a:pt x="1532" y="3441"/>
                                        </a:lnTo>
                                        <a:lnTo>
                                          <a:pt x="1532" y="3398"/>
                                        </a:lnTo>
                                        <a:lnTo>
                                          <a:pt x="1532" y="3370"/>
                                        </a:lnTo>
                                        <a:lnTo>
                                          <a:pt x="1532" y="3328"/>
                                        </a:lnTo>
                                        <a:lnTo>
                                          <a:pt x="1546" y="3299"/>
                                        </a:lnTo>
                                        <a:lnTo>
                                          <a:pt x="1560" y="3257"/>
                                        </a:lnTo>
                                        <a:lnTo>
                                          <a:pt x="1574" y="3228"/>
                                        </a:lnTo>
                                        <a:lnTo>
                                          <a:pt x="1603" y="3214"/>
                                        </a:lnTo>
                                        <a:lnTo>
                                          <a:pt x="1617" y="3186"/>
                                        </a:lnTo>
                                        <a:lnTo>
                                          <a:pt x="1645" y="3172"/>
                                        </a:lnTo>
                                        <a:lnTo>
                                          <a:pt x="1674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730" y="3158"/>
                                        </a:lnTo>
                                        <a:lnTo>
                                          <a:pt x="1801" y="3172"/>
                                        </a:lnTo>
                                        <a:lnTo>
                                          <a:pt x="1872" y="3172"/>
                                        </a:lnTo>
                                        <a:lnTo>
                                          <a:pt x="1971" y="3186"/>
                                        </a:lnTo>
                                        <a:lnTo>
                                          <a:pt x="2085" y="3200"/>
                                        </a:lnTo>
                                        <a:lnTo>
                                          <a:pt x="2198" y="3200"/>
                                        </a:lnTo>
                                        <a:lnTo>
                                          <a:pt x="2312" y="3214"/>
                                        </a:lnTo>
                                        <a:lnTo>
                                          <a:pt x="2440" y="3214"/>
                                        </a:lnTo>
                                        <a:lnTo>
                                          <a:pt x="2468" y="3172"/>
                                        </a:lnTo>
                                        <a:lnTo>
                                          <a:pt x="2482" y="3115"/>
                                        </a:lnTo>
                                        <a:lnTo>
                                          <a:pt x="2496" y="3059"/>
                                        </a:lnTo>
                                        <a:lnTo>
                                          <a:pt x="2510" y="3002"/>
                                        </a:lnTo>
                                        <a:lnTo>
                                          <a:pt x="2525" y="2945"/>
                                        </a:lnTo>
                                        <a:lnTo>
                                          <a:pt x="2525" y="2889"/>
                                        </a:lnTo>
                                        <a:lnTo>
                                          <a:pt x="2525" y="2832"/>
                                        </a:lnTo>
                                        <a:lnTo>
                                          <a:pt x="2525" y="2775"/>
                                        </a:lnTo>
                                        <a:lnTo>
                                          <a:pt x="2525" y="2719"/>
                                        </a:lnTo>
                                        <a:lnTo>
                                          <a:pt x="2525" y="2662"/>
                                        </a:lnTo>
                                        <a:lnTo>
                                          <a:pt x="2510" y="2606"/>
                                        </a:lnTo>
                                        <a:lnTo>
                                          <a:pt x="2510" y="2549"/>
                                        </a:lnTo>
                                        <a:lnTo>
                                          <a:pt x="2496" y="2506"/>
                                        </a:lnTo>
                                        <a:lnTo>
                                          <a:pt x="2482" y="2464"/>
                                        </a:lnTo>
                                        <a:lnTo>
                                          <a:pt x="2468" y="2421"/>
                                        </a:lnTo>
                                        <a:lnTo>
                                          <a:pt x="2454" y="2393"/>
                                        </a:lnTo>
                                        <a:lnTo>
                                          <a:pt x="2440" y="2351"/>
                                        </a:lnTo>
                                        <a:lnTo>
                                          <a:pt x="2425" y="2337"/>
                                        </a:lnTo>
                                        <a:lnTo>
                                          <a:pt x="2411" y="2308"/>
                                        </a:lnTo>
                                        <a:lnTo>
                                          <a:pt x="2397" y="2294"/>
                                        </a:lnTo>
                                        <a:lnTo>
                                          <a:pt x="2369" y="2280"/>
                                        </a:lnTo>
                                        <a:lnTo>
                                          <a:pt x="2354" y="2280"/>
                                        </a:lnTo>
                                        <a:lnTo>
                                          <a:pt x="2340" y="2266"/>
                                        </a:lnTo>
                                        <a:lnTo>
                                          <a:pt x="2312" y="2266"/>
                                        </a:lnTo>
                                        <a:lnTo>
                                          <a:pt x="2269" y="2266"/>
                                        </a:lnTo>
                                        <a:lnTo>
                                          <a:pt x="2213" y="2280"/>
                                        </a:lnTo>
                                        <a:lnTo>
                                          <a:pt x="2156" y="2294"/>
                                        </a:lnTo>
                                        <a:lnTo>
                                          <a:pt x="2099" y="2322"/>
                                        </a:lnTo>
                                        <a:lnTo>
                                          <a:pt x="2057" y="2337"/>
                                        </a:lnTo>
                                        <a:lnTo>
                                          <a:pt x="2028" y="2337"/>
                                        </a:lnTo>
                                        <a:lnTo>
                                          <a:pt x="1986" y="2351"/>
                                        </a:lnTo>
                                        <a:lnTo>
                                          <a:pt x="1957" y="2351"/>
                                        </a:lnTo>
                                        <a:lnTo>
                                          <a:pt x="1915" y="2351"/>
                                        </a:lnTo>
                                        <a:lnTo>
                                          <a:pt x="1886" y="2351"/>
                                        </a:lnTo>
                                        <a:lnTo>
                                          <a:pt x="1872" y="2351"/>
                                        </a:lnTo>
                                        <a:lnTo>
                                          <a:pt x="1830" y="2337"/>
                                        </a:lnTo>
                                        <a:lnTo>
                                          <a:pt x="1815" y="2337"/>
                                        </a:lnTo>
                                        <a:lnTo>
                                          <a:pt x="1787" y="2322"/>
                                        </a:lnTo>
                                        <a:lnTo>
                                          <a:pt x="1773" y="2322"/>
                                        </a:lnTo>
                                        <a:lnTo>
                                          <a:pt x="1744" y="2308"/>
                                        </a:lnTo>
                                        <a:lnTo>
                                          <a:pt x="1716" y="2280"/>
                                        </a:lnTo>
                                        <a:lnTo>
                                          <a:pt x="1688" y="2237"/>
                                        </a:lnTo>
                                        <a:lnTo>
                                          <a:pt x="1659" y="2209"/>
                                        </a:lnTo>
                                        <a:lnTo>
                                          <a:pt x="1645" y="2167"/>
                                        </a:lnTo>
                                        <a:lnTo>
                                          <a:pt x="1631" y="2124"/>
                                        </a:lnTo>
                                        <a:lnTo>
                                          <a:pt x="1631" y="2096"/>
                                        </a:lnTo>
                                        <a:lnTo>
                                          <a:pt x="1631" y="2053"/>
                                        </a:lnTo>
                                        <a:lnTo>
                                          <a:pt x="1631" y="2025"/>
                                        </a:lnTo>
                                        <a:lnTo>
                                          <a:pt x="1645" y="1997"/>
                                        </a:lnTo>
                                        <a:lnTo>
                                          <a:pt x="1659" y="1968"/>
                                        </a:lnTo>
                                        <a:lnTo>
                                          <a:pt x="1674" y="1926"/>
                                        </a:lnTo>
                                        <a:lnTo>
                                          <a:pt x="1702" y="1883"/>
                                        </a:lnTo>
                                        <a:lnTo>
                                          <a:pt x="1730" y="1855"/>
                                        </a:lnTo>
                                        <a:lnTo>
                                          <a:pt x="1759" y="1841"/>
                                        </a:lnTo>
                                        <a:lnTo>
                                          <a:pt x="1787" y="1827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844" y="1799"/>
                                        </a:lnTo>
                                        <a:lnTo>
                                          <a:pt x="1872" y="1784"/>
                                        </a:lnTo>
                                        <a:lnTo>
                                          <a:pt x="1901" y="1784"/>
                                        </a:lnTo>
                                        <a:lnTo>
                                          <a:pt x="1915" y="1784"/>
                                        </a:lnTo>
                                        <a:lnTo>
                                          <a:pt x="1943" y="1799"/>
                                        </a:lnTo>
                                        <a:lnTo>
                                          <a:pt x="1971" y="1799"/>
                                        </a:lnTo>
                                        <a:lnTo>
                                          <a:pt x="2028" y="1827"/>
                                        </a:lnTo>
                                        <a:lnTo>
                                          <a:pt x="2071" y="1841"/>
                                        </a:lnTo>
                                        <a:lnTo>
                                          <a:pt x="2127" y="1869"/>
                                        </a:lnTo>
                                        <a:lnTo>
                                          <a:pt x="2170" y="1898"/>
                                        </a:lnTo>
                                        <a:lnTo>
                                          <a:pt x="2213" y="1926"/>
                                        </a:lnTo>
                                        <a:lnTo>
                                          <a:pt x="2269" y="1940"/>
                                        </a:lnTo>
                                        <a:lnTo>
                                          <a:pt x="2298" y="1940"/>
                                        </a:lnTo>
                                        <a:lnTo>
                                          <a:pt x="2312" y="1954"/>
                                        </a:lnTo>
                                        <a:lnTo>
                                          <a:pt x="2340" y="1954"/>
                                        </a:lnTo>
                                        <a:lnTo>
                                          <a:pt x="2369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411" y="1926"/>
                                        </a:lnTo>
                                        <a:lnTo>
                                          <a:pt x="2440" y="1912"/>
                                        </a:lnTo>
                                        <a:lnTo>
                                          <a:pt x="2454" y="1898"/>
                                        </a:lnTo>
                                        <a:lnTo>
                                          <a:pt x="2468" y="1883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55"/>
                                        </a:lnTo>
                                        <a:lnTo>
                                          <a:pt x="2496" y="1827"/>
                                        </a:lnTo>
                                        <a:lnTo>
                                          <a:pt x="2510" y="1770"/>
                                        </a:lnTo>
                                        <a:lnTo>
                                          <a:pt x="2510" y="1714"/>
                                        </a:lnTo>
                                        <a:lnTo>
                                          <a:pt x="2510" y="1643"/>
                                        </a:lnTo>
                                        <a:lnTo>
                                          <a:pt x="2496" y="1558"/>
                                        </a:lnTo>
                                        <a:lnTo>
                                          <a:pt x="2496" y="1487"/>
                                        </a:lnTo>
                                        <a:lnTo>
                                          <a:pt x="2482" y="1402"/>
                                        </a:lnTo>
                                        <a:lnTo>
                                          <a:pt x="2468" y="1232"/>
                                        </a:lnTo>
                                        <a:lnTo>
                                          <a:pt x="2454" y="1091"/>
                                        </a:lnTo>
                                        <a:lnTo>
                                          <a:pt x="2454" y="1034"/>
                                        </a:lnTo>
                                        <a:lnTo>
                                          <a:pt x="2454" y="977"/>
                                        </a:lnTo>
                                        <a:lnTo>
                                          <a:pt x="2454" y="935"/>
                                        </a:lnTo>
                                        <a:lnTo>
                                          <a:pt x="2454" y="907"/>
                                        </a:lnTo>
                                        <a:lnTo>
                                          <a:pt x="2411" y="935"/>
                                        </a:lnTo>
                                        <a:lnTo>
                                          <a:pt x="2354" y="963"/>
                                        </a:lnTo>
                                        <a:lnTo>
                                          <a:pt x="2298" y="977"/>
                                        </a:lnTo>
                                        <a:lnTo>
                                          <a:pt x="2227" y="991"/>
                                        </a:lnTo>
                                        <a:lnTo>
                                          <a:pt x="2156" y="1006"/>
                                        </a:lnTo>
                                        <a:lnTo>
                                          <a:pt x="2085" y="1006"/>
                                        </a:lnTo>
                                        <a:lnTo>
                                          <a:pt x="2014" y="1006"/>
                                        </a:lnTo>
                                        <a:lnTo>
                                          <a:pt x="1943" y="1006"/>
                                        </a:lnTo>
                                        <a:lnTo>
                                          <a:pt x="1872" y="1006"/>
                                        </a:lnTo>
                                        <a:lnTo>
                                          <a:pt x="1787" y="1006"/>
                                        </a:lnTo>
                                        <a:lnTo>
                                          <a:pt x="1730" y="991"/>
                                        </a:lnTo>
                                        <a:lnTo>
                                          <a:pt x="1659" y="977"/>
                                        </a:lnTo>
                                        <a:lnTo>
                                          <a:pt x="1603" y="963"/>
                                        </a:lnTo>
                                        <a:lnTo>
                                          <a:pt x="1560" y="949"/>
                                        </a:lnTo>
                                        <a:lnTo>
                                          <a:pt x="1518" y="921"/>
                                        </a:lnTo>
                                        <a:lnTo>
                                          <a:pt x="1475" y="907"/>
                                        </a:lnTo>
                                        <a:lnTo>
                                          <a:pt x="1447" y="878"/>
                                        </a:lnTo>
                                        <a:lnTo>
                                          <a:pt x="1432" y="864"/>
                                        </a:lnTo>
                                        <a:lnTo>
                                          <a:pt x="1418" y="850"/>
                                        </a:lnTo>
                                        <a:lnTo>
                                          <a:pt x="1404" y="822"/>
                                        </a:lnTo>
                                        <a:lnTo>
                                          <a:pt x="1404" y="807"/>
                                        </a:lnTo>
                                        <a:lnTo>
                                          <a:pt x="1404" y="779"/>
                                        </a:lnTo>
                                        <a:lnTo>
                                          <a:pt x="1404" y="765"/>
                                        </a:lnTo>
                                        <a:lnTo>
                                          <a:pt x="1404" y="737"/>
                                        </a:lnTo>
                                        <a:lnTo>
                                          <a:pt x="1418" y="722"/>
                                        </a:lnTo>
                                        <a:lnTo>
                                          <a:pt x="1432" y="694"/>
                                        </a:lnTo>
                                        <a:lnTo>
                                          <a:pt x="1447" y="666"/>
                                        </a:lnTo>
                                        <a:lnTo>
                                          <a:pt x="1475" y="652"/>
                                        </a:lnTo>
                                        <a:lnTo>
                                          <a:pt x="1518" y="595"/>
                                        </a:lnTo>
                                        <a:lnTo>
                                          <a:pt x="1574" y="538"/>
                                        </a:lnTo>
                                        <a:lnTo>
                                          <a:pt x="1603" y="496"/>
                                        </a:lnTo>
                                        <a:lnTo>
                                          <a:pt x="1617" y="453"/>
                                        </a:lnTo>
                                        <a:lnTo>
                                          <a:pt x="1631" y="411"/>
                                        </a:lnTo>
                                        <a:lnTo>
                                          <a:pt x="1645" y="383"/>
                                        </a:lnTo>
                                        <a:lnTo>
                                          <a:pt x="1645" y="326"/>
                                        </a:lnTo>
                                        <a:lnTo>
                                          <a:pt x="1645" y="284"/>
                                        </a:lnTo>
                                        <a:lnTo>
                                          <a:pt x="1631" y="241"/>
                                        </a:lnTo>
                                        <a:lnTo>
                                          <a:pt x="1617" y="199"/>
                                        </a:lnTo>
                                        <a:lnTo>
                                          <a:pt x="1588" y="156"/>
                                        </a:lnTo>
                                        <a:lnTo>
                                          <a:pt x="1560" y="128"/>
                                        </a:lnTo>
                                        <a:lnTo>
                                          <a:pt x="1532" y="85"/>
                                        </a:lnTo>
                                        <a:lnTo>
                                          <a:pt x="1489" y="57"/>
                                        </a:lnTo>
                                        <a:lnTo>
                                          <a:pt x="1447" y="43"/>
                                        </a:lnTo>
                                        <a:lnTo>
                                          <a:pt x="1404" y="15"/>
                                        </a:lnTo>
                                        <a:lnTo>
                                          <a:pt x="1347" y="0"/>
                                        </a:lnTo>
                                        <a:lnTo>
                                          <a:pt x="1291" y="0"/>
                                        </a:lnTo>
                                        <a:lnTo>
                                          <a:pt x="1234" y="0"/>
                                        </a:lnTo>
                                        <a:lnTo>
                                          <a:pt x="1191" y="15"/>
                                        </a:lnTo>
                                        <a:lnTo>
                                          <a:pt x="1149" y="43"/>
                                        </a:lnTo>
                                        <a:lnTo>
                                          <a:pt x="1092" y="57"/>
                                        </a:lnTo>
                                        <a:lnTo>
                                          <a:pt x="1049" y="85"/>
                                        </a:lnTo>
                                        <a:lnTo>
                                          <a:pt x="1007" y="128"/>
                                        </a:lnTo>
                                        <a:lnTo>
                                          <a:pt x="978" y="156"/>
                                        </a:lnTo>
                                        <a:lnTo>
                                          <a:pt x="950" y="199"/>
                                        </a:lnTo>
                                        <a:lnTo>
                                          <a:pt x="936" y="241"/>
                                        </a:lnTo>
                                        <a:lnTo>
                                          <a:pt x="922" y="284"/>
                                        </a:lnTo>
                                        <a:lnTo>
                                          <a:pt x="908" y="326"/>
                                        </a:lnTo>
                                        <a:lnTo>
                                          <a:pt x="908" y="383"/>
                                        </a:lnTo>
                                        <a:lnTo>
                                          <a:pt x="908" y="425"/>
                                        </a:lnTo>
                                        <a:lnTo>
                                          <a:pt x="922" y="468"/>
                                        </a:lnTo>
                                        <a:lnTo>
                                          <a:pt x="936" y="482"/>
                                        </a:lnTo>
                                        <a:lnTo>
                                          <a:pt x="950" y="510"/>
                                        </a:lnTo>
                                        <a:lnTo>
                                          <a:pt x="964" y="524"/>
                                        </a:lnTo>
                                        <a:lnTo>
                                          <a:pt x="978" y="538"/>
                                        </a:lnTo>
                                        <a:lnTo>
                                          <a:pt x="1007" y="581"/>
                                        </a:lnTo>
                                        <a:lnTo>
                                          <a:pt x="1035" y="609"/>
                                        </a:lnTo>
                                        <a:lnTo>
                                          <a:pt x="1064" y="652"/>
                                        </a:lnTo>
                                        <a:lnTo>
                                          <a:pt x="1078" y="680"/>
                                        </a:lnTo>
                                        <a:lnTo>
                                          <a:pt x="1092" y="722"/>
                                        </a:lnTo>
                                        <a:lnTo>
                                          <a:pt x="1106" y="751"/>
                                        </a:lnTo>
                                        <a:lnTo>
                                          <a:pt x="1106" y="779"/>
                                        </a:lnTo>
                                        <a:lnTo>
                                          <a:pt x="1106" y="793"/>
                                        </a:lnTo>
                                        <a:lnTo>
                                          <a:pt x="1106" y="822"/>
                                        </a:lnTo>
                                        <a:lnTo>
                                          <a:pt x="1092" y="850"/>
                                        </a:lnTo>
                                        <a:lnTo>
                                          <a:pt x="1078" y="864"/>
                                        </a:lnTo>
                                        <a:lnTo>
                                          <a:pt x="1064" y="878"/>
                                        </a:lnTo>
                                        <a:lnTo>
                                          <a:pt x="1049" y="892"/>
                                        </a:lnTo>
                                        <a:lnTo>
                                          <a:pt x="1021" y="907"/>
                                        </a:lnTo>
                                        <a:lnTo>
                                          <a:pt x="993" y="907"/>
                                        </a:lnTo>
                                        <a:lnTo>
                                          <a:pt x="950" y="907"/>
                                        </a:lnTo>
                                        <a:lnTo>
                                          <a:pt x="822" y="907"/>
                                        </a:lnTo>
                                        <a:lnTo>
                                          <a:pt x="681" y="921"/>
                                        </a:lnTo>
                                        <a:lnTo>
                                          <a:pt x="553" y="921"/>
                                        </a:lnTo>
                                        <a:lnTo>
                                          <a:pt x="425" y="935"/>
                                        </a:lnTo>
                                        <a:lnTo>
                                          <a:pt x="298" y="935"/>
                                        </a:lnTo>
                                        <a:lnTo>
                                          <a:pt x="198" y="935"/>
                                        </a:lnTo>
                                        <a:lnTo>
                                          <a:pt x="142" y="935"/>
                                        </a:lnTo>
                                        <a:lnTo>
                                          <a:pt x="99" y="935"/>
                                        </a:lnTo>
                                        <a:lnTo>
                                          <a:pt x="71" y="921"/>
                                        </a:lnTo>
                                        <a:lnTo>
                                          <a:pt x="42" y="907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42" y="1176"/>
                                        </a:lnTo>
                                        <a:lnTo>
                                          <a:pt x="42" y="1331"/>
                                        </a:lnTo>
                                        <a:lnTo>
                                          <a:pt x="42" y="1501"/>
                                        </a:lnTo>
                                        <a:lnTo>
                                          <a:pt x="42" y="1657"/>
                                        </a:lnTo>
                                        <a:lnTo>
                                          <a:pt x="42" y="1799"/>
                                        </a:lnTo>
                                        <a:lnTo>
                                          <a:pt x="42" y="1912"/>
                                        </a:lnTo>
                                        <a:lnTo>
                                          <a:pt x="42" y="1968"/>
                                        </a:lnTo>
                                        <a:lnTo>
                                          <a:pt x="42" y="1997"/>
                                        </a:lnTo>
                                        <a:lnTo>
                                          <a:pt x="56" y="2011"/>
                                        </a:lnTo>
                                        <a:lnTo>
                                          <a:pt x="56" y="2039"/>
                                        </a:lnTo>
                                        <a:lnTo>
                                          <a:pt x="85" y="2053"/>
                                        </a:lnTo>
                                        <a:lnTo>
                                          <a:pt x="99" y="2082"/>
                                        </a:lnTo>
                                        <a:lnTo>
                                          <a:pt x="127" y="2096"/>
                                        </a:lnTo>
                                        <a:lnTo>
                                          <a:pt x="156" y="2110"/>
                                        </a:lnTo>
                                        <a:lnTo>
                                          <a:pt x="184" y="2110"/>
                                        </a:lnTo>
                                        <a:lnTo>
                                          <a:pt x="212" y="2124"/>
                                        </a:lnTo>
                                        <a:lnTo>
                                          <a:pt x="255" y="2124"/>
                                        </a:lnTo>
                                        <a:lnTo>
                                          <a:pt x="283" y="2124"/>
                                        </a:lnTo>
                                        <a:lnTo>
                                          <a:pt x="312" y="2124"/>
                                        </a:lnTo>
                                        <a:lnTo>
                                          <a:pt x="354" y="2110"/>
                                        </a:lnTo>
                                        <a:lnTo>
                                          <a:pt x="383" y="2096"/>
                                        </a:lnTo>
                                        <a:lnTo>
                                          <a:pt x="411" y="2068"/>
                                        </a:lnTo>
                                        <a:lnTo>
                                          <a:pt x="439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8ebb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18600">
                                    <a:off x="25560" y="14760"/>
                                    <a:ext cx="391320" cy="64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67" h="4205">
                                        <a:moveTo>
                                          <a:pt x="482" y="2053"/>
                                        </a:moveTo>
                                        <a:lnTo>
                                          <a:pt x="496" y="2053"/>
                                        </a:lnTo>
                                        <a:lnTo>
                                          <a:pt x="496" y="2053"/>
                                        </a:lnTo>
                                        <a:lnTo>
                                          <a:pt x="510" y="2025"/>
                                        </a:lnTo>
                                        <a:lnTo>
                                          <a:pt x="482" y="2011"/>
                                        </a:lnTo>
                                        <a:lnTo>
                                          <a:pt x="482" y="2039"/>
                                        </a:lnTo>
                                        <a:lnTo>
                                          <a:pt x="496" y="2039"/>
                                        </a:lnTo>
                                        <a:lnTo>
                                          <a:pt x="510" y="2039"/>
                                        </a:lnTo>
                                        <a:lnTo>
                                          <a:pt x="510" y="2025"/>
                                        </a:lnTo>
                                        <a:lnTo>
                                          <a:pt x="524" y="2011"/>
                                        </a:lnTo>
                                        <a:lnTo>
                                          <a:pt x="510" y="1997"/>
                                        </a:lnTo>
                                        <a:lnTo>
                                          <a:pt x="524" y="2025"/>
                                        </a:lnTo>
                                        <a:lnTo>
                                          <a:pt x="567" y="2011"/>
                                        </a:lnTo>
                                        <a:lnTo>
                                          <a:pt x="609" y="1997"/>
                                        </a:lnTo>
                                        <a:lnTo>
                                          <a:pt x="595" y="1968"/>
                                        </a:lnTo>
                                        <a:lnTo>
                                          <a:pt x="595" y="1997"/>
                                        </a:lnTo>
                                        <a:lnTo>
                                          <a:pt x="638" y="1997"/>
                                        </a:lnTo>
                                        <a:lnTo>
                                          <a:pt x="695" y="1997"/>
                                        </a:lnTo>
                                        <a:lnTo>
                                          <a:pt x="695" y="1968"/>
                                        </a:lnTo>
                                        <a:lnTo>
                                          <a:pt x="695" y="1997"/>
                                        </a:lnTo>
                                        <a:lnTo>
                                          <a:pt x="737" y="2011"/>
                                        </a:lnTo>
                                        <a:lnTo>
                                          <a:pt x="780" y="2025"/>
                                        </a:lnTo>
                                        <a:lnTo>
                                          <a:pt x="822" y="2053"/>
                                        </a:lnTo>
                                        <a:lnTo>
                                          <a:pt x="865" y="2082"/>
                                        </a:lnTo>
                                        <a:lnTo>
                                          <a:pt x="907" y="2110"/>
                                        </a:lnTo>
                                        <a:lnTo>
                                          <a:pt x="907" y="2082"/>
                                        </a:lnTo>
                                        <a:lnTo>
                                          <a:pt x="893" y="2096"/>
                                        </a:lnTo>
                                        <a:lnTo>
                                          <a:pt x="922" y="2138"/>
                                        </a:lnTo>
                                        <a:lnTo>
                                          <a:pt x="936" y="2124"/>
                                        </a:lnTo>
                                        <a:lnTo>
                                          <a:pt x="922" y="2124"/>
                                        </a:lnTo>
                                        <a:lnTo>
                                          <a:pt x="922" y="2152"/>
                                        </a:lnTo>
                                        <a:lnTo>
                                          <a:pt x="922" y="2166"/>
                                        </a:lnTo>
                                        <a:lnTo>
                                          <a:pt x="922" y="2166"/>
                                        </a:lnTo>
                                        <a:lnTo>
                                          <a:pt x="936" y="2181"/>
                                        </a:lnTo>
                                        <a:lnTo>
                                          <a:pt x="950" y="2166"/>
                                        </a:lnTo>
                                        <a:lnTo>
                                          <a:pt x="936" y="2181"/>
                                        </a:lnTo>
                                        <a:lnTo>
                                          <a:pt x="950" y="2209"/>
                                        </a:lnTo>
                                        <a:lnTo>
                                          <a:pt x="950" y="2209"/>
                                        </a:lnTo>
                                        <a:lnTo>
                                          <a:pt x="950" y="2209"/>
                                        </a:lnTo>
                                        <a:lnTo>
                                          <a:pt x="964" y="2223"/>
                                        </a:lnTo>
                                        <a:lnTo>
                                          <a:pt x="978" y="2209"/>
                                        </a:lnTo>
                                        <a:lnTo>
                                          <a:pt x="964" y="2209"/>
                                        </a:lnTo>
                                        <a:lnTo>
                                          <a:pt x="964" y="2237"/>
                                        </a:lnTo>
                                        <a:lnTo>
                                          <a:pt x="964" y="2266"/>
                                        </a:lnTo>
                                        <a:lnTo>
                                          <a:pt x="964" y="2294"/>
                                        </a:lnTo>
                                        <a:lnTo>
                                          <a:pt x="964" y="2322"/>
                                        </a:lnTo>
                                        <a:lnTo>
                                          <a:pt x="978" y="2322"/>
                                        </a:lnTo>
                                        <a:lnTo>
                                          <a:pt x="964" y="2322"/>
                                        </a:lnTo>
                                        <a:lnTo>
                                          <a:pt x="950" y="2365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50" y="2421"/>
                                        </a:lnTo>
                                        <a:lnTo>
                                          <a:pt x="936" y="2407"/>
                                        </a:lnTo>
                                        <a:lnTo>
                                          <a:pt x="907" y="2435"/>
                                        </a:lnTo>
                                        <a:lnTo>
                                          <a:pt x="907" y="2450"/>
                                        </a:lnTo>
                                        <a:lnTo>
                                          <a:pt x="907" y="2450"/>
                                        </a:lnTo>
                                        <a:lnTo>
                                          <a:pt x="879" y="2492"/>
                                        </a:lnTo>
                                        <a:lnTo>
                                          <a:pt x="893" y="2492"/>
                                        </a:lnTo>
                                        <a:lnTo>
                                          <a:pt x="879" y="2478"/>
                                        </a:lnTo>
                                        <a:lnTo>
                                          <a:pt x="851" y="2506"/>
                                        </a:lnTo>
                                        <a:lnTo>
                                          <a:pt x="822" y="2535"/>
                                        </a:lnTo>
                                        <a:lnTo>
                                          <a:pt x="836" y="2549"/>
                                        </a:lnTo>
                                        <a:lnTo>
                                          <a:pt x="836" y="2535"/>
                                        </a:lnTo>
                                        <a:lnTo>
                                          <a:pt x="794" y="2549"/>
                                        </a:lnTo>
                                        <a:lnTo>
                                          <a:pt x="751" y="2563"/>
                                        </a:lnTo>
                                        <a:lnTo>
                                          <a:pt x="723" y="2577"/>
                                        </a:lnTo>
                                        <a:lnTo>
                                          <a:pt x="723" y="2591"/>
                                        </a:lnTo>
                                        <a:lnTo>
                                          <a:pt x="723" y="2577"/>
                                        </a:lnTo>
                                        <a:lnTo>
                                          <a:pt x="680" y="2577"/>
                                        </a:lnTo>
                                        <a:lnTo>
                                          <a:pt x="638" y="2577"/>
                                        </a:lnTo>
                                        <a:lnTo>
                                          <a:pt x="638" y="2591"/>
                                        </a:lnTo>
                                        <a:lnTo>
                                          <a:pt x="652" y="2577"/>
                                        </a:lnTo>
                                        <a:lnTo>
                                          <a:pt x="609" y="2563"/>
                                        </a:lnTo>
                                        <a:lnTo>
                                          <a:pt x="567" y="2549"/>
                                        </a:lnTo>
                                        <a:lnTo>
                                          <a:pt x="539" y="2535"/>
                                        </a:lnTo>
                                        <a:lnTo>
                                          <a:pt x="510" y="2520"/>
                                        </a:lnTo>
                                        <a:lnTo>
                                          <a:pt x="496" y="2535"/>
                                        </a:lnTo>
                                        <a:lnTo>
                                          <a:pt x="510" y="2520"/>
                                        </a:lnTo>
                                        <a:lnTo>
                                          <a:pt x="482" y="2492"/>
                                        </a:lnTo>
                                        <a:lnTo>
                                          <a:pt x="453" y="2464"/>
                                        </a:lnTo>
                                        <a:lnTo>
                                          <a:pt x="425" y="2435"/>
                                        </a:lnTo>
                                        <a:lnTo>
                                          <a:pt x="425" y="2435"/>
                                        </a:lnTo>
                                        <a:lnTo>
                                          <a:pt x="425" y="2435"/>
                                        </a:lnTo>
                                        <a:lnTo>
                                          <a:pt x="397" y="2421"/>
                                        </a:lnTo>
                                        <a:lnTo>
                                          <a:pt x="354" y="2407"/>
                                        </a:lnTo>
                                        <a:lnTo>
                                          <a:pt x="326" y="2393"/>
                                        </a:lnTo>
                                        <a:lnTo>
                                          <a:pt x="297" y="2379"/>
                                        </a:lnTo>
                                        <a:lnTo>
                                          <a:pt x="269" y="2365"/>
                                        </a:lnTo>
                                        <a:lnTo>
                                          <a:pt x="269" y="2365"/>
                                        </a:lnTo>
                                        <a:lnTo>
                                          <a:pt x="255" y="2365"/>
                                        </a:lnTo>
                                        <a:lnTo>
                                          <a:pt x="226" y="2365"/>
                                        </a:lnTo>
                                        <a:lnTo>
                                          <a:pt x="198" y="2365"/>
                                        </a:lnTo>
                                        <a:lnTo>
                                          <a:pt x="170" y="2365"/>
                                        </a:lnTo>
                                        <a:lnTo>
                                          <a:pt x="170" y="2365"/>
                                        </a:lnTo>
                                        <a:lnTo>
                                          <a:pt x="170" y="2365"/>
                                        </a:lnTo>
                                        <a:lnTo>
                                          <a:pt x="141" y="2379"/>
                                        </a:lnTo>
                                        <a:lnTo>
                                          <a:pt x="113" y="2393"/>
                                        </a:lnTo>
                                        <a:lnTo>
                                          <a:pt x="85" y="2407"/>
                                        </a:lnTo>
                                        <a:lnTo>
                                          <a:pt x="70" y="2407"/>
                                        </a:lnTo>
                                        <a:lnTo>
                                          <a:pt x="70" y="2421"/>
                                        </a:lnTo>
                                        <a:lnTo>
                                          <a:pt x="56" y="2450"/>
                                        </a:lnTo>
                                        <a:lnTo>
                                          <a:pt x="42" y="2478"/>
                                        </a:lnTo>
                                        <a:lnTo>
                                          <a:pt x="42" y="2478"/>
                                        </a:lnTo>
                                        <a:lnTo>
                                          <a:pt x="42" y="2478"/>
                                        </a:lnTo>
                                        <a:lnTo>
                                          <a:pt x="42" y="2520"/>
                                        </a:lnTo>
                                        <a:lnTo>
                                          <a:pt x="28" y="2605"/>
                                        </a:lnTo>
                                        <a:lnTo>
                                          <a:pt x="14" y="2704"/>
                                        </a:lnTo>
                                        <a:lnTo>
                                          <a:pt x="0" y="2804"/>
                                        </a:lnTo>
                                        <a:lnTo>
                                          <a:pt x="0" y="2903"/>
                                        </a:lnTo>
                                        <a:lnTo>
                                          <a:pt x="0" y="3016"/>
                                        </a:lnTo>
                                        <a:lnTo>
                                          <a:pt x="0" y="3115"/>
                                        </a:lnTo>
                                        <a:lnTo>
                                          <a:pt x="0" y="3115"/>
                                        </a:lnTo>
                                        <a:lnTo>
                                          <a:pt x="0" y="3129"/>
                                        </a:lnTo>
                                        <a:lnTo>
                                          <a:pt x="14" y="3172"/>
                                        </a:lnTo>
                                        <a:lnTo>
                                          <a:pt x="28" y="3158"/>
                                        </a:lnTo>
                                        <a:lnTo>
                                          <a:pt x="14" y="3158"/>
                                        </a:lnTo>
                                        <a:lnTo>
                                          <a:pt x="14" y="3200"/>
                                        </a:lnTo>
                                        <a:lnTo>
                                          <a:pt x="14" y="3200"/>
                                        </a:lnTo>
                                        <a:lnTo>
                                          <a:pt x="14" y="3214"/>
                                        </a:lnTo>
                                        <a:lnTo>
                                          <a:pt x="28" y="3257"/>
                                        </a:lnTo>
                                        <a:lnTo>
                                          <a:pt x="42" y="3285"/>
                                        </a:lnTo>
                                        <a:lnTo>
                                          <a:pt x="42" y="3299"/>
                                        </a:lnTo>
                                        <a:lnTo>
                                          <a:pt x="56" y="3299"/>
                                        </a:lnTo>
                                        <a:lnTo>
                                          <a:pt x="127" y="3285"/>
                                        </a:lnTo>
                                        <a:lnTo>
                                          <a:pt x="226" y="3271"/>
                                        </a:lnTo>
                                        <a:lnTo>
                                          <a:pt x="340" y="3257"/>
                                        </a:lnTo>
                                        <a:lnTo>
                                          <a:pt x="468" y="3257"/>
                                        </a:lnTo>
                                        <a:lnTo>
                                          <a:pt x="595" y="3242"/>
                                        </a:lnTo>
                                        <a:lnTo>
                                          <a:pt x="695" y="3242"/>
                                        </a:lnTo>
                                        <a:lnTo>
                                          <a:pt x="794" y="3257"/>
                                        </a:lnTo>
                                        <a:lnTo>
                                          <a:pt x="865" y="3257"/>
                                        </a:lnTo>
                                        <a:lnTo>
                                          <a:pt x="936" y="3271"/>
                                        </a:lnTo>
                                        <a:lnTo>
                                          <a:pt x="992" y="3285"/>
                                        </a:lnTo>
                                        <a:lnTo>
                                          <a:pt x="992" y="3257"/>
                                        </a:lnTo>
                                        <a:lnTo>
                                          <a:pt x="992" y="3285"/>
                                        </a:lnTo>
                                        <a:lnTo>
                                          <a:pt x="1049" y="3313"/>
                                        </a:lnTo>
                                        <a:lnTo>
                                          <a:pt x="1092" y="3342"/>
                                        </a:lnTo>
                                        <a:lnTo>
                                          <a:pt x="1120" y="3356"/>
                                        </a:lnTo>
                                        <a:lnTo>
                                          <a:pt x="1120" y="3327"/>
                                        </a:lnTo>
                                        <a:lnTo>
                                          <a:pt x="1106" y="3342"/>
                                        </a:lnTo>
                                        <a:lnTo>
                                          <a:pt x="1134" y="3370"/>
                                        </a:lnTo>
                                        <a:lnTo>
                                          <a:pt x="1163" y="3398"/>
                                        </a:lnTo>
                                        <a:lnTo>
                                          <a:pt x="1177" y="3384"/>
                                        </a:lnTo>
                                        <a:lnTo>
                                          <a:pt x="1163" y="3398"/>
                                        </a:lnTo>
                                        <a:lnTo>
                                          <a:pt x="1177" y="3427"/>
                                        </a:lnTo>
                                        <a:lnTo>
                                          <a:pt x="1191" y="3412"/>
                                        </a:lnTo>
                                        <a:lnTo>
                                          <a:pt x="1177" y="3412"/>
                                        </a:lnTo>
                                        <a:lnTo>
                                          <a:pt x="1177" y="3441"/>
                                        </a:lnTo>
                                        <a:lnTo>
                                          <a:pt x="1177" y="3469"/>
                                        </a:lnTo>
                                        <a:lnTo>
                                          <a:pt x="1177" y="3497"/>
                                        </a:lnTo>
                                        <a:lnTo>
                                          <a:pt x="1177" y="3526"/>
                                        </a:lnTo>
                                        <a:lnTo>
                                          <a:pt x="1191" y="3526"/>
                                        </a:lnTo>
                                        <a:lnTo>
                                          <a:pt x="1177" y="3526"/>
                                        </a:lnTo>
                                        <a:lnTo>
                                          <a:pt x="1163" y="3554"/>
                                        </a:lnTo>
                                        <a:lnTo>
                                          <a:pt x="1149" y="3582"/>
                                        </a:lnTo>
                                        <a:lnTo>
                                          <a:pt x="1163" y="3582"/>
                                        </a:lnTo>
                                        <a:lnTo>
                                          <a:pt x="1149" y="3568"/>
                                        </a:lnTo>
                                        <a:lnTo>
                                          <a:pt x="1120" y="3596"/>
                                        </a:lnTo>
                                        <a:lnTo>
                                          <a:pt x="1134" y="3611"/>
                                        </a:lnTo>
                                        <a:lnTo>
                                          <a:pt x="1134" y="3596"/>
                                        </a:lnTo>
                                        <a:lnTo>
                                          <a:pt x="1106" y="3611"/>
                                        </a:lnTo>
                                        <a:lnTo>
                                          <a:pt x="1092" y="3611"/>
                                        </a:lnTo>
                                        <a:lnTo>
                                          <a:pt x="1092" y="3625"/>
                                        </a:lnTo>
                                        <a:lnTo>
                                          <a:pt x="1063" y="3667"/>
                                        </a:lnTo>
                                        <a:lnTo>
                                          <a:pt x="1049" y="3696"/>
                                        </a:lnTo>
                                        <a:lnTo>
                                          <a:pt x="1035" y="3738"/>
                                        </a:lnTo>
                                        <a:lnTo>
                                          <a:pt x="1021" y="3781"/>
                                        </a:lnTo>
                                        <a:lnTo>
                                          <a:pt x="1021" y="3781"/>
                                        </a:lnTo>
                                        <a:lnTo>
                                          <a:pt x="1021" y="3781"/>
                                        </a:lnTo>
                                        <a:lnTo>
                                          <a:pt x="1021" y="3823"/>
                                        </a:lnTo>
                                        <a:lnTo>
                                          <a:pt x="1021" y="3880"/>
                                        </a:lnTo>
                                        <a:lnTo>
                                          <a:pt x="1021" y="3922"/>
                                        </a:lnTo>
                                        <a:lnTo>
                                          <a:pt x="1021" y="3922"/>
                                        </a:lnTo>
                                        <a:lnTo>
                                          <a:pt x="1021" y="3936"/>
                                        </a:lnTo>
                                        <a:lnTo>
                                          <a:pt x="1035" y="3979"/>
                                        </a:lnTo>
                                        <a:lnTo>
                                          <a:pt x="1063" y="4021"/>
                                        </a:lnTo>
                                        <a:lnTo>
                                          <a:pt x="1092" y="4064"/>
                                        </a:lnTo>
                                        <a:lnTo>
                                          <a:pt x="1092" y="4064"/>
                                        </a:lnTo>
                                        <a:lnTo>
                                          <a:pt x="1092" y="4064"/>
                                        </a:lnTo>
                                        <a:lnTo>
                                          <a:pt x="1120" y="4092"/>
                                        </a:lnTo>
                                        <a:lnTo>
                                          <a:pt x="1134" y="4078"/>
                                        </a:lnTo>
                                        <a:lnTo>
                                          <a:pt x="1120" y="4092"/>
                                        </a:lnTo>
                                        <a:lnTo>
                                          <a:pt x="1149" y="4134"/>
                                        </a:lnTo>
                                        <a:lnTo>
                                          <a:pt x="1149" y="4134"/>
                                        </a:lnTo>
                                        <a:lnTo>
                                          <a:pt x="1163" y="4149"/>
                                        </a:lnTo>
                                        <a:lnTo>
                                          <a:pt x="1191" y="4163"/>
                                        </a:lnTo>
                                        <a:lnTo>
                                          <a:pt x="1219" y="4177"/>
                                        </a:lnTo>
                                        <a:lnTo>
                                          <a:pt x="1219" y="4177"/>
                                        </a:lnTo>
                                        <a:lnTo>
                                          <a:pt x="1219" y="4177"/>
                                        </a:lnTo>
                                        <a:lnTo>
                                          <a:pt x="1234" y="4177"/>
                                        </a:lnTo>
                                        <a:lnTo>
                                          <a:pt x="1234" y="4149"/>
                                        </a:lnTo>
                                        <a:lnTo>
                                          <a:pt x="1234" y="4177"/>
                                        </a:lnTo>
                                        <a:lnTo>
                                          <a:pt x="1262" y="4191"/>
                                        </a:lnTo>
                                        <a:lnTo>
                                          <a:pt x="1290" y="4205"/>
                                        </a:lnTo>
                                        <a:lnTo>
                                          <a:pt x="1290" y="4205"/>
                                        </a:lnTo>
                                        <a:lnTo>
                                          <a:pt x="1290" y="4205"/>
                                        </a:lnTo>
                                        <a:lnTo>
                                          <a:pt x="1319" y="4205"/>
                                        </a:lnTo>
                                        <a:lnTo>
                                          <a:pt x="1347" y="4205"/>
                                        </a:lnTo>
                                        <a:lnTo>
                                          <a:pt x="1375" y="4205"/>
                                        </a:lnTo>
                                        <a:lnTo>
                                          <a:pt x="1446" y="4205"/>
                                        </a:lnTo>
                                        <a:lnTo>
                                          <a:pt x="1503" y="4191"/>
                                        </a:lnTo>
                                        <a:lnTo>
                                          <a:pt x="1517" y="4177"/>
                                        </a:lnTo>
                                        <a:lnTo>
                                          <a:pt x="1517" y="4191"/>
                                        </a:lnTo>
                                        <a:lnTo>
                                          <a:pt x="1560" y="4163"/>
                                        </a:lnTo>
                                        <a:lnTo>
                                          <a:pt x="1602" y="4149"/>
                                        </a:lnTo>
                                        <a:lnTo>
                                          <a:pt x="1602" y="4149"/>
                                        </a:lnTo>
                                        <a:lnTo>
                                          <a:pt x="1602" y="4134"/>
                                        </a:lnTo>
                                        <a:lnTo>
                                          <a:pt x="1645" y="4092"/>
                                        </a:lnTo>
                                        <a:lnTo>
                                          <a:pt x="1631" y="4078"/>
                                        </a:lnTo>
                                        <a:lnTo>
                                          <a:pt x="1645" y="4106"/>
                                        </a:lnTo>
                                        <a:lnTo>
                                          <a:pt x="1688" y="4078"/>
                                        </a:lnTo>
                                        <a:lnTo>
                                          <a:pt x="1688" y="4078"/>
                                        </a:lnTo>
                                        <a:lnTo>
                                          <a:pt x="1688" y="4064"/>
                                        </a:lnTo>
                                        <a:lnTo>
                                          <a:pt x="1716" y="4035"/>
                                        </a:lnTo>
                                        <a:lnTo>
                                          <a:pt x="1730" y="4035"/>
                                        </a:lnTo>
                                        <a:lnTo>
                                          <a:pt x="1730" y="4035"/>
                                        </a:lnTo>
                                        <a:lnTo>
                                          <a:pt x="1744" y="3993"/>
                                        </a:lnTo>
                                        <a:lnTo>
                                          <a:pt x="1758" y="3950"/>
                                        </a:lnTo>
                                        <a:lnTo>
                                          <a:pt x="1758" y="3950"/>
                                        </a:lnTo>
                                        <a:lnTo>
                                          <a:pt x="1758" y="3936"/>
                                        </a:lnTo>
                                        <a:lnTo>
                                          <a:pt x="1758" y="3894"/>
                                        </a:lnTo>
                                        <a:lnTo>
                                          <a:pt x="1730" y="3894"/>
                                        </a:lnTo>
                                        <a:lnTo>
                                          <a:pt x="1758" y="3908"/>
                                        </a:lnTo>
                                        <a:lnTo>
                                          <a:pt x="1773" y="3865"/>
                                        </a:lnTo>
                                        <a:lnTo>
                                          <a:pt x="1773" y="3851"/>
                                        </a:lnTo>
                                        <a:lnTo>
                                          <a:pt x="1773" y="3851"/>
                                        </a:lnTo>
                                        <a:lnTo>
                                          <a:pt x="1758" y="3809"/>
                                        </a:lnTo>
                                        <a:lnTo>
                                          <a:pt x="1744" y="3766"/>
                                        </a:lnTo>
                                        <a:lnTo>
                                          <a:pt x="1730" y="3724"/>
                                        </a:lnTo>
                                        <a:lnTo>
                                          <a:pt x="1702" y="3681"/>
                                        </a:lnTo>
                                        <a:lnTo>
                                          <a:pt x="1688" y="3667"/>
                                        </a:lnTo>
                                        <a:lnTo>
                                          <a:pt x="1688" y="3667"/>
                                        </a:lnTo>
                                        <a:lnTo>
                                          <a:pt x="1645" y="3639"/>
                                        </a:lnTo>
                                        <a:lnTo>
                                          <a:pt x="1631" y="3653"/>
                                        </a:lnTo>
                                        <a:lnTo>
                                          <a:pt x="1659" y="3653"/>
                                        </a:lnTo>
                                        <a:lnTo>
                                          <a:pt x="1631" y="3611"/>
                                        </a:lnTo>
                                        <a:lnTo>
                                          <a:pt x="1617" y="3582"/>
                                        </a:lnTo>
                                        <a:lnTo>
                                          <a:pt x="1588" y="3540"/>
                                        </a:lnTo>
                                        <a:lnTo>
                                          <a:pt x="1574" y="3497"/>
                                        </a:lnTo>
                                        <a:lnTo>
                                          <a:pt x="1546" y="3497"/>
                                        </a:lnTo>
                                        <a:lnTo>
                                          <a:pt x="1574" y="3497"/>
                                        </a:lnTo>
                                        <a:lnTo>
                                          <a:pt x="1574" y="3455"/>
                                        </a:lnTo>
                                        <a:lnTo>
                                          <a:pt x="1574" y="3412"/>
                                        </a:lnTo>
                                        <a:lnTo>
                                          <a:pt x="1574" y="3384"/>
                                        </a:lnTo>
                                        <a:lnTo>
                                          <a:pt x="1574" y="3342"/>
                                        </a:lnTo>
                                        <a:lnTo>
                                          <a:pt x="1546" y="3342"/>
                                        </a:lnTo>
                                        <a:lnTo>
                                          <a:pt x="1574" y="3356"/>
                                        </a:lnTo>
                                        <a:lnTo>
                                          <a:pt x="1588" y="3327"/>
                                        </a:lnTo>
                                        <a:lnTo>
                                          <a:pt x="1602" y="3285"/>
                                        </a:lnTo>
                                        <a:lnTo>
                                          <a:pt x="1617" y="3257"/>
                                        </a:lnTo>
                                        <a:lnTo>
                                          <a:pt x="1588" y="3242"/>
                                        </a:lnTo>
                                        <a:lnTo>
                                          <a:pt x="1602" y="3271"/>
                                        </a:lnTo>
                                        <a:lnTo>
                                          <a:pt x="1631" y="3257"/>
                                        </a:lnTo>
                                        <a:lnTo>
                                          <a:pt x="1631" y="3242"/>
                                        </a:lnTo>
                                        <a:lnTo>
                                          <a:pt x="1645" y="3242"/>
                                        </a:lnTo>
                                        <a:lnTo>
                                          <a:pt x="1659" y="3214"/>
                                        </a:lnTo>
                                        <a:lnTo>
                                          <a:pt x="1631" y="3200"/>
                                        </a:lnTo>
                                        <a:lnTo>
                                          <a:pt x="1645" y="3228"/>
                                        </a:lnTo>
                                        <a:lnTo>
                                          <a:pt x="1673" y="3214"/>
                                        </a:lnTo>
                                        <a:lnTo>
                                          <a:pt x="1702" y="3200"/>
                                        </a:lnTo>
                                        <a:lnTo>
                                          <a:pt x="1688" y="3172"/>
                                        </a:lnTo>
                                        <a:lnTo>
                                          <a:pt x="1688" y="3200"/>
                                        </a:lnTo>
                                        <a:lnTo>
                                          <a:pt x="1702" y="3200"/>
                                        </a:lnTo>
                                        <a:lnTo>
                                          <a:pt x="1744" y="3200"/>
                                        </a:lnTo>
                                        <a:lnTo>
                                          <a:pt x="1815" y="3214"/>
                                        </a:lnTo>
                                        <a:lnTo>
                                          <a:pt x="1886" y="3214"/>
                                        </a:lnTo>
                                        <a:lnTo>
                                          <a:pt x="1985" y="3228"/>
                                        </a:lnTo>
                                        <a:lnTo>
                                          <a:pt x="2099" y="3242"/>
                                        </a:lnTo>
                                        <a:lnTo>
                                          <a:pt x="2212" y="3242"/>
                                        </a:lnTo>
                                        <a:lnTo>
                                          <a:pt x="2326" y="3257"/>
                                        </a:lnTo>
                                        <a:lnTo>
                                          <a:pt x="2454" y="3257"/>
                                        </a:lnTo>
                                        <a:lnTo>
                                          <a:pt x="2468" y="3257"/>
                                        </a:lnTo>
                                        <a:lnTo>
                                          <a:pt x="2482" y="3242"/>
                                        </a:lnTo>
                                        <a:lnTo>
                                          <a:pt x="2510" y="3200"/>
                                        </a:lnTo>
                                        <a:lnTo>
                                          <a:pt x="2524" y="3143"/>
                                        </a:lnTo>
                                        <a:lnTo>
                                          <a:pt x="2539" y="3087"/>
                                        </a:lnTo>
                                        <a:lnTo>
                                          <a:pt x="2553" y="3030"/>
                                        </a:lnTo>
                                        <a:lnTo>
                                          <a:pt x="2567" y="2973"/>
                                        </a:lnTo>
                                        <a:lnTo>
                                          <a:pt x="2567" y="2973"/>
                                        </a:lnTo>
                                        <a:lnTo>
                                          <a:pt x="2567" y="2959"/>
                                        </a:lnTo>
                                        <a:lnTo>
                                          <a:pt x="2567" y="2903"/>
                                        </a:lnTo>
                                        <a:lnTo>
                                          <a:pt x="2567" y="2846"/>
                                        </a:lnTo>
                                        <a:lnTo>
                                          <a:pt x="2567" y="2789"/>
                                        </a:lnTo>
                                        <a:lnTo>
                                          <a:pt x="2567" y="2733"/>
                                        </a:lnTo>
                                        <a:lnTo>
                                          <a:pt x="2567" y="2676"/>
                                        </a:lnTo>
                                        <a:lnTo>
                                          <a:pt x="2567" y="2676"/>
                                        </a:lnTo>
                                        <a:lnTo>
                                          <a:pt x="2567" y="2676"/>
                                        </a:lnTo>
                                        <a:lnTo>
                                          <a:pt x="2553" y="2620"/>
                                        </a:lnTo>
                                        <a:lnTo>
                                          <a:pt x="2524" y="2620"/>
                                        </a:lnTo>
                                        <a:lnTo>
                                          <a:pt x="2553" y="2620"/>
                                        </a:lnTo>
                                        <a:lnTo>
                                          <a:pt x="2553" y="2563"/>
                                        </a:lnTo>
                                        <a:lnTo>
                                          <a:pt x="2553" y="2563"/>
                                        </a:lnTo>
                                        <a:lnTo>
                                          <a:pt x="2553" y="2563"/>
                                        </a:lnTo>
                                        <a:lnTo>
                                          <a:pt x="2539" y="2520"/>
                                        </a:lnTo>
                                        <a:lnTo>
                                          <a:pt x="2524" y="2478"/>
                                        </a:lnTo>
                                        <a:lnTo>
                                          <a:pt x="2510" y="2435"/>
                                        </a:lnTo>
                                        <a:lnTo>
                                          <a:pt x="2496" y="2407"/>
                                        </a:lnTo>
                                        <a:lnTo>
                                          <a:pt x="2482" y="2365"/>
                                        </a:lnTo>
                                        <a:lnTo>
                                          <a:pt x="2482" y="2365"/>
                                        </a:lnTo>
                                        <a:lnTo>
                                          <a:pt x="2468" y="2351"/>
                                        </a:lnTo>
                                        <a:lnTo>
                                          <a:pt x="2454" y="2336"/>
                                        </a:lnTo>
                                        <a:lnTo>
                                          <a:pt x="2439" y="2351"/>
                                        </a:lnTo>
                                        <a:lnTo>
                                          <a:pt x="2468" y="2351"/>
                                        </a:lnTo>
                                        <a:lnTo>
                                          <a:pt x="2454" y="2322"/>
                                        </a:lnTo>
                                        <a:lnTo>
                                          <a:pt x="2454" y="2322"/>
                                        </a:lnTo>
                                        <a:lnTo>
                                          <a:pt x="2439" y="2308"/>
                                        </a:lnTo>
                                        <a:lnTo>
                                          <a:pt x="2425" y="2294"/>
                                        </a:lnTo>
                                        <a:lnTo>
                                          <a:pt x="2425" y="2294"/>
                                        </a:lnTo>
                                        <a:lnTo>
                                          <a:pt x="2425" y="2294"/>
                                        </a:lnTo>
                                        <a:lnTo>
                                          <a:pt x="2397" y="2280"/>
                                        </a:lnTo>
                                        <a:lnTo>
                                          <a:pt x="2397" y="2280"/>
                                        </a:lnTo>
                                        <a:lnTo>
                                          <a:pt x="2383" y="2280"/>
                                        </a:lnTo>
                                        <a:lnTo>
                                          <a:pt x="2368" y="2280"/>
                                        </a:lnTo>
                                        <a:lnTo>
                                          <a:pt x="2368" y="2294"/>
                                        </a:lnTo>
                                        <a:lnTo>
                                          <a:pt x="2383" y="2280"/>
                                        </a:lnTo>
                                        <a:lnTo>
                                          <a:pt x="2368" y="2266"/>
                                        </a:lnTo>
                                        <a:lnTo>
                                          <a:pt x="2368" y="2266"/>
                                        </a:lnTo>
                                        <a:lnTo>
                                          <a:pt x="2354" y="2266"/>
                                        </a:lnTo>
                                        <a:lnTo>
                                          <a:pt x="2326" y="2266"/>
                                        </a:lnTo>
                                        <a:lnTo>
                                          <a:pt x="2283" y="2266"/>
                                        </a:lnTo>
                                        <a:lnTo>
                                          <a:pt x="2227" y="2280"/>
                                        </a:lnTo>
                                        <a:lnTo>
                                          <a:pt x="2170" y="2294"/>
                                        </a:lnTo>
                                        <a:lnTo>
                                          <a:pt x="2156" y="2294"/>
                                        </a:lnTo>
                                        <a:lnTo>
                                          <a:pt x="2170" y="2294"/>
                                        </a:lnTo>
                                        <a:lnTo>
                                          <a:pt x="2113" y="2322"/>
                                        </a:lnTo>
                                        <a:lnTo>
                                          <a:pt x="2071" y="2336"/>
                                        </a:lnTo>
                                        <a:lnTo>
                                          <a:pt x="2071" y="2351"/>
                                        </a:lnTo>
                                        <a:lnTo>
                                          <a:pt x="2071" y="2336"/>
                                        </a:lnTo>
                                        <a:lnTo>
                                          <a:pt x="2042" y="2336"/>
                                        </a:lnTo>
                                        <a:lnTo>
                                          <a:pt x="2042" y="2336"/>
                                        </a:lnTo>
                                        <a:lnTo>
                                          <a:pt x="2042" y="2336"/>
                                        </a:lnTo>
                                        <a:lnTo>
                                          <a:pt x="2000" y="2351"/>
                                        </a:lnTo>
                                        <a:lnTo>
                                          <a:pt x="2000" y="2365"/>
                                        </a:lnTo>
                                        <a:lnTo>
                                          <a:pt x="2000" y="2351"/>
                                        </a:lnTo>
                                        <a:lnTo>
                                          <a:pt x="1971" y="2351"/>
                                        </a:lnTo>
                                        <a:lnTo>
                                          <a:pt x="1929" y="2351"/>
                                        </a:lnTo>
                                        <a:lnTo>
                                          <a:pt x="1900" y="2351"/>
                                        </a:lnTo>
                                        <a:lnTo>
                                          <a:pt x="1886" y="2351"/>
                                        </a:lnTo>
                                        <a:lnTo>
                                          <a:pt x="1886" y="2365"/>
                                        </a:lnTo>
                                        <a:lnTo>
                                          <a:pt x="1900" y="2351"/>
                                        </a:lnTo>
                                        <a:lnTo>
                                          <a:pt x="1858" y="2336"/>
                                        </a:lnTo>
                                        <a:lnTo>
                                          <a:pt x="1858" y="2336"/>
                                        </a:lnTo>
                                        <a:lnTo>
                                          <a:pt x="1844" y="2336"/>
                                        </a:lnTo>
                                        <a:lnTo>
                                          <a:pt x="1829" y="2336"/>
                                        </a:lnTo>
                                        <a:lnTo>
                                          <a:pt x="1829" y="2351"/>
                                        </a:lnTo>
                                        <a:lnTo>
                                          <a:pt x="1844" y="2336"/>
                                        </a:lnTo>
                                        <a:lnTo>
                                          <a:pt x="1815" y="2322"/>
                                        </a:lnTo>
                                        <a:lnTo>
                                          <a:pt x="1815" y="2322"/>
                                        </a:lnTo>
                                        <a:lnTo>
                                          <a:pt x="1801" y="2322"/>
                                        </a:lnTo>
                                        <a:lnTo>
                                          <a:pt x="1787" y="2322"/>
                                        </a:lnTo>
                                        <a:lnTo>
                                          <a:pt x="1787" y="2336"/>
                                        </a:lnTo>
                                        <a:lnTo>
                                          <a:pt x="1801" y="2322"/>
                                        </a:lnTo>
                                        <a:lnTo>
                                          <a:pt x="1773" y="2308"/>
                                        </a:lnTo>
                                        <a:lnTo>
                                          <a:pt x="1758" y="2322"/>
                                        </a:lnTo>
                                        <a:lnTo>
                                          <a:pt x="1773" y="2308"/>
                                        </a:lnTo>
                                        <a:lnTo>
                                          <a:pt x="1744" y="2280"/>
                                        </a:lnTo>
                                        <a:lnTo>
                                          <a:pt x="1730" y="2294"/>
                                        </a:lnTo>
                                        <a:lnTo>
                                          <a:pt x="1758" y="2294"/>
                                        </a:lnTo>
                                        <a:lnTo>
                                          <a:pt x="1730" y="2251"/>
                                        </a:lnTo>
                                        <a:lnTo>
                                          <a:pt x="1730" y="2251"/>
                                        </a:lnTo>
                                        <a:lnTo>
                                          <a:pt x="1716" y="2237"/>
                                        </a:lnTo>
                                        <a:lnTo>
                                          <a:pt x="1688" y="2209"/>
                                        </a:lnTo>
                                        <a:lnTo>
                                          <a:pt x="1673" y="2223"/>
                                        </a:lnTo>
                                        <a:lnTo>
                                          <a:pt x="1702" y="2223"/>
                                        </a:lnTo>
                                        <a:lnTo>
                                          <a:pt x="1688" y="2181"/>
                                        </a:lnTo>
                                        <a:lnTo>
                                          <a:pt x="1673" y="2138"/>
                                        </a:lnTo>
                                        <a:lnTo>
                                          <a:pt x="1645" y="2138"/>
                                        </a:lnTo>
                                        <a:lnTo>
                                          <a:pt x="1673" y="2138"/>
                                        </a:lnTo>
                                        <a:lnTo>
                                          <a:pt x="1673" y="2110"/>
                                        </a:lnTo>
                                        <a:lnTo>
                                          <a:pt x="1673" y="2067"/>
                                        </a:lnTo>
                                        <a:lnTo>
                                          <a:pt x="1673" y="2039"/>
                                        </a:lnTo>
                                        <a:lnTo>
                                          <a:pt x="1645" y="2039"/>
                                        </a:lnTo>
                                        <a:lnTo>
                                          <a:pt x="1673" y="2053"/>
                                        </a:lnTo>
                                        <a:lnTo>
                                          <a:pt x="1688" y="2025"/>
                                        </a:lnTo>
                                        <a:lnTo>
                                          <a:pt x="1702" y="1997"/>
                                        </a:lnTo>
                                        <a:lnTo>
                                          <a:pt x="1716" y="1954"/>
                                        </a:lnTo>
                                        <a:lnTo>
                                          <a:pt x="1744" y="1912"/>
                                        </a:lnTo>
                                        <a:lnTo>
                                          <a:pt x="1716" y="1897"/>
                                        </a:lnTo>
                                        <a:lnTo>
                                          <a:pt x="1730" y="1912"/>
                                        </a:lnTo>
                                        <a:lnTo>
                                          <a:pt x="1758" y="1883"/>
                                        </a:lnTo>
                                        <a:lnTo>
                                          <a:pt x="1744" y="1869"/>
                                        </a:lnTo>
                                        <a:lnTo>
                                          <a:pt x="1758" y="1897"/>
                                        </a:lnTo>
                                        <a:lnTo>
                                          <a:pt x="1787" y="1883"/>
                                        </a:lnTo>
                                        <a:lnTo>
                                          <a:pt x="1815" y="1869"/>
                                        </a:lnTo>
                                        <a:lnTo>
                                          <a:pt x="1844" y="1855"/>
                                        </a:lnTo>
                                        <a:lnTo>
                                          <a:pt x="1872" y="1841"/>
                                        </a:lnTo>
                                        <a:lnTo>
                                          <a:pt x="1900" y="1827"/>
                                        </a:lnTo>
                                        <a:lnTo>
                                          <a:pt x="1886" y="1798"/>
                                        </a:lnTo>
                                        <a:lnTo>
                                          <a:pt x="1886" y="1827"/>
                                        </a:lnTo>
                                        <a:lnTo>
                                          <a:pt x="1915" y="1827"/>
                                        </a:lnTo>
                                        <a:lnTo>
                                          <a:pt x="1929" y="1827"/>
                                        </a:lnTo>
                                        <a:lnTo>
                                          <a:pt x="1929" y="1798"/>
                                        </a:lnTo>
                                        <a:lnTo>
                                          <a:pt x="1929" y="1827"/>
                                        </a:lnTo>
                                        <a:lnTo>
                                          <a:pt x="1957" y="1841"/>
                                        </a:lnTo>
                                        <a:lnTo>
                                          <a:pt x="1957" y="1841"/>
                                        </a:lnTo>
                                        <a:lnTo>
                                          <a:pt x="1957" y="1841"/>
                                        </a:lnTo>
                                        <a:lnTo>
                                          <a:pt x="1985" y="1841"/>
                                        </a:lnTo>
                                        <a:lnTo>
                                          <a:pt x="1985" y="1813"/>
                                        </a:lnTo>
                                        <a:lnTo>
                                          <a:pt x="1985" y="1841"/>
                                        </a:lnTo>
                                        <a:lnTo>
                                          <a:pt x="2042" y="1869"/>
                                        </a:lnTo>
                                        <a:lnTo>
                                          <a:pt x="2085" y="1883"/>
                                        </a:lnTo>
                                        <a:lnTo>
                                          <a:pt x="2141" y="1912"/>
                                        </a:lnTo>
                                        <a:lnTo>
                                          <a:pt x="2184" y="1940"/>
                                        </a:lnTo>
                                        <a:lnTo>
                                          <a:pt x="2227" y="1968"/>
                                        </a:lnTo>
                                        <a:lnTo>
                                          <a:pt x="2212" y="1954"/>
                                        </a:lnTo>
                                        <a:lnTo>
                                          <a:pt x="2227" y="1968"/>
                                        </a:lnTo>
                                        <a:lnTo>
                                          <a:pt x="2283" y="1982"/>
                                        </a:lnTo>
                                        <a:lnTo>
                                          <a:pt x="2312" y="1982"/>
                                        </a:lnTo>
                                        <a:lnTo>
                                          <a:pt x="2312" y="1954"/>
                                        </a:lnTo>
                                        <a:lnTo>
                                          <a:pt x="2298" y="1968"/>
                                        </a:lnTo>
                                        <a:lnTo>
                                          <a:pt x="2312" y="1982"/>
                                        </a:lnTo>
                                        <a:lnTo>
                                          <a:pt x="2326" y="1997"/>
                                        </a:lnTo>
                                        <a:lnTo>
                                          <a:pt x="2326" y="1997"/>
                                        </a:lnTo>
                                        <a:lnTo>
                                          <a:pt x="2354" y="1997"/>
                                        </a:lnTo>
                                        <a:lnTo>
                                          <a:pt x="2368" y="1997"/>
                                        </a:lnTo>
                                        <a:lnTo>
                                          <a:pt x="2368" y="1997"/>
                                        </a:lnTo>
                                        <a:lnTo>
                                          <a:pt x="2397" y="1982"/>
                                        </a:lnTo>
                                        <a:lnTo>
                                          <a:pt x="2383" y="1954"/>
                                        </a:lnTo>
                                        <a:lnTo>
                                          <a:pt x="2383" y="1982"/>
                                        </a:lnTo>
                                        <a:lnTo>
                                          <a:pt x="2397" y="1982"/>
                                        </a:lnTo>
                                        <a:lnTo>
                                          <a:pt x="2411" y="1982"/>
                                        </a:lnTo>
                                        <a:lnTo>
                                          <a:pt x="2411" y="1982"/>
                                        </a:lnTo>
                                        <a:lnTo>
                                          <a:pt x="2439" y="1968"/>
                                        </a:lnTo>
                                        <a:lnTo>
                                          <a:pt x="2468" y="1954"/>
                                        </a:lnTo>
                                        <a:lnTo>
                                          <a:pt x="2468" y="1954"/>
                                        </a:lnTo>
                                        <a:lnTo>
                                          <a:pt x="2468" y="1940"/>
                                        </a:lnTo>
                                        <a:lnTo>
                                          <a:pt x="2482" y="1926"/>
                                        </a:lnTo>
                                        <a:lnTo>
                                          <a:pt x="2496" y="1912"/>
                                        </a:lnTo>
                                        <a:lnTo>
                                          <a:pt x="2510" y="1897"/>
                                        </a:lnTo>
                                        <a:lnTo>
                                          <a:pt x="2524" y="1897"/>
                                        </a:lnTo>
                                        <a:lnTo>
                                          <a:pt x="2524" y="1883"/>
                                        </a:lnTo>
                                        <a:lnTo>
                                          <a:pt x="2524" y="1869"/>
                                        </a:lnTo>
                                        <a:lnTo>
                                          <a:pt x="2496" y="1869"/>
                                        </a:lnTo>
                                        <a:lnTo>
                                          <a:pt x="2524" y="1883"/>
                                        </a:lnTo>
                                        <a:lnTo>
                                          <a:pt x="2539" y="1855"/>
                                        </a:lnTo>
                                        <a:lnTo>
                                          <a:pt x="2553" y="1798"/>
                                        </a:lnTo>
                                        <a:lnTo>
                                          <a:pt x="2553" y="1798"/>
                                        </a:lnTo>
                                        <a:lnTo>
                                          <a:pt x="2553" y="1784"/>
                                        </a:lnTo>
                                        <a:lnTo>
                                          <a:pt x="2553" y="1728"/>
                                        </a:lnTo>
                                        <a:lnTo>
                                          <a:pt x="2553" y="1657"/>
                                        </a:lnTo>
                                        <a:lnTo>
                                          <a:pt x="2539" y="1572"/>
                                        </a:lnTo>
                                        <a:lnTo>
                                          <a:pt x="2539" y="1501"/>
                                        </a:lnTo>
                                        <a:lnTo>
                                          <a:pt x="2524" y="1416"/>
                                        </a:lnTo>
                                        <a:lnTo>
                                          <a:pt x="2510" y="1246"/>
                                        </a:lnTo>
                                        <a:lnTo>
                                          <a:pt x="2496" y="1105"/>
                                        </a:lnTo>
                                        <a:lnTo>
                                          <a:pt x="2496" y="1048"/>
                                        </a:lnTo>
                                        <a:lnTo>
                                          <a:pt x="2496" y="991"/>
                                        </a:lnTo>
                                        <a:lnTo>
                                          <a:pt x="2496" y="949"/>
                                        </a:lnTo>
                                        <a:lnTo>
                                          <a:pt x="2496" y="921"/>
                                        </a:lnTo>
                                        <a:lnTo>
                                          <a:pt x="2496" y="878"/>
                                        </a:lnTo>
                                        <a:lnTo>
                                          <a:pt x="2468" y="906"/>
                                        </a:lnTo>
                                        <a:lnTo>
                                          <a:pt x="2425" y="935"/>
                                        </a:lnTo>
                                        <a:lnTo>
                                          <a:pt x="2368" y="963"/>
                                        </a:lnTo>
                                        <a:lnTo>
                                          <a:pt x="2368" y="977"/>
                                        </a:lnTo>
                                        <a:lnTo>
                                          <a:pt x="2368" y="963"/>
                                        </a:lnTo>
                                        <a:lnTo>
                                          <a:pt x="2312" y="977"/>
                                        </a:lnTo>
                                        <a:lnTo>
                                          <a:pt x="2241" y="991"/>
                                        </a:lnTo>
                                        <a:lnTo>
                                          <a:pt x="2170" y="1005"/>
                                        </a:lnTo>
                                        <a:lnTo>
                                          <a:pt x="2099" y="1005"/>
                                        </a:lnTo>
                                        <a:lnTo>
                                          <a:pt x="2028" y="1005"/>
                                        </a:lnTo>
                                        <a:lnTo>
                                          <a:pt x="1957" y="1005"/>
                                        </a:lnTo>
                                        <a:lnTo>
                                          <a:pt x="1886" y="1005"/>
                                        </a:lnTo>
                                        <a:lnTo>
                                          <a:pt x="1801" y="1005"/>
                                        </a:lnTo>
                                        <a:lnTo>
                                          <a:pt x="1744" y="991"/>
                                        </a:lnTo>
                                        <a:lnTo>
                                          <a:pt x="1673" y="977"/>
                                        </a:lnTo>
                                        <a:lnTo>
                                          <a:pt x="1617" y="963"/>
                                        </a:lnTo>
                                        <a:lnTo>
                                          <a:pt x="1617" y="977"/>
                                        </a:lnTo>
                                        <a:lnTo>
                                          <a:pt x="1631" y="963"/>
                                        </a:lnTo>
                                        <a:lnTo>
                                          <a:pt x="1588" y="949"/>
                                        </a:lnTo>
                                        <a:lnTo>
                                          <a:pt x="1546" y="921"/>
                                        </a:lnTo>
                                        <a:lnTo>
                                          <a:pt x="1503" y="906"/>
                                        </a:lnTo>
                                        <a:lnTo>
                                          <a:pt x="1489" y="921"/>
                                        </a:lnTo>
                                        <a:lnTo>
                                          <a:pt x="1503" y="906"/>
                                        </a:lnTo>
                                        <a:lnTo>
                                          <a:pt x="1475" y="878"/>
                                        </a:lnTo>
                                        <a:lnTo>
                                          <a:pt x="1461" y="864"/>
                                        </a:lnTo>
                                        <a:lnTo>
                                          <a:pt x="1446" y="850"/>
                                        </a:lnTo>
                                        <a:lnTo>
                                          <a:pt x="1432" y="864"/>
                                        </a:lnTo>
                                        <a:lnTo>
                                          <a:pt x="1461" y="864"/>
                                        </a:lnTo>
                                        <a:lnTo>
                                          <a:pt x="1446" y="836"/>
                                        </a:lnTo>
                                        <a:lnTo>
                                          <a:pt x="1418" y="836"/>
                                        </a:lnTo>
                                        <a:lnTo>
                                          <a:pt x="1446" y="836"/>
                                        </a:lnTo>
                                        <a:lnTo>
                                          <a:pt x="1446" y="821"/>
                                        </a:lnTo>
                                        <a:lnTo>
                                          <a:pt x="1446" y="793"/>
                                        </a:lnTo>
                                        <a:lnTo>
                                          <a:pt x="1446" y="779"/>
                                        </a:lnTo>
                                        <a:lnTo>
                                          <a:pt x="1446" y="751"/>
                                        </a:lnTo>
                                        <a:lnTo>
                                          <a:pt x="1418" y="751"/>
                                        </a:lnTo>
                                        <a:lnTo>
                                          <a:pt x="1432" y="765"/>
                                        </a:lnTo>
                                        <a:lnTo>
                                          <a:pt x="1446" y="751"/>
                                        </a:lnTo>
                                        <a:lnTo>
                                          <a:pt x="1461" y="751"/>
                                        </a:lnTo>
                                        <a:lnTo>
                                          <a:pt x="1461" y="751"/>
                                        </a:lnTo>
                                        <a:lnTo>
                                          <a:pt x="1475" y="722"/>
                                        </a:lnTo>
                                        <a:lnTo>
                                          <a:pt x="1489" y="694"/>
                                        </a:lnTo>
                                        <a:lnTo>
                                          <a:pt x="1461" y="680"/>
                                        </a:lnTo>
                                        <a:lnTo>
                                          <a:pt x="1475" y="708"/>
                                        </a:lnTo>
                                        <a:lnTo>
                                          <a:pt x="1503" y="694"/>
                                        </a:lnTo>
                                        <a:lnTo>
                                          <a:pt x="1503" y="680"/>
                                        </a:lnTo>
                                        <a:lnTo>
                                          <a:pt x="1503" y="680"/>
                                        </a:lnTo>
                                        <a:lnTo>
                                          <a:pt x="1546" y="623"/>
                                        </a:lnTo>
                                        <a:lnTo>
                                          <a:pt x="1602" y="567"/>
                                        </a:lnTo>
                                        <a:lnTo>
                                          <a:pt x="1617" y="567"/>
                                        </a:lnTo>
                                        <a:lnTo>
                                          <a:pt x="1617" y="567"/>
                                        </a:lnTo>
                                        <a:lnTo>
                                          <a:pt x="1645" y="524"/>
                                        </a:lnTo>
                                        <a:lnTo>
                                          <a:pt x="1659" y="482"/>
                                        </a:lnTo>
                                        <a:lnTo>
                                          <a:pt x="1673" y="439"/>
                                        </a:lnTo>
                                        <a:lnTo>
                                          <a:pt x="1688" y="411"/>
                                        </a:lnTo>
                                        <a:lnTo>
                                          <a:pt x="1688" y="411"/>
                                        </a:lnTo>
                                        <a:lnTo>
                                          <a:pt x="1688" y="397"/>
                                        </a:lnTo>
                                        <a:lnTo>
                                          <a:pt x="1688" y="340"/>
                                        </a:lnTo>
                                        <a:lnTo>
                                          <a:pt x="1688" y="298"/>
                                        </a:lnTo>
                                        <a:lnTo>
                                          <a:pt x="1688" y="298"/>
                                        </a:lnTo>
                                        <a:lnTo>
                                          <a:pt x="1688" y="298"/>
                                        </a:lnTo>
                                        <a:lnTo>
                                          <a:pt x="1673" y="255"/>
                                        </a:lnTo>
                                        <a:lnTo>
                                          <a:pt x="1659" y="213"/>
                                        </a:lnTo>
                                        <a:lnTo>
                                          <a:pt x="1631" y="170"/>
                                        </a:lnTo>
                                        <a:lnTo>
                                          <a:pt x="1631" y="170"/>
                                        </a:lnTo>
                                        <a:lnTo>
                                          <a:pt x="1617" y="156"/>
                                        </a:lnTo>
                                        <a:lnTo>
                                          <a:pt x="1588" y="128"/>
                                        </a:lnTo>
                                        <a:lnTo>
                                          <a:pt x="1574" y="142"/>
                                        </a:lnTo>
                                        <a:lnTo>
                                          <a:pt x="1602" y="142"/>
                                        </a:lnTo>
                                        <a:lnTo>
                                          <a:pt x="1574" y="99"/>
                                        </a:lnTo>
                                        <a:lnTo>
                                          <a:pt x="1560" y="85"/>
                                        </a:lnTo>
                                        <a:lnTo>
                                          <a:pt x="1560" y="85"/>
                                        </a:lnTo>
                                        <a:lnTo>
                                          <a:pt x="1517" y="57"/>
                                        </a:lnTo>
                                        <a:lnTo>
                                          <a:pt x="1475" y="43"/>
                                        </a:lnTo>
                                        <a:lnTo>
                                          <a:pt x="1432" y="14"/>
                                        </a:lnTo>
                                        <a:lnTo>
                                          <a:pt x="1432" y="14"/>
                                        </a:lnTo>
                                        <a:lnTo>
                                          <a:pt x="1418" y="14"/>
                                        </a:lnTo>
                                        <a:lnTo>
                                          <a:pt x="1361" y="0"/>
                                        </a:lnTo>
                                        <a:lnTo>
                                          <a:pt x="1305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05" y="14"/>
                                        </a:lnTo>
                                        <a:lnTo>
                                          <a:pt x="1163" y="43"/>
                                        </a:lnTo>
                                        <a:lnTo>
                                          <a:pt x="1163" y="57"/>
                                        </a:lnTo>
                                        <a:lnTo>
                                          <a:pt x="1163" y="43"/>
                                        </a:lnTo>
                                        <a:lnTo>
                                          <a:pt x="1106" y="57"/>
                                        </a:lnTo>
                                        <a:lnTo>
                                          <a:pt x="1092" y="57"/>
                                        </a:lnTo>
                                        <a:lnTo>
                                          <a:pt x="1106" y="57"/>
                                        </a:lnTo>
                                        <a:lnTo>
                                          <a:pt x="1063" y="85"/>
                                        </a:lnTo>
                                        <a:lnTo>
                                          <a:pt x="1063" y="85"/>
                                        </a:lnTo>
                                        <a:lnTo>
                                          <a:pt x="1049" y="85"/>
                                        </a:lnTo>
                                        <a:lnTo>
                                          <a:pt x="1007" y="128"/>
                                        </a:lnTo>
                                        <a:lnTo>
                                          <a:pt x="978" y="156"/>
                                        </a:lnTo>
                                        <a:lnTo>
                                          <a:pt x="978" y="170"/>
                                        </a:lnTo>
                                        <a:lnTo>
                                          <a:pt x="978" y="170"/>
                                        </a:lnTo>
                                        <a:lnTo>
                                          <a:pt x="950" y="213"/>
                                        </a:lnTo>
                                        <a:lnTo>
                                          <a:pt x="936" y="255"/>
                                        </a:lnTo>
                                        <a:lnTo>
                                          <a:pt x="922" y="298"/>
                                        </a:lnTo>
                                        <a:lnTo>
                                          <a:pt x="907" y="340"/>
                                        </a:lnTo>
                                        <a:lnTo>
                                          <a:pt x="907" y="340"/>
                                        </a:lnTo>
                                        <a:lnTo>
                                          <a:pt x="907" y="340"/>
                                        </a:lnTo>
                                        <a:lnTo>
                                          <a:pt x="907" y="397"/>
                                        </a:lnTo>
                                        <a:lnTo>
                                          <a:pt x="907" y="439"/>
                                        </a:lnTo>
                                        <a:lnTo>
                                          <a:pt x="907" y="439"/>
                                        </a:lnTo>
                                        <a:lnTo>
                                          <a:pt x="907" y="453"/>
                                        </a:lnTo>
                                        <a:lnTo>
                                          <a:pt x="922" y="496"/>
                                        </a:lnTo>
                                        <a:lnTo>
                                          <a:pt x="922" y="496"/>
                                        </a:lnTo>
                                        <a:lnTo>
                                          <a:pt x="922" y="496"/>
                                        </a:lnTo>
                                        <a:lnTo>
                                          <a:pt x="936" y="510"/>
                                        </a:lnTo>
                                        <a:lnTo>
                                          <a:pt x="950" y="496"/>
                                        </a:lnTo>
                                        <a:lnTo>
                                          <a:pt x="936" y="510"/>
                                        </a:lnTo>
                                        <a:lnTo>
                                          <a:pt x="950" y="538"/>
                                        </a:lnTo>
                                        <a:lnTo>
                                          <a:pt x="950" y="538"/>
                                        </a:lnTo>
                                        <a:lnTo>
                                          <a:pt x="950" y="538"/>
                                        </a:lnTo>
                                        <a:lnTo>
                                          <a:pt x="964" y="552"/>
                                        </a:lnTo>
                                        <a:lnTo>
                                          <a:pt x="978" y="567"/>
                                        </a:lnTo>
                                        <a:lnTo>
                                          <a:pt x="992" y="552"/>
                                        </a:lnTo>
                                        <a:lnTo>
                                          <a:pt x="978" y="567"/>
                                        </a:lnTo>
                                        <a:lnTo>
                                          <a:pt x="1007" y="609"/>
                                        </a:lnTo>
                                        <a:lnTo>
                                          <a:pt x="1007" y="609"/>
                                        </a:lnTo>
                                        <a:lnTo>
                                          <a:pt x="1007" y="609"/>
                                        </a:lnTo>
                                        <a:lnTo>
                                          <a:pt x="1035" y="637"/>
                                        </a:lnTo>
                                        <a:lnTo>
                                          <a:pt x="1049" y="623"/>
                                        </a:lnTo>
                                        <a:lnTo>
                                          <a:pt x="1035" y="637"/>
                                        </a:lnTo>
                                        <a:lnTo>
                                          <a:pt x="1063" y="680"/>
                                        </a:lnTo>
                                        <a:lnTo>
                                          <a:pt x="1078" y="708"/>
                                        </a:lnTo>
                                        <a:lnTo>
                                          <a:pt x="1092" y="751"/>
                                        </a:lnTo>
                                        <a:lnTo>
                                          <a:pt x="1106" y="779"/>
                                        </a:lnTo>
                                        <a:lnTo>
                                          <a:pt x="1120" y="765"/>
                                        </a:lnTo>
                                        <a:lnTo>
                                          <a:pt x="1106" y="765"/>
                                        </a:lnTo>
                                        <a:lnTo>
                                          <a:pt x="1106" y="793"/>
                                        </a:lnTo>
                                        <a:lnTo>
                                          <a:pt x="1106" y="807"/>
                                        </a:lnTo>
                                        <a:lnTo>
                                          <a:pt x="1106" y="836"/>
                                        </a:lnTo>
                                        <a:lnTo>
                                          <a:pt x="1120" y="836"/>
                                        </a:lnTo>
                                        <a:lnTo>
                                          <a:pt x="1106" y="836"/>
                                        </a:lnTo>
                                        <a:lnTo>
                                          <a:pt x="1092" y="864"/>
                                        </a:lnTo>
                                        <a:lnTo>
                                          <a:pt x="1106" y="864"/>
                                        </a:lnTo>
                                        <a:lnTo>
                                          <a:pt x="1092" y="850"/>
                                        </a:lnTo>
                                        <a:lnTo>
                                          <a:pt x="1078" y="864"/>
                                        </a:lnTo>
                                        <a:lnTo>
                                          <a:pt x="1063" y="878"/>
                                        </a:lnTo>
                                        <a:lnTo>
                                          <a:pt x="1049" y="892"/>
                                        </a:lnTo>
                                        <a:lnTo>
                                          <a:pt x="1063" y="906"/>
                                        </a:lnTo>
                                        <a:lnTo>
                                          <a:pt x="1063" y="892"/>
                                        </a:lnTo>
                                        <a:lnTo>
                                          <a:pt x="1035" y="906"/>
                                        </a:lnTo>
                                        <a:lnTo>
                                          <a:pt x="1035" y="921"/>
                                        </a:lnTo>
                                        <a:lnTo>
                                          <a:pt x="1035" y="906"/>
                                        </a:lnTo>
                                        <a:lnTo>
                                          <a:pt x="1007" y="906"/>
                                        </a:lnTo>
                                        <a:lnTo>
                                          <a:pt x="964" y="906"/>
                                        </a:lnTo>
                                        <a:lnTo>
                                          <a:pt x="836" y="906"/>
                                        </a:lnTo>
                                        <a:lnTo>
                                          <a:pt x="695" y="921"/>
                                        </a:lnTo>
                                        <a:lnTo>
                                          <a:pt x="567" y="921"/>
                                        </a:lnTo>
                                        <a:lnTo>
                                          <a:pt x="439" y="935"/>
                                        </a:lnTo>
                                        <a:lnTo>
                                          <a:pt x="312" y="935"/>
                                        </a:lnTo>
                                        <a:lnTo>
                                          <a:pt x="212" y="935"/>
                                        </a:lnTo>
                                        <a:lnTo>
                                          <a:pt x="156" y="935"/>
                                        </a:lnTo>
                                        <a:lnTo>
                                          <a:pt x="113" y="935"/>
                                        </a:lnTo>
                                        <a:lnTo>
                                          <a:pt x="113" y="949"/>
                                        </a:lnTo>
                                        <a:lnTo>
                                          <a:pt x="127" y="935"/>
                                        </a:lnTo>
                                        <a:lnTo>
                                          <a:pt x="99" y="921"/>
                                        </a:lnTo>
                                        <a:lnTo>
                                          <a:pt x="70" y="906"/>
                                        </a:lnTo>
                                        <a:lnTo>
                                          <a:pt x="42" y="892"/>
                                        </a:lnTo>
                                        <a:lnTo>
                                          <a:pt x="42" y="921"/>
                                        </a:lnTo>
                                        <a:lnTo>
                                          <a:pt x="42" y="1034"/>
                                        </a:lnTo>
                                        <a:lnTo>
                                          <a:pt x="42" y="1190"/>
                                        </a:lnTo>
                                        <a:lnTo>
                                          <a:pt x="42" y="1345"/>
                                        </a:lnTo>
                                        <a:lnTo>
                                          <a:pt x="42" y="1515"/>
                                        </a:lnTo>
                                        <a:lnTo>
                                          <a:pt x="42" y="1671"/>
                                        </a:lnTo>
                                        <a:lnTo>
                                          <a:pt x="42" y="1813"/>
                                        </a:lnTo>
                                        <a:lnTo>
                                          <a:pt x="42" y="1926"/>
                                        </a:lnTo>
                                        <a:lnTo>
                                          <a:pt x="42" y="1982"/>
                                        </a:lnTo>
                                        <a:lnTo>
                                          <a:pt x="42" y="2011"/>
                                        </a:lnTo>
                                        <a:lnTo>
                                          <a:pt x="42" y="2025"/>
                                        </a:lnTo>
                                        <a:lnTo>
                                          <a:pt x="42" y="2025"/>
                                        </a:lnTo>
                                        <a:lnTo>
                                          <a:pt x="56" y="2039"/>
                                        </a:lnTo>
                                        <a:lnTo>
                                          <a:pt x="70" y="2025"/>
                                        </a:lnTo>
                                        <a:lnTo>
                                          <a:pt x="56" y="2025"/>
                                        </a:lnTo>
                                        <a:lnTo>
                                          <a:pt x="56" y="2053"/>
                                        </a:lnTo>
                                        <a:lnTo>
                                          <a:pt x="56" y="2067"/>
                                        </a:lnTo>
                                        <a:lnTo>
                                          <a:pt x="70" y="2082"/>
                                        </a:lnTo>
                                        <a:lnTo>
                                          <a:pt x="99" y="2096"/>
                                        </a:lnTo>
                                        <a:lnTo>
                                          <a:pt x="99" y="2067"/>
                                        </a:lnTo>
                                        <a:lnTo>
                                          <a:pt x="85" y="2082"/>
                                        </a:lnTo>
                                        <a:lnTo>
                                          <a:pt x="99" y="2110"/>
                                        </a:lnTo>
                                        <a:lnTo>
                                          <a:pt x="99" y="2110"/>
                                        </a:lnTo>
                                        <a:lnTo>
                                          <a:pt x="113" y="2124"/>
                                        </a:lnTo>
                                        <a:lnTo>
                                          <a:pt x="141" y="2138"/>
                                        </a:lnTo>
                                        <a:lnTo>
                                          <a:pt x="170" y="2152"/>
                                        </a:lnTo>
                                        <a:lnTo>
                                          <a:pt x="170" y="2152"/>
                                        </a:lnTo>
                                        <a:lnTo>
                                          <a:pt x="170" y="2152"/>
                                        </a:lnTo>
                                        <a:lnTo>
                                          <a:pt x="198" y="2152"/>
                                        </a:lnTo>
                                        <a:lnTo>
                                          <a:pt x="198" y="2124"/>
                                        </a:lnTo>
                                        <a:lnTo>
                                          <a:pt x="198" y="2152"/>
                                        </a:lnTo>
                                        <a:lnTo>
                                          <a:pt x="226" y="2166"/>
                                        </a:lnTo>
                                        <a:lnTo>
                                          <a:pt x="226" y="2166"/>
                                        </a:lnTo>
                                        <a:lnTo>
                                          <a:pt x="226" y="2166"/>
                                        </a:lnTo>
                                        <a:lnTo>
                                          <a:pt x="269" y="2166"/>
                                        </a:lnTo>
                                        <a:lnTo>
                                          <a:pt x="297" y="2166"/>
                                        </a:lnTo>
                                        <a:lnTo>
                                          <a:pt x="326" y="2166"/>
                                        </a:lnTo>
                                        <a:lnTo>
                                          <a:pt x="340" y="2166"/>
                                        </a:lnTo>
                                        <a:lnTo>
                                          <a:pt x="340" y="2166"/>
                                        </a:lnTo>
                                        <a:lnTo>
                                          <a:pt x="383" y="2152"/>
                                        </a:lnTo>
                                        <a:lnTo>
                                          <a:pt x="411" y="2138"/>
                                        </a:lnTo>
                                        <a:lnTo>
                                          <a:pt x="411" y="2138"/>
                                        </a:lnTo>
                                        <a:lnTo>
                                          <a:pt x="411" y="2124"/>
                                        </a:lnTo>
                                        <a:lnTo>
                                          <a:pt x="439" y="2096"/>
                                        </a:lnTo>
                                        <a:lnTo>
                                          <a:pt x="468" y="2067"/>
                                        </a:lnTo>
                                        <a:lnTo>
                                          <a:pt x="482" y="2053"/>
                                        </a:lnTo>
                                        <a:close/>
                                        <a:moveTo>
                                          <a:pt x="439" y="2039"/>
                                        </a:moveTo>
                                        <a:lnTo>
                                          <a:pt x="411" y="2067"/>
                                        </a:lnTo>
                                        <a:lnTo>
                                          <a:pt x="383" y="2096"/>
                                        </a:lnTo>
                                        <a:lnTo>
                                          <a:pt x="397" y="2110"/>
                                        </a:lnTo>
                                        <a:lnTo>
                                          <a:pt x="397" y="2096"/>
                                        </a:lnTo>
                                        <a:lnTo>
                                          <a:pt x="368" y="2110"/>
                                        </a:lnTo>
                                        <a:lnTo>
                                          <a:pt x="326" y="2124"/>
                                        </a:lnTo>
                                        <a:lnTo>
                                          <a:pt x="326" y="2138"/>
                                        </a:lnTo>
                                        <a:lnTo>
                                          <a:pt x="326" y="2124"/>
                                        </a:lnTo>
                                        <a:lnTo>
                                          <a:pt x="297" y="2124"/>
                                        </a:lnTo>
                                        <a:lnTo>
                                          <a:pt x="269" y="2124"/>
                                        </a:lnTo>
                                        <a:lnTo>
                                          <a:pt x="226" y="2124"/>
                                        </a:lnTo>
                                        <a:lnTo>
                                          <a:pt x="226" y="2138"/>
                                        </a:lnTo>
                                        <a:lnTo>
                                          <a:pt x="241" y="2124"/>
                                        </a:lnTo>
                                        <a:lnTo>
                                          <a:pt x="212" y="2110"/>
                                        </a:lnTo>
                                        <a:lnTo>
                                          <a:pt x="212" y="2110"/>
                                        </a:lnTo>
                                        <a:lnTo>
                                          <a:pt x="198" y="2110"/>
                                        </a:lnTo>
                                        <a:lnTo>
                                          <a:pt x="170" y="2110"/>
                                        </a:lnTo>
                                        <a:lnTo>
                                          <a:pt x="170" y="2124"/>
                                        </a:lnTo>
                                        <a:lnTo>
                                          <a:pt x="184" y="2110"/>
                                        </a:lnTo>
                                        <a:lnTo>
                                          <a:pt x="156" y="2096"/>
                                        </a:lnTo>
                                        <a:lnTo>
                                          <a:pt x="127" y="2082"/>
                                        </a:lnTo>
                                        <a:lnTo>
                                          <a:pt x="113" y="2096"/>
                                        </a:lnTo>
                                        <a:lnTo>
                                          <a:pt x="141" y="2096"/>
                                        </a:lnTo>
                                        <a:lnTo>
                                          <a:pt x="127" y="2067"/>
                                        </a:lnTo>
                                        <a:lnTo>
                                          <a:pt x="113" y="2053"/>
                                        </a:lnTo>
                                        <a:lnTo>
                                          <a:pt x="113" y="2053"/>
                                        </a:lnTo>
                                        <a:lnTo>
                                          <a:pt x="85" y="2039"/>
                                        </a:lnTo>
                                        <a:lnTo>
                                          <a:pt x="70" y="2053"/>
                                        </a:lnTo>
                                        <a:lnTo>
                                          <a:pt x="99" y="2053"/>
                                        </a:lnTo>
                                        <a:lnTo>
                                          <a:pt x="99" y="2025"/>
                                        </a:lnTo>
                                        <a:lnTo>
                                          <a:pt x="99" y="2025"/>
                                        </a:lnTo>
                                        <a:lnTo>
                                          <a:pt x="85" y="2011"/>
                                        </a:lnTo>
                                        <a:lnTo>
                                          <a:pt x="70" y="1997"/>
                                        </a:lnTo>
                                        <a:lnTo>
                                          <a:pt x="56" y="2011"/>
                                        </a:lnTo>
                                        <a:lnTo>
                                          <a:pt x="85" y="2011"/>
                                        </a:lnTo>
                                        <a:lnTo>
                                          <a:pt x="85" y="1982"/>
                                        </a:lnTo>
                                        <a:lnTo>
                                          <a:pt x="85" y="1926"/>
                                        </a:lnTo>
                                        <a:lnTo>
                                          <a:pt x="85" y="1813"/>
                                        </a:lnTo>
                                        <a:lnTo>
                                          <a:pt x="85" y="1671"/>
                                        </a:lnTo>
                                        <a:lnTo>
                                          <a:pt x="85" y="1515"/>
                                        </a:lnTo>
                                        <a:lnTo>
                                          <a:pt x="85" y="1345"/>
                                        </a:lnTo>
                                        <a:lnTo>
                                          <a:pt x="85" y="1190"/>
                                        </a:lnTo>
                                        <a:lnTo>
                                          <a:pt x="85" y="1034"/>
                                        </a:lnTo>
                                        <a:lnTo>
                                          <a:pt x="85" y="921"/>
                                        </a:lnTo>
                                        <a:lnTo>
                                          <a:pt x="56" y="921"/>
                                        </a:lnTo>
                                        <a:lnTo>
                                          <a:pt x="56" y="949"/>
                                        </a:lnTo>
                                        <a:lnTo>
                                          <a:pt x="85" y="963"/>
                                        </a:lnTo>
                                        <a:lnTo>
                                          <a:pt x="113" y="977"/>
                                        </a:lnTo>
                                        <a:lnTo>
                                          <a:pt x="113" y="977"/>
                                        </a:lnTo>
                                        <a:lnTo>
                                          <a:pt x="113" y="977"/>
                                        </a:lnTo>
                                        <a:lnTo>
                                          <a:pt x="156" y="977"/>
                                        </a:lnTo>
                                        <a:lnTo>
                                          <a:pt x="212" y="977"/>
                                        </a:lnTo>
                                        <a:lnTo>
                                          <a:pt x="312" y="977"/>
                                        </a:lnTo>
                                        <a:lnTo>
                                          <a:pt x="439" y="977"/>
                                        </a:lnTo>
                                        <a:lnTo>
                                          <a:pt x="567" y="963"/>
                                        </a:lnTo>
                                        <a:lnTo>
                                          <a:pt x="695" y="963"/>
                                        </a:lnTo>
                                        <a:lnTo>
                                          <a:pt x="836" y="949"/>
                                        </a:lnTo>
                                        <a:lnTo>
                                          <a:pt x="964" y="949"/>
                                        </a:lnTo>
                                        <a:lnTo>
                                          <a:pt x="1007" y="949"/>
                                        </a:lnTo>
                                        <a:lnTo>
                                          <a:pt x="1035" y="949"/>
                                        </a:lnTo>
                                        <a:lnTo>
                                          <a:pt x="1049" y="949"/>
                                        </a:lnTo>
                                        <a:lnTo>
                                          <a:pt x="1049" y="949"/>
                                        </a:lnTo>
                                        <a:lnTo>
                                          <a:pt x="1078" y="935"/>
                                        </a:lnTo>
                                        <a:lnTo>
                                          <a:pt x="1078" y="935"/>
                                        </a:lnTo>
                                        <a:lnTo>
                                          <a:pt x="1078" y="921"/>
                                        </a:lnTo>
                                        <a:lnTo>
                                          <a:pt x="1092" y="906"/>
                                        </a:lnTo>
                                        <a:lnTo>
                                          <a:pt x="1106" y="892"/>
                                        </a:lnTo>
                                        <a:lnTo>
                                          <a:pt x="1120" y="878"/>
                                        </a:lnTo>
                                        <a:lnTo>
                                          <a:pt x="1134" y="878"/>
                                        </a:lnTo>
                                        <a:lnTo>
                                          <a:pt x="1134" y="878"/>
                                        </a:lnTo>
                                        <a:lnTo>
                                          <a:pt x="1149" y="850"/>
                                        </a:lnTo>
                                        <a:lnTo>
                                          <a:pt x="1149" y="850"/>
                                        </a:lnTo>
                                        <a:lnTo>
                                          <a:pt x="1149" y="836"/>
                                        </a:lnTo>
                                        <a:lnTo>
                                          <a:pt x="1149" y="807"/>
                                        </a:lnTo>
                                        <a:lnTo>
                                          <a:pt x="1149" y="793"/>
                                        </a:lnTo>
                                        <a:lnTo>
                                          <a:pt x="1149" y="765"/>
                                        </a:lnTo>
                                        <a:lnTo>
                                          <a:pt x="1149" y="765"/>
                                        </a:lnTo>
                                        <a:lnTo>
                                          <a:pt x="1149" y="765"/>
                                        </a:lnTo>
                                        <a:lnTo>
                                          <a:pt x="1134" y="736"/>
                                        </a:lnTo>
                                        <a:lnTo>
                                          <a:pt x="1120" y="694"/>
                                        </a:lnTo>
                                        <a:lnTo>
                                          <a:pt x="1106" y="666"/>
                                        </a:lnTo>
                                        <a:lnTo>
                                          <a:pt x="1078" y="623"/>
                                        </a:lnTo>
                                        <a:lnTo>
                                          <a:pt x="1078" y="623"/>
                                        </a:lnTo>
                                        <a:lnTo>
                                          <a:pt x="1063" y="609"/>
                                        </a:lnTo>
                                        <a:lnTo>
                                          <a:pt x="1035" y="581"/>
                                        </a:lnTo>
                                        <a:lnTo>
                                          <a:pt x="1021" y="595"/>
                                        </a:lnTo>
                                        <a:lnTo>
                                          <a:pt x="1049" y="595"/>
                                        </a:lnTo>
                                        <a:lnTo>
                                          <a:pt x="1021" y="552"/>
                                        </a:lnTo>
                                        <a:lnTo>
                                          <a:pt x="1021" y="552"/>
                                        </a:lnTo>
                                        <a:lnTo>
                                          <a:pt x="1007" y="538"/>
                                        </a:lnTo>
                                        <a:lnTo>
                                          <a:pt x="992" y="524"/>
                                        </a:lnTo>
                                        <a:lnTo>
                                          <a:pt x="978" y="510"/>
                                        </a:lnTo>
                                        <a:lnTo>
                                          <a:pt x="964" y="524"/>
                                        </a:lnTo>
                                        <a:lnTo>
                                          <a:pt x="992" y="524"/>
                                        </a:lnTo>
                                        <a:lnTo>
                                          <a:pt x="978" y="496"/>
                                        </a:lnTo>
                                        <a:lnTo>
                                          <a:pt x="978" y="496"/>
                                        </a:lnTo>
                                        <a:lnTo>
                                          <a:pt x="964" y="482"/>
                                        </a:lnTo>
                                        <a:lnTo>
                                          <a:pt x="950" y="467"/>
                                        </a:lnTo>
                                        <a:lnTo>
                                          <a:pt x="936" y="482"/>
                                        </a:lnTo>
                                        <a:lnTo>
                                          <a:pt x="964" y="482"/>
                                        </a:lnTo>
                                        <a:lnTo>
                                          <a:pt x="950" y="439"/>
                                        </a:lnTo>
                                        <a:lnTo>
                                          <a:pt x="922" y="439"/>
                                        </a:lnTo>
                                        <a:lnTo>
                                          <a:pt x="950" y="439"/>
                                        </a:lnTo>
                                        <a:lnTo>
                                          <a:pt x="950" y="397"/>
                                        </a:lnTo>
                                        <a:lnTo>
                                          <a:pt x="950" y="340"/>
                                        </a:lnTo>
                                        <a:lnTo>
                                          <a:pt x="922" y="340"/>
                                        </a:lnTo>
                                        <a:lnTo>
                                          <a:pt x="950" y="354"/>
                                        </a:lnTo>
                                        <a:lnTo>
                                          <a:pt x="964" y="312"/>
                                        </a:lnTo>
                                        <a:lnTo>
                                          <a:pt x="978" y="269"/>
                                        </a:lnTo>
                                        <a:lnTo>
                                          <a:pt x="992" y="227"/>
                                        </a:lnTo>
                                        <a:lnTo>
                                          <a:pt x="1021" y="184"/>
                                        </a:lnTo>
                                        <a:lnTo>
                                          <a:pt x="992" y="170"/>
                                        </a:lnTo>
                                        <a:lnTo>
                                          <a:pt x="1007" y="184"/>
                                        </a:lnTo>
                                        <a:lnTo>
                                          <a:pt x="1035" y="156"/>
                                        </a:lnTo>
                                        <a:lnTo>
                                          <a:pt x="1078" y="114"/>
                                        </a:lnTo>
                                        <a:lnTo>
                                          <a:pt x="1063" y="99"/>
                                        </a:lnTo>
                                        <a:lnTo>
                                          <a:pt x="1078" y="128"/>
                                        </a:lnTo>
                                        <a:lnTo>
                                          <a:pt x="1120" y="99"/>
                                        </a:lnTo>
                                        <a:lnTo>
                                          <a:pt x="1106" y="71"/>
                                        </a:lnTo>
                                        <a:lnTo>
                                          <a:pt x="1106" y="99"/>
                                        </a:lnTo>
                                        <a:lnTo>
                                          <a:pt x="1163" y="85"/>
                                        </a:lnTo>
                                        <a:lnTo>
                                          <a:pt x="1177" y="71"/>
                                        </a:lnTo>
                                        <a:lnTo>
                                          <a:pt x="1177" y="85"/>
                                        </a:lnTo>
                                        <a:lnTo>
                                          <a:pt x="1219" y="57"/>
                                        </a:lnTo>
                                        <a:lnTo>
                                          <a:pt x="1262" y="43"/>
                                        </a:lnTo>
                                        <a:lnTo>
                                          <a:pt x="1248" y="14"/>
                                        </a:lnTo>
                                        <a:lnTo>
                                          <a:pt x="1248" y="43"/>
                                        </a:lnTo>
                                        <a:lnTo>
                                          <a:pt x="1305" y="43"/>
                                        </a:lnTo>
                                        <a:lnTo>
                                          <a:pt x="1361" y="43"/>
                                        </a:lnTo>
                                        <a:lnTo>
                                          <a:pt x="1418" y="57"/>
                                        </a:lnTo>
                                        <a:lnTo>
                                          <a:pt x="1418" y="29"/>
                                        </a:lnTo>
                                        <a:lnTo>
                                          <a:pt x="1418" y="57"/>
                                        </a:lnTo>
                                        <a:lnTo>
                                          <a:pt x="1461" y="85"/>
                                        </a:lnTo>
                                        <a:lnTo>
                                          <a:pt x="1503" y="99"/>
                                        </a:lnTo>
                                        <a:lnTo>
                                          <a:pt x="1546" y="128"/>
                                        </a:lnTo>
                                        <a:lnTo>
                                          <a:pt x="1546" y="99"/>
                                        </a:lnTo>
                                        <a:lnTo>
                                          <a:pt x="1532" y="114"/>
                                        </a:lnTo>
                                        <a:lnTo>
                                          <a:pt x="1560" y="156"/>
                                        </a:lnTo>
                                        <a:lnTo>
                                          <a:pt x="1560" y="156"/>
                                        </a:lnTo>
                                        <a:lnTo>
                                          <a:pt x="1560" y="156"/>
                                        </a:lnTo>
                                        <a:lnTo>
                                          <a:pt x="1588" y="184"/>
                                        </a:lnTo>
                                        <a:lnTo>
                                          <a:pt x="1602" y="170"/>
                                        </a:lnTo>
                                        <a:lnTo>
                                          <a:pt x="1588" y="184"/>
                                        </a:lnTo>
                                        <a:lnTo>
                                          <a:pt x="1617" y="227"/>
                                        </a:lnTo>
                                        <a:lnTo>
                                          <a:pt x="1631" y="269"/>
                                        </a:lnTo>
                                        <a:lnTo>
                                          <a:pt x="1645" y="312"/>
                                        </a:lnTo>
                                        <a:lnTo>
                                          <a:pt x="1659" y="298"/>
                                        </a:lnTo>
                                        <a:lnTo>
                                          <a:pt x="1645" y="298"/>
                                        </a:lnTo>
                                        <a:lnTo>
                                          <a:pt x="1645" y="340"/>
                                        </a:lnTo>
                                        <a:lnTo>
                                          <a:pt x="1645" y="397"/>
                                        </a:lnTo>
                                        <a:lnTo>
                                          <a:pt x="1659" y="397"/>
                                        </a:lnTo>
                                        <a:lnTo>
                                          <a:pt x="1645" y="397"/>
                                        </a:lnTo>
                                        <a:lnTo>
                                          <a:pt x="1631" y="425"/>
                                        </a:lnTo>
                                        <a:lnTo>
                                          <a:pt x="1617" y="467"/>
                                        </a:lnTo>
                                        <a:lnTo>
                                          <a:pt x="1602" y="510"/>
                                        </a:lnTo>
                                        <a:lnTo>
                                          <a:pt x="1574" y="552"/>
                                        </a:lnTo>
                                        <a:lnTo>
                                          <a:pt x="1588" y="552"/>
                                        </a:lnTo>
                                        <a:lnTo>
                                          <a:pt x="1574" y="538"/>
                                        </a:lnTo>
                                        <a:lnTo>
                                          <a:pt x="1517" y="595"/>
                                        </a:lnTo>
                                        <a:lnTo>
                                          <a:pt x="1475" y="652"/>
                                        </a:lnTo>
                                        <a:lnTo>
                                          <a:pt x="1489" y="666"/>
                                        </a:lnTo>
                                        <a:lnTo>
                                          <a:pt x="1489" y="652"/>
                                        </a:lnTo>
                                        <a:lnTo>
                                          <a:pt x="1461" y="666"/>
                                        </a:lnTo>
                                        <a:lnTo>
                                          <a:pt x="1446" y="666"/>
                                        </a:lnTo>
                                        <a:lnTo>
                                          <a:pt x="1446" y="680"/>
                                        </a:lnTo>
                                        <a:lnTo>
                                          <a:pt x="1432" y="708"/>
                                        </a:lnTo>
                                        <a:lnTo>
                                          <a:pt x="1418" y="736"/>
                                        </a:lnTo>
                                        <a:lnTo>
                                          <a:pt x="1432" y="736"/>
                                        </a:lnTo>
                                        <a:lnTo>
                                          <a:pt x="1418" y="722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51"/>
                                        </a:lnTo>
                                        <a:lnTo>
                                          <a:pt x="1404" y="751"/>
                                        </a:lnTo>
                                        <a:lnTo>
                                          <a:pt x="1404" y="779"/>
                                        </a:lnTo>
                                        <a:lnTo>
                                          <a:pt x="1404" y="793"/>
                                        </a:lnTo>
                                        <a:lnTo>
                                          <a:pt x="1404" y="821"/>
                                        </a:lnTo>
                                        <a:lnTo>
                                          <a:pt x="1404" y="836"/>
                                        </a:lnTo>
                                        <a:lnTo>
                                          <a:pt x="1404" y="850"/>
                                        </a:lnTo>
                                        <a:lnTo>
                                          <a:pt x="1404" y="850"/>
                                        </a:lnTo>
                                        <a:lnTo>
                                          <a:pt x="1418" y="878"/>
                                        </a:lnTo>
                                        <a:lnTo>
                                          <a:pt x="1418" y="878"/>
                                        </a:lnTo>
                                        <a:lnTo>
                                          <a:pt x="1418" y="878"/>
                                        </a:lnTo>
                                        <a:lnTo>
                                          <a:pt x="1432" y="892"/>
                                        </a:lnTo>
                                        <a:lnTo>
                                          <a:pt x="1446" y="906"/>
                                        </a:lnTo>
                                        <a:lnTo>
                                          <a:pt x="1475" y="935"/>
                                        </a:lnTo>
                                        <a:lnTo>
                                          <a:pt x="1489" y="949"/>
                                        </a:lnTo>
                                        <a:lnTo>
                                          <a:pt x="1489" y="949"/>
                                        </a:lnTo>
                                        <a:lnTo>
                                          <a:pt x="1532" y="963"/>
                                        </a:lnTo>
                                        <a:lnTo>
                                          <a:pt x="1574" y="991"/>
                                        </a:lnTo>
                                        <a:lnTo>
                                          <a:pt x="1617" y="1005"/>
                                        </a:lnTo>
                                        <a:lnTo>
                                          <a:pt x="1588" y="991"/>
                                        </a:lnTo>
                                        <a:lnTo>
                                          <a:pt x="1617" y="1005"/>
                                        </a:lnTo>
                                        <a:lnTo>
                                          <a:pt x="1673" y="1020"/>
                                        </a:lnTo>
                                        <a:lnTo>
                                          <a:pt x="1744" y="1034"/>
                                        </a:lnTo>
                                        <a:lnTo>
                                          <a:pt x="1801" y="1048"/>
                                        </a:lnTo>
                                        <a:lnTo>
                                          <a:pt x="1886" y="1048"/>
                                        </a:lnTo>
                                        <a:lnTo>
                                          <a:pt x="1957" y="1048"/>
                                        </a:lnTo>
                                        <a:lnTo>
                                          <a:pt x="2028" y="1048"/>
                                        </a:lnTo>
                                        <a:lnTo>
                                          <a:pt x="2099" y="1048"/>
                                        </a:lnTo>
                                        <a:lnTo>
                                          <a:pt x="2170" y="1048"/>
                                        </a:lnTo>
                                        <a:lnTo>
                                          <a:pt x="2241" y="1034"/>
                                        </a:lnTo>
                                        <a:lnTo>
                                          <a:pt x="2312" y="1020"/>
                                        </a:lnTo>
                                        <a:lnTo>
                                          <a:pt x="2368" y="1005"/>
                                        </a:lnTo>
                                        <a:lnTo>
                                          <a:pt x="2383" y="991"/>
                                        </a:lnTo>
                                        <a:lnTo>
                                          <a:pt x="2383" y="1005"/>
                                        </a:lnTo>
                                        <a:lnTo>
                                          <a:pt x="2439" y="977"/>
                                        </a:lnTo>
                                        <a:lnTo>
                                          <a:pt x="2482" y="949"/>
                                        </a:lnTo>
                                        <a:lnTo>
                                          <a:pt x="2468" y="921"/>
                                        </a:lnTo>
                                        <a:lnTo>
                                          <a:pt x="2454" y="921"/>
                                        </a:lnTo>
                                        <a:lnTo>
                                          <a:pt x="2454" y="949"/>
                                        </a:lnTo>
                                        <a:lnTo>
                                          <a:pt x="2454" y="991"/>
                                        </a:lnTo>
                                        <a:lnTo>
                                          <a:pt x="2454" y="1048"/>
                                        </a:lnTo>
                                        <a:lnTo>
                                          <a:pt x="2454" y="1105"/>
                                        </a:lnTo>
                                        <a:lnTo>
                                          <a:pt x="2468" y="1246"/>
                                        </a:lnTo>
                                        <a:lnTo>
                                          <a:pt x="2482" y="1416"/>
                                        </a:lnTo>
                                        <a:lnTo>
                                          <a:pt x="2496" y="1501"/>
                                        </a:lnTo>
                                        <a:lnTo>
                                          <a:pt x="2496" y="1572"/>
                                        </a:lnTo>
                                        <a:lnTo>
                                          <a:pt x="2510" y="1657"/>
                                        </a:lnTo>
                                        <a:lnTo>
                                          <a:pt x="2510" y="1728"/>
                                        </a:lnTo>
                                        <a:lnTo>
                                          <a:pt x="2510" y="1784"/>
                                        </a:lnTo>
                                        <a:lnTo>
                                          <a:pt x="2524" y="1784"/>
                                        </a:lnTo>
                                        <a:lnTo>
                                          <a:pt x="2510" y="1784"/>
                                        </a:lnTo>
                                        <a:lnTo>
                                          <a:pt x="2496" y="1841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83"/>
                                        </a:lnTo>
                                        <a:lnTo>
                                          <a:pt x="2496" y="1883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68" y="1883"/>
                                        </a:lnTo>
                                        <a:lnTo>
                                          <a:pt x="2454" y="1897"/>
                                        </a:lnTo>
                                        <a:lnTo>
                                          <a:pt x="2439" y="1912"/>
                                        </a:lnTo>
                                        <a:lnTo>
                                          <a:pt x="2454" y="1926"/>
                                        </a:lnTo>
                                        <a:lnTo>
                                          <a:pt x="2454" y="1912"/>
                                        </a:lnTo>
                                        <a:lnTo>
                                          <a:pt x="2425" y="1926"/>
                                        </a:lnTo>
                                        <a:lnTo>
                                          <a:pt x="2397" y="1940"/>
                                        </a:lnTo>
                                        <a:lnTo>
                                          <a:pt x="2397" y="1954"/>
                                        </a:lnTo>
                                        <a:lnTo>
                                          <a:pt x="2397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354" y="1954"/>
                                        </a:lnTo>
                                        <a:lnTo>
                                          <a:pt x="2354" y="1968"/>
                                        </a:lnTo>
                                        <a:lnTo>
                                          <a:pt x="2354" y="1954"/>
                                        </a:lnTo>
                                        <a:lnTo>
                                          <a:pt x="2326" y="1954"/>
                                        </a:lnTo>
                                        <a:lnTo>
                                          <a:pt x="2326" y="1968"/>
                                        </a:lnTo>
                                        <a:lnTo>
                                          <a:pt x="2340" y="1954"/>
                                        </a:lnTo>
                                        <a:lnTo>
                                          <a:pt x="2326" y="1940"/>
                                        </a:lnTo>
                                        <a:lnTo>
                                          <a:pt x="2326" y="1940"/>
                                        </a:lnTo>
                                        <a:lnTo>
                                          <a:pt x="2312" y="1940"/>
                                        </a:lnTo>
                                        <a:lnTo>
                                          <a:pt x="2283" y="1940"/>
                                        </a:lnTo>
                                        <a:lnTo>
                                          <a:pt x="2227" y="1926"/>
                                        </a:lnTo>
                                        <a:lnTo>
                                          <a:pt x="2227" y="1940"/>
                                        </a:lnTo>
                                        <a:lnTo>
                                          <a:pt x="2241" y="1926"/>
                                        </a:lnTo>
                                        <a:lnTo>
                                          <a:pt x="2198" y="1897"/>
                                        </a:lnTo>
                                        <a:lnTo>
                                          <a:pt x="2156" y="1869"/>
                                        </a:lnTo>
                                        <a:lnTo>
                                          <a:pt x="2099" y="1841"/>
                                        </a:lnTo>
                                        <a:lnTo>
                                          <a:pt x="2056" y="1827"/>
                                        </a:lnTo>
                                        <a:lnTo>
                                          <a:pt x="2000" y="1798"/>
                                        </a:lnTo>
                                        <a:lnTo>
                                          <a:pt x="2000" y="1798"/>
                                        </a:lnTo>
                                        <a:lnTo>
                                          <a:pt x="1985" y="1798"/>
                                        </a:lnTo>
                                        <a:lnTo>
                                          <a:pt x="1957" y="1798"/>
                                        </a:lnTo>
                                        <a:lnTo>
                                          <a:pt x="1957" y="1813"/>
                                        </a:lnTo>
                                        <a:lnTo>
                                          <a:pt x="1971" y="1798"/>
                                        </a:lnTo>
                                        <a:lnTo>
                                          <a:pt x="1943" y="1784"/>
                                        </a:lnTo>
                                        <a:lnTo>
                                          <a:pt x="1943" y="1784"/>
                                        </a:lnTo>
                                        <a:lnTo>
                                          <a:pt x="1929" y="1784"/>
                                        </a:lnTo>
                                        <a:lnTo>
                                          <a:pt x="1915" y="1784"/>
                                        </a:lnTo>
                                        <a:lnTo>
                                          <a:pt x="1886" y="1784"/>
                                        </a:lnTo>
                                        <a:lnTo>
                                          <a:pt x="1886" y="1784"/>
                                        </a:lnTo>
                                        <a:lnTo>
                                          <a:pt x="1886" y="1784"/>
                                        </a:lnTo>
                                        <a:lnTo>
                                          <a:pt x="1858" y="1798"/>
                                        </a:lnTo>
                                        <a:lnTo>
                                          <a:pt x="1829" y="1813"/>
                                        </a:lnTo>
                                        <a:lnTo>
                                          <a:pt x="1801" y="1827"/>
                                        </a:lnTo>
                                        <a:lnTo>
                                          <a:pt x="1773" y="1841"/>
                                        </a:lnTo>
                                        <a:lnTo>
                                          <a:pt x="1744" y="1855"/>
                                        </a:lnTo>
                                        <a:lnTo>
                                          <a:pt x="1744" y="1855"/>
                                        </a:lnTo>
                                        <a:lnTo>
                                          <a:pt x="1730" y="1855"/>
                                        </a:lnTo>
                                        <a:lnTo>
                                          <a:pt x="1702" y="1883"/>
                                        </a:lnTo>
                                        <a:lnTo>
                                          <a:pt x="1702" y="1897"/>
                                        </a:lnTo>
                                        <a:lnTo>
                                          <a:pt x="1702" y="1897"/>
                                        </a:lnTo>
                                        <a:lnTo>
                                          <a:pt x="1673" y="1940"/>
                                        </a:lnTo>
                                        <a:lnTo>
                                          <a:pt x="1659" y="1982"/>
                                        </a:lnTo>
                                        <a:lnTo>
                                          <a:pt x="1645" y="2011"/>
                                        </a:lnTo>
                                        <a:lnTo>
                                          <a:pt x="1631" y="2039"/>
                                        </a:lnTo>
                                        <a:lnTo>
                                          <a:pt x="1631" y="2039"/>
                                        </a:lnTo>
                                        <a:lnTo>
                                          <a:pt x="1631" y="2039"/>
                                        </a:lnTo>
                                        <a:lnTo>
                                          <a:pt x="1631" y="2067"/>
                                        </a:lnTo>
                                        <a:lnTo>
                                          <a:pt x="1631" y="2110"/>
                                        </a:lnTo>
                                        <a:lnTo>
                                          <a:pt x="1631" y="2138"/>
                                        </a:lnTo>
                                        <a:lnTo>
                                          <a:pt x="1631" y="2152"/>
                                        </a:lnTo>
                                        <a:lnTo>
                                          <a:pt x="1631" y="2152"/>
                                        </a:lnTo>
                                        <a:lnTo>
                                          <a:pt x="1645" y="2195"/>
                                        </a:lnTo>
                                        <a:lnTo>
                                          <a:pt x="1659" y="2237"/>
                                        </a:lnTo>
                                        <a:lnTo>
                                          <a:pt x="1659" y="2237"/>
                                        </a:lnTo>
                                        <a:lnTo>
                                          <a:pt x="1659" y="2237"/>
                                        </a:lnTo>
                                        <a:lnTo>
                                          <a:pt x="1688" y="2266"/>
                                        </a:lnTo>
                                        <a:lnTo>
                                          <a:pt x="1702" y="2251"/>
                                        </a:lnTo>
                                        <a:lnTo>
                                          <a:pt x="1688" y="2266"/>
                                        </a:lnTo>
                                        <a:lnTo>
                                          <a:pt x="1716" y="2308"/>
                                        </a:lnTo>
                                        <a:lnTo>
                                          <a:pt x="1716" y="2308"/>
                                        </a:lnTo>
                                        <a:lnTo>
                                          <a:pt x="1716" y="2308"/>
                                        </a:lnTo>
                                        <a:lnTo>
                                          <a:pt x="1744" y="2336"/>
                                        </a:lnTo>
                                        <a:lnTo>
                                          <a:pt x="1758" y="2351"/>
                                        </a:lnTo>
                                        <a:lnTo>
                                          <a:pt x="1758" y="2351"/>
                                        </a:lnTo>
                                        <a:lnTo>
                                          <a:pt x="1787" y="2365"/>
                                        </a:lnTo>
                                        <a:lnTo>
                                          <a:pt x="1787" y="2365"/>
                                        </a:lnTo>
                                        <a:lnTo>
                                          <a:pt x="1787" y="2365"/>
                                        </a:lnTo>
                                        <a:lnTo>
                                          <a:pt x="1801" y="2365"/>
                                        </a:lnTo>
                                        <a:lnTo>
                                          <a:pt x="1801" y="2336"/>
                                        </a:lnTo>
                                        <a:lnTo>
                                          <a:pt x="1801" y="2365"/>
                                        </a:lnTo>
                                        <a:lnTo>
                                          <a:pt x="1829" y="2379"/>
                                        </a:lnTo>
                                        <a:lnTo>
                                          <a:pt x="1829" y="2379"/>
                                        </a:lnTo>
                                        <a:lnTo>
                                          <a:pt x="1829" y="2379"/>
                                        </a:lnTo>
                                        <a:lnTo>
                                          <a:pt x="1844" y="2379"/>
                                        </a:lnTo>
                                        <a:lnTo>
                                          <a:pt x="1844" y="2351"/>
                                        </a:lnTo>
                                        <a:lnTo>
                                          <a:pt x="1844" y="2379"/>
                                        </a:lnTo>
                                        <a:lnTo>
                                          <a:pt x="1886" y="2393"/>
                                        </a:lnTo>
                                        <a:lnTo>
                                          <a:pt x="1886" y="2393"/>
                                        </a:lnTo>
                                        <a:lnTo>
                                          <a:pt x="1886" y="2393"/>
                                        </a:lnTo>
                                        <a:lnTo>
                                          <a:pt x="1900" y="2393"/>
                                        </a:lnTo>
                                        <a:lnTo>
                                          <a:pt x="1929" y="2393"/>
                                        </a:lnTo>
                                        <a:lnTo>
                                          <a:pt x="1971" y="2393"/>
                                        </a:lnTo>
                                        <a:lnTo>
                                          <a:pt x="2000" y="2393"/>
                                        </a:lnTo>
                                        <a:lnTo>
                                          <a:pt x="2014" y="2393"/>
                                        </a:lnTo>
                                        <a:lnTo>
                                          <a:pt x="2014" y="2393"/>
                                        </a:lnTo>
                                        <a:lnTo>
                                          <a:pt x="2056" y="2379"/>
                                        </a:lnTo>
                                        <a:lnTo>
                                          <a:pt x="2042" y="2351"/>
                                        </a:lnTo>
                                        <a:lnTo>
                                          <a:pt x="2042" y="2379"/>
                                        </a:lnTo>
                                        <a:lnTo>
                                          <a:pt x="2071" y="2379"/>
                                        </a:lnTo>
                                        <a:lnTo>
                                          <a:pt x="2085" y="2379"/>
                                        </a:lnTo>
                                        <a:lnTo>
                                          <a:pt x="2085" y="2379"/>
                                        </a:lnTo>
                                        <a:lnTo>
                                          <a:pt x="2127" y="2365"/>
                                        </a:lnTo>
                                        <a:lnTo>
                                          <a:pt x="2184" y="2336"/>
                                        </a:lnTo>
                                        <a:lnTo>
                                          <a:pt x="2170" y="2308"/>
                                        </a:lnTo>
                                        <a:lnTo>
                                          <a:pt x="2170" y="2336"/>
                                        </a:lnTo>
                                        <a:lnTo>
                                          <a:pt x="2227" y="2322"/>
                                        </a:lnTo>
                                        <a:lnTo>
                                          <a:pt x="2283" y="2308"/>
                                        </a:lnTo>
                                        <a:lnTo>
                                          <a:pt x="2326" y="2308"/>
                                        </a:lnTo>
                                        <a:lnTo>
                                          <a:pt x="2354" y="2308"/>
                                        </a:lnTo>
                                        <a:lnTo>
                                          <a:pt x="2354" y="2280"/>
                                        </a:lnTo>
                                        <a:lnTo>
                                          <a:pt x="2340" y="2294"/>
                                        </a:lnTo>
                                        <a:lnTo>
                                          <a:pt x="2354" y="2308"/>
                                        </a:lnTo>
                                        <a:lnTo>
                                          <a:pt x="2368" y="2322"/>
                                        </a:lnTo>
                                        <a:lnTo>
                                          <a:pt x="2368" y="2322"/>
                                        </a:lnTo>
                                        <a:lnTo>
                                          <a:pt x="2383" y="2322"/>
                                        </a:lnTo>
                                        <a:lnTo>
                                          <a:pt x="2383" y="2294"/>
                                        </a:lnTo>
                                        <a:lnTo>
                                          <a:pt x="2383" y="2322"/>
                                        </a:lnTo>
                                        <a:lnTo>
                                          <a:pt x="2411" y="2336"/>
                                        </a:lnTo>
                                        <a:lnTo>
                                          <a:pt x="2411" y="2308"/>
                                        </a:lnTo>
                                        <a:lnTo>
                                          <a:pt x="2397" y="2322"/>
                                        </a:lnTo>
                                        <a:lnTo>
                                          <a:pt x="2411" y="2336"/>
                                        </a:lnTo>
                                        <a:lnTo>
                                          <a:pt x="2425" y="2322"/>
                                        </a:lnTo>
                                        <a:lnTo>
                                          <a:pt x="2411" y="2336"/>
                                        </a:lnTo>
                                        <a:lnTo>
                                          <a:pt x="2425" y="2365"/>
                                        </a:lnTo>
                                        <a:lnTo>
                                          <a:pt x="2425" y="2365"/>
                                        </a:lnTo>
                                        <a:lnTo>
                                          <a:pt x="2425" y="2365"/>
                                        </a:lnTo>
                                        <a:lnTo>
                                          <a:pt x="2439" y="2379"/>
                                        </a:lnTo>
                                        <a:lnTo>
                                          <a:pt x="2454" y="2365"/>
                                        </a:lnTo>
                                        <a:lnTo>
                                          <a:pt x="2439" y="2379"/>
                                        </a:lnTo>
                                        <a:lnTo>
                                          <a:pt x="2454" y="2421"/>
                                        </a:lnTo>
                                        <a:lnTo>
                                          <a:pt x="2468" y="2450"/>
                                        </a:lnTo>
                                        <a:lnTo>
                                          <a:pt x="2482" y="2492"/>
                                        </a:lnTo>
                                        <a:lnTo>
                                          <a:pt x="2496" y="2535"/>
                                        </a:lnTo>
                                        <a:lnTo>
                                          <a:pt x="2510" y="2577"/>
                                        </a:lnTo>
                                        <a:lnTo>
                                          <a:pt x="2524" y="2563"/>
                                        </a:lnTo>
                                        <a:lnTo>
                                          <a:pt x="2510" y="2563"/>
                                        </a:lnTo>
                                        <a:lnTo>
                                          <a:pt x="2510" y="2620"/>
                                        </a:lnTo>
                                        <a:lnTo>
                                          <a:pt x="2510" y="2634"/>
                                        </a:lnTo>
                                        <a:lnTo>
                                          <a:pt x="2510" y="2634"/>
                                        </a:lnTo>
                                        <a:lnTo>
                                          <a:pt x="2524" y="2690"/>
                                        </a:lnTo>
                                        <a:lnTo>
                                          <a:pt x="2539" y="2676"/>
                                        </a:lnTo>
                                        <a:lnTo>
                                          <a:pt x="2524" y="2676"/>
                                        </a:lnTo>
                                        <a:lnTo>
                                          <a:pt x="2524" y="2733"/>
                                        </a:lnTo>
                                        <a:lnTo>
                                          <a:pt x="2524" y="2789"/>
                                        </a:lnTo>
                                        <a:lnTo>
                                          <a:pt x="2524" y="2846"/>
                                        </a:lnTo>
                                        <a:lnTo>
                                          <a:pt x="2524" y="2903"/>
                                        </a:lnTo>
                                        <a:lnTo>
                                          <a:pt x="2524" y="2959"/>
                                        </a:lnTo>
                                        <a:lnTo>
                                          <a:pt x="2539" y="2959"/>
                                        </a:lnTo>
                                        <a:lnTo>
                                          <a:pt x="2524" y="2959"/>
                                        </a:lnTo>
                                        <a:lnTo>
                                          <a:pt x="2510" y="3016"/>
                                        </a:lnTo>
                                        <a:lnTo>
                                          <a:pt x="2496" y="3073"/>
                                        </a:lnTo>
                                        <a:lnTo>
                                          <a:pt x="2482" y="3129"/>
                                        </a:lnTo>
                                        <a:lnTo>
                                          <a:pt x="2468" y="3186"/>
                                        </a:lnTo>
                                        <a:lnTo>
                                          <a:pt x="2439" y="3228"/>
                                        </a:lnTo>
                                        <a:lnTo>
                                          <a:pt x="2454" y="3228"/>
                                        </a:lnTo>
                                        <a:lnTo>
                                          <a:pt x="2454" y="3214"/>
                                        </a:lnTo>
                                        <a:lnTo>
                                          <a:pt x="2326" y="3214"/>
                                        </a:lnTo>
                                        <a:lnTo>
                                          <a:pt x="2212" y="3200"/>
                                        </a:lnTo>
                                        <a:lnTo>
                                          <a:pt x="2099" y="3200"/>
                                        </a:lnTo>
                                        <a:lnTo>
                                          <a:pt x="1985" y="3186"/>
                                        </a:lnTo>
                                        <a:lnTo>
                                          <a:pt x="1886" y="3172"/>
                                        </a:lnTo>
                                        <a:lnTo>
                                          <a:pt x="1815" y="3172"/>
                                        </a:lnTo>
                                        <a:lnTo>
                                          <a:pt x="1744" y="3158"/>
                                        </a:lnTo>
                                        <a:lnTo>
                                          <a:pt x="1702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659" y="3172"/>
                                        </a:lnTo>
                                        <a:lnTo>
                                          <a:pt x="1631" y="3186"/>
                                        </a:lnTo>
                                        <a:lnTo>
                                          <a:pt x="1617" y="3186"/>
                                        </a:lnTo>
                                        <a:lnTo>
                                          <a:pt x="1617" y="3200"/>
                                        </a:lnTo>
                                        <a:lnTo>
                                          <a:pt x="1602" y="3228"/>
                                        </a:lnTo>
                                        <a:lnTo>
                                          <a:pt x="1617" y="3228"/>
                                        </a:lnTo>
                                        <a:lnTo>
                                          <a:pt x="1617" y="3214"/>
                                        </a:lnTo>
                                        <a:lnTo>
                                          <a:pt x="1588" y="3228"/>
                                        </a:lnTo>
                                        <a:lnTo>
                                          <a:pt x="1574" y="3228"/>
                                        </a:lnTo>
                                        <a:lnTo>
                                          <a:pt x="1574" y="3242"/>
                                        </a:lnTo>
                                        <a:lnTo>
                                          <a:pt x="1560" y="3271"/>
                                        </a:lnTo>
                                        <a:lnTo>
                                          <a:pt x="1546" y="3313"/>
                                        </a:lnTo>
                                        <a:lnTo>
                                          <a:pt x="1532" y="3342"/>
                                        </a:lnTo>
                                        <a:lnTo>
                                          <a:pt x="1532" y="3342"/>
                                        </a:lnTo>
                                        <a:lnTo>
                                          <a:pt x="1532" y="3342"/>
                                        </a:lnTo>
                                        <a:lnTo>
                                          <a:pt x="1532" y="3384"/>
                                        </a:lnTo>
                                        <a:lnTo>
                                          <a:pt x="1532" y="3412"/>
                                        </a:lnTo>
                                        <a:lnTo>
                                          <a:pt x="1532" y="3455"/>
                                        </a:lnTo>
                                        <a:lnTo>
                                          <a:pt x="1532" y="3497"/>
                                        </a:lnTo>
                                        <a:lnTo>
                                          <a:pt x="1532" y="3512"/>
                                        </a:lnTo>
                                        <a:lnTo>
                                          <a:pt x="1532" y="3512"/>
                                        </a:lnTo>
                                        <a:lnTo>
                                          <a:pt x="1546" y="3554"/>
                                        </a:lnTo>
                                        <a:lnTo>
                                          <a:pt x="1574" y="3596"/>
                                        </a:lnTo>
                                        <a:lnTo>
                                          <a:pt x="1588" y="3625"/>
                                        </a:lnTo>
                                        <a:lnTo>
                                          <a:pt x="1617" y="3667"/>
                                        </a:lnTo>
                                        <a:lnTo>
                                          <a:pt x="1617" y="3667"/>
                                        </a:lnTo>
                                        <a:lnTo>
                                          <a:pt x="1631" y="3681"/>
                                        </a:lnTo>
                                        <a:lnTo>
                                          <a:pt x="1673" y="3710"/>
                                        </a:lnTo>
                                        <a:lnTo>
                                          <a:pt x="1673" y="3681"/>
                                        </a:lnTo>
                                        <a:lnTo>
                                          <a:pt x="1659" y="3696"/>
                                        </a:lnTo>
                                        <a:lnTo>
                                          <a:pt x="1688" y="3738"/>
                                        </a:lnTo>
                                        <a:lnTo>
                                          <a:pt x="1702" y="3781"/>
                                        </a:lnTo>
                                        <a:lnTo>
                                          <a:pt x="1716" y="3823"/>
                                        </a:lnTo>
                                        <a:lnTo>
                                          <a:pt x="1730" y="3865"/>
                                        </a:lnTo>
                                        <a:lnTo>
                                          <a:pt x="1744" y="3851"/>
                                        </a:lnTo>
                                        <a:lnTo>
                                          <a:pt x="1730" y="3851"/>
                                        </a:lnTo>
                                        <a:lnTo>
                                          <a:pt x="1716" y="3894"/>
                                        </a:lnTo>
                                        <a:lnTo>
                                          <a:pt x="1716" y="3894"/>
                                        </a:lnTo>
                                        <a:lnTo>
                                          <a:pt x="1716" y="3894"/>
                                        </a:lnTo>
                                        <a:lnTo>
                                          <a:pt x="1716" y="3936"/>
                                        </a:lnTo>
                                        <a:lnTo>
                                          <a:pt x="1730" y="3936"/>
                                        </a:lnTo>
                                        <a:lnTo>
                                          <a:pt x="1716" y="3936"/>
                                        </a:lnTo>
                                        <a:lnTo>
                                          <a:pt x="1702" y="3979"/>
                                        </a:lnTo>
                                        <a:lnTo>
                                          <a:pt x="1688" y="4021"/>
                                        </a:lnTo>
                                        <a:lnTo>
                                          <a:pt x="1702" y="4021"/>
                                        </a:lnTo>
                                        <a:lnTo>
                                          <a:pt x="1688" y="4007"/>
                                        </a:lnTo>
                                        <a:lnTo>
                                          <a:pt x="1659" y="4035"/>
                                        </a:lnTo>
                                        <a:lnTo>
                                          <a:pt x="1673" y="4050"/>
                                        </a:lnTo>
                                        <a:lnTo>
                                          <a:pt x="1673" y="4035"/>
                                        </a:lnTo>
                                        <a:lnTo>
                                          <a:pt x="1631" y="4064"/>
                                        </a:lnTo>
                                        <a:lnTo>
                                          <a:pt x="1631" y="4064"/>
                                        </a:lnTo>
                                        <a:lnTo>
                                          <a:pt x="1617" y="4064"/>
                                        </a:lnTo>
                                        <a:lnTo>
                                          <a:pt x="1574" y="4106"/>
                                        </a:lnTo>
                                        <a:lnTo>
                                          <a:pt x="1588" y="4120"/>
                                        </a:lnTo>
                                        <a:lnTo>
                                          <a:pt x="1588" y="4106"/>
                                        </a:lnTo>
                                        <a:lnTo>
                                          <a:pt x="1546" y="4120"/>
                                        </a:lnTo>
                                        <a:lnTo>
                                          <a:pt x="1503" y="4149"/>
                                        </a:lnTo>
                                        <a:lnTo>
                                          <a:pt x="1503" y="4163"/>
                                        </a:lnTo>
                                        <a:lnTo>
                                          <a:pt x="1503" y="4149"/>
                                        </a:lnTo>
                                        <a:lnTo>
                                          <a:pt x="1446" y="4163"/>
                                        </a:lnTo>
                                        <a:lnTo>
                                          <a:pt x="1375" y="4163"/>
                                        </a:lnTo>
                                        <a:lnTo>
                                          <a:pt x="1347" y="4163"/>
                                        </a:lnTo>
                                        <a:lnTo>
                                          <a:pt x="1319" y="4163"/>
                                        </a:lnTo>
                                        <a:lnTo>
                                          <a:pt x="1290" y="4163"/>
                                        </a:lnTo>
                                        <a:lnTo>
                                          <a:pt x="1290" y="4177"/>
                                        </a:lnTo>
                                        <a:lnTo>
                                          <a:pt x="1305" y="4163"/>
                                        </a:lnTo>
                                        <a:lnTo>
                                          <a:pt x="1276" y="4149"/>
                                        </a:lnTo>
                                        <a:lnTo>
                                          <a:pt x="1248" y="4134"/>
                                        </a:lnTo>
                                        <a:lnTo>
                                          <a:pt x="1248" y="4134"/>
                                        </a:lnTo>
                                        <a:lnTo>
                                          <a:pt x="1234" y="4134"/>
                                        </a:lnTo>
                                        <a:lnTo>
                                          <a:pt x="1219" y="4134"/>
                                        </a:lnTo>
                                        <a:lnTo>
                                          <a:pt x="1219" y="4149"/>
                                        </a:lnTo>
                                        <a:lnTo>
                                          <a:pt x="1234" y="4134"/>
                                        </a:lnTo>
                                        <a:lnTo>
                                          <a:pt x="1205" y="4120"/>
                                        </a:lnTo>
                                        <a:lnTo>
                                          <a:pt x="1177" y="4106"/>
                                        </a:lnTo>
                                        <a:lnTo>
                                          <a:pt x="1163" y="4120"/>
                                        </a:lnTo>
                                        <a:lnTo>
                                          <a:pt x="1191" y="4120"/>
                                        </a:lnTo>
                                        <a:lnTo>
                                          <a:pt x="1163" y="4078"/>
                                        </a:lnTo>
                                        <a:lnTo>
                                          <a:pt x="1163" y="4078"/>
                                        </a:lnTo>
                                        <a:lnTo>
                                          <a:pt x="1149" y="4064"/>
                                        </a:lnTo>
                                        <a:lnTo>
                                          <a:pt x="1120" y="4035"/>
                                        </a:lnTo>
                                        <a:lnTo>
                                          <a:pt x="1106" y="4050"/>
                                        </a:lnTo>
                                        <a:lnTo>
                                          <a:pt x="1134" y="4050"/>
                                        </a:lnTo>
                                        <a:lnTo>
                                          <a:pt x="1106" y="4007"/>
                                        </a:lnTo>
                                        <a:lnTo>
                                          <a:pt x="1078" y="3965"/>
                                        </a:lnTo>
                                        <a:lnTo>
                                          <a:pt x="1063" y="3922"/>
                                        </a:lnTo>
                                        <a:lnTo>
                                          <a:pt x="1035" y="3922"/>
                                        </a:lnTo>
                                        <a:lnTo>
                                          <a:pt x="1063" y="3922"/>
                                        </a:lnTo>
                                        <a:lnTo>
                                          <a:pt x="1063" y="3880"/>
                                        </a:lnTo>
                                        <a:lnTo>
                                          <a:pt x="1063" y="3823"/>
                                        </a:lnTo>
                                        <a:lnTo>
                                          <a:pt x="1063" y="3781"/>
                                        </a:lnTo>
                                        <a:lnTo>
                                          <a:pt x="1035" y="3781"/>
                                        </a:lnTo>
                                        <a:lnTo>
                                          <a:pt x="1063" y="3795"/>
                                        </a:lnTo>
                                        <a:lnTo>
                                          <a:pt x="1078" y="3752"/>
                                        </a:lnTo>
                                        <a:lnTo>
                                          <a:pt x="1092" y="3710"/>
                                        </a:lnTo>
                                        <a:lnTo>
                                          <a:pt x="1106" y="3681"/>
                                        </a:lnTo>
                                        <a:lnTo>
                                          <a:pt x="1134" y="3639"/>
                                        </a:lnTo>
                                        <a:lnTo>
                                          <a:pt x="1106" y="3625"/>
                                        </a:lnTo>
                                        <a:lnTo>
                                          <a:pt x="1120" y="3653"/>
                                        </a:lnTo>
                                        <a:lnTo>
                                          <a:pt x="1149" y="3639"/>
                                        </a:lnTo>
                                        <a:lnTo>
                                          <a:pt x="1149" y="3639"/>
                                        </a:lnTo>
                                        <a:lnTo>
                                          <a:pt x="1149" y="3625"/>
                                        </a:lnTo>
                                        <a:lnTo>
                                          <a:pt x="1177" y="3596"/>
                                        </a:lnTo>
                                        <a:lnTo>
                                          <a:pt x="1191" y="3596"/>
                                        </a:lnTo>
                                        <a:lnTo>
                                          <a:pt x="1191" y="3596"/>
                                        </a:lnTo>
                                        <a:lnTo>
                                          <a:pt x="1205" y="3568"/>
                                        </a:lnTo>
                                        <a:lnTo>
                                          <a:pt x="1219" y="3540"/>
                                        </a:lnTo>
                                        <a:lnTo>
                                          <a:pt x="1219" y="3540"/>
                                        </a:lnTo>
                                        <a:lnTo>
                                          <a:pt x="1219" y="3526"/>
                                        </a:lnTo>
                                        <a:lnTo>
                                          <a:pt x="1219" y="3497"/>
                                        </a:lnTo>
                                        <a:lnTo>
                                          <a:pt x="1219" y="3469"/>
                                        </a:lnTo>
                                        <a:lnTo>
                                          <a:pt x="1219" y="3441"/>
                                        </a:lnTo>
                                        <a:lnTo>
                                          <a:pt x="1219" y="3412"/>
                                        </a:lnTo>
                                        <a:lnTo>
                                          <a:pt x="1219" y="3412"/>
                                        </a:lnTo>
                                        <a:lnTo>
                                          <a:pt x="1219" y="3412"/>
                                        </a:lnTo>
                                        <a:lnTo>
                                          <a:pt x="1205" y="3384"/>
                                        </a:lnTo>
                                        <a:lnTo>
                                          <a:pt x="1205" y="3384"/>
                                        </a:lnTo>
                                        <a:lnTo>
                                          <a:pt x="1191" y="3370"/>
                                        </a:lnTo>
                                        <a:lnTo>
                                          <a:pt x="1163" y="3342"/>
                                        </a:lnTo>
                                        <a:lnTo>
                                          <a:pt x="1134" y="3313"/>
                                        </a:lnTo>
                                        <a:lnTo>
                                          <a:pt x="1134" y="3313"/>
                                        </a:lnTo>
                                        <a:lnTo>
                                          <a:pt x="1134" y="3313"/>
                                        </a:lnTo>
                                        <a:lnTo>
                                          <a:pt x="1106" y="3299"/>
                                        </a:lnTo>
                                        <a:lnTo>
                                          <a:pt x="1063" y="3271"/>
                                        </a:lnTo>
                                        <a:lnTo>
                                          <a:pt x="1007" y="3242"/>
                                        </a:lnTo>
                                        <a:lnTo>
                                          <a:pt x="1007" y="3242"/>
                                        </a:lnTo>
                                        <a:lnTo>
                                          <a:pt x="992" y="3242"/>
                                        </a:lnTo>
                                        <a:lnTo>
                                          <a:pt x="936" y="3228"/>
                                        </a:lnTo>
                                        <a:lnTo>
                                          <a:pt x="865" y="3214"/>
                                        </a:lnTo>
                                        <a:lnTo>
                                          <a:pt x="794" y="3214"/>
                                        </a:lnTo>
                                        <a:lnTo>
                                          <a:pt x="695" y="3200"/>
                                        </a:lnTo>
                                        <a:lnTo>
                                          <a:pt x="595" y="3200"/>
                                        </a:lnTo>
                                        <a:lnTo>
                                          <a:pt x="468" y="3214"/>
                                        </a:lnTo>
                                        <a:lnTo>
                                          <a:pt x="340" y="3214"/>
                                        </a:lnTo>
                                        <a:lnTo>
                                          <a:pt x="226" y="3228"/>
                                        </a:lnTo>
                                        <a:lnTo>
                                          <a:pt x="127" y="3242"/>
                                        </a:lnTo>
                                        <a:lnTo>
                                          <a:pt x="56" y="3257"/>
                                        </a:lnTo>
                                        <a:lnTo>
                                          <a:pt x="56" y="3271"/>
                                        </a:lnTo>
                                        <a:lnTo>
                                          <a:pt x="85" y="3271"/>
                                        </a:lnTo>
                                        <a:lnTo>
                                          <a:pt x="70" y="3242"/>
                                        </a:lnTo>
                                        <a:lnTo>
                                          <a:pt x="56" y="3200"/>
                                        </a:lnTo>
                                        <a:lnTo>
                                          <a:pt x="28" y="3200"/>
                                        </a:lnTo>
                                        <a:lnTo>
                                          <a:pt x="56" y="3200"/>
                                        </a:lnTo>
                                        <a:lnTo>
                                          <a:pt x="56" y="3158"/>
                                        </a:lnTo>
                                        <a:lnTo>
                                          <a:pt x="56" y="3158"/>
                                        </a:lnTo>
                                        <a:lnTo>
                                          <a:pt x="56" y="3158"/>
                                        </a:lnTo>
                                        <a:lnTo>
                                          <a:pt x="42" y="3115"/>
                                        </a:lnTo>
                                        <a:lnTo>
                                          <a:pt x="14" y="3115"/>
                                        </a:lnTo>
                                        <a:lnTo>
                                          <a:pt x="42" y="3115"/>
                                        </a:lnTo>
                                        <a:lnTo>
                                          <a:pt x="42" y="3016"/>
                                        </a:lnTo>
                                        <a:lnTo>
                                          <a:pt x="42" y="2903"/>
                                        </a:lnTo>
                                        <a:lnTo>
                                          <a:pt x="42" y="2804"/>
                                        </a:lnTo>
                                        <a:lnTo>
                                          <a:pt x="56" y="2704"/>
                                        </a:lnTo>
                                        <a:lnTo>
                                          <a:pt x="70" y="2605"/>
                                        </a:lnTo>
                                        <a:lnTo>
                                          <a:pt x="85" y="2520"/>
                                        </a:lnTo>
                                        <a:lnTo>
                                          <a:pt x="85" y="2478"/>
                                        </a:lnTo>
                                        <a:lnTo>
                                          <a:pt x="56" y="2478"/>
                                        </a:lnTo>
                                        <a:lnTo>
                                          <a:pt x="85" y="2492"/>
                                        </a:lnTo>
                                        <a:lnTo>
                                          <a:pt x="99" y="2464"/>
                                        </a:lnTo>
                                        <a:lnTo>
                                          <a:pt x="113" y="2435"/>
                                        </a:lnTo>
                                        <a:lnTo>
                                          <a:pt x="85" y="2421"/>
                                        </a:lnTo>
                                        <a:lnTo>
                                          <a:pt x="99" y="2450"/>
                                        </a:lnTo>
                                        <a:lnTo>
                                          <a:pt x="127" y="2435"/>
                                        </a:lnTo>
                                        <a:lnTo>
                                          <a:pt x="156" y="2421"/>
                                        </a:lnTo>
                                        <a:lnTo>
                                          <a:pt x="184" y="2407"/>
                                        </a:lnTo>
                                        <a:lnTo>
                                          <a:pt x="170" y="2379"/>
                                        </a:lnTo>
                                        <a:lnTo>
                                          <a:pt x="170" y="2407"/>
                                        </a:lnTo>
                                        <a:lnTo>
                                          <a:pt x="198" y="2407"/>
                                        </a:lnTo>
                                        <a:lnTo>
                                          <a:pt x="226" y="2407"/>
                                        </a:lnTo>
                                        <a:lnTo>
                                          <a:pt x="255" y="2407"/>
                                        </a:lnTo>
                                        <a:lnTo>
                                          <a:pt x="255" y="2379"/>
                                        </a:lnTo>
                                        <a:lnTo>
                                          <a:pt x="255" y="2407"/>
                                        </a:lnTo>
                                        <a:lnTo>
                                          <a:pt x="283" y="2421"/>
                                        </a:lnTo>
                                        <a:lnTo>
                                          <a:pt x="312" y="2435"/>
                                        </a:lnTo>
                                        <a:lnTo>
                                          <a:pt x="340" y="2450"/>
                                        </a:lnTo>
                                        <a:lnTo>
                                          <a:pt x="383" y="2464"/>
                                        </a:lnTo>
                                        <a:lnTo>
                                          <a:pt x="411" y="2478"/>
                                        </a:lnTo>
                                        <a:lnTo>
                                          <a:pt x="411" y="2450"/>
                                        </a:lnTo>
                                        <a:lnTo>
                                          <a:pt x="397" y="2464"/>
                                        </a:lnTo>
                                        <a:lnTo>
                                          <a:pt x="425" y="2492"/>
                                        </a:lnTo>
                                        <a:lnTo>
                                          <a:pt x="453" y="2520"/>
                                        </a:lnTo>
                                        <a:lnTo>
                                          <a:pt x="482" y="2549"/>
                                        </a:lnTo>
                                        <a:lnTo>
                                          <a:pt x="496" y="2563"/>
                                        </a:lnTo>
                                        <a:lnTo>
                                          <a:pt x="496" y="2563"/>
                                        </a:lnTo>
                                        <a:lnTo>
                                          <a:pt x="524" y="2577"/>
                                        </a:lnTo>
                                        <a:lnTo>
                                          <a:pt x="553" y="2591"/>
                                        </a:lnTo>
                                        <a:lnTo>
                                          <a:pt x="595" y="2605"/>
                                        </a:lnTo>
                                        <a:lnTo>
                                          <a:pt x="638" y="2620"/>
                                        </a:lnTo>
                                        <a:lnTo>
                                          <a:pt x="638" y="2620"/>
                                        </a:lnTo>
                                        <a:lnTo>
                                          <a:pt x="638" y="2620"/>
                                        </a:lnTo>
                                        <a:lnTo>
                                          <a:pt x="680" y="2620"/>
                                        </a:lnTo>
                                        <a:lnTo>
                                          <a:pt x="723" y="2620"/>
                                        </a:lnTo>
                                        <a:lnTo>
                                          <a:pt x="737" y="2620"/>
                                        </a:lnTo>
                                        <a:lnTo>
                                          <a:pt x="737" y="2620"/>
                                        </a:lnTo>
                                        <a:lnTo>
                                          <a:pt x="766" y="2605"/>
                                        </a:lnTo>
                                        <a:lnTo>
                                          <a:pt x="808" y="2591"/>
                                        </a:lnTo>
                                        <a:lnTo>
                                          <a:pt x="851" y="2577"/>
                                        </a:lnTo>
                                        <a:lnTo>
                                          <a:pt x="851" y="2577"/>
                                        </a:lnTo>
                                        <a:lnTo>
                                          <a:pt x="851" y="2563"/>
                                        </a:lnTo>
                                        <a:lnTo>
                                          <a:pt x="879" y="2535"/>
                                        </a:lnTo>
                                        <a:lnTo>
                                          <a:pt x="907" y="2506"/>
                                        </a:lnTo>
                                        <a:lnTo>
                                          <a:pt x="922" y="2506"/>
                                        </a:lnTo>
                                        <a:lnTo>
                                          <a:pt x="922" y="2506"/>
                                        </a:lnTo>
                                        <a:lnTo>
                                          <a:pt x="950" y="2464"/>
                                        </a:lnTo>
                                        <a:lnTo>
                                          <a:pt x="922" y="2450"/>
                                        </a:lnTo>
                                        <a:lnTo>
                                          <a:pt x="936" y="2464"/>
                                        </a:lnTo>
                                        <a:lnTo>
                                          <a:pt x="964" y="2435"/>
                                        </a:lnTo>
                                        <a:lnTo>
                                          <a:pt x="978" y="2435"/>
                                        </a:lnTo>
                                        <a:lnTo>
                                          <a:pt x="978" y="2435"/>
                                        </a:lnTo>
                                        <a:lnTo>
                                          <a:pt x="992" y="2379"/>
                                        </a:lnTo>
                                        <a:lnTo>
                                          <a:pt x="1007" y="2336"/>
                                        </a:lnTo>
                                        <a:lnTo>
                                          <a:pt x="1007" y="2336"/>
                                        </a:lnTo>
                                        <a:lnTo>
                                          <a:pt x="1007" y="2322"/>
                                        </a:lnTo>
                                        <a:lnTo>
                                          <a:pt x="1007" y="2294"/>
                                        </a:lnTo>
                                        <a:lnTo>
                                          <a:pt x="1007" y="2266"/>
                                        </a:lnTo>
                                        <a:lnTo>
                                          <a:pt x="1007" y="2237"/>
                                        </a:lnTo>
                                        <a:lnTo>
                                          <a:pt x="1007" y="2209"/>
                                        </a:lnTo>
                                        <a:lnTo>
                                          <a:pt x="1007" y="2209"/>
                                        </a:lnTo>
                                        <a:lnTo>
                                          <a:pt x="992" y="2195"/>
                                        </a:lnTo>
                                        <a:lnTo>
                                          <a:pt x="978" y="2181"/>
                                        </a:lnTo>
                                        <a:lnTo>
                                          <a:pt x="964" y="2195"/>
                                        </a:lnTo>
                                        <a:lnTo>
                                          <a:pt x="992" y="2195"/>
                                        </a:lnTo>
                                        <a:lnTo>
                                          <a:pt x="978" y="2166"/>
                                        </a:lnTo>
                                        <a:lnTo>
                                          <a:pt x="978" y="2166"/>
                                        </a:lnTo>
                                        <a:lnTo>
                                          <a:pt x="964" y="2152"/>
                                        </a:lnTo>
                                        <a:lnTo>
                                          <a:pt x="950" y="2138"/>
                                        </a:lnTo>
                                        <a:lnTo>
                                          <a:pt x="936" y="2152"/>
                                        </a:lnTo>
                                        <a:lnTo>
                                          <a:pt x="964" y="2152"/>
                                        </a:lnTo>
                                        <a:lnTo>
                                          <a:pt x="964" y="2124"/>
                                        </a:lnTo>
                                        <a:lnTo>
                                          <a:pt x="964" y="2124"/>
                                        </a:lnTo>
                                        <a:lnTo>
                                          <a:pt x="964" y="2124"/>
                                        </a:lnTo>
                                        <a:lnTo>
                                          <a:pt x="936" y="2082"/>
                                        </a:lnTo>
                                        <a:lnTo>
                                          <a:pt x="922" y="2067"/>
                                        </a:lnTo>
                                        <a:lnTo>
                                          <a:pt x="922" y="2067"/>
                                        </a:lnTo>
                                        <a:lnTo>
                                          <a:pt x="879" y="2039"/>
                                        </a:lnTo>
                                        <a:lnTo>
                                          <a:pt x="836" y="2011"/>
                                        </a:lnTo>
                                        <a:lnTo>
                                          <a:pt x="794" y="1982"/>
                                        </a:lnTo>
                                        <a:lnTo>
                                          <a:pt x="751" y="1968"/>
                                        </a:lnTo>
                                        <a:lnTo>
                                          <a:pt x="709" y="1954"/>
                                        </a:lnTo>
                                        <a:lnTo>
                                          <a:pt x="709" y="1954"/>
                                        </a:lnTo>
                                        <a:lnTo>
                                          <a:pt x="695" y="1954"/>
                                        </a:lnTo>
                                        <a:lnTo>
                                          <a:pt x="638" y="1954"/>
                                        </a:lnTo>
                                        <a:lnTo>
                                          <a:pt x="595" y="1954"/>
                                        </a:lnTo>
                                        <a:lnTo>
                                          <a:pt x="595" y="1954"/>
                                        </a:lnTo>
                                        <a:lnTo>
                                          <a:pt x="595" y="1954"/>
                                        </a:lnTo>
                                        <a:lnTo>
                                          <a:pt x="553" y="1968"/>
                                        </a:lnTo>
                                        <a:lnTo>
                                          <a:pt x="510" y="1982"/>
                                        </a:lnTo>
                                        <a:lnTo>
                                          <a:pt x="510" y="1982"/>
                                        </a:lnTo>
                                        <a:lnTo>
                                          <a:pt x="496" y="1982"/>
                                        </a:lnTo>
                                        <a:lnTo>
                                          <a:pt x="482" y="1997"/>
                                        </a:lnTo>
                                        <a:lnTo>
                                          <a:pt x="496" y="2011"/>
                                        </a:lnTo>
                                        <a:lnTo>
                                          <a:pt x="496" y="1997"/>
                                        </a:lnTo>
                                        <a:lnTo>
                                          <a:pt x="482" y="1997"/>
                                        </a:lnTo>
                                        <a:lnTo>
                                          <a:pt x="468" y="1997"/>
                                        </a:lnTo>
                                        <a:lnTo>
                                          <a:pt x="468" y="2011"/>
                                        </a:lnTo>
                                        <a:lnTo>
                                          <a:pt x="453" y="2039"/>
                                        </a:lnTo>
                                        <a:lnTo>
                                          <a:pt x="468" y="2039"/>
                                        </a:lnTo>
                                        <a:lnTo>
                                          <a:pt x="453" y="2025"/>
                                        </a:lnTo>
                                        <a:lnTo>
                                          <a:pt x="439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4520"/>
                                  <a:ext cx="658440" cy="38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800"/>
                                    <a:ext cx="652320" cy="38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70" h="2492">
                                        <a:moveTo>
                                          <a:pt x="1844" y="2393"/>
                                        </a:moveTo>
                                        <a:lnTo>
                                          <a:pt x="1873" y="2393"/>
                                        </a:lnTo>
                                        <a:lnTo>
                                          <a:pt x="1915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958" y="2364"/>
                                        </a:lnTo>
                                        <a:lnTo>
                                          <a:pt x="1972" y="2336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08"/>
                                        </a:lnTo>
                                        <a:lnTo>
                                          <a:pt x="2000" y="2279"/>
                                        </a:lnTo>
                                        <a:lnTo>
                                          <a:pt x="2000" y="2251"/>
                                        </a:lnTo>
                                        <a:lnTo>
                                          <a:pt x="1986" y="2223"/>
                                        </a:lnTo>
                                        <a:lnTo>
                                          <a:pt x="1986" y="2194"/>
                                        </a:lnTo>
                                        <a:lnTo>
                                          <a:pt x="1972" y="2166"/>
                                        </a:lnTo>
                                        <a:lnTo>
                                          <a:pt x="1944" y="2138"/>
                                        </a:lnTo>
                                        <a:lnTo>
                                          <a:pt x="1929" y="2095"/>
                                        </a:lnTo>
                                        <a:lnTo>
                                          <a:pt x="1901" y="2067"/>
                                        </a:lnTo>
                                        <a:lnTo>
                                          <a:pt x="1873" y="2024"/>
                                        </a:lnTo>
                                        <a:lnTo>
                                          <a:pt x="1844" y="2010"/>
                                        </a:lnTo>
                                        <a:lnTo>
                                          <a:pt x="1830" y="1982"/>
                                        </a:lnTo>
                                        <a:lnTo>
                                          <a:pt x="1830" y="1968"/>
                                        </a:lnTo>
                                        <a:lnTo>
                                          <a:pt x="1816" y="1939"/>
                                        </a:lnTo>
                                        <a:lnTo>
                                          <a:pt x="1802" y="1897"/>
                                        </a:lnTo>
                                        <a:lnTo>
                                          <a:pt x="1788" y="1855"/>
                                        </a:lnTo>
                                        <a:lnTo>
                                          <a:pt x="1788" y="1812"/>
                                        </a:lnTo>
                                        <a:lnTo>
                                          <a:pt x="1802" y="1755"/>
                                        </a:lnTo>
                                        <a:lnTo>
                                          <a:pt x="1816" y="1713"/>
                                        </a:lnTo>
                                        <a:lnTo>
                                          <a:pt x="1844" y="1670"/>
                                        </a:lnTo>
                                        <a:lnTo>
                                          <a:pt x="1873" y="1628"/>
                                        </a:lnTo>
                                        <a:lnTo>
                                          <a:pt x="1901" y="1600"/>
                                        </a:lnTo>
                                        <a:lnTo>
                                          <a:pt x="1944" y="1557"/>
                                        </a:lnTo>
                                        <a:lnTo>
                                          <a:pt x="1986" y="1529"/>
                                        </a:lnTo>
                                        <a:lnTo>
                                          <a:pt x="2029" y="1515"/>
                                        </a:lnTo>
                                        <a:lnTo>
                                          <a:pt x="2085" y="1486"/>
                                        </a:lnTo>
                                        <a:lnTo>
                                          <a:pt x="2128" y="1472"/>
                                        </a:lnTo>
                                        <a:lnTo>
                                          <a:pt x="2185" y="1472"/>
                                        </a:lnTo>
                                        <a:lnTo>
                                          <a:pt x="2241" y="1472"/>
                                        </a:lnTo>
                                        <a:lnTo>
                                          <a:pt x="2284" y="1486"/>
                                        </a:lnTo>
                                        <a:lnTo>
                                          <a:pt x="2341" y="1515"/>
                                        </a:lnTo>
                                        <a:lnTo>
                                          <a:pt x="2369" y="1529"/>
                                        </a:lnTo>
                                        <a:lnTo>
                                          <a:pt x="2412" y="1571"/>
                                        </a:lnTo>
                                        <a:lnTo>
                                          <a:pt x="2440" y="1600"/>
                                        </a:lnTo>
                                        <a:lnTo>
                                          <a:pt x="2468" y="1628"/>
                                        </a:lnTo>
                                        <a:lnTo>
                                          <a:pt x="2497" y="1670"/>
                                        </a:lnTo>
                                        <a:lnTo>
                                          <a:pt x="2511" y="1727"/>
                                        </a:lnTo>
                                        <a:lnTo>
                                          <a:pt x="2525" y="1770"/>
                                        </a:lnTo>
                                        <a:lnTo>
                                          <a:pt x="2539" y="1812"/>
                                        </a:lnTo>
                                        <a:lnTo>
                                          <a:pt x="2539" y="1855"/>
                                        </a:lnTo>
                                        <a:lnTo>
                                          <a:pt x="2525" y="1897"/>
                                        </a:lnTo>
                                        <a:lnTo>
                                          <a:pt x="2511" y="1939"/>
                                        </a:lnTo>
                                        <a:lnTo>
                                          <a:pt x="2497" y="1982"/>
                                        </a:lnTo>
                                        <a:lnTo>
                                          <a:pt x="2468" y="2010"/>
                                        </a:lnTo>
                                        <a:lnTo>
                                          <a:pt x="2412" y="2067"/>
                                        </a:lnTo>
                                        <a:lnTo>
                                          <a:pt x="2355" y="2124"/>
                                        </a:lnTo>
                                        <a:lnTo>
                                          <a:pt x="2341" y="2152"/>
                                        </a:lnTo>
                                        <a:lnTo>
                                          <a:pt x="2327" y="2180"/>
                                        </a:lnTo>
                                        <a:lnTo>
                                          <a:pt x="2312" y="2194"/>
                                        </a:lnTo>
                                        <a:lnTo>
                                          <a:pt x="2298" y="2223"/>
                                        </a:lnTo>
                                        <a:lnTo>
                                          <a:pt x="2298" y="2251"/>
                                        </a:lnTo>
                                        <a:lnTo>
                                          <a:pt x="2298" y="2265"/>
                                        </a:lnTo>
                                        <a:lnTo>
                                          <a:pt x="2298" y="2293"/>
                                        </a:lnTo>
                                        <a:lnTo>
                                          <a:pt x="2298" y="2308"/>
                                        </a:lnTo>
                                        <a:lnTo>
                                          <a:pt x="2312" y="2322"/>
                                        </a:lnTo>
                                        <a:lnTo>
                                          <a:pt x="2327" y="2350"/>
                                        </a:lnTo>
                                        <a:lnTo>
                                          <a:pt x="2341" y="2364"/>
                                        </a:lnTo>
                                        <a:lnTo>
                                          <a:pt x="2369" y="2393"/>
                                        </a:lnTo>
                                        <a:lnTo>
                                          <a:pt x="2412" y="2407"/>
                                        </a:lnTo>
                                        <a:lnTo>
                                          <a:pt x="2440" y="2435"/>
                                        </a:lnTo>
                                        <a:lnTo>
                                          <a:pt x="2497" y="2449"/>
                                        </a:lnTo>
                                        <a:lnTo>
                                          <a:pt x="2554" y="2463"/>
                                        </a:lnTo>
                                        <a:lnTo>
                                          <a:pt x="2624" y="2477"/>
                                        </a:lnTo>
                                        <a:lnTo>
                                          <a:pt x="2681" y="2477"/>
                                        </a:lnTo>
                                        <a:lnTo>
                                          <a:pt x="2752" y="2492"/>
                                        </a:lnTo>
                                        <a:lnTo>
                                          <a:pt x="2823" y="2492"/>
                                        </a:lnTo>
                                        <a:lnTo>
                                          <a:pt x="2894" y="2492"/>
                                        </a:lnTo>
                                        <a:lnTo>
                                          <a:pt x="2965" y="2492"/>
                                        </a:lnTo>
                                        <a:lnTo>
                                          <a:pt x="3050" y="2477"/>
                                        </a:lnTo>
                                        <a:lnTo>
                                          <a:pt x="3107" y="2477"/>
                                        </a:lnTo>
                                        <a:lnTo>
                                          <a:pt x="3178" y="2463"/>
                                        </a:lnTo>
                                        <a:lnTo>
                                          <a:pt x="3249" y="2449"/>
                                        </a:lnTo>
                                        <a:lnTo>
                                          <a:pt x="3291" y="2421"/>
                                        </a:lnTo>
                                        <a:lnTo>
                                          <a:pt x="3348" y="2393"/>
                                        </a:lnTo>
                                        <a:lnTo>
                                          <a:pt x="3362" y="2364"/>
                                        </a:lnTo>
                                        <a:lnTo>
                                          <a:pt x="3362" y="2336"/>
                                        </a:lnTo>
                                        <a:lnTo>
                                          <a:pt x="3376" y="2322"/>
                                        </a:lnTo>
                                        <a:lnTo>
                                          <a:pt x="3376" y="2293"/>
                                        </a:lnTo>
                                        <a:lnTo>
                                          <a:pt x="3376" y="2237"/>
                                        </a:lnTo>
                                        <a:lnTo>
                                          <a:pt x="3376" y="2180"/>
                                        </a:lnTo>
                                        <a:lnTo>
                                          <a:pt x="3376" y="2109"/>
                                        </a:lnTo>
                                        <a:lnTo>
                                          <a:pt x="3376" y="2039"/>
                                        </a:lnTo>
                                        <a:lnTo>
                                          <a:pt x="3362" y="1982"/>
                                        </a:lnTo>
                                        <a:lnTo>
                                          <a:pt x="3348" y="1911"/>
                                        </a:lnTo>
                                        <a:lnTo>
                                          <a:pt x="3320" y="1784"/>
                                        </a:lnTo>
                                        <a:lnTo>
                                          <a:pt x="3291" y="1656"/>
                                        </a:lnTo>
                                        <a:lnTo>
                                          <a:pt x="3291" y="1600"/>
                                        </a:lnTo>
                                        <a:lnTo>
                                          <a:pt x="3291" y="1543"/>
                                        </a:lnTo>
                                        <a:lnTo>
                                          <a:pt x="3291" y="1501"/>
                                        </a:lnTo>
                                        <a:lnTo>
                                          <a:pt x="3305" y="1458"/>
                                        </a:lnTo>
                                        <a:lnTo>
                                          <a:pt x="3320" y="1430"/>
                                        </a:lnTo>
                                        <a:lnTo>
                                          <a:pt x="3334" y="1387"/>
                                        </a:lnTo>
                                        <a:lnTo>
                                          <a:pt x="3362" y="1359"/>
                                        </a:lnTo>
                                        <a:lnTo>
                                          <a:pt x="3390" y="1345"/>
                                        </a:lnTo>
                                        <a:lnTo>
                                          <a:pt x="3419" y="1316"/>
                                        </a:lnTo>
                                        <a:lnTo>
                                          <a:pt x="3447" y="1288"/>
                                        </a:lnTo>
                                        <a:lnTo>
                                          <a:pt x="3490" y="1274"/>
                                        </a:lnTo>
                                        <a:lnTo>
                                          <a:pt x="3518" y="1260"/>
                                        </a:lnTo>
                                        <a:lnTo>
                                          <a:pt x="3546" y="1260"/>
                                        </a:lnTo>
                                        <a:lnTo>
                                          <a:pt x="3589" y="1246"/>
                                        </a:lnTo>
                                        <a:lnTo>
                                          <a:pt x="3617" y="1246"/>
                                        </a:lnTo>
                                        <a:lnTo>
                                          <a:pt x="3660" y="1260"/>
                                        </a:lnTo>
                                        <a:lnTo>
                                          <a:pt x="3688" y="1260"/>
                                        </a:lnTo>
                                        <a:lnTo>
                                          <a:pt x="3717" y="1288"/>
                                        </a:lnTo>
                                        <a:lnTo>
                                          <a:pt x="3745" y="1302"/>
                                        </a:lnTo>
                                        <a:lnTo>
                                          <a:pt x="3773" y="1331"/>
                                        </a:lnTo>
                                        <a:lnTo>
                                          <a:pt x="3802" y="1359"/>
                                        </a:lnTo>
                                        <a:lnTo>
                                          <a:pt x="3830" y="1373"/>
                                        </a:lnTo>
                                        <a:lnTo>
                                          <a:pt x="3859" y="1401"/>
                                        </a:lnTo>
                                        <a:lnTo>
                                          <a:pt x="3901" y="1416"/>
                                        </a:lnTo>
                                        <a:lnTo>
                                          <a:pt x="3944" y="1416"/>
                                        </a:lnTo>
                                        <a:lnTo>
                                          <a:pt x="3986" y="1416"/>
                                        </a:lnTo>
                                        <a:lnTo>
                                          <a:pt x="4029" y="1401"/>
                                        </a:lnTo>
                                        <a:lnTo>
                                          <a:pt x="4071" y="1387"/>
                                        </a:lnTo>
                                        <a:lnTo>
                                          <a:pt x="4114" y="1373"/>
                                        </a:lnTo>
                                        <a:lnTo>
                                          <a:pt x="4142" y="1345"/>
                                        </a:lnTo>
                                        <a:lnTo>
                                          <a:pt x="4185" y="1331"/>
                                        </a:lnTo>
                                        <a:lnTo>
                                          <a:pt x="4213" y="1302"/>
                                        </a:lnTo>
                                        <a:lnTo>
                                          <a:pt x="4227" y="1274"/>
                                        </a:lnTo>
                                        <a:lnTo>
                                          <a:pt x="4256" y="1232"/>
                                        </a:lnTo>
                                        <a:lnTo>
                                          <a:pt x="4256" y="1189"/>
                                        </a:lnTo>
                                        <a:lnTo>
                                          <a:pt x="4270" y="1161"/>
                                        </a:lnTo>
                                        <a:lnTo>
                                          <a:pt x="4256" y="1104"/>
                                        </a:lnTo>
                                        <a:lnTo>
                                          <a:pt x="4256" y="1047"/>
                                        </a:lnTo>
                                        <a:lnTo>
                                          <a:pt x="4227" y="1005"/>
                                        </a:lnTo>
                                        <a:lnTo>
                                          <a:pt x="4213" y="963"/>
                                        </a:lnTo>
                                        <a:lnTo>
                                          <a:pt x="4185" y="920"/>
                                        </a:lnTo>
                                        <a:lnTo>
                                          <a:pt x="4142" y="892"/>
                                        </a:lnTo>
                                        <a:lnTo>
                                          <a:pt x="4114" y="878"/>
                                        </a:lnTo>
                                        <a:lnTo>
                                          <a:pt x="4071" y="849"/>
                                        </a:lnTo>
                                        <a:lnTo>
                                          <a:pt x="4029" y="835"/>
                                        </a:lnTo>
                                        <a:lnTo>
                                          <a:pt x="3986" y="821"/>
                                        </a:lnTo>
                                        <a:lnTo>
                                          <a:pt x="3944" y="821"/>
                                        </a:lnTo>
                                        <a:lnTo>
                                          <a:pt x="3901" y="821"/>
                                        </a:lnTo>
                                        <a:lnTo>
                                          <a:pt x="3859" y="835"/>
                                        </a:lnTo>
                                        <a:lnTo>
                                          <a:pt x="3830" y="849"/>
                                        </a:lnTo>
                                        <a:lnTo>
                                          <a:pt x="3802" y="863"/>
                                        </a:lnTo>
                                        <a:lnTo>
                                          <a:pt x="3773" y="878"/>
                                        </a:lnTo>
                                        <a:lnTo>
                                          <a:pt x="3745" y="906"/>
                                        </a:lnTo>
                                        <a:lnTo>
                                          <a:pt x="3717" y="920"/>
                                        </a:lnTo>
                                        <a:lnTo>
                                          <a:pt x="3674" y="934"/>
                                        </a:lnTo>
                                        <a:lnTo>
                                          <a:pt x="3646" y="948"/>
                                        </a:lnTo>
                                        <a:lnTo>
                                          <a:pt x="3603" y="948"/>
                                        </a:lnTo>
                                        <a:lnTo>
                                          <a:pt x="3561" y="948"/>
                                        </a:lnTo>
                                        <a:lnTo>
                                          <a:pt x="3518" y="948"/>
                                        </a:lnTo>
                                        <a:lnTo>
                                          <a:pt x="3490" y="948"/>
                                        </a:lnTo>
                                        <a:lnTo>
                                          <a:pt x="3447" y="934"/>
                                        </a:lnTo>
                                        <a:lnTo>
                                          <a:pt x="3405" y="920"/>
                                        </a:lnTo>
                                        <a:lnTo>
                                          <a:pt x="3376" y="920"/>
                                        </a:lnTo>
                                        <a:lnTo>
                                          <a:pt x="3348" y="892"/>
                                        </a:lnTo>
                                        <a:lnTo>
                                          <a:pt x="3320" y="878"/>
                                        </a:lnTo>
                                        <a:lnTo>
                                          <a:pt x="3291" y="849"/>
                                        </a:lnTo>
                                        <a:lnTo>
                                          <a:pt x="3291" y="821"/>
                                        </a:lnTo>
                                        <a:lnTo>
                                          <a:pt x="3277" y="793"/>
                                        </a:lnTo>
                                        <a:lnTo>
                                          <a:pt x="3277" y="750"/>
                                        </a:lnTo>
                                        <a:lnTo>
                                          <a:pt x="3277" y="665"/>
                                        </a:lnTo>
                                        <a:lnTo>
                                          <a:pt x="3277" y="566"/>
                                        </a:lnTo>
                                        <a:lnTo>
                                          <a:pt x="3291" y="453"/>
                                        </a:lnTo>
                                        <a:lnTo>
                                          <a:pt x="3305" y="340"/>
                                        </a:lnTo>
                                        <a:lnTo>
                                          <a:pt x="3320" y="226"/>
                                        </a:lnTo>
                                        <a:lnTo>
                                          <a:pt x="3334" y="141"/>
                                        </a:lnTo>
                                        <a:lnTo>
                                          <a:pt x="3348" y="56"/>
                                        </a:lnTo>
                                        <a:lnTo>
                                          <a:pt x="3334" y="56"/>
                                        </a:lnTo>
                                        <a:lnTo>
                                          <a:pt x="3334" y="56"/>
                                        </a:lnTo>
                                        <a:lnTo>
                                          <a:pt x="3206" y="56"/>
                                        </a:lnTo>
                                        <a:lnTo>
                                          <a:pt x="3078" y="42"/>
                                        </a:lnTo>
                                        <a:lnTo>
                                          <a:pt x="2965" y="42"/>
                                        </a:lnTo>
                                        <a:lnTo>
                                          <a:pt x="2866" y="28"/>
                                        </a:lnTo>
                                        <a:lnTo>
                                          <a:pt x="2766" y="14"/>
                                        </a:lnTo>
                                        <a:lnTo>
                                          <a:pt x="2681" y="14"/>
                                        </a:lnTo>
                                        <a:lnTo>
                                          <a:pt x="2624" y="0"/>
                                        </a:lnTo>
                                        <a:lnTo>
                                          <a:pt x="2582" y="0"/>
                                        </a:lnTo>
                                        <a:lnTo>
                                          <a:pt x="2554" y="0"/>
                                        </a:lnTo>
                                        <a:lnTo>
                                          <a:pt x="2539" y="14"/>
                                        </a:lnTo>
                                        <a:lnTo>
                                          <a:pt x="2511" y="28"/>
                                        </a:lnTo>
                                        <a:lnTo>
                                          <a:pt x="2483" y="56"/>
                                        </a:lnTo>
                                        <a:lnTo>
                                          <a:pt x="2468" y="71"/>
                                        </a:lnTo>
                                        <a:lnTo>
                                          <a:pt x="2440" y="99"/>
                                        </a:lnTo>
                                        <a:lnTo>
                                          <a:pt x="2440" y="141"/>
                                        </a:lnTo>
                                        <a:lnTo>
                                          <a:pt x="2426" y="170"/>
                                        </a:lnTo>
                                        <a:lnTo>
                                          <a:pt x="2412" y="212"/>
                                        </a:lnTo>
                                        <a:lnTo>
                                          <a:pt x="2412" y="255"/>
                                        </a:lnTo>
                                        <a:lnTo>
                                          <a:pt x="2412" y="297"/>
                                        </a:lnTo>
                                        <a:lnTo>
                                          <a:pt x="2426" y="325"/>
                                        </a:lnTo>
                                        <a:lnTo>
                                          <a:pt x="2440" y="368"/>
                                        </a:lnTo>
                                        <a:lnTo>
                                          <a:pt x="2454" y="410"/>
                                        </a:lnTo>
                                        <a:lnTo>
                                          <a:pt x="2483" y="453"/>
                                        </a:lnTo>
                                        <a:lnTo>
                                          <a:pt x="2511" y="481"/>
                                        </a:lnTo>
                                        <a:lnTo>
                                          <a:pt x="2554" y="509"/>
                                        </a:lnTo>
                                        <a:lnTo>
                                          <a:pt x="2568" y="552"/>
                                        </a:lnTo>
                                        <a:lnTo>
                                          <a:pt x="2596" y="609"/>
                                        </a:lnTo>
                                        <a:lnTo>
                                          <a:pt x="2610" y="637"/>
                                        </a:lnTo>
                                        <a:lnTo>
                                          <a:pt x="2610" y="694"/>
                                        </a:lnTo>
                                        <a:lnTo>
                                          <a:pt x="2610" y="736"/>
                                        </a:lnTo>
                                        <a:lnTo>
                                          <a:pt x="2610" y="778"/>
                                        </a:lnTo>
                                        <a:lnTo>
                                          <a:pt x="2582" y="807"/>
                                        </a:lnTo>
                                        <a:lnTo>
                                          <a:pt x="2568" y="849"/>
                                        </a:lnTo>
                                        <a:lnTo>
                                          <a:pt x="2539" y="892"/>
                                        </a:lnTo>
                                        <a:lnTo>
                                          <a:pt x="2511" y="920"/>
                                        </a:lnTo>
                                        <a:lnTo>
                                          <a:pt x="2468" y="948"/>
                                        </a:lnTo>
                                        <a:lnTo>
                                          <a:pt x="2426" y="977"/>
                                        </a:lnTo>
                                        <a:lnTo>
                                          <a:pt x="2369" y="991"/>
                                        </a:lnTo>
                                        <a:lnTo>
                                          <a:pt x="2312" y="1005"/>
                                        </a:lnTo>
                                        <a:lnTo>
                                          <a:pt x="2256" y="1019"/>
                                        </a:lnTo>
                                        <a:lnTo>
                                          <a:pt x="2227" y="1019"/>
                                        </a:lnTo>
                                        <a:lnTo>
                                          <a:pt x="2199" y="1019"/>
                                        </a:lnTo>
                                        <a:lnTo>
                                          <a:pt x="2171" y="1005"/>
                                        </a:lnTo>
                                        <a:lnTo>
                                          <a:pt x="2142" y="1005"/>
                                        </a:lnTo>
                                        <a:lnTo>
                                          <a:pt x="2114" y="991"/>
                                        </a:lnTo>
                                        <a:lnTo>
                                          <a:pt x="2085" y="977"/>
                                        </a:lnTo>
                                        <a:lnTo>
                                          <a:pt x="2071" y="963"/>
                                        </a:lnTo>
                                        <a:lnTo>
                                          <a:pt x="2043" y="948"/>
                                        </a:lnTo>
                                        <a:lnTo>
                                          <a:pt x="2000" y="920"/>
                                        </a:lnTo>
                                        <a:lnTo>
                                          <a:pt x="1972" y="892"/>
                                        </a:lnTo>
                                        <a:lnTo>
                                          <a:pt x="1944" y="849"/>
                                        </a:lnTo>
                                        <a:lnTo>
                                          <a:pt x="1929" y="807"/>
                                        </a:lnTo>
                                        <a:lnTo>
                                          <a:pt x="1915" y="764"/>
                                        </a:lnTo>
                                        <a:lnTo>
                                          <a:pt x="1915" y="708"/>
                                        </a:lnTo>
                                        <a:lnTo>
                                          <a:pt x="1901" y="665"/>
                                        </a:lnTo>
                                        <a:lnTo>
                                          <a:pt x="1915" y="623"/>
                                        </a:lnTo>
                                        <a:lnTo>
                                          <a:pt x="1915" y="566"/>
                                        </a:lnTo>
                                        <a:lnTo>
                                          <a:pt x="1944" y="538"/>
                                        </a:lnTo>
                                        <a:lnTo>
                                          <a:pt x="1958" y="495"/>
                                        </a:lnTo>
                                        <a:lnTo>
                                          <a:pt x="1986" y="467"/>
                                        </a:lnTo>
                                        <a:lnTo>
                                          <a:pt x="2015" y="439"/>
                                        </a:lnTo>
                                        <a:lnTo>
                                          <a:pt x="2029" y="410"/>
                                        </a:lnTo>
                                        <a:lnTo>
                                          <a:pt x="2043" y="382"/>
                                        </a:lnTo>
                                        <a:lnTo>
                                          <a:pt x="2057" y="354"/>
                                        </a:lnTo>
                                        <a:lnTo>
                                          <a:pt x="2071" y="325"/>
                                        </a:lnTo>
                                        <a:lnTo>
                                          <a:pt x="2071" y="297"/>
                                        </a:lnTo>
                                        <a:lnTo>
                                          <a:pt x="2071" y="269"/>
                                        </a:lnTo>
                                        <a:lnTo>
                                          <a:pt x="2057" y="240"/>
                                        </a:lnTo>
                                        <a:lnTo>
                                          <a:pt x="2043" y="212"/>
                                        </a:lnTo>
                                        <a:lnTo>
                                          <a:pt x="2029" y="184"/>
                                        </a:lnTo>
                                        <a:lnTo>
                                          <a:pt x="2000" y="156"/>
                                        </a:lnTo>
                                        <a:lnTo>
                                          <a:pt x="1958" y="141"/>
                                        </a:lnTo>
                                        <a:lnTo>
                                          <a:pt x="1915" y="113"/>
                                        </a:lnTo>
                                        <a:lnTo>
                                          <a:pt x="1873" y="99"/>
                                        </a:lnTo>
                                        <a:lnTo>
                                          <a:pt x="1816" y="71"/>
                                        </a:lnTo>
                                        <a:lnTo>
                                          <a:pt x="1745" y="56"/>
                                        </a:lnTo>
                                        <a:lnTo>
                                          <a:pt x="1674" y="56"/>
                                        </a:lnTo>
                                        <a:lnTo>
                                          <a:pt x="1575" y="42"/>
                                        </a:lnTo>
                                        <a:lnTo>
                                          <a:pt x="1461" y="42"/>
                                        </a:lnTo>
                                        <a:lnTo>
                                          <a:pt x="1348" y="56"/>
                                        </a:lnTo>
                                        <a:lnTo>
                                          <a:pt x="1220" y="56"/>
                                        </a:lnTo>
                                        <a:lnTo>
                                          <a:pt x="1107" y="71"/>
                                        </a:lnTo>
                                        <a:lnTo>
                                          <a:pt x="1007" y="85"/>
                                        </a:lnTo>
                                        <a:lnTo>
                                          <a:pt x="936" y="99"/>
                                        </a:lnTo>
                                        <a:lnTo>
                                          <a:pt x="951" y="184"/>
                                        </a:lnTo>
                                        <a:lnTo>
                                          <a:pt x="993" y="283"/>
                                        </a:lnTo>
                                        <a:lnTo>
                                          <a:pt x="1022" y="410"/>
                                        </a:lnTo>
                                        <a:lnTo>
                                          <a:pt x="1050" y="538"/>
                                        </a:lnTo>
                                        <a:lnTo>
                                          <a:pt x="1050" y="594"/>
                                        </a:lnTo>
                                        <a:lnTo>
                                          <a:pt x="1064" y="665"/>
                                        </a:lnTo>
                                        <a:lnTo>
                                          <a:pt x="1064" y="722"/>
                                        </a:lnTo>
                                        <a:lnTo>
                                          <a:pt x="1064" y="778"/>
                                        </a:lnTo>
                                        <a:lnTo>
                                          <a:pt x="1064" y="821"/>
                                        </a:lnTo>
                                        <a:lnTo>
                                          <a:pt x="1050" y="863"/>
                                        </a:lnTo>
                                        <a:lnTo>
                                          <a:pt x="1036" y="878"/>
                                        </a:lnTo>
                                        <a:lnTo>
                                          <a:pt x="1036" y="906"/>
                                        </a:lnTo>
                                        <a:lnTo>
                                          <a:pt x="1022" y="920"/>
                                        </a:lnTo>
                                        <a:lnTo>
                                          <a:pt x="1007" y="920"/>
                                        </a:lnTo>
                                        <a:lnTo>
                                          <a:pt x="993" y="948"/>
                                        </a:lnTo>
                                        <a:lnTo>
                                          <a:pt x="951" y="963"/>
                                        </a:lnTo>
                                        <a:lnTo>
                                          <a:pt x="936" y="977"/>
                                        </a:lnTo>
                                        <a:lnTo>
                                          <a:pt x="894" y="991"/>
                                        </a:lnTo>
                                        <a:lnTo>
                                          <a:pt x="866" y="1005"/>
                                        </a:lnTo>
                                        <a:lnTo>
                                          <a:pt x="837" y="1005"/>
                                        </a:lnTo>
                                        <a:lnTo>
                                          <a:pt x="809" y="1005"/>
                                        </a:lnTo>
                                        <a:lnTo>
                                          <a:pt x="780" y="1005"/>
                                        </a:lnTo>
                                        <a:lnTo>
                                          <a:pt x="752" y="1005"/>
                                        </a:lnTo>
                                        <a:lnTo>
                                          <a:pt x="724" y="1005"/>
                                        </a:lnTo>
                                        <a:lnTo>
                                          <a:pt x="695" y="991"/>
                                        </a:lnTo>
                                        <a:lnTo>
                                          <a:pt x="667" y="991"/>
                                        </a:lnTo>
                                        <a:lnTo>
                                          <a:pt x="639" y="977"/>
                                        </a:lnTo>
                                        <a:lnTo>
                                          <a:pt x="610" y="963"/>
                                        </a:lnTo>
                                        <a:lnTo>
                                          <a:pt x="596" y="948"/>
                                        </a:lnTo>
                                        <a:lnTo>
                                          <a:pt x="582" y="920"/>
                                        </a:lnTo>
                                        <a:lnTo>
                                          <a:pt x="553" y="906"/>
                                        </a:lnTo>
                                        <a:lnTo>
                                          <a:pt x="511" y="878"/>
                                        </a:lnTo>
                                        <a:lnTo>
                                          <a:pt x="468" y="863"/>
                                        </a:lnTo>
                                        <a:lnTo>
                                          <a:pt x="426" y="849"/>
                                        </a:lnTo>
                                        <a:lnTo>
                                          <a:pt x="383" y="849"/>
                                        </a:lnTo>
                                        <a:lnTo>
                                          <a:pt x="341" y="849"/>
                                        </a:lnTo>
                                        <a:lnTo>
                                          <a:pt x="284" y="849"/>
                                        </a:lnTo>
                                        <a:lnTo>
                                          <a:pt x="241" y="863"/>
                                        </a:lnTo>
                                        <a:lnTo>
                                          <a:pt x="199" y="878"/>
                                        </a:lnTo>
                                        <a:lnTo>
                                          <a:pt x="156" y="906"/>
                                        </a:lnTo>
                                        <a:lnTo>
                                          <a:pt x="114" y="948"/>
                                        </a:lnTo>
                                        <a:lnTo>
                                          <a:pt x="71" y="977"/>
                                        </a:lnTo>
                                        <a:lnTo>
                                          <a:pt x="57" y="1005"/>
                                        </a:lnTo>
                                        <a:lnTo>
                                          <a:pt x="43" y="1019"/>
                                        </a:lnTo>
                                        <a:lnTo>
                                          <a:pt x="43" y="1047"/>
                                        </a:lnTo>
                                        <a:lnTo>
                                          <a:pt x="29" y="1076"/>
                                        </a:lnTo>
                                        <a:lnTo>
                                          <a:pt x="14" y="1104"/>
                                        </a:lnTo>
                                        <a:lnTo>
                                          <a:pt x="14" y="1132"/>
                                        </a:lnTo>
                                        <a:lnTo>
                                          <a:pt x="0" y="1175"/>
                                        </a:lnTo>
                                        <a:lnTo>
                                          <a:pt x="0" y="1203"/>
                                        </a:lnTo>
                                        <a:lnTo>
                                          <a:pt x="0" y="1232"/>
                                        </a:lnTo>
                                        <a:lnTo>
                                          <a:pt x="14" y="1260"/>
                                        </a:lnTo>
                                        <a:lnTo>
                                          <a:pt x="14" y="1288"/>
                                        </a:lnTo>
                                        <a:lnTo>
                                          <a:pt x="29" y="1302"/>
                                        </a:lnTo>
                                        <a:lnTo>
                                          <a:pt x="29" y="1331"/>
                                        </a:lnTo>
                                        <a:lnTo>
                                          <a:pt x="43" y="1345"/>
                                        </a:lnTo>
                                        <a:lnTo>
                                          <a:pt x="57" y="1373"/>
                                        </a:lnTo>
                                        <a:lnTo>
                                          <a:pt x="71" y="1387"/>
                                        </a:lnTo>
                                        <a:lnTo>
                                          <a:pt x="100" y="1430"/>
                                        </a:lnTo>
                                        <a:lnTo>
                                          <a:pt x="142" y="1458"/>
                                        </a:lnTo>
                                        <a:lnTo>
                                          <a:pt x="185" y="1472"/>
                                        </a:lnTo>
                                        <a:lnTo>
                                          <a:pt x="227" y="1486"/>
                                        </a:lnTo>
                                        <a:lnTo>
                                          <a:pt x="270" y="1501"/>
                                        </a:lnTo>
                                        <a:lnTo>
                                          <a:pt x="312" y="1515"/>
                                        </a:lnTo>
                                        <a:lnTo>
                                          <a:pt x="369" y="1515"/>
                                        </a:lnTo>
                                        <a:lnTo>
                                          <a:pt x="412" y="1515"/>
                                        </a:lnTo>
                                        <a:lnTo>
                                          <a:pt x="440" y="1501"/>
                                        </a:lnTo>
                                        <a:lnTo>
                                          <a:pt x="483" y="1486"/>
                                        </a:lnTo>
                                        <a:lnTo>
                                          <a:pt x="511" y="1472"/>
                                        </a:lnTo>
                                        <a:lnTo>
                                          <a:pt x="525" y="1444"/>
                                        </a:lnTo>
                                        <a:lnTo>
                                          <a:pt x="553" y="1430"/>
                                        </a:lnTo>
                                        <a:lnTo>
                                          <a:pt x="582" y="1416"/>
                                        </a:lnTo>
                                        <a:lnTo>
                                          <a:pt x="610" y="1401"/>
                                        </a:lnTo>
                                        <a:lnTo>
                                          <a:pt x="639" y="1387"/>
                                        </a:lnTo>
                                        <a:lnTo>
                                          <a:pt x="667" y="1387"/>
                                        </a:lnTo>
                                        <a:lnTo>
                                          <a:pt x="709" y="1387"/>
                                        </a:lnTo>
                                        <a:lnTo>
                                          <a:pt x="738" y="1401"/>
                                        </a:lnTo>
                                        <a:lnTo>
                                          <a:pt x="766" y="1401"/>
                                        </a:lnTo>
                                        <a:lnTo>
                                          <a:pt x="809" y="1416"/>
                                        </a:lnTo>
                                        <a:lnTo>
                                          <a:pt x="837" y="1430"/>
                                        </a:lnTo>
                                        <a:lnTo>
                                          <a:pt x="851" y="1444"/>
                                        </a:lnTo>
                                        <a:lnTo>
                                          <a:pt x="880" y="1472"/>
                                        </a:lnTo>
                                        <a:lnTo>
                                          <a:pt x="894" y="1501"/>
                                        </a:lnTo>
                                        <a:lnTo>
                                          <a:pt x="922" y="1515"/>
                                        </a:lnTo>
                                        <a:lnTo>
                                          <a:pt x="922" y="1543"/>
                                        </a:lnTo>
                                        <a:lnTo>
                                          <a:pt x="936" y="1571"/>
                                        </a:lnTo>
                                        <a:lnTo>
                                          <a:pt x="922" y="1642"/>
                                        </a:lnTo>
                                        <a:lnTo>
                                          <a:pt x="922" y="1727"/>
                                        </a:lnTo>
                                        <a:lnTo>
                                          <a:pt x="908" y="1826"/>
                                        </a:lnTo>
                                        <a:lnTo>
                                          <a:pt x="908" y="1939"/>
                                        </a:lnTo>
                                        <a:lnTo>
                                          <a:pt x="894" y="2067"/>
                                        </a:lnTo>
                                        <a:lnTo>
                                          <a:pt x="894" y="2180"/>
                                        </a:lnTo>
                                        <a:lnTo>
                                          <a:pt x="908" y="2237"/>
                                        </a:lnTo>
                                        <a:lnTo>
                                          <a:pt x="908" y="2293"/>
                                        </a:lnTo>
                                        <a:lnTo>
                                          <a:pt x="922" y="2336"/>
                                        </a:lnTo>
                                        <a:lnTo>
                                          <a:pt x="936" y="2393"/>
                                        </a:lnTo>
                                        <a:lnTo>
                                          <a:pt x="951" y="2407"/>
                                        </a:lnTo>
                                        <a:lnTo>
                                          <a:pt x="993" y="2407"/>
                                        </a:lnTo>
                                        <a:lnTo>
                                          <a:pt x="1036" y="2421"/>
                                        </a:lnTo>
                                        <a:lnTo>
                                          <a:pt x="1078" y="2421"/>
                                        </a:lnTo>
                                        <a:lnTo>
                                          <a:pt x="1192" y="2421"/>
                                        </a:lnTo>
                                        <a:lnTo>
                                          <a:pt x="1305" y="2421"/>
                                        </a:lnTo>
                                        <a:lnTo>
                                          <a:pt x="1447" y="2407"/>
                                        </a:lnTo>
                                        <a:lnTo>
                                          <a:pt x="1575" y="2407"/>
                                        </a:lnTo>
                                        <a:lnTo>
                                          <a:pt x="1717" y="2393"/>
                                        </a:lnTo>
                                        <a:lnTo>
                                          <a:pt x="1844" y="23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8440" cy="38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12" h="2534">
                                        <a:moveTo>
                                          <a:pt x="1887" y="2435"/>
                                        </a:moveTo>
                                        <a:lnTo>
                                          <a:pt x="1901" y="2435"/>
                                        </a:lnTo>
                                        <a:lnTo>
                                          <a:pt x="1901" y="2435"/>
                                        </a:lnTo>
                                        <a:lnTo>
                                          <a:pt x="1943" y="2421"/>
                                        </a:lnTo>
                                        <a:lnTo>
                                          <a:pt x="1929" y="2392"/>
                                        </a:lnTo>
                                        <a:lnTo>
                                          <a:pt x="1929" y="2421"/>
                                        </a:lnTo>
                                        <a:lnTo>
                                          <a:pt x="1943" y="2421"/>
                                        </a:lnTo>
                                        <a:lnTo>
                                          <a:pt x="1958" y="2421"/>
                                        </a:lnTo>
                                        <a:lnTo>
                                          <a:pt x="1958" y="2421"/>
                                        </a:lnTo>
                                        <a:lnTo>
                                          <a:pt x="1986" y="2407"/>
                                        </a:lnTo>
                                        <a:lnTo>
                                          <a:pt x="1986" y="2392"/>
                                        </a:lnTo>
                                        <a:lnTo>
                                          <a:pt x="2000" y="2392"/>
                                        </a:lnTo>
                                        <a:lnTo>
                                          <a:pt x="2014" y="2364"/>
                                        </a:lnTo>
                                        <a:lnTo>
                                          <a:pt x="1986" y="2350"/>
                                        </a:lnTo>
                                        <a:lnTo>
                                          <a:pt x="2000" y="2364"/>
                                        </a:lnTo>
                                        <a:lnTo>
                                          <a:pt x="2014" y="2350"/>
                                        </a:lnTo>
                                        <a:lnTo>
                                          <a:pt x="2029" y="2350"/>
                                        </a:lnTo>
                                        <a:lnTo>
                                          <a:pt x="2029" y="2336"/>
                                        </a:lnTo>
                                        <a:lnTo>
                                          <a:pt x="2029" y="2322"/>
                                        </a:lnTo>
                                        <a:lnTo>
                                          <a:pt x="2000" y="2322"/>
                                        </a:lnTo>
                                        <a:lnTo>
                                          <a:pt x="2029" y="2336"/>
                                        </a:lnTo>
                                        <a:lnTo>
                                          <a:pt x="2043" y="2307"/>
                                        </a:lnTo>
                                        <a:lnTo>
                                          <a:pt x="2043" y="2307"/>
                                        </a:lnTo>
                                        <a:lnTo>
                                          <a:pt x="2043" y="2293"/>
                                        </a:lnTo>
                                        <a:lnTo>
                                          <a:pt x="2043" y="2265"/>
                                        </a:lnTo>
                                        <a:lnTo>
                                          <a:pt x="2043" y="2265"/>
                                        </a:lnTo>
                                        <a:lnTo>
                                          <a:pt x="2043" y="2265"/>
                                        </a:lnTo>
                                        <a:lnTo>
                                          <a:pt x="2029" y="2237"/>
                                        </a:lnTo>
                                        <a:lnTo>
                                          <a:pt x="2000" y="2237"/>
                                        </a:lnTo>
                                        <a:lnTo>
                                          <a:pt x="2029" y="2237"/>
                                        </a:lnTo>
                                        <a:lnTo>
                                          <a:pt x="2029" y="2208"/>
                                        </a:lnTo>
                                        <a:lnTo>
                                          <a:pt x="2029" y="2208"/>
                                        </a:lnTo>
                                        <a:lnTo>
                                          <a:pt x="2029" y="2208"/>
                                        </a:lnTo>
                                        <a:lnTo>
                                          <a:pt x="2014" y="2180"/>
                                        </a:lnTo>
                                        <a:lnTo>
                                          <a:pt x="2014" y="2180"/>
                                        </a:lnTo>
                                        <a:lnTo>
                                          <a:pt x="2000" y="2166"/>
                                        </a:lnTo>
                                        <a:lnTo>
                                          <a:pt x="1972" y="2138"/>
                                        </a:lnTo>
                                        <a:lnTo>
                                          <a:pt x="1958" y="2152"/>
                                        </a:lnTo>
                                        <a:lnTo>
                                          <a:pt x="1986" y="2152"/>
                                        </a:lnTo>
                                        <a:lnTo>
                                          <a:pt x="1972" y="2109"/>
                                        </a:lnTo>
                                        <a:lnTo>
                                          <a:pt x="1972" y="2109"/>
                                        </a:lnTo>
                                        <a:lnTo>
                                          <a:pt x="1958" y="2095"/>
                                        </a:lnTo>
                                        <a:lnTo>
                                          <a:pt x="1929" y="2067"/>
                                        </a:lnTo>
                                        <a:lnTo>
                                          <a:pt x="1915" y="2081"/>
                                        </a:lnTo>
                                        <a:lnTo>
                                          <a:pt x="1943" y="2081"/>
                                        </a:lnTo>
                                        <a:lnTo>
                                          <a:pt x="1915" y="2038"/>
                                        </a:lnTo>
                                        <a:lnTo>
                                          <a:pt x="1901" y="2024"/>
                                        </a:lnTo>
                                        <a:lnTo>
                                          <a:pt x="1901" y="2024"/>
                                        </a:lnTo>
                                        <a:lnTo>
                                          <a:pt x="1872" y="2010"/>
                                        </a:lnTo>
                                        <a:lnTo>
                                          <a:pt x="1858" y="2024"/>
                                        </a:lnTo>
                                        <a:lnTo>
                                          <a:pt x="1887" y="2024"/>
                                        </a:lnTo>
                                        <a:lnTo>
                                          <a:pt x="1872" y="1996"/>
                                        </a:lnTo>
                                        <a:lnTo>
                                          <a:pt x="1844" y="1996"/>
                                        </a:lnTo>
                                        <a:lnTo>
                                          <a:pt x="1872" y="1996"/>
                                        </a:lnTo>
                                        <a:lnTo>
                                          <a:pt x="1872" y="1982"/>
                                        </a:lnTo>
                                        <a:lnTo>
                                          <a:pt x="1872" y="1982"/>
                                        </a:lnTo>
                                        <a:lnTo>
                                          <a:pt x="1872" y="1982"/>
                                        </a:lnTo>
                                        <a:lnTo>
                                          <a:pt x="1858" y="1953"/>
                                        </a:lnTo>
                                        <a:lnTo>
                                          <a:pt x="1844" y="1911"/>
                                        </a:lnTo>
                                        <a:lnTo>
                                          <a:pt x="1830" y="1869"/>
                                        </a:lnTo>
                                        <a:lnTo>
                                          <a:pt x="1802" y="1869"/>
                                        </a:lnTo>
                                        <a:lnTo>
                                          <a:pt x="1830" y="1869"/>
                                        </a:lnTo>
                                        <a:lnTo>
                                          <a:pt x="1830" y="1826"/>
                                        </a:lnTo>
                                        <a:lnTo>
                                          <a:pt x="1802" y="1826"/>
                                        </a:lnTo>
                                        <a:lnTo>
                                          <a:pt x="1830" y="1840"/>
                                        </a:lnTo>
                                        <a:lnTo>
                                          <a:pt x="1844" y="1784"/>
                                        </a:lnTo>
                                        <a:lnTo>
                                          <a:pt x="1858" y="1741"/>
                                        </a:lnTo>
                                        <a:lnTo>
                                          <a:pt x="1887" y="1699"/>
                                        </a:lnTo>
                                        <a:lnTo>
                                          <a:pt x="1915" y="1656"/>
                                        </a:lnTo>
                                        <a:lnTo>
                                          <a:pt x="1887" y="1642"/>
                                        </a:lnTo>
                                        <a:lnTo>
                                          <a:pt x="1901" y="1656"/>
                                        </a:lnTo>
                                        <a:lnTo>
                                          <a:pt x="1929" y="1628"/>
                                        </a:lnTo>
                                        <a:lnTo>
                                          <a:pt x="1972" y="1585"/>
                                        </a:lnTo>
                                        <a:lnTo>
                                          <a:pt x="1958" y="1571"/>
                                        </a:lnTo>
                                        <a:lnTo>
                                          <a:pt x="1972" y="1600"/>
                                        </a:lnTo>
                                        <a:lnTo>
                                          <a:pt x="2014" y="1571"/>
                                        </a:lnTo>
                                        <a:lnTo>
                                          <a:pt x="2057" y="1557"/>
                                        </a:lnTo>
                                        <a:lnTo>
                                          <a:pt x="2114" y="1529"/>
                                        </a:lnTo>
                                        <a:lnTo>
                                          <a:pt x="2156" y="1515"/>
                                        </a:lnTo>
                                        <a:lnTo>
                                          <a:pt x="2142" y="1486"/>
                                        </a:lnTo>
                                        <a:lnTo>
                                          <a:pt x="2142" y="1515"/>
                                        </a:lnTo>
                                        <a:lnTo>
                                          <a:pt x="2199" y="1515"/>
                                        </a:lnTo>
                                        <a:lnTo>
                                          <a:pt x="2255" y="1515"/>
                                        </a:lnTo>
                                        <a:lnTo>
                                          <a:pt x="2255" y="1486"/>
                                        </a:lnTo>
                                        <a:lnTo>
                                          <a:pt x="2255" y="1515"/>
                                        </a:lnTo>
                                        <a:lnTo>
                                          <a:pt x="2298" y="1529"/>
                                        </a:lnTo>
                                        <a:lnTo>
                                          <a:pt x="2355" y="1557"/>
                                        </a:lnTo>
                                        <a:lnTo>
                                          <a:pt x="2383" y="1571"/>
                                        </a:lnTo>
                                        <a:lnTo>
                                          <a:pt x="2383" y="1543"/>
                                        </a:lnTo>
                                        <a:lnTo>
                                          <a:pt x="2369" y="1557"/>
                                        </a:lnTo>
                                        <a:lnTo>
                                          <a:pt x="2412" y="1600"/>
                                        </a:lnTo>
                                        <a:lnTo>
                                          <a:pt x="2440" y="1628"/>
                                        </a:lnTo>
                                        <a:lnTo>
                                          <a:pt x="2468" y="1656"/>
                                        </a:lnTo>
                                        <a:lnTo>
                                          <a:pt x="2482" y="1642"/>
                                        </a:lnTo>
                                        <a:lnTo>
                                          <a:pt x="2468" y="1656"/>
                                        </a:lnTo>
                                        <a:lnTo>
                                          <a:pt x="2497" y="1699"/>
                                        </a:lnTo>
                                        <a:lnTo>
                                          <a:pt x="2511" y="1755"/>
                                        </a:lnTo>
                                        <a:lnTo>
                                          <a:pt x="2525" y="1798"/>
                                        </a:lnTo>
                                        <a:lnTo>
                                          <a:pt x="2539" y="1840"/>
                                        </a:lnTo>
                                        <a:lnTo>
                                          <a:pt x="2553" y="1826"/>
                                        </a:lnTo>
                                        <a:lnTo>
                                          <a:pt x="2539" y="1826"/>
                                        </a:lnTo>
                                        <a:lnTo>
                                          <a:pt x="2539" y="1869"/>
                                        </a:lnTo>
                                        <a:lnTo>
                                          <a:pt x="2553" y="1869"/>
                                        </a:lnTo>
                                        <a:lnTo>
                                          <a:pt x="2539" y="1869"/>
                                        </a:lnTo>
                                        <a:lnTo>
                                          <a:pt x="2525" y="1911"/>
                                        </a:lnTo>
                                        <a:lnTo>
                                          <a:pt x="2511" y="1953"/>
                                        </a:lnTo>
                                        <a:lnTo>
                                          <a:pt x="2497" y="1996"/>
                                        </a:lnTo>
                                        <a:lnTo>
                                          <a:pt x="2511" y="1996"/>
                                        </a:lnTo>
                                        <a:lnTo>
                                          <a:pt x="2497" y="1982"/>
                                        </a:lnTo>
                                        <a:lnTo>
                                          <a:pt x="2468" y="2010"/>
                                        </a:lnTo>
                                        <a:lnTo>
                                          <a:pt x="2412" y="2067"/>
                                        </a:lnTo>
                                        <a:lnTo>
                                          <a:pt x="2355" y="2123"/>
                                        </a:lnTo>
                                        <a:lnTo>
                                          <a:pt x="2355" y="2138"/>
                                        </a:lnTo>
                                        <a:lnTo>
                                          <a:pt x="2355" y="2138"/>
                                        </a:lnTo>
                                        <a:lnTo>
                                          <a:pt x="2341" y="2166"/>
                                        </a:lnTo>
                                        <a:lnTo>
                                          <a:pt x="2326" y="2194"/>
                                        </a:lnTo>
                                        <a:lnTo>
                                          <a:pt x="2341" y="2194"/>
                                        </a:lnTo>
                                        <a:lnTo>
                                          <a:pt x="2326" y="2180"/>
                                        </a:lnTo>
                                        <a:lnTo>
                                          <a:pt x="2312" y="2194"/>
                                        </a:lnTo>
                                        <a:lnTo>
                                          <a:pt x="2312" y="2208"/>
                                        </a:lnTo>
                                        <a:lnTo>
                                          <a:pt x="2312" y="2208"/>
                                        </a:lnTo>
                                        <a:lnTo>
                                          <a:pt x="2298" y="2237"/>
                                        </a:lnTo>
                                        <a:lnTo>
                                          <a:pt x="2298" y="2237"/>
                                        </a:lnTo>
                                        <a:lnTo>
                                          <a:pt x="2298" y="2237"/>
                                        </a:lnTo>
                                        <a:lnTo>
                                          <a:pt x="2298" y="2265"/>
                                        </a:lnTo>
                                        <a:lnTo>
                                          <a:pt x="2298" y="2279"/>
                                        </a:lnTo>
                                        <a:lnTo>
                                          <a:pt x="2298" y="2307"/>
                                        </a:lnTo>
                                        <a:lnTo>
                                          <a:pt x="2298" y="2322"/>
                                        </a:lnTo>
                                        <a:lnTo>
                                          <a:pt x="2298" y="2336"/>
                                        </a:lnTo>
                                        <a:lnTo>
                                          <a:pt x="2298" y="2336"/>
                                        </a:lnTo>
                                        <a:lnTo>
                                          <a:pt x="2312" y="2350"/>
                                        </a:lnTo>
                                        <a:lnTo>
                                          <a:pt x="2326" y="2336"/>
                                        </a:lnTo>
                                        <a:lnTo>
                                          <a:pt x="2312" y="2350"/>
                                        </a:lnTo>
                                        <a:lnTo>
                                          <a:pt x="2326" y="2378"/>
                                        </a:lnTo>
                                        <a:lnTo>
                                          <a:pt x="2326" y="2378"/>
                                        </a:lnTo>
                                        <a:lnTo>
                                          <a:pt x="2326" y="2378"/>
                                        </a:lnTo>
                                        <a:lnTo>
                                          <a:pt x="2341" y="2392"/>
                                        </a:lnTo>
                                        <a:lnTo>
                                          <a:pt x="2369" y="2421"/>
                                        </a:lnTo>
                                        <a:lnTo>
                                          <a:pt x="2383" y="2435"/>
                                        </a:lnTo>
                                        <a:lnTo>
                                          <a:pt x="2383" y="2435"/>
                                        </a:lnTo>
                                        <a:lnTo>
                                          <a:pt x="2426" y="2449"/>
                                        </a:lnTo>
                                        <a:lnTo>
                                          <a:pt x="2426" y="2421"/>
                                        </a:lnTo>
                                        <a:lnTo>
                                          <a:pt x="2412" y="2435"/>
                                        </a:lnTo>
                                        <a:lnTo>
                                          <a:pt x="2440" y="2463"/>
                                        </a:lnTo>
                                        <a:lnTo>
                                          <a:pt x="2440" y="2463"/>
                                        </a:lnTo>
                                        <a:lnTo>
                                          <a:pt x="2454" y="2477"/>
                                        </a:lnTo>
                                        <a:lnTo>
                                          <a:pt x="2511" y="2491"/>
                                        </a:lnTo>
                                        <a:lnTo>
                                          <a:pt x="2568" y="2506"/>
                                        </a:lnTo>
                                        <a:lnTo>
                                          <a:pt x="2638" y="2520"/>
                                        </a:lnTo>
                                        <a:lnTo>
                                          <a:pt x="2695" y="2520"/>
                                        </a:lnTo>
                                        <a:lnTo>
                                          <a:pt x="2766" y="2534"/>
                                        </a:lnTo>
                                        <a:lnTo>
                                          <a:pt x="2837" y="2534"/>
                                        </a:lnTo>
                                        <a:lnTo>
                                          <a:pt x="2908" y="2534"/>
                                        </a:lnTo>
                                        <a:lnTo>
                                          <a:pt x="2979" y="2534"/>
                                        </a:lnTo>
                                        <a:lnTo>
                                          <a:pt x="3064" y="2520"/>
                                        </a:lnTo>
                                        <a:lnTo>
                                          <a:pt x="3121" y="2520"/>
                                        </a:lnTo>
                                        <a:lnTo>
                                          <a:pt x="3192" y="2506"/>
                                        </a:lnTo>
                                        <a:lnTo>
                                          <a:pt x="3263" y="2491"/>
                                        </a:lnTo>
                                        <a:lnTo>
                                          <a:pt x="3277" y="2477"/>
                                        </a:lnTo>
                                        <a:lnTo>
                                          <a:pt x="3277" y="2491"/>
                                        </a:lnTo>
                                        <a:lnTo>
                                          <a:pt x="3319" y="2463"/>
                                        </a:lnTo>
                                        <a:lnTo>
                                          <a:pt x="3376" y="2435"/>
                                        </a:lnTo>
                                        <a:lnTo>
                                          <a:pt x="3376" y="2421"/>
                                        </a:lnTo>
                                        <a:lnTo>
                                          <a:pt x="3390" y="2421"/>
                                        </a:lnTo>
                                        <a:lnTo>
                                          <a:pt x="3404" y="2392"/>
                                        </a:lnTo>
                                        <a:lnTo>
                                          <a:pt x="3404" y="2392"/>
                                        </a:lnTo>
                                        <a:lnTo>
                                          <a:pt x="3404" y="2378"/>
                                        </a:lnTo>
                                        <a:lnTo>
                                          <a:pt x="3404" y="2350"/>
                                        </a:lnTo>
                                        <a:lnTo>
                                          <a:pt x="3376" y="2350"/>
                                        </a:lnTo>
                                        <a:lnTo>
                                          <a:pt x="3390" y="2364"/>
                                        </a:lnTo>
                                        <a:lnTo>
                                          <a:pt x="3404" y="2350"/>
                                        </a:lnTo>
                                        <a:lnTo>
                                          <a:pt x="3419" y="2350"/>
                                        </a:lnTo>
                                        <a:lnTo>
                                          <a:pt x="3419" y="2336"/>
                                        </a:lnTo>
                                        <a:lnTo>
                                          <a:pt x="3419" y="2307"/>
                                        </a:lnTo>
                                        <a:lnTo>
                                          <a:pt x="3419" y="2251"/>
                                        </a:lnTo>
                                        <a:lnTo>
                                          <a:pt x="3419" y="2194"/>
                                        </a:lnTo>
                                        <a:lnTo>
                                          <a:pt x="3419" y="2123"/>
                                        </a:lnTo>
                                        <a:lnTo>
                                          <a:pt x="3419" y="2053"/>
                                        </a:lnTo>
                                        <a:lnTo>
                                          <a:pt x="3419" y="2053"/>
                                        </a:lnTo>
                                        <a:lnTo>
                                          <a:pt x="3419" y="2053"/>
                                        </a:lnTo>
                                        <a:lnTo>
                                          <a:pt x="3404" y="1996"/>
                                        </a:lnTo>
                                        <a:lnTo>
                                          <a:pt x="3376" y="1996"/>
                                        </a:lnTo>
                                        <a:lnTo>
                                          <a:pt x="3404" y="1996"/>
                                        </a:lnTo>
                                        <a:lnTo>
                                          <a:pt x="3390" y="1925"/>
                                        </a:lnTo>
                                        <a:lnTo>
                                          <a:pt x="3376" y="1854"/>
                                        </a:lnTo>
                                        <a:lnTo>
                                          <a:pt x="3390" y="1925"/>
                                        </a:lnTo>
                                        <a:lnTo>
                                          <a:pt x="3362" y="1798"/>
                                        </a:lnTo>
                                        <a:lnTo>
                                          <a:pt x="3334" y="1670"/>
                                        </a:lnTo>
                                        <a:lnTo>
                                          <a:pt x="3305" y="1670"/>
                                        </a:lnTo>
                                        <a:lnTo>
                                          <a:pt x="3334" y="1670"/>
                                        </a:lnTo>
                                        <a:lnTo>
                                          <a:pt x="3334" y="1614"/>
                                        </a:lnTo>
                                        <a:lnTo>
                                          <a:pt x="3334" y="1557"/>
                                        </a:lnTo>
                                        <a:lnTo>
                                          <a:pt x="3334" y="1515"/>
                                        </a:lnTo>
                                        <a:lnTo>
                                          <a:pt x="3305" y="1515"/>
                                        </a:lnTo>
                                        <a:lnTo>
                                          <a:pt x="3334" y="1529"/>
                                        </a:lnTo>
                                        <a:lnTo>
                                          <a:pt x="3348" y="1486"/>
                                        </a:lnTo>
                                        <a:lnTo>
                                          <a:pt x="3362" y="1458"/>
                                        </a:lnTo>
                                        <a:lnTo>
                                          <a:pt x="3376" y="1415"/>
                                        </a:lnTo>
                                        <a:lnTo>
                                          <a:pt x="3348" y="1401"/>
                                        </a:lnTo>
                                        <a:lnTo>
                                          <a:pt x="3362" y="1415"/>
                                        </a:lnTo>
                                        <a:lnTo>
                                          <a:pt x="3390" y="1387"/>
                                        </a:lnTo>
                                        <a:lnTo>
                                          <a:pt x="3376" y="1373"/>
                                        </a:lnTo>
                                        <a:lnTo>
                                          <a:pt x="3390" y="1401"/>
                                        </a:lnTo>
                                        <a:lnTo>
                                          <a:pt x="3419" y="1387"/>
                                        </a:lnTo>
                                        <a:lnTo>
                                          <a:pt x="3419" y="1387"/>
                                        </a:lnTo>
                                        <a:lnTo>
                                          <a:pt x="3419" y="1373"/>
                                        </a:lnTo>
                                        <a:lnTo>
                                          <a:pt x="3447" y="1345"/>
                                        </a:lnTo>
                                        <a:lnTo>
                                          <a:pt x="3475" y="1316"/>
                                        </a:lnTo>
                                        <a:lnTo>
                                          <a:pt x="3461" y="1302"/>
                                        </a:lnTo>
                                        <a:lnTo>
                                          <a:pt x="3475" y="1330"/>
                                        </a:lnTo>
                                        <a:lnTo>
                                          <a:pt x="3518" y="1316"/>
                                        </a:lnTo>
                                        <a:lnTo>
                                          <a:pt x="3546" y="1302"/>
                                        </a:lnTo>
                                        <a:lnTo>
                                          <a:pt x="3532" y="1274"/>
                                        </a:lnTo>
                                        <a:lnTo>
                                          <a:pt x="3532" y="1302"/>
                                        </a:lnTo>
                                        <a:lnTo>
                                          <a:pt x="3560" y="1302"/>
                                        </a:lnTo>
                                        <a:lnTo>
                                          <a:pt x="3575" y="1302"/>
                                        </a:lnTo>
                                        <a:lnTo>
                                          <a:pt x="3575" y="1302"/>
                                        </a:lnTo>
                                        <a:lnTo>
                                          <a:pt x="3617" y="1288"/>
                                        </a:lnTo>
                                        <a:lnTo>
                                          <a:pt x="3603" y="1260"/>
                                        </a:lnTo>
                                        <a:lnTo>
                                          <a:pt x="3603" y="1288"/>
                                        </a:lnTo>
                                        <a:lnTo>
                                          <a:pt x="3631" y="1288"/>
                                        </a:lnTo>
                                        <a:lnTo>
                                          <a:pt x="3631" y="1260"/>
                                        </a:lnTo>
                                        <a:lnTo>
                                          <a:pt x="3631" y="1288"/>
                                        </a:lnTo>
                                        <a:lnTo>
                                          <a:pt x="3674" y="1302"/>
                                        </a:lnTo>
                                        <a:lnTo>
                                          <a:pt x="3674" y="1302"/>
                                        </a:lnTo>
                                        <a:lnTo>
                                          <a:pt x="3674" y="1302"/>
                                        </a:lnTo>
                                        <a:lnTo>
                                          <a:pt x="3702" y="1302"/>
                                        </a:lnTo>
                                        <a:lnTo>
                                          <a:pt x="3702" y="1274"/>
                                        </a:lnTo>
                                        <a:lnTo>
                                          <a:pt x="3688" y="1288"/>
                                        </a:lnTo>
                                        <a:lnTo>
                                          <a:pt x="3717" y="1316"/>
                                        </a:lnTo>
                                        <a:lnTo>
                                          <a:pt x="3731" y="1330"/>
                                        </a:lnTo>
                                        <a:lnTo>
                                          <a:pt x="3731" y="1330"/>
                                        </a:lnTo>
                                        <a:lnTo>
                                          <a:pt x="3759" y="1345"/>
                                        </a:lnTo>
                                        <a:lnTo>
                                          <a:pt x="3759" y="1316"/>
                                        </a:lnTo>
                                        <a:lnTo>
                                          <a:pt x="3745" y="1330"/>
                                        </a:lnTo>
                                        <a:lnTo>
                                          <a:pt x="3773" y="1359"/>
                                        </a:lnTo>
                                        <a:lnTo>
                                          <a:pt x="3802" y="1387"/>
                                        </a:lnTo>
                                        <a:lnTo>
                                          <a:pt x="3816" y="1401"/>
                                        </a:lnTo>
                                        <a:lnTo>
                                          <a:pt x="3816" y="1401"/>
                                        </a:lnTo>
                                        <a:lnTo>
                                          <a:pt x="3844" y="1415"/>
                                        </a:lnTo>
                                        <a:lnTo>
                                          <a:pt x="3844" y="1387"/>
                                        </a:lnTo>
                                        <a:lnTo>
                                          <a:pt x="3830" y="1401"/>
                                        </a:lnTo>
                                        <a:lnTo>
                                          <a:pt x="3858" y="1430"/>
                                        </a:lnTo>
                                        <a:lnTo>
                                          <a:pt x="3873" y="1444"/>
                                        </a:lnTo>
                                        <a:lnTo>
                                          <a:pt x="3873" y="1444"/>
                                        </a:lnTo>
                                        <a:lnTo>
                                          <a:pt x="3915" y="1458"/>
                                        </a:lnTo>
                                        <a:lnTo>
                                          <a:pt x="3915" y="1458"/>
                                        </a:lnTo>
                                        <a:lnTo>
                                          <a:pt x="3915" y="1458"/>
                                        </a:lnTo>
                                        <a:lnTo>
                                          <a:pt x="3958" y="1458"/>
                                        </a:lnTo>
                                        <a:lnTo>
                                          <a:pt x="4000" y="1458"/>
                                        </a:lnTo>
                                        <a:lnTo>
                                          <a:pt x="4000" y="1458"/>
                                        </a:lnTo>
                                        <a:lnTo>
                                          <a:pt x="4014" y="1458"/>
                                        </a:lnTo>
                                        <a:lnTo>
                                          <a:pt x="4057" y="1444"/>
                                        </a:lnTo>
                                        <a:lnTo>
                                          <a:pt x="4100" y="1430"/>
                                        </a:lnTo>
                                        <a:lnTo>
                                          <a:pt x="4142" y="1415"/>
                                        </a:lnTo>
                                        <a:lnTo>
                                          <a:pt x="4142" y="1415"/>
                                        </a:lnTo>
                                        <a:lnTo>
                                          <a:pt x="4142" y="1401"/>
                                        </a:lnTo>
                                        <a:lnTo>
                                          <a:pt x="4170" y="1373"/>
                                        </a:lnTo>
                                        <a:lnTo>
                                          <a:pt x="4156" y="1359"/>
                                        </a:lnTo>
                                        <a:lnTo>
                                          <a:pt x="4170" y="1387"/>
                                        </a:lnTo>
                                        <a:lnTo>
                                          <a:pt x="4213" y="1373"/>
                                        </a:lnTo>
                                        <a:lnTo>
                                          <a:pt x="4213" y="1373"/>
                                        </a:lnTo>
                                        <a:lnTo>
                                          <a:pt x="4213" y="1359"/>
                                        </a:lnTo>
                                        <a:lnTo>
                                          <a:pt x="4241" y="1330"/>
                                        </a:lnTo>
                                        <a:lnTo>
                                          <a:pt x="4256" y="1330"/>
                                        </a:lnTo>
                                        <a:lnTo>
                                          <a:pt x="4256" y="1330"/>
                                        </a:lnTo>
                                        <a:lnTo>
                                          <a:pt x="4270" y="1302"/>
                                        </a:lnTo>
                                        <a:lnTo>
                                          <a:pt x="4298" y="1260"/>
                                        </a:lnTo>
                                        <a:lnTo>
                                          <a:pt x="4298" y="1260"/>
                                        </a:lnTo>
                                        <a:lnTo>
                                          <a:pt x="4298" y="1246"/>
                                        </a:lnTo>
                                        <a:lnTo>
                                          <a:pt x="4298" y="1203"/>
                                        </a:lnTo>
                                        <a:lnTo>
                                          <a:pt x="4270" y="1203"/>
                                        </a:lnTo>
                                        <a:lnTo>
                                          <a:pt x="4298" y="1217"/>
                                        </a:lnTo>
                                        <a:lnTo>
                                          <a:pt x="4312" y="1189"/>
                                        </a:lnTo>
                                        <a:lnTo>
                                          <a:pt x="4312" y="1175"/>
                                        </a:lnTo>
                                        <a:lnTo>
                                          <a:pt x="4312" y="1175"/>
                                        </a:lnTo>
                                        <a:lnTo>
                                          <a:pt x="4298" y="1118"/>
                                        </a:lnTo>
                                        <a:lnTo>
                                          <a:pt x="4270" y="1118"/>
                                        </a:lnTo>
                                        <a:lnTo>
                                          <a:pt x="4298" y="1118"/>
                                        </a:lnTo>
                                        <a:lnTo>
                                          <a:pt x="4298" y="1061"/>
                                        </a:lnTo>
                                        <a:lnTo>
                                          <a:pt x="4298" y="1061"/>
                                        </a:lnTo>
                                        <a:lnTo>
                                          <a:pt x="4298" y="1061"/>
                                        </a:lnTo>
                                        <a:lnTo>
                                          <a:pt x="4270" y="1019"/>
                                        </a:lnTo>
                                        <a:lnTo>
                                          <a:pt x="4256" y="977"/>
                                        </a:lnTo>
                                        <a:lnTo>
                                          <a:pt x="4227" y="934"/>
                                        </a:lnTo>
                                        <a:lnTo>
                                          <a:pt x="4213" y="920"/>
                                        </a:lnTo>
                                        <a:lnTo>
                                          <a:pt x="4213" y="920"/>
                                        </a:lnTo>
                                        <a:lnTo>
                                          <a:pt x="4170" y="892"/>
                                        </a:lnTo>
                                        <a:lnTo>
                                          <a:pt x="4142" y="877"/>
                                        </a:lnTo>
                                        <a:lnTo>
                                          <a:pt x="4100" y="849"/>
                                        </a:lnTo>
                                        <a:lnTo>
                                          <a:pt x="4057" y="835"/>
                                        </a:lnTo>
                                        <a:lnTo>
                                          <a:pt x="4014" y="821"/>
                                        </a:lnTo>
                                        <a:lnTo>
                                          <a:pt x="4014" y="821"/>
                                        </a:lnTo>
                                        <a:lnTo>
                                          <a:pt x="4000" y="821"/>
                                        </a:lnTo>
                                        <a:lnTo>
                                          <a:pt x="3958" y="821"/>
                                        </a:lnTo>
                                        <a:lnTo>
                                          <a:pt x="3915" y="821"/>
                                        </a:lnTo>
                                        <a:lnTo>
                                          <a:pt x="3915" y="821"/>
                                        </a:lnTo>
                                        <a:lnTo>
                                          <a:pt x="3915" y="821"/>
                                        </a:lnTo>
                                        <a:lnTo>
                                          <a:pt x="3873" y="835"/>
                                        </a:lnTo>
                                        <a:lnTo>
                                          <a:pt x="3844" y="849"/>
                                        </a:lnTo>
                                        <a:lnTo>
                                          <a:pt x="3816" y="863"/>
                                        </a:lnTo>
                                        <a:lnTo>
                                          <a:pt x="3787" y="877"/>
                                        </a:lnTo>
                                        <a:lnTo>
                                          <a:pt x="3787" y="877"/>
                                        </a:lnTo>
                                        <a:lnTo>
                                          <a:pt x="3773" y="877"/>
                                        </a:lnTo>
                                        <a:lnTo>
                                          <a:pt x="3745" y="906"/>
                                        </a:lnTo>
                                        <a:lnTo>
                                          <a:pt x="3759" y="920"/>
                                        </a:lnTo>
                                        <a:lnTo>
                                          <a:pt x="3759" y="906"/>
                                        </a:lnTo>
                                        <a:lnTo>
                                          <a:pt x="3731" y="920"/>
                                        </a:lnTo>
                                        <a:lnTo>
                                          <a:pt x="3688" y="934"/>
                                        </a:lnTo>
                                        <a:lnTo>
                                          <a:pt x="3660" y="948"/>
                                        </a:lnTo>
                                        <a:lnTo>
                                          <a:pt x="3660" y="962"/>
                                        </a:lnTo>
                                        <a:lnTo>
                                          <a:pt x="3660" y="948"/>
                                        </a:lnTo>
                                        <a:lnTo>
                                          <a:pt x="3617" y="948"/>
                                        </a:lnTo>
                                        <a:lnTo>
                                          <a:pt x="3575" y="948"/>
                                        </a:lnTo>
                                        <a:lnTo>
                                          <a:pt x="3532" y="948"/>
                                        </a:lnTo>
                                        <a:lnTo>
                                          <a:pt x="3504" y="948"/>
                                        </a:lnTo>
                                        <a:lnTo>
                                          <a:pt x="3504" y="962"/>
                                        </a:lnTo>
                                        <a:lnTo>
                                          <a:pt x="3518" y="948"/>
                                        </a:lnTo>
                                        <a:lnTo>
                                          <a:pt x="3475" y="934"/>
                                        </a:lnTo>
                                        <a:lnTo>
                                          <a:pt x="3433" y="920"/>
                                        </a:lnTo>
                                        <a:lnTo>
                                          <a:pt x="3433" y="920"/>
                                        </a:lnTo>
                                        <a:lnTo>
                                          <a:pt x="3419" y="920"/>
                                        </a:lnTo>
                                        <a:lnTo>
                                          <a:pt x="3390" y="920"/>
                                        </a:lnTo>
                                        <a:lnTo>
                                          <a:pt x="3390" y="934"/>
                                        </a:lnTo>
                                        <a:lnTo>
                                          <a:pt x="3404" y="920"/>
                                        </a:lnTo>
                                        <a:lnTo>
                                          <a:pt x="3376" y="892"/>
                                        </a:lnTo>
                                        <a:lnTo>
                                          <a:pt x="3376" y="892"/>
                                        </a:lnTo>
                                        <a:lnTo>
                                          <a:pt x="3376" y="892"/>
                                        </a:lnTo>
                                        <a:lnTo>
                                          <a:pt x="3348" y="877"/>
                                        </a:lnTo>
                                        <a:lnTo>
                                          <a:pt x="3334" y="892"/>
                                        </a:lnTo>
                                        <a:lnTo>
                                          <a:pt x="3348" y="877"/>
                                        </a:lnTo>
                                        <a:lnTo>
                                          <a:pt x="3319" y="849"/>
                                        </a:lnTo>
                                        <a:lnTo>
                                          <a:pt x="3305" y="863"/>
                                        </a:lnTo>
                                        <a:lnTo>
                                          <a:pt x="3334" y="863"/>
                                        </a:lnTo>
                                        <a:lnTo>
                                          <a:pt x="3334" y="835"/>
                                        </a:lnTo>
                                        <a:lnTo>
                                          <a:pt x="3334" y="835"/>
                                        </a:lnTo>
                                        <a:lnTo>
                                          <a:pt x="3334" y="835"/>
                                        </a:lnTo>
                                        <a:lnTo>
                                          <a:pt x="3319" y="807"/>
                                        </a:lnTo>
                                        <a:lnTo>
                                          <a:pt x="3291" y="807"/>
                                        </a:lnTo>
                                        <a:lnTo>
                                          <a:pt x="3319" y="807"/>
                                        </a:lnTo>
                                        <a:lnTo>
                                          <a:pt x="3319" y="764"/>
                                        </a:lnTo>
                                        <a:lnTo>
                                          <a:pt x="3319" y="679"/>
                                        </a:lnTo>
                                        <a:lnTo>
                                          <a:pt x="3319" y="580"/>
                                        </a:lnTo>
                                        <a:lnTo>
                                          <a:pt x="3334" y="467"/>
                                        </a:lnTo>
                                        <a:lnTo>
                                          <a:pt x="3348" y="354"/>
                                        </a:lnTo>
                                        <a:lnTo>
                                          <a:pt x="3362" y="240"/>
                                        </a:lnTo>
                                        <a:lnTo>
                                          <a:pt x="3376" y="155"/>
                                        </a:lnTo>
                                        <a:lnTo>
                                          <a:pt x="3390" y="70"/>
                                        </a:lnTo>
                                        <a:lnTo>
                                          <a:pt x="3390" y="56"/>
                                        </a:lnTo>
                                        <a:lnTo>
                                          <a:pt x="3362" y="56"/>
                                        </a:lnTo>
                                        <a:lnTo>
                                          <a:pt x="3348" y="56"/>
                                        </a:lnTo>
                                        <a:lnTo>
                                          <a:pt x="3220" y="56"/>
                                        </a:lnTo>
                                        <a:lnTo>
                                          <a:pt x="3092" y="42"/>
                                        </a:lnTo>
                                        <a:lnTo>
                                          <a:pt x="2979" y="42"/>
                                        </a:lnTo>
                                        <a:lnTo>
                                          <a:pt x="2880" y="28"/>
                                        </a:lnTo>
                                        <a:lnTo>
                                          <a:pt x="2780" y="14"/>
                                        </a:lnTo>
                                        <a:lnTo>
                                          <a:pt x="2695" y="14"/>
                                        </a:lnTo>
                                        <a:lnTo>
                                          <a:pt x="2638" y="0"/>
                                        </a:lnTo>
                                        <a:lnTo>
                                          <a:pt x="2596" y="0"/>
                                        </a:lnTo>
                                        <a:lnTo>
                                          <a:pt x="2568" y="0"/>
                                        </a:lnTo>
                                        <a:lnTo>
                                          <a:pt x="2568" y="0"/>
                                        </a:lnTo>
                                        <a:lnTo>
                                          <a:pt x="2553" y="0"/>
                                        </a:lnTo>
                                        <a:lnTo>
                                          <a:pt x="2539" y="14"/>
                                        </a:lnTo>
                                        <a:lnTo>
                                          <a:pt x="2553" y="28"/>
                                        </a:lnTo>
                                        <a:lnTo>
                                          <a:pt x="2553" y="14"/>
                                        </a:lnTo>
                                        <a:lnTo>
                                          <a:pt x="2525" y="28"/>
                                        </a:lnTo>
                                        <a:lnTo>
                                          <a:pt x="2525" y="28"/>
                                        </a:lnTo>
                                        <a:lnTo>
                                          <a:pt x="2511" y="28"/>
                                        </a:lnTo>
                                        <a:lnTo>
                                          <a:pt x="2482" y="56"/>
                                        </a:lnTo>
                                        <a:lnTo>
                                          <a:pt x="2468" y="70"/>
                                        </a:lnTo>
                                        <a:lnTo>
                                          <a:pt x="2440" y="99"/>
                                        </a:lnTo>
                                        <a:lnTo>
                                          <a:pt x="2440" y="113"/>
                                        </a:lnTo>
                                        <a:lnTo>
                                          <a:pt x="2440" y="113"/>
                                        </a:lnTo>
                                        <a:lnTo>
                                          <a:pt x="2440" y="155"/>
                                        </a:lnTo>
                                        <a:lnTo>
                                          <a:pt x="2454" y="155"/>
                                        </a:lnTo>
                                        <a:lnTo>
                                          <a:pt x="2440" y="155"/>
                                        </a:lnTo>
                                        <a:lnTo>
                                          <a:pt x="2426" y="184"/>
                                        </a:lnTo>
                                        <a:lnTo>
                                          <a:pt x="2412" y="226"/>
                                        </a:lnTo>
                                        <a:lnTo>
                                          <a:pt x="2412" y="226"/>
                                        </a:lnTo>
                                        <a:lnTo>
                                          <a:pt x="2412" y="226"/>
                                        </a:lnTo>
                                        <a:lnTo>
                                          <a:pt x="2412" y="269"/>
                                        </a:lnTo>
                                        <a:lnTo>
                                          <a:pt x="2412" y="311"/>
                                        </a:lnTo>
                                        <a:lnTo>
                                          <a:pt x="2412" y="311"/>
                                        </a:lnTo>
                                        <a:lnTo>
                                          <a:pt x="2412" y="325"/>
                                        </a:lnTo>
                                        <a:lnTo>
                                          <a:pt x="2426" y="354"/>
                                        </a:lnTo>
                                        <a:lnTo>
                                          <a:pt x="2440" y="396"/>
                                        </a:lnTo>
                                        <a:lnTo>
                                          <a:pt x="2454" y="439"/>
                                        </a:lnTo>
                                        <a:lnTo>
                                          <a:pt x="2482" y="481"/>
                                        </a:lnTo>
                                        <a:lnTo>
                                          <a:pt x="2482" y="481"/>
                                        </a:lnTo>
                                        <a:lnTo>
                                          <a:pt x="2482" y="481"/>
                                        </a:lnTo>
                                        <a:lnTo>
                                          <a:pt x="2511" y="509"/>
                                        </a:lnTo>
                                        <a:lnTo>
                                          <a:pt x="2525" y="523"/>
                                        </a:lnTo>
                                        <a:lnTo>
                                          <a:pt x="2525" y="523"/>
                                        </a:lnTo>
                                        <a:lnTo>
                                          <a:pt x="2568" y="552"/>
                                        </a:lnTo>
                                        <a:lnTo>
                                          <a:pt x="2568" y="523"/>
                                        </a:lnTo>
                                        <a:lnTo>
                                          <a:pt x="2553" y="538"/>
                                        </a:lnTo>
                                        <a:lnTo>
                                          <a:pt x="2568" y="580"/>
                                        </a:lnTo>
                                        <a:lnTo>
                                          <a:pt x="2596" y="637"/>
                                        </a:lnTo>
                                        <a:lnTo>
                                          <a:pt x="2610" y="665"/>
                                        </a:lnTo>
                                        <a:lnTo>
                                          <a:pt x="2624" y="651"/>
                                        </a:lnTo>
                                        <a:lnTo>
                                          <a:pt x="2610" y="651"/>
                                        </a:lnTo>
                                        <a:lnTo>
                                          <a:pt x="2610" y="708"/>
                                        </a:lnTo>
                                        <a:lnTo>
                                          <a:pt x="2610" y="750"/>
                                        </a:lnTo>
                                        <a:lnTo>
                                          <a:pt x="2610" y="792"/>
                                        </a:lnTo>
                                        <a:lnTo>
                                          <a:pt x="2624" y="792"/>
                                        </a:lnTo>
                                        <a:lnTo>
                                          <a:pt x="2610" y="778"/>
                                        </a:lnTo>
                                        <a:lnTo>
                                          <a:pt x="2582" y="807"/>
                                        </a:lnTo>
                                        <a:lnTo>
                                          <a:pt x="2582" y="821"/>
                                        </a:lnTo>
                                        <a:lnTo>
                                          <a:pt x="2582" y="821"/>
                                        </a:lnTo>
                                        <a:lnTo>
                                          <a:pt x="2568" y="863"/>
                                        </a:lnTo>
                                        <a:lnTo>
                                          <a:pt x="2539" y="906"/>
                                        </a:lnTo>
                                        <a:lnTo>
                                          <a:pt x="2553" y="906"/>
                                        </a:lnTo>
                                        <a:lnTo>
                                          <a:pt x="2539" y="892"/>
                                        </a:lnTo>
                                        <a:lnTo>
                                          <a:pt x="2511" y="920"/>
                                        </a:lnTo>
                                        <a:lnTo>
                                          <a:pt x="2525" y="934"/>
                                        </a:lnTo>
                                        <a:lnTo>
                                          <a:pt x="2525" y="920"/>
                                        </a:lnTo>
                                        <a:lnTo>
                                          <a:pt x="2482" y="948"/>
                                        </a:lnTo>
                                        <a:lnTo>
                                          <a:pt x="2440" y="977"/>
                                        </a:lnTo>
                                        <a:lnTo>
                                          <a:pt x="2440" y="991"/>
                                        </a:lnTo>
                                        <a:lnTo>
                                          <a:pt x="2440" y="977"/>
                                        </a:lnTo>
                                        <a:lnTo>
                                          <a:pt x="2383" y="991"/>
                                        </a:lnTo>
                                        <a:lnTo>
                                          <a:pt x="2326" y="1005"/>
                                        </a:lnTo>
                                        <a:lnTo>
                                          <a:pt x="2270" y="1019"/>
                                        </a:lnTo>
                                        <a:lnTo>
                                          <a:pt x="2241" y="1019"/>
                                        </a:lnTo>
                                        <a:lnTo>
                                          <a:pt x="2213" y="1019"/>
                                        </a:lnTo>
                                        <a:lnTo>
                                          <a:pt x="2213" y="1033"/>
                                        </a:lnTo>
                                        <a:lnTo>
                                          <a:pt x="2227" y="1019"/>
                                        </a:lnTo>
                                        <a:lnTo>
                                          <a:pt x="2199" y="1005"/>
                                        </a:lnTo>
                                        <a:lnTo>
                                          <a:pt x="2199" y="1005"/>
                                        </a:lnTo>
                                        <a:lnTo>
                                          <a:pt x="2185" y="1005"/>
                                        </a:lnTo>
                                        <a:lnTo>
                                          <a:pt x="2156" y="1005"/>
                                        </a:lnTo>
                                        <a:lnTo>
                                          <a:pt x="2156" y="1019"/>
                                        </a:lnTo>
                                        <a:lnTo>
                                          <a:pt x="2170" y="1005"/>
                                        </a:lnTo>
                                        <a:lnTo>
                                          <a:pt x="2142" y="991"/>
                                        </a:lnTo>
                                        <a:lnTo>
                                          <a:pt x="2114" y="977"/>
                                        </a:lnTo>
                                        <a:lnTo>
                                          <a:pt x="2099" y="991"/>
                                        </a:lnTo>
                                        <a:lnTo>
                                          <a:pt x="2114" y="977"/>
                                        </a:lnTo>
                                        <a:lnTo>
                                          <a:pt x="2099" y="962"/>
                                        </a:lnTo>
                                        <a:lnTo>
                                          <a:pt x="2099" y="962"/>
                                        </a:lnTo>
                                        <a:lnTo>
                                          <a:pt x="2099" y="962"/>
                                        </a:lnTo>
                                        <a:lnTo>
                                          <a:pt x="2071" y="948"/>
                                        </a:lnTo>
                                        <a:lnTo>
                                          <a:pt x="2029" y="920"/>
                                        </a:lnTo>
                                        <a:lnTo>
                                          <a:pt x="2014" y="934"/>
                                        </a:lnTo>
                                        <a:lnTo>
                                          <a:pt x="2029" y="920"/>
                                        </a:lnTo>
                                        <a:lnTo>
                                          <a:pt x="2000" y="892"/>
                                        </a:lnTo>
                                        <a:lnTo>
                                          <a:pt x="1986" y="906"/>
                                        </a:lnTo>
                                        <a:lnTo>
                                          <a:pt x="2014" y="906"/>
                                        </a:lnTo>
                                        <a:lnTo>
                                          <a:pt x="1986" y="863"/>
                                        </a:lnTo>
                                        <a:lnTo>
                                          <a:pt x="1972" y="821"/>
                                        </a:lnTo>
                                        <a:lnTo>
                                          <a:pt x="1958" y="778"/>
                                        </a:lnTo>
                                        <a:lnTo>
                                          <a:pt x="1929" y="778"/>
                                        </a:lnTo>
                                        <a:lnTo>
                                          <a:pt x="1958" y="778"/>
                                        </a:lnTo>
                                        <a:lnTo>
                                          <a:pt x="1958" y="722"/>
                                        </a:lnTo>
                                        <a:lnTo>
                                          <a:pt x="1958" y="722"/>
                                        </a:lnTo>
                                        <a:lnTo>
                                          <a:pt x="1958" y="722"/>
                                        </a:lnTo>
                                        <a:lnTo>
                                          <a:pt x="1943" y="679"/>
                                        </a:lnTo>
                                        <a:lnTo>
                                          <a:pt x="1915" y="679"/>
                                        </a:lnTo>
                                        <a:lnTo>
                                          <a:pt x="1943" y="693"/>
                                        </a:lnTo>
                                        <a:lnTo>
                                          <a:pt x="1958" y="651"/>
                                        </a:lnTo>
                                        <a:lnTo>
                                          <a:pt x="1958" y="651"/>
                                        </a:lnTo>
                                        <a:lnTo>
                                          <a:pt x="1958" y="637"/>
                                        </a:lnTo>
                                        <a:lnTo>
                                          <a:pt x="1958" y="580"/>
                                        </a:lnTo>
                                        <a:lnTo>
                                          <a:pt x="1929" y="580"/>
                                        </a:lnTo>
                                        <a:lnTo>
                                          <a:pt x="1943" y="594"/>
                                        </a:lnTo>
                                        <a:lnTo>
                                          <a:pt x="1972" y="566"/>
                                        </a:lnTo>
                                        <a:lnTo>
                                          <a:pt x="1986" y="566"/>
                                        </a:lnTo>
                                        <a:lnTo>
                                          <a:pt x="1986" y="566"/>
                                        </a:lnTo>
                                        <a:lnTo>
                                          <a:pt x="2000" y="523"/>
                                        </a:lnTo>
                                        <a:lnTo>
                                          <a:pt x="1972" y="509"/>
                                        </a:lnTo>
                                        <a:lnTo>
                                          <a:pt x="1986" y="523"/>
                                        </a:lnTo>
                                        <a:lnTo>
                                          <a:pt x="2014" y="495"/>
                                        </a:lnTo>
                                        <a:lnTo>
                                          <a:pt x="2043" y="467"/>
                                        </a:lnTo>
                                        <a:lnTo>
                                          <a:pt x="2057" y="467"/>
                                        </a:lnTo>
                                        <a:lnTo>
                                          <a:pt x="2057" y="467"/>
                                        </a:lnTo>
                                        <a:lnTo>
                                          <a:pt x="2071" y="439"/>
                                        </a:lnTo>
                                        <a:lnTo>
                                          <a:pt x="2085" y="410"/>
                                        </a:lnTo>
                                        <a:lnTo>
                                          <a:pt x="2099" y="382"/>
                                        </a:lnTo>
                                        <a:lnTo>
                                          <a:pt x="2114" y="354"/>
                                        </a:lnTo>
                                        <a:lnTo>
                                          <a:pt x="2114" y="354"/>
                                        </a:lnTo>
                                        <a:lnTo>
                                          <a:pt x="2114" y="339"/>
                                        </a:lnTo>
                                        <a:lnTo>
                                          <a:pt x="2114" y="311"/>
                                        </a:lnTo>
                                        <a:lnTo>
                                          <a:pt x="2114" y="283"/>
                                        </a:lnTo>
                                        <a:lnTo>
                                          <a:pt x="2114" y="283"/>
                                        </a:lnTo>
                                        <a:lnTo>
                                          <a:pt x="2114" y="283"/>
                                        </a:lnTo>
                                        <a:lnTo>
                                          <a:pt x="2099" y="254"/>
                                        </a:lnTo>
                                        <a:lnTo>
                                          <a:pt x="2085" y="226"/>
                                        </a:lnTo>
                                        <a:lnTo>
                                          <a:pt x="2071" y="198"/>
                                        </a:lnTo>
                                        <a:lnTo>
                                          <a:pt x="2071" y="198"/>
                                        </a:lnTo>
                                        <a:lnTo>
                                          <a:pt x="2057" y="184"/>
                                        </a:lnTo>
                                        <a:lnTo>
                                          <a:pt x="2029" y="155"/>
                                        </a:lnTo>
                                        <a:lnTo>
                                          <a:pt x="2029" y="155"/>
                                        </a:lnTo>
                                        <a:lnTo>
                                          <a:pt x="2029" y="155"/>
                                        </a:lnTo>
                                        <a:lnTo>
                                          <a:pt x="1986" y="141"/>
                                        </a:lnTo>
                                        <a:lnTo>
                                          <a:pt x="1943" y="113"/>
                                        </a:lnTo>
                                        <a:lnTo>
                                          <a:pt x="1901" y="99"/>
                                        </a:lnTo>
                                        <a:lnTo>
                                          <a:pt x="1844" y="70"/>
                                        </a:lnTo>
                                        <a:lnTo>
                                          <a:pt x="1844" y="70"/>
                                        </a:lnTo>
                                        <a:lnTo>
                                          <a:pt x="1830" y="70"/>
                                        </a:lnTo>
                                        <a:lnTo>
                                          <a:pt x="1759" y="56"/>
                                        </a:lnTo>
                                        <a:lnTo>
                                          <a:pt x="1688" y="56"/>
                                        </a:lnTo>
                                        <a:lnTo>
                                          <a:pt x="1589" y="42"/>
                                        </a:lnTo>
                                        <a:lnTo>
                                          <a:pt x="1475" y="42"/>
                                        </a:lnTo>
                                        <a:lnTo>
                                          <a:pt x="1362" y="56"/>
                                        </a:lnTo>
                                        <a:lnTo>
                                          <a:pt x="1234" y="56"/>
                                        </a:lnTo>
                                        <a:lnTo>
                                          <a:pt x="1121" y="70"/>
                                        </a:lnTo>
                                        <a:lnTo>
                                          <a:pt x="1021" y="85"/>
                                        </a:lnTo>
                                        <a:lnTo>
                                          <a:pt x="950" y="99"/>
                                        </a:lnTo>
                                        <a:lnTo>
                                          <a:pt x="922" y="99"/>
                                        </a:lnTo>
                                        <a:lnTo>
                                          <a:pt x="936" y="113"/>
                                        </a:lnTo>
                                        <a:lnTo>
                                          <a:pt x="950" y="198"/>
                                        </a:lnTo>
                                        <a:lnTo>
                                          <a:pt x="950" y="212"/>
                                        </a:lnTo>
                                        <a:lnTo>
                                          <a:pt x="950" y="212"/>
                                        </a:lnTo>
                                        <a:lnTo>
                                          <a:pt x="993" y="311"/>
                                        </a:lnTo>
                                        <a:lnTo>
                                          <a:pt x="1021" y="439"/>
                                        </a:lnTo>
                                        <a:lnTo>
                                          <a:pt x="1050" y="566"/>
                                        </a:lnTo>
                                        <a:lnTo>
                                          <a:pt x="1064" y="552"/>
                                        </a:lnTo>
                                        <a:lnTo>
                                          <a:pt x="1050" y="552"/>
                                        </a:lnTo>
                                        <a:lnTo>
                                          <a:pt x="1050" y="608"/>
                                        </a:lnTo>
                                        <a:lnTo>
                                          <a:pt x="1064" y="679"/>
                                        </a:lnTo>
                                        <a:lnTo>
                                          <a:pt x="1064" y="736"/>
                                        </a:lnTo>
                                        <a:lnTo>
                                          <a:pt x="1064" y="792"/>
                                        </a:lnTo>
                                        <a:lnTo>
                                          <a:pt x="1064" y="835"/>
                                        </a:lnTo>
                                        <a:lnTo>
                                          <a:pt x="1078" y="835"/>
                                        </a:lnTo>
                                        <a:lnTo>
                                          <a:pt x="1064" y="835"/>
                                        </a:lnTo>
                                        <a:lnTo>
                                          <a:pt x="1050" y="877"/>
                                        </a:lnTo>
                                        <a:lnTo>
                                          <a:pt x="1064" y="877"/>
                                        </a:lnTo>
                                        <a:lnTo>
                                          <a:pt x="1050" y="863"/>
                                        </a:lnTo>
                                        <a:lnTo>
                                          <a:pt x="1036" y="877"/>
                                        </a:lnTo>
                                        <a:lnTo>
                                          <a:pt x="1036" y="892"/>
                                        </a:lnTo>
                                        <a:lnTo>
                                          <a:pt x="1036" y="892"/>
                                        </a:lnTo>
                                        <a:lnTo>
                                          <a:pt x="1036" y="920"/>
                                        </a:lnTo>
                                        <a:lnTo>
                                          <a:pt x="1050" y="920"/>
                                        </a:lnTo>
                                        <a:lnTo>
                                          <a:pt x="1036" y="906"/>
                                        </a:lnTo>
                                        <a:lnTo>
                                          <a:pt x="1021" y="920"/>
                                        </a:lnTo>
                                        <a:lnTo>
                                          <a:pt x="1036" y="934"/>
                                        </a:lnTo>
                                        <a:lnTo>
                                          <a:pt x="1036" y="920"/>
                                        </a:lnTo>
                                        <a:lnTo>
                                          <a:pt x="1021" y="920"/>
                                        </a:lnTo>
                                        <a:lnTo>
                                          <a:pt x="1007" y="920"/>
                                        </a:lnTo>
                                        <a:lnTo>
                                          <a:pt x="1007" y="934"/>
                                        </a:lnTo>
                                        <a:lnTo>
                                          <a:pt x="993" y="962"/>
                                        </a:lnTo>
                                        <a:lnTo>
                                          <a:pt x="1007" y="962"/>
                                        </a:lnTo>
                                        <a:lnTo>
                                          <a:pt x="1007" y="948"/>
                                        </a:lnTo>
                                        <a:lnTo>
                                          <a:pt x="965" y="962"/>
                                        </a:lnTo>
                                        <a:lnTo>
                                          <a:pt x="965" y="962"/>
                                        </a:lnTo>
                                        <a:lnTo>
                                          <a:pt x="950" y="962"/>
                                        </a:lnTo>
                                        <a:lnTo>
                                          <a:pt x="936" y="977"/>
                                        </a:lnTo>
                                        <a:lnTo>
                                          <a:pt x="950" y="991"/>
                                        </a:lnTo>
                                        <a:lnTo>
                                          <a:pt x="950" y="977"/>
                                        </a:lnTo>
                                        <a:lnTo>
                                          <a:pt x="908" y="991"/>
                                        </a:lnTo>
                                        <a:lnTo>
                                          <a:pt x="880" y="1005"/>
                                        </a:lnTo>
                                        <a:lnTo>
                                          <a:pt x="880" y="1019"/>
                                        </a:lnTo>
                                        <a:lnTo>
                                          <a:pt x="880" y="1005"/>
                                        </a:lnTo>
                                        <a:lnTo>
                                          <a:pt x="851" y="1005"/>
                                        </a:lnTo>
                                        <a:lnTo>
                                          <a:pt x="823" y="1005"/>
                                        </a:lnTo>
                                        <a:lnTo>
                                          <a:pt x="794" y="1005"/>
                                        </a:lnTo>
                                        <a:lnTo>
                                          <a:pt x="766" y="1005"/>
                                        </a:lnTo>
                                        <a:lnTo>
                                          <a:pt x="738" y="1005"/>
                                        </a:lnTo>
                                        <a:lnTo>
                                          <a:pt x="738" y="1019"/>
                                        </a:lnTo>
                                        <a:lnTo>
                                          <a:pt x="752" y="1005"/>
                                        </a:lnTo>
                                        <a:lnTo>
                                          <a:pt x="723" y="991"/>
                                        </a:lnTo>
                                        <a:lnTo>
                                          <a:pt x="723" y="991"/>
                                        </a:lnTo>
                                        <a:lnTo>
                                          <a:pt x="709" y="991"/>
                                        </a:lnTo>
                                        <a:lnTo>
                                          <a:pt x="681" y="991"/>
                                        </a:lnTo>
                                        <a:lnTo>
                                          <a:pt x="681" y="1005"/>
                                        </a:lnTo>
                                        <a:lnTo>
                                          <a:pt x="695" y="991"/>
                                        </a:lnTo>
                                        <a:lnTo>
                                          <a:pt x="667" y="977"/>
                                        </a:lnTo>
                                        <a:lnTo>
                                          <a:pt x="638" y="962"/>
                                        </a:lnTo>
                                        <a:lnTo>
                                          <a:pt x="624" y="977"/>
                                        </a:lnTo>
                                        <a:lnTo>
                                          <a:pt x="638" y="962"/>
                                        </a:lnTo>
                                        <a:lnTo>
                                          <a:pt x="624" y="948"/>
                                        </a:lnTo>
                                        <a:lnTo>
                                          <a:pt x="610" y="962"/>
                                        </a:lnTo>
                                        <a:lnTo>
                                          <a:pt x="638" y="962"/>
                                        </a:lnTo>
                                        <a:lnTo>
                                          <a:pt x="624" y="934"/>
                                        </a:lnTo>
                                        <a:lnTo>
                                          <a:pt x="610" y="920"/>
                                        </a:lnTo>
                                        <a:lnTo>
                                          <a:pt x="610" y="920"/>
                                        </a:lnTo>
                                        <a:lnTo>
                                          <a:pt x="582" y="906"/>
                                        </a:lnTo>
                                        <a:lnTo>
                                          <a:pt x="539" y="877"/>
                                        </a:lnTo>
                                        <a:lnTo>
                                          <a:pt x="497" y="863"/>
                                        </a:lnTo>
                                        <a:lnTo>
                                          <a:pt x="454" y="849"/>
                                        </a:lnTo>
                                        <a:lnTo>
                                          <a:pt x="454" y="849"/>
                                        </a:lnTo>
                                        <a:lnTo>
                                          <a:pt x="440" y="849"/>
                                        </a:lnTo>
                                        <a:lnTo>
                                          <a:pt x="397" y="849"/>
                                        </a:lnTo>
                                        <a:lnTo>
                                          <a:pt x="355" y="849"/>
                                        </a:lnTo>
                                        <a:lnTo>
                                          <a:pt x="298" y="849"/>
                                        </a:lnTo>
                                        <a:lnTo>
                                          <a:pt x="298" y="849"/>
                                        </a:lnTo>
                                        <a:lnTo>
                                          <a:pt x="298" y="849"/>
                                        </a:lnTo>
                                        <a:lnTo>
                                          <a:pt x="255" y="863"/>
                                        </a:lnTo>
                                        <a:lnTo>
                                          <a:pt x="213" y="877"/>
                                        </a:lnTo>
                                        <a:lnTo>
                                          <a:pt x="170" y="906"/>
                                        </a:lnTo>
                                        <a:lnTo>
                                          <a:pt x="170" y="906"/>
                                        </a:lnTo>
                                        <a:lnTo>
                                          <a:pt x="156" y="906"/>
                                        </a:lnTo>
                                        <a:lnTo>
                                          <a:pt x="114" y="948"/>
                                        </a:lnTo>
                                        <a:lnTo>
                                          <a:pt x="128" y="962"/>
                                        </a:lnTo>
                                        <a:lnTo>
                                          <a:pt x="128" y="948"/>
                                        </a:lnTo>
                                        <a:lnTo>
                                          <a:pt x="85" y="977"/>
                                        </a:lnTo>
                                        <a:lnTo>
                                          <a:pt x="71" y="977"/>
                                        </a:lnTo>
                                        <a:lnTo>
                                          <a:pt x="71" y="991"/>
                                        </a:lnTo>
                                        <a:lnTo>
                                          <a:pt x="57" y="1019"/>
                                        </a:lnTo>
                                        <a:lnTo>
                                          <a:pt x="71" y="1019"/>
                                        </a:lnTo>
                                        <a:lnTo>
                                          <a:pt x="57" y="1005"/>
                                        </a:lnTo>
                                        <a:lnTo>
                                          <a:pt x="43" y="1019"/>
                                        </a:lnTo>
                                        <a:lnTo>
                                          <a:pt x="43" y="1033"/>
                                        </a:lnTo>
                                        <a:lnTo>
                                          <a:pt x="43" y="1033"/>
                                        </a:lnTo>
                                        <a:lnTo>
                                          <a:pt x="43" y="1061"/>
                                        </a:lnTo>
                                        <a:lnTo>
                                          <a:pt x="57" y="1061"/>
                                        </a:lnTo>
                                        <a:lnTo>
                                          <a:pt x="43" y="1061"/>
                                        </a:lnTo>
                                        <a:lnTo>
                                          <a:pt x="28" y="1090"/>
                                        </a:lnTo>
                                        <a:lnTo>
                                          <a:pt x="14" y="1118"/>
                                        </a:lnTo>
                                        <a:lnTo>
                                          <a:pt x="14" y="1118"/>
                                        </a:lnTo>
                                        <a:lnTo>
                                          <a:pt x="14" y="1118"/>
                                        </a:lnTo>
                                        <a:lnTo>
                                          <a:pt x="14" y="1146"/>
                                        </a:lnTo>
                                        <a:lnTo>
                                          <a:pt x="28" y="1146"/>
                                        </a:lnTo>
                                        <a:lnTo>
                                          <a:pt x="14" y="1146"/>
                                        </a:lnTo>
                                        <a:lnTo>
                                          <a:pt x="0" y="1189"/>
                                        </a:lnTo>
                                        <a:lnTo>
                                          <a:pt x="0" y="1189"/>
                                        </a:lnTo>
                                        <a:lnTo>
                                          <a:pt x="0" y="1189"/>
                                        </a:lnTo>
                                        <a:lnTo>
                                          <a:pt x="0" y="1217"/>
                                        </a:lnTo>
                                        <a:lnTo>
                                          <a:pt x="0" y="1246"/>
                                        </a:lnTo>
                                        <a:lnTo>
                                          <a:pt x="0" y="1260"/>
                                        </a:lnTo>
                                        <a:lnTo>
                                          <a:pt x="0" y="1260"/>
                                        </a:lnTo>
                                        <a:lnTo>
                                          <a:pt x="14" y="1288"/>
                                        </a:lnTo>
                                        <a:lnTo>
                                          <a:pt x="28" y="1274"/>
                                        </a:lnTo>
                                        <a:lnTo>
                                          <a:pt x="14" y="1274"/>
                                        </a:lnTo>
                                        <a:lnTo>
                                          <a:pt x="14" y="1302"/>
                                        </a:lnTo>
                                        <a:lnTo>
                                          <a:pt x="14" y="1316"/>
                                        </a:lnTo>
                                        <a:lnTo>
                                          <a:pt x="14" y="1316"/>
                                        </a:lnTo>
                                        <a:lnTo>
                                          <a:pt x="28" y="1330"/>
                                        </a:lnTo>
                                        <a:lnTo>
                                          <a:pt x="43" y="1316"/>
                                        </a:lnTo>
                                        <a:lnTo>
                                          <a:pt x="28" y="1316"/>
                                        </a:lnTo>
                                        <a:lnTo>
                                          <a:pt x="28" y="1345"/>
                                        </a:lnTo>
                                        <a:lnTo>
                                          <a:pt x="28" y="1359"/>
                                        </a:lnTo>
                                        <a:lnTo>
                                          <a:pt x="28" y="1359"/>
                                        </a:lnTo>
                                        <a:lnTo>
                                          <a:pt x="43" y="1373"/>
                                        </a:lnTo>
                                        <a:lnTo>
                                          <a:pt x="57" y="1359"/>
                                        </a:lnTo>
                                        <a:lnTo>
                                          <a:pt x="43" y="1373"/>
                                        </a:lnTo>
                                        <a:lnTo>
                                          <a:pt x="57" y="1401"/>
                                        </a:lnTo>
                                        <a:lnTo>
                                          <a:pt x="57" y="1401"/>
                                        </a:lnTo>
                                        <a:lnTo>
                                          <a:pt x="57" y="1401"/>
                                        </a:lnTo>
                                        <a:lnTo>
                                          <a:pt x="71" y="1415"/>
                                        </a:lnTo>
                                        <a:lnTo>
                                          <a:pt x="85" y="1401"/>
                                        </a:lnTo>
                                        <a:lnTo>
                                          <a:pt x="71" y="1415"/>
                                        </a:lnTo>
                                        <a:lnTo>
                                          <a:pt x="99" y="1458"/>
                                        </a:lnTo>
                                        <a:lnTo>
                                          <a:pt x="99" y="1458"/>
                                        </a:lnTo>
                                        <a:lnTo>
                                          <a:pt x="114" y="1472"/>
                                        </a:lnTo>
                                        <a:lnTo>
                                          <a:pt x="156" y="1500"/>
                                        </a:lnTo>
                                        <a:lnTo>
                                          <a:pt x="199" y="1515"/>
                                        </a:lnTo>
                                        <a:lnTo>
                                          <a:pt x="241" y="1529"/>
                                        </a:lnTo>
                                        <a:lnTo>
                                          <a:pt x="284" y="1543"/>
                                        </a:lnTo>
                                        <a:lnTo>
                                          <a:pt x="326" y="1557"/>
                                        </a:lnTo>
                                        <a:lnTo>
                                          <a:pt x="326" y="1557"/>
                                        </a:lnTo>
                                        <a:lnTo>
                                          <a:pt x="326" y="1557"/>
                                        </a:lnTo>
                                        <a:lnTo>
                                          <a:pt x="383" y="1557"/>
                                        </a:lnTo>
                                        <a:lnTo>
                                          <a:pt x="426" y="1557"/>
                                        </a:lnTo>
                                        <a:lnTo>
                                          <a:pt x="426" y="1557"/>
                                        </a:lnTo>
                                        <a:lnTo>
                                          <a:pt x="440" y="1557"/>
                                        </a:lnTo>
                                        <a:lnTo>
                                          <a:pt x="468" y="1543"/>
                                        </a:lnTo>
                                        <a:lnTo>
                                          <a:pt x="511" y="1529"/>
                                        </a:lnTo>
                                        <a:lnTo>
                                          <a:pt x="539" y="1515"/>
                                        </a:lnTo>
                                        <a:lnTo>
                                          <a:pt x="539" y="1500"/>
                                        </a:lnTo>
                                        <a:lnTo>
                                          <a:pt x="553" y="1500"/>
                                        </a:lnTo>
                                        <a:lnTo>
                                          <a:pt x="567" y="1472"/>
                                        </a:lnTo>
                                        <a:lnTo>
                                          <a:pt x="539" y="1458"/>
                                        </a:lnTo>
                                        <a:lnTo>
                                          <a:pt x="553" y="1486"/>
                                        </a:lnTo>
                                        <a:lnTo>
                                          <a:pt x="582" y="1472"/>
                                        </a:lnTo>
                                        <a:lnTo>
                                          <a:pt x="610" y="1458"/>
                                        </a:lnTo>
                                        <a:lnTo>
                                          <a:pt x="638" y="1444"/>
                                        </a:lnTo>
                                        <a:lnTo>
                                          <a:pt x="667" y="1430"/>
                                        </a:lnTo>
                                        <a:lnTo>
                                          <a:pt x="653" y="1401"/>
                                        </a:lnTo>
                                        <a:lnTo>
                                          <a:pt x="653" y="1430"/>
                                        </a:lnTo>
                                        <a:lnTo>
                                          <a:pt x="681" y="1430"/>
                                        </a:lnTo>
                                        <a:lnTo>
                                          <a:pt x="723" y="1430"/>
                                        </a:lnTo>
                                        <a:lnTo>
                                          <a:pt x="723" y="1401"/>
                                        </a:lnTo>
                                        <a:lnTo>
                                          <a:pt x="723" y="1430"/>
                                        </a:lnTo>
                                        <a:lnTo>
                                          <a:pt x="752" y="1444"/>
                                        </a:lnTo>
                                        <a:lnTo>
                                          <a:pt x="752" y="1444"/>
                                        </a:lnTo>
                                        <a:lnTo>
                                          <a:pt x="752" y="1444"/>
                                        </a:lnTo>
                                        <a:lnTo>
                                          <a:pt x="780" y="1444"/>
                                        </a:lnTo>
                                        <a:lnTo>
                                          <a:pt x="780" y="1415"/>
                                        </a:lnTo>
                                        <a:lnTo>
                                          <a:pt x="780" y="1444"/>
                                        </a:lnTo>
                                        <a:lnTo>
                                          <a:pt x="823" y="1458"/>
                                        </a:lnTo>
                                        <a:lnTo>
                                          <a:pt x="851" y="1472"/>
                                        </a:lnTo>
                                        <a:lnTo>
                                          <a:pt x="851" y="1444"/>
                                        </a:lnTo>
                                        <a:lnTo>
                                          <a:pt x="837" y="1458"/>
                                        </a:lnTo>
                                        <a:lnTo>
                                          <a:pt x="851" y="1472"/>
                                        </a:lnTo>
                                        <a:lnTo>
                                          <a:pt x="880" y="1500"/>
                                        </a:lnTo>
                                        <a:lnTo>
                                          <a:pt x="894" y="1486"/>
                                        </a:lnTo>
                                        <a:lnTo>
                                          <a:pt x="880" y="1500"/>
                                        </a:lnTo>
                                        <a:lnTo>
                                          <a:pt x="894" y="1529"/>
                                        </a:lnTo>
                                        <a:lnTo>
                                          <a:pt x="894" y="1529"/>
                                        </a:lnTo>
                                        <a:lnTo>
                                          <a:pt x="908" y="1543"/>
                                        </a:lnTo>
                                        <a:lnTo>
                                          <a:pt x="936" y="1557"/>
                                        </a:lnTo>
                                        <a:lnTo>
                                          <a:pt x="936" y="1529"/>
                                        </a:lnTo>
                                        <a:lnTo>
                                          <a:pt x="922" y="1529"/>
                                        </a:lnTo>
                                        <a:lnTo>
                                          <a:pt x="922" y="1557"/>
                                        </a:lnTo>
                                        <a:lnTo>
                                          <a:pt x="922" y="1571"/>
                                        </a:lnTo>
                                        <a:lnTo>
                                          <a:pt x="922" y="1571"/>
                                        </a:lnTo>
                                        <a:lnTo>
                                          <a:pt x="936" y="1600"/>
                                        </a:lnTo>
                                        <a:lnTo>
                                          <a:pt x="950" y="1585"/>
                                        </a:lnTo>
                                        <a:lnTo>
                                          <a:pt x="936" y="1585"/>
                                        </a:lnTo>
                                        <a:lnTo>
                                          <a:pt x="922" y="1656"/>
                                        </a:lnTo>
                                        <a:lnTo>
                                          <a:pt x="922" y="1741"/>
                                        </a:lnTo>
                                        <a:lnTo>
                                          <a:pt x="908" y="1840"/>
                                        </a:lnTo>
                                        <a:lnTo>
                                          <a:pt x="908" y="1953"/>
                                        </a:lnTo>
                                        <a:lnTo>
                                          <a:pt x="894" y="2081"/>
                                        </a:lnTo>
                                        <a:lnTo>
                                          <a:pt x="894" y="2194"/>
                                        </a:lnTo>
                                        <a:lnTo>
                                          <a:pt x="894" y="2208"/>
                                        </a:lnTo>
                                        <a:lnTo>
                                          <a:pt x="894" y="2208"/>
                                        </a:lnTo>
                                        <a:lnTo>
                                          <a:pt x="908" y="2265"/>
                                        </a:lnTo>
                                        <a:lnTo>
                                          <a:pt x="922" y="2251"/>
                                        </a:lnTo>
                                        <a:lnTo>
                                          <a:pt x="908" y="2251"/>
                                        </a:lnTo>
                                        <a:lnTo>
                                          <a:pt x="908" y="2307"/>
                                        </a:lnTo>
                                        <a:lnTo>
                                          <a:pt x="908" y="2322"/>
                                        </a:lnTo>
                                        <a:lnTo>
                                          <a:pt x="908" y="2322"/>
                                        </a:lnTo>
                                        <a:lnTo>
                                          <a:pt x="922" y="2364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50" y="2435"/>
                                        </a:lnTo>
                                        <a:lnTo>
                                          <a:pt x="965" y="2449"/>
                                        </a:lnTo>
                                        <a:lnTo>
                                          <a:pt x="965" y="2449"/>
                                        </a:lnTo>
                                        <a:lnTo>
                                          <a:pt x="1007" y="2449"/>
                                        </a:lnTo>
                                        <a:lnTo>
                                          <a:pt x="1007" y="2421"/>
                                        </a:lnTo>
                                        <a:lnTo>
                                          <a:pt x="1007" y="2449"/>
                                        </a:lnTo>
                                        <a:lnTo>
                                          <a:pt x="1050" y="2463"/>
                                        </a:lnTo>
                                        <a:lnTo>
                                          <a:pt x="1050" y="2463"/>
                                        </a:lnTo>
                                        <a:lnTo>
                                          <a:pt x="1050" y="2463"/>
                                        </a:lnTo>
                                        <a:lnTo>
                                          <a:pt x="1092" y="2463"/>
                                        </a:lnTo>
                                        <a:lnTo>
                                          <a:pt x="1206" y="2463"/>
                                        </a:lnTo>
                                        <a:lnTo>
                                          <a:pt x="1319" y="2463"/>
                                        </a:lnTo>
                                        <a:lnTo>
                                          <a:pt x="1461" y="2449"/>
                                        </a:lnTo>
                                        <a:lnTo>
                                          <a:pt x="1589" y="2449"/>
                                        </a:lnTo>
                                        <a:lnTo>
                                          <a:pt x="1731" y="2435"/>
                                        </a:lnTo>
                                        <a:lnTo>
                                          <a:pt x="1858" y="2435"/>
                                        </a:lnTo>
                                        <a:lnTo>
                                          <a:pt x="1887" y="2435"/>
                                        </a:lnTo>
                                        <a:close/>
                                        <a:moveTo>
                                          <a:pt x="1858" y="2392"/>
                                        </a:moveTo>
                                        <a:lnTo>
                                          <a:pt x="1731" y="2392"/>
                                        </a:lnTo>
                                        <a:lnTo>
                                          <a:pt x="1589" y="2407"/>
                                        </a:lnTo>
                                        <a:lnTo>
                                          <a:pt x="1461" y="2407"/>
                                        </a:lnTo>
                                        <a:lnTo>
                                          <a:pt x="1319" y="2421"/>
                                        </a:lnTo>
                                        <a:lnTo>
                                          <a:pt x="1206" y="2421"/>
                                        </a:lnTo>
                                        <a:lnTo>
                                          <a:pt x="1092" y="2421"/>
                                        </a:lnTo>
                                        <a:lnTo>
                                          <a:pt x="1050" y="2421"/>
                                        </a:lnTo>
                                        <a:lnTo>
                                          <a:pt x="1050" y="2435"/>
                                        </a:lnTo>
                                        <a:lnTo>
                                          <a:pt x="1064" y="2421"/>
                                        </a:lnTo>
                                        <a:lnTo>
                                          <a:pt x="1021" y="2407"/>
                                        </a:lnTo>
                                        <a:lnTo>
                                          <a:pt x="1021" y="2407"/>
                                        </a:lnTo>
                                        <a:lnTo>
                                          <a:pt x="1007" y="2407"/>
                                        </a:lnTo>
                                        <a:lnTo>
                                          <a:pt x="965" y="2407"/>
                                        </a:lnTo>
                                        <a:lnTo>
                                          <a:pt x="965" y="2421"/>
                                        </a:lnTo>
                                        <a:lnTo>
                                          <a:pt x="979" y="2407"/>
                                        </a:lnTo>
                                        <a:lnTo>
                                          <a:pt x="965" y="2392"/>
                                        </a:lnTo>
                                        <a:lnTo>
                                          <a:pt x="950" y="2407"/>
                                        </a:lnTo>
                                        <a:lnTo>
                                          <a:pt x="979" y="2407"/>
                                        </a:lnTo>
                                        <a:lnTo>
                                          <a:pt x="965" y="2350"/>
                                        </a:lnTo>
                                        <a:lnTo>
                                          <a:pt x="950" y="2307"/>
                                        </a:lnTo>
                                        <a:lnTo>
                                          <a:pt x="922" y="2307"/>
                                        </a:lnTo>
                                        <a:lnTo>
                                          <a:pt x="950" y="2307"/>
                                        </a:lnTo>
                                        <a:lnTo>
                                          <a:pt x="950" y="2251"/>
                                        </a:lnTo>
                                        <a:lnTo>
                                          <a:pt x="950" y="2251"/>
                                        </a:lnTo>
                                        <a:lnTo>
                                          <a:pt x="950" y="2251"/>
                                        </a:lnTo>
                                        <a:lnTo>
                                          <a:pt x="936" y="2194"/>
                                        </a:lnTo>
                                        <a:lnTo>
                                          <a:pt x="908" y="2194"/>
                                        </a:lnTo>
                                        <a:lnTo>
                                          <a:pt x="936" y="2194"/>
                                        </a:lnTo>
                                        <a:lnTo>
                                          <a:pt x="936" y="2081"/>
                                        </a:lnTo>
                                        <a:lnTo>
                                          <a:pt x="950" y="1953"/>
                                        </a:lnTo>
                                        <a:lnTo>
                                          <a:pt x="950" y="1840"/>
                                        </a:lnTo>
                                        <a:lnTo>
                                          <a:pt x="965" y="1741"/>
                                        </a:lnTo>
                                        <a:lnTo>
                                          <a:pt x="965" y="1656"/>
                                        </a:lnTo>
                                        <a:lnTo>
                                          <a:pt x="979" y="1585"/>
                                        </a:lnTo>
                                        <a:lnTo>
                                          <a:pt x="979" y="1585"/>
                                        </a:lnTo>
                                        <a:lnTo>
                                          <a:pt x="979" y="1585"/>
                                        </a:lnTo>
                                        <a:lnTo>
                                          <a:pt x="965" y="1557"/>
                                        </a:lnTo>
                                        <a:lnTo>
                                          <a:pt x="936" y="1557"/>
                                        </a:lnTo>
                                        <a:lnTo>
                                          <a:pt x="965" y="1557"/>
                                        </a:lnTo>
                                        <a:lnTo>
                                          <a:pt x="965" y="1529"/>
                                        </a:lnTo>
                                        <a:lnTo>
                                          <a:pt x="965" y="1515"/>
                                        </a:lnTo>
                                        <a:lnTo>
                                          <a:pt x="950" y="1515"/>
                                        </a:lnTo>
                                        <a:lnTo>
                                          <a:pt x="922" y="1500"/>
                                        </a:lnTo>
                                        <a:lnTo>
                                          <a:pt x="908" y="1515"/>
                                        </a:lnTo>
                                        <a:lnTo>
                                          <a:pt x="936" y="1515"/>
                                        </a:lnTo>
                                        <a:lnTo>
                                          <a:pt x="922" y="1486"/>
                                        </a:lnTo>
                                        <a:lnTo>
                                          <a:pt x="922" y="1486"/>
                                        </a:lnTo>
                                        <a:lnTo>
                                          <a:pt x="908" y="1472"/>
                                        </a:lnTo>
                                        <a:lnTo>
                                          <a:pt x="880" y="1444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37" y="1415"/>
                                        </a:lnTo>
                                        <a:lnTo>
                                          <a:pt x="794" y="1401"/>
                                        </a:lnTo>
                                        <a:lnTo>
                                          <a:pt x="794" y="1401"/>
                                        </a:lnTo>
                                        <a:lnTo>
                                          <a:pt x="780" y="1401"/>
                                        </a:lnTo>
                                        <a:lnTo>
                                          <a:pt x="752" y="1401"/>
                                        </a:lnTo>
                                        <a:lnTo>
                                          <a:pt x="752" y="1415"/>
                                        </a:lnTo>
                                        <a:lnTo>
                                          <a:pt x="766" y="1401"/>
                                        </a:lnTo>
                                        <a:lnTo>
                                          <a:pt x="738" y="1387"/>
                                        </a:lnTo>
                                        <a:lnTo>
                                          <a:pt x="738" y="1387"/>
                                        </a:lnTo>
                                        <a:lnTo>
                                          <a:pt x="723" y="1387"/>
                                        </a:lnTo>
                                        <a:lnTo>
                                          <a:pt x="681" y="1387"/>
                                        </a:lnTo>
                                        <a:lnTo>
                                          <a:pt x="653" y="1387"/>
                                        </a:lnTo>
                                        <a:lnTo>
                                          <a:pt x="653" y="1387"/>
                                        </a:lnTo>
                                        <a:lnTo>
                                          <a:pt x="653" y="1387"/>
                                        </a:lnTo>
                                        <a:lnTo>
                                          <a:pt x="624" y="1401"/>
                                        </a:lnTo>
                                        <a:lnTo>
                                          <a:pt x="596" y="1415"/>
                                        </a:lnTo>
                                        <a:lnTo>
                                          <a:pt x="567" y="1430"/>
                                        </a:lnTo>
                                        <a:lnTo>
                                          <a:pt x="539" y="1444"/>
                                        </a:lnTo>
                                        <a:lnTo>
                                          <a:pt x="525" y="1444"/>
                                        </a:lnTo>
                                        <a:lnTo>
                                          <a:pt x="525" y="1458"/>
                                        </a:lnTo>
                                        <a:lnTo>
                                          <a:pt x="511" y="1486"/>
                                        </a:lnTo>
                                        <a:lnTo>
                                          <a:pt x="525" y="1486"/>
                                        </a:lnTo>
                                        <a:lnTo>
                                          <a:pt x="525" y="1472"/>
                                        </a:lnTo>
                                        <a:lnTo>
                                          <a:pt x="497" y="1486"/>
                                        </a:lnTo>
                                        <a:lnTo>
                                          <a:pt x="454" y="1500"/>
                                        </a:lnTo>
                                        <a:lnTo>
                                          <a:pt x="426" y="1515"/>
                                        </a:lnTo>
                                        <a:lnTo>
                                          <a:pt x="426" y="1529"/>
                                        </a:lnTo>
                                        <a:lnTo>
                                          <a:pt x="426" y="1515"/>
                                        </a:lnTo>
                                        <a:lnTo>
                                          <a:pt x="383" y="1515"/>
                                        </a:lnTo>
                                        <a:lnTo>
                                          <a:pt x="326" y="1515"/>
                                        </a:lnTo>
                                        <a:lnTo>
                                          <a:pt x="326" y="1529"/>
                                        </a:lnTo>
                                        <a:lnTo>
                                          <a:pt x="340" y="1515"/>
                                        </a:lnTo>
                                        <a:lnTo>
                                          <a:pt x="298" y="1500"/>
                                        </a:lnTo>
                                        <a:lnTo>
                                          <a:pt x="255" y="1486"/>
                                        </a:lnTo>
                                        <a:lnTo>
                                          <a:pt x="213" y="1472"/>
                                        </a:lnTo>
                                        <a:lnTo>
                                          <a:pt x="170" y="1458"/>
                                        </a:lnTo>
                                        <a:lnTo>
                                          <a:pt x="128" y="1430"/>
                                        </a:lnTo>
                                        <a:lnTo>
                                          <a:pt x="114" y="1444"/>
                                        </a:lnTo>
                                        <a:lnTo>
                                          <a:pt x="142" y="1444"/>
                                        </a:lnTo>
                                        <a:lnTo>
                                          <a:pt x="114" y="1401"/>
                                        </a:lnTo>
                                        <a:lnTo>
                                          <a:pt x="114" y="1401"/>
                                        </a:lnTo>
                                        <a:lnTo>
                                          <a:pt x="99" y="1387"/>
                                        </a:lnTo>
                                        <a:lnTo>
                                          <a:pt x="85" y="1373"/>
                                        </a:lnTo>
                                        <a:lnTo>
                                          <a:pt x="71" y="1387"/>
                                        </a:lnTo>
                                        <a:lnTo>
                                          <a:pt x="99" y="1387"/>
                                        </a:lnTo>
                                        <a:lnTo>
                                          <a:pt x="85" y="1359"/>
                                        </a:lnTo>
                                        <a:lnTo>
                                          <a:pt x="85" y="1359"/>
                                        </a:lnTo>
                                        <a:lnTo>
                                          <a:pt x="71" y="1345"/>
                                        </a:lnTo>
                                        <a:lnTo>
                                          <a:pt x="57" y="1330"/>
                                        </a:lnTo>
                                        <a:lnTo>
                                          <a:pt x="43" y="1345"/>
                                        </a:lnTo>
                                        <a:lnTo>
                                          <a:pt x="71" y="1345"/>
                                        </a:lnTo>
                                        <a:lnTo>
                                          <a:pt x="71" y="1316"/>
                                        </a:lnTo>
                                        <a:lnTo>
                                          <a:pt x="71" y="1316"/>
                                        </a:lnTo>
                                        <a:lnTo>
                                          <a:pt x="57" y="1302"/>
                                        </a:lnTo>
                                        <a:lnTo>
                                          <a:pt x="43" y="1288"/>
                                        </a:lnTo>
                                        <a:lnTo>
                                          <a:pt x="28" y="1302"/>
                                        </a:lnTo>
                                        <a:lnTo>
                                          <a:pt x="57" y="1302"/>
                                        </a:lnTo>
                                        <a:lnTo>
                                          <a:pt x="57" y="1274"/>
                                        </a:lnTo>
                                        <a:lnTo>
                                          <a:pt x="57" y="1274"/>
                                        </a:lnTo>
                                        <a:lnTo>
                                          <a:pt x="57" y="1274"/>
                                        </a:lnTo>
                                        <a:lnTo>
                                          <a:pt x="43" y="1246"/>
                                        </a:lnTo>
                                        <a:lnTo>
                                          <a:pt x="14" y="1246"/>
                                        </a:lnTo>
                                        <a:lnTo>
                                          <a:pt x="43" y="1246"/>
                                        </a:lnTo>
                                        <a:lnTo>
                                          <a:pt x="43" y="1217"/>
                                        </a:lnTo>
                                        <a:lnTo>
                                          <a:pt x="43" y="1189"/>
                                        </a:lnTo>
                                        <a:lnTo>
                                          <a:pt x="14" y="1189"/>
                                        </a:lnTo>
                                        <a:lnTo>
                                          <a:pt x="43" y="1203"/>
                                        </a:lnTo>
                                        <a:lnTo>
                                          <a:pt x="57" y="1161"/>
                                        </a:lnTo>
                                        <a:lnTo>
                                          <a:pt x="57" y="1161"/>
                                        </a:lnTo>
                                        <a:lnTo>
                                          <a:pt x="57" y="1146"/>
                                        </a:lnTo>
                                        <a:lnTo>
                                          <a:pt x="57" y="1118"/>
                                        </a:lnTo>
                                        <a:lnTo>
                                          <a:pt x="28" y="1118"/>
                                        </a:lnTo>
                                        <a:lnTo>
                                          <a:pt x="57" y="1132"/>
                                        </a:lnTo>
                                        <a:lnTo>
                                          <a:pt x="71" y="1104"/>
                                        </a:lnTo>
                                        <a:lnTo>
                                          <a:pt x="85" y="1076"/>
                                        </a:lnTo>
                                        <a:lnTo>
                                          <a:pt x="85" y="1076"/>
                                        </a:lnTo>
                                        <a:lnTo>
                                          <a:pt x="85" y="1061"/>
                                        </a:lnTo>
                                        <a:lnTo>
                                          <a:pt x="85" y="1033"/>
                                        </a:lnTo>
                                        <a:lnTo>
                                          <a:pt x="57" y="1033"/>
                                        </a:lnTo>
                                        <a:lnTo>
                                          <a:pt x="71" y="1047"/>
                                        </a:lnTo>
                                        <a:lnTo>
                                          <a:pt x="85" y="1033"/>
                                        </a:lnTo>
                                        <a:lnTo>
                                          <a:pt x="99" y="1033"/>
                                        </a:lnTo>
                                        <a:lnTo>
                                          <a:pt x="99" y="1033"/>
                                        </a:lnTo>
                                        <a:lnTo>
                                          <a:pt x="114" y="1005"/>
                                        </a:lnTo>
                                        <a:lnTo>
                                          <a:pt x="85" y="991"/>
                                        </a:lnTo>
                                        <a:lnTo>
                                          <a:pt x="99" y="1019"/>
                                        </a:lnTo>
                                        <a:lnTo>
                                          <a:pt x="142" y="991"/>
                                        </a:lnTo>
                                        <a:lnTo>
                                          <a:pt x="142" y="991"/>
                                        </a:lnTo>
                                        <a:lnTo>
                                          <a:pt x="142" y="977"/>
                                        </a:lnTo>
                                        <a:lnTo>
                                          <a:pt x="184" y="934"/>
                                        </a:lnTo>
                                        <a:lnTo>
                                          <a:pt x="170" y="920"/>
                                        </a:lnTo>
                                        <a:lnTo>
                                          <a:pt x="184" y="948"/>
                                        </a:lnTo>
                                        <a:lnTo>
                                          <a:pt x="227" y="920"/>
                                        </a:lnTo>
                                        <a:lnTo>
                                          <a:pt x="270" y="906"/>
                                        </a:lnTo>
                                        <a:lnTo>
                                          <a:pt x="312" y="892"/>
                                        </a:lnTo>
                                        <a:lnTo>
                                          <a:pt x="298" y="863"/>
                                        </a:lnTo>
                                        <a:lnTo>
                                          <a:pt x="298" y="892"/>
                                        </a:lnTo>
                                        <a:lnTo>
                                          <a:pt x="355" y="892"/>
                                        </a:lnTo>
                                        <a:lnTo>
                                          <a:pt x="397" y="892"/>
                                        </a:lnTo>
                                        <a:lnTo>
                                          <a:pt x="440" y="892"/>
                                        </a:lnTo>
                                        <a:lnTo>
                                          <a:pt x="440" y="863"/>
                                        </a:lnTo>
                                        <a:lnTo>
                                          <a:pt x="440" y="892"/>
                                        </a:lnTo>
                                        <a:lnTo>
                                          <a:pt x="482" y="906"/>
                                        </a:lnTo>
                                        <a:lnTo>
                                          <a:pt x="525" y="920"/>
                                        </a:lnTo>
                                        <a:lnTo>
                                          <a:pt x="567" y="948"/>
                                        </a:lnTo>
                                        <a:lnTo>
                                          <a:pt x="596" y="962"/>
                                        </a:lnTo>
                                        <a:lnTo>
                                          <a:pt x="596" y="934"/>
                                        </a:lnTo>
                                        <a:lnTo>
                                          <a:pt x="582" y="948"/>
                                        </a:lnTo>
                                        <a:lnTo>
                                          <a:pt x="596" y="977"/>
                                        </a:lnTo>
                                        <a:lnTo>
                                          <a:pt x="596" y="977"/>
                                        </a:lnTo>
                                        <a:lnTo>
                                          <a:pt x="596" y="977"/>
                                        </a:lnTo>
                                        <a:lnTo>
                                          <a:pt x="610" y="991"/>
                                        </a:lnTo>
                                        <a:lnTo>
                                          <a:pt x="624" y="1005"/>
                                        </a:lnTo>
                                        <a:lnTo>
                                          <a:pt x="624" y="1005"/>
                                        </a:lnTo>
                                        <a:lnTo>
                                          <a:pt x="653" y="1019"/>
                                        </a:lnTo>
                                        <a:lnTo>
                                          <a:pt x="681" y="1033"/>
                                        </a:lnTo>
                                        <a:lnTo>
                                          <a:pt x="681" y="1033"/>
                                        </a:lnTo>
                                        <a:lnTo>
                                          <a:pt x="681" y="1033"/>
                                        </a:lnTo>
                                        <a:lnTo>
                                          <a:pt x="709" y="1033"/>
                                        </a:lnTo>
                                        <a:lnTo>
                                          <a:pt x="709" y="1005"/>
                                        </a:lnTo>
                                        <a:lnTo>
                                          <a:pt x="709" y="1033"/>
                                        </a:lnTo>
                                        <a:lnTo>
                                          <a:pt x="738" y="1047"/>
                                        </a:lnTo>
                                        <a:lnTo>
                                          <a:pt x="738" y="1047"/>
                                        </a:lnTo>
                                        <a:lnTo>
                                          <a:pt x="738" y="1047"/>
                                        </a:lnTo>
                                        <a:lnTo>
                                          <a:pt x="766" y="1047"/>
                                        </a:lnTo>
                                        <a:lnTo>
                                          <a:pt x="794" y="1047"/>
                                        </a:lnTo>
                                        <a:lnTo>
                                          <a:pt x="823" y="1047"/>
                                        </a:lnTo>
                                        <a:lnTo>
                                          <a:pt x="851" y="1047"/>
                                        </a:lnTo>
                                        <a:lnTo>
                                          <a:pt x="880" y="1047"/>
                                        </a:lnTo>
                                        <a:lnTo>
                                          <a:pt x="894" y="1047"/>
                                        </a:lnTo>
                                        <a:lnTo>
                                          <a:pt x="894" y="1047"/>
                                        </a:lnTo>
                                        <a:lnTo>
                                          <a:pt x="922" y="1033"/>
                                        </a:lnTo>
                                        <a:lnTo>
                                          <a:pt x="965" y="1019"/>
                                        </a:lnTo>
                                        <a:lnTo>
                                          <a:pt x="965" y="1019"/>
                                        </a:lnTo>
                                        <a:lnTo>
                                          <a:pt x="965" y="1005"/>
                                        </a:lnTo>
                                        <a:lnTo>
                                          <a:pt x="979" y="991"/>
                                        </a:lnTo>
                                        <a:lnTo>
                                          <a:pt x="965" y="977"/>
                                        </a:lnTo>
                                        <a:lnTo>
                                          <a:pt x="979" y="1005"/>
                                        </a:lnTo>
                                        <a:lnTo>
                                          <a:pt x="1021" y="991"/>
                                        </a:lnTo>
                                        <a:lnTo>
                                          <a:pt x="1021" y="977"/>
                                        </a:lnTo>
                                        <a:lnTo>
                                          <a:pt x="1036" y="977"/>
                                        </a:lnTo>
                                        <a:lnTo>
                                          <a:pt x="1050" y="948"/>
                                        </a:lnTo>
                                        <a:lnTo>
                                          <a:pt x="1021" y="934"/>
                                        </a:lnTo>
                                        <a:lnTo>
                                          <a:pt x="1021" y="962"/>
                                        </a:lnTo>
                                        <a:lnTo>
                                          <a:pt x="1036" y="962"/>
                                        </a:lnTo>
                                        <a:lnTo>
                                          <a:pt x="1050" y="962"/>
                                        </a:lnTo>
                                        <a:lnTo>
                                          <a:pt x="1050" y="948"/>
                                        </a:lnTo>
                                        <a:lnTo>
                                          <a:pt x="1064" y="934"/>
                                        </a:lnTo>
                                        <a:lnTo>
                                          <a:pt x="1078" y="934"/>
                                        </a:lnTo>
                                        <a:lnTo>
                                          <a:pt x="1078" y="920"/>
                                        </a:lnTo>
                                        <a:lnTo>
                                          <a:pt x="1078" y="892"/>
                                        </a:lnTo>
                                        <a:lnTo>
                                          <a:pt x="1050" y="892"/>
                                        </a:lnTo>
                                        <a:lnTo>
                                          <a:pt x="1064" y="906"/>
                                        </a:lnTo>
                                        <a:lnTo>
                                          <a:pt x="1078" y="892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106" y="849"/>
                                        </a:lnTo>
                                        <a:lnTo>
                                          <a:pt x="1106" y="849"/>
                                        </a:lnTo>
                                        <a:lnTo>
                                          <a:pt x="1106" y="835"/>
                                        </a:lnTo>
                                        <a:lnTo>
                                          <a:pt x="1106" y="792"/>
                                        </a:lnTo>
                                        <a:lnTo>
                                          <a:pt x="1106" y="736"/>
                                        </a:lnTo>
                                        <a:lnTo>
                                          <a:pt x="1106" y="679"/>
                                        </a:lnTo>
                                        <a:lnTo>
                                          <a:pt x="1092" y="608"/>
                                        </a:lnTo>
                                        <a:lnTo>
                                          <a:pt x="1092" y="552"/>
                                        </a:lnTo>
                                        <a:lnTo>
                                          <a:pt x="1092" y="552"/>
                                        </a:lnTo>
                                        <a:lnTo>
                                          <a:pt x="1092" y="552"/>
                                        </a:lnTo>
                                        <a:lnTo>
                                          <a:pt x="1064" y="424"/>
                                        </a:lnTo>
                                        <a:lnTo>
                                          <a:pt x="1036" y="297"/>
                                        </a:lnTo>
                                        <a:lnTo>
                                          <a:pt x="993" y="198"/>
                                        </a:lnTo>
                                        <a:lnTo>
                                          <a:pt x="965" y="198"/>
                                        </a:lnTo>
                                        <a:lnTo>
                                          <a:pt x="993" y="198"/>
                                        </a:lnTo>
                                        <a:lnTo>
                                          <a:pt x="979" y="113"/>
                                        </a:lnTo>
                                        <a:lnTo>
                                          <a:pt x="950" y="113"/>
                                        </a:lnTo>
                                        <a:lnTo>
                                          <a:pt x="950" y="141"/>
                                        </a:lnTo>
                                        <a:lnTo>
                                          <a:pt x="1021" y="127"/>
                                        </a:lnTo>
                                        <a:lnTo>
                                          <a:pt x="1121" y="113"/>
                                        </a:lnTo>
                                        <a:lnTo>
                                          <a:pt x="1234" y="99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475" y="85"/>
                                        </a:lnTo>
                                        <a:lnTo>
                                          <a:pt x="1589" y="85"/>
                                        </a:lnTo>
                                        <a:lnTo>
                                          <a:pt x="1688" y="99"/>
                                        </a:lnTo>
                                        <a:lnTo>
                                          <a:pt x="1759" y="99"/>
                                        </a:lnTo>
                                        <a:lnTo>
                                          <a:pt x="1830" y="113"/>
                                        </a:lnTo>
                                        <a:lnTo>
                                          <a:pt x="1830" y="85"/>
                                        </a:lnTo>
                                        <a:lnTo>
                                          <a:pt x="1830" y="113"/>
                                        </a:lnTo>
                                        <a:lnTo>
                                          <a:pt x="1887" y="141"/>
                                        </a:lnTo>
                                        <a:lnTo>
                                          <a:pt x="1929" y="155"/>
                                        </a:lnTo>
                                        <a:lnTo>
                                          <a:pt x="1972" y="184"/>
                                        </a:lnTo>
                                        <a:lnTo>
                                          <a:pt x="2014" y="198"/>
                                        </a:lnTo>
                                        <a:lnTo>
                                          <a:pt x="2014" y="170"/>
                                        </a:lnTo>
                                        <a:lnTo>
                                          <a:pt x="2000" y="184"/>
                                        </a:lnTo>
                                        <a:lnTo>
                                          <a:pt x="2029" y="212"/>
                                        </a:lnTo>
                                        <a:lnTo>
                                          <a:pt x="2043" y="198"/>
                                        </a:lnTo>
                                        <a:lnTo>
                                          <a:pt x="2029" y="212"/>
                                        </a:lnTo>
                                        <a:lnTo>
                                          <a:pt x="2043" y="240"/>
                                        </a:lnTo>
                                        <a:lnTo>
                                          <a:pt x="2057" y="269"/>
                                        </a:lnTo>
                                        <a:lnTo>
                                          <a:pt x="2071" y="297"/>
                                        </a:lnTo>
                                        <a:lnTo>
                                          <a:pt x="2085" y="283"/>
                                        </a:lnTo>
                                        <a:lnTo>
                                          <a:pt x="2071" y="283"/>
                                        </a:lnTo>
                                        <a:lnTo>
                                          <a:pt x="2071" y="311"/>
                                        </a:lnTo>
                                        <a:lnTo>
                                          <a:pt x="2071" y="339"/>
                                        </a:lnTo>
                                        <a:lnTo>
                                          <a:pt x="2085" y="339"/>
                                        </a:lnTo>
                                        <a:lnTo>
                                          <a:pt x="2071" y="339"/>
                                        </a:lnTo>
                                        <a:lnTo>
                                          <a:pt x="2057" y="368"/>
                                        </a:lnTo>
                                        <a:lnTo>
                                          <a:pt x="2043" y="396"/>
                                        </a:lnTo>
                                        <a:lnTo>
                                          <a:pt x="2029" y="424"/>
                                        </a:lnTo>
                                        <a:lnTo>
                                          <a:pt x="2014" y="453"/>
                                        </a:lnTo>
                                        <a:lnTo>
                                          <a:pt x="2029" y="453"/>
                                        </a:lnTo>
                                        <a:lnTo>
                                          <a:pt x="2014" y="439"/>
                                        </a:lnTo>
                                        <a:lnTo>
                                          <a:pt x="1986" y="467"/>
                                        </a:lnTo>
                                        <a:lnTo>
                                          <a:pt x="1958" y="495"/>
                                        </a:lnTo>
                                        <a:lnTo>
                                          <a:pt x="1958" y="509"/>
                                        </a:lnTo>
                                        <a:lnTo>
                                          <a:pt x="1958" y="509"/>
                                        </a:lnTo>
                                        <a:lnTo>
                                          <a:pt x="1943" y="552"/>
                                        </a:lnTo>
                                        <a:lnTo>
                                          <a:pt x="1958" y="552"/>
                                        </a:lnTo>
                                        <a:lnTo>
                                          <a:pt x="1943" y="538"/>
                                        </a:lnTo>
                                        <a:lnTo>
                                          <a:pt x="1915" y="566"/>
                                        </a:lnTo>
                                        <a:lnTo>
                                          <a:pt x="1915" y="580"/>
                                        </a:lnTo>
                                        <a:lnTo>
                                          <a:pt x="1915" y="580"/>
                                        </a:lnTo>
                                        <a:lnTo>
                                          <a:pt x="1915" y="637"/>
                                        </a:lnTo>
                                        <a:lnTo>
                                          <a:pt x="1929" y="637"/>
                                        </a:lnTo>
                                        <a:lnTo>
                                          <a:pt x="1915" y="637"/>
                                        </a:lnTo>
                                        <a:lnTo>
                                          <a:pt x="1901" y="679"/>
                                        </a:lnTo>
                                        <a:lnTo>
                                          <a:pt x="1887" y="679"/>
                                        </a:lnTo>
                                        <a:lnTo>
                                          <a:pt x="1901" y="693"/>
                                        </a:lnTo>
                                        <a:lnTo>
                                          <a:pt x="1915" y="736"/>
                                        </a:lnTo>
                                        <a:lnTo>
                                          <a:pt x="1929" y="722"/>
                                        </a:lnTo>
                                        <a:lnTo>
                                          <a:pt x="1915" y="722"/>
                                        </a:lnTo>
                                        <a:lnTo>
                                          <a:pt x="1915" y="778"/>
                                        </a:lnTo>
                                        <a:lnTo>
                                          <a:pt x="1915" y="792"/>
                                        </a:lnTo>
                                        <a:lnTo>
                                          <a:pt x="1915" y="792"/>
                                        </a:lnTo>
                                        <a:lnTo>
                                          <a:pt x="1929" y="835"/>
                                        </a:lnTo>
                                        <a:lnTo>
                                          <a:pt x="1943" y="877"/>
                                        </a:lnTo>
                                        <a:lnTo>
                                          <a:pt x="1972" y="920"/>
                                        </a:lnTo>
                                        <a:lnTo>
                                          <a:pt x="1972" y="920"/>
                                        </a:lnTo>
                                        <a:lnTo>
                                          <a:pt x="1972" y="920"/>
                                        </a:lnTo>
                                        <a:lnTo>
                                          <a:pt x="2000" y="948"/>
                                        </a:lnTo>
                                        <a:lnTo>
                                          <a:pt x="2014" y="962"/>
                                        </a:lnTo>
                                        <a:lnTo>
                                          <a:pt x="2014" y="962"/>
                                        </a:lnTo>
                                        <a:lnTo>
                                          <a:pt x="2057" y="991"/>
                                        </a:lnTo>
                                        <a:lnTo>
                                          <a:pt x="2085" y="1005"/>
                                        </a:lnTo>
                                        <a:lnTo>
                                          <a:pt x="2085" y="977"/>
                                        </a:lnTo>
                                        <a:lnTo>
                                          <a:pt x="2071" y="991"/>
                                        </a:lnTo>
                                        <a:lnTo>
                                          <a:pt x="2085" y="1005"/>
                                        </a:lnTo>
                                        <a:lnTo>
                                          <a:pt x="2099" y="1019"/>
                                        </a:lnTo>
                                        <a:lnTo>
                                          <a:pt x="2099" y="1019"/>
                                        </a:lnTo>
                                        <a:lnTo>
                                          <a:pt x="2128" y="1033"/>
                                        </a:lnTo>
                                        <a:lnTo>
                                          <a:pt x="2156" y="1047"/>
                                        </a:lnTo>
                                        <a:lnTo>
                                          <a:pt x="2156" y="1047"/>
                                        </a:lnTo>
                                        <a:lnTo>
                                          <a:pt x="2156" y="1047"/>
                                        </a:lnTo>
                                        <a:lnTo>
                                          <a:pt x="2185" y="1047"/>
                                        </a:lnTo>
                                        <a:lnTo>
                                          <a:pt x="2185" y="1019"/>
                                        </a:lnTo>
                                        <a:lnTo>
                                          <a:pt x="2185" y="1047"/>
                                        </a:lnTo>
                                        <a:lnTo>
                                          <a:pt x="2213" y="1061"/>
                                        </a:lnTo>
                                        <a:lnTo>
                                          <a:pt x="2213" y="1061"/>
                                        </a:lnTo>
                                        <a:lnTo>
                                          <a:pt x="2213" y="1061"/>
                                        </a:lnTo>
                                        <a:lnTo>
                                          <a:pt x="2241" y="1061"/>
                                        </a:lnTo>
                                        <a:lnTo>
                                          <a:pt x="2270" y="1061"/>
                                        </a:lnTo>
                                        <a:lnTo>
                                          <a:pt x="2326" y="1047"/>
                                        </a:lnTo>
                                        <a:lnTo>
                                          <a:pt x="2383" y="1033"/>
                                        </a:lnTo>
                                        <a:lnTo>
                                          <a:pt x="2440" y="1019"/>
                                        </a:lnTo>
                                        <a:lnTo>
                                          <a:pt x="2454" y="1005"/>
                                        </a:lnTo>
                                        <a:lnTo>
                                          <a:pt x="2454" y="1019"/>
                                        </a:lnTo>
                                        <a:lnTo>
                                          <a:pt x="2497" y="991"/>
                                        </a:lnTo>
                                        <a:lnTo>
                                          <a:pt x="2539" y="962"/>
                                        </a:lnTo>
                                        <a:lnTo>
                                          <a:pt x="2539" y="962"/>
                                        </a:lnTo>
                                        <a:lnTo>
                                          <a:pt x="2539" y="948"/>
                                        </a:lnTo>
                                        <a:lnTo>
                                          <a:pt x="2568" y="920"/>
                                        </a:lnTo>
                                        <a:lnTo>
                                          <a:pt x="2582" y="920"/>
                                        </a:lnTo>
                                        <a:lnTo>
                                          <a:pt x="2582" y="920"/>
                                        </a:lnTo>
                                        <a:lnTo>
                                          <a:pt x="2610" y="877"/>
                                        </a:lnTo>
                                        <a:lnTo>
                                          <a:pt x="2624" y="835"/>
                                        </a:lnTo>
                                        <a:lnTo>
                                          <a:pt x="2596" y="821"/>
                                        </a:lnTo>
                                        <a:lnTo>
                                          <a:pt x="2610" y="835"/>
                                        </a:lnTo>
                                        <a:lnTo>
                                          <a:pt x="2638" y="807"/>
                                        </a:lnTo>
                                        <a:lnTo>
                                          <a:pt x="2653" y="807"/>
                                        </a:lnTo>
                                        <a:lnTo>
                                          <a:pt x="2653" y="792"/>
                                        </a:lnTo>
                                        <a:lnTo>
                                          <a:pt x="2653" y="750"/>
                                        </a:lnTo>
                                        <a:lnTo>
                                          <a:pt x="2653" y="708"/>
                                        </a:lnTo>
                                        <a:lnTo>
                                          <a:pt x="2653" y="651"/>
                                        </a:lnTo>
                                        <a:lnTo>
                                          <a:pt x="2653" y="651"/>
                                        </a:lnTo>
                                        <a:lnTo>
                                          <a:pt x="2653" y="651"/>
                                        </a:lnTo>
                                        <a:lnTo>
                                          <a:pt x="2638" y="623"/>
                                        </a:lnTo>
                                        <a:lnTo>
                                          <a:pt x="2610" y="566"/>
                                        </a:lnTo>
                                        <a:lnTo>
                                          <a:pt x="2596" y="523"/>
                                        </a:lnTo>
                                        <a:lnTo>
                                          <a:pt x="2582" y="509"/>
                                        </a:lnTo>
                                        <a:lnTo>
                                          <a:pt x="2582" y="509"/>
                                        </a:lnTo>
                                        <a:lnTo>
                                          <a:pt x="2539" y="481"/>
                                        </a:lnTo>
                                        <a:lnTo>
                                          <a:pt x="2525" y="495"/>
                                        </a:lnTo>
                                        <a:lnTo>
                                          <a:pt x="2539" y="481"/>
                                        </a:lnTo>
                                        <a:lnTo>
                                          <a:pt x="2511" y="453"/>
                                        </a:lnTo>
                                        <a:lnTo>
                                          <a:pt x="2497" y="467"/>
                                        </a:lnTo>
                                        <a:lnTo>
                                          <a:pt x="2525" y="467"/>
                                        </a:lnTo>
                                        <a:lnTo>
                                          <a:pt x="2497" y="424"/>
                                        </a:lnTo>
                                        <a:lnTo>
                                          <a:pt x="2482" y="382"/>
                                        </a:lnTo>
                                        <a:lnTo>
                                          <a:pt x="2468" y="339"/>
                                        </a:lnTo>
                                        <a:lnTo>
                                          <a:pt x="2454" y="311"/>
                                        </a:lnTo>
                                        <a:lnTo>
                                          <a:pt x="2426" y="311"/>
                                        </a:lnTo>
                                        <a:lnTo>
                                          <a:pt x="2454" y="311"/>
                                        </a:lnTo>
                                        <a:lnTo>
                                          <a:pt x="2454" y="269"/>
                                        </a:lnTo>
                                        <a:lnTo>
                                          <a:pt x="2454" y="226"/>
                                        </a:lnTo>
                                        <a:lnTo>
                                          <a:pt x="2426" y="226"/>
                                        </a:lnTo>
                                        <a:lnTo>
                                          <a:pt x="2454" y="240"/>
                                        </a:lnTo>
                                        <a:lnTo>
                                          <a:pt x="2468" y="198"/>
                                        </a:lnTo>
                                        <a:lnTo>
                                          <a:pt x="2482" y="170"/>
                                        </a:lnTo>
                                        <a:lnTo>
                                          <a:pt x="2482" y="170"/>
                                        </a:lnTo>
                                        <a:lnTo>
                                          <a:pt x="2482" y="155"/>
                                        </a:lnTo>
                                        <a:lnTo>
                                          <a:pt x="2482" y="113"/>
                                        </a:lnTo>
                                        <a:lnTo>
                                          <a:pt x="2454" y="113"/>
                                        </a:lnTo>
                                        <a:lnTo>
                                          <a:pt x="2468" y="127"/>
                                        </a:lnTo>
                                        <a:lnTo>
                                          <a:pt x="2497" y="99"/>
                                        </a:lnTo>
                                        <a:lnTo>
                                          <a:pt x="2511" y="85"/>
                                        </a:lnTo>
                                        <a:lnTo>
                                          <a:pt x="2539" y="56"/>
                                        </a:lnTo>
                                        <a:lnTo>
                                          <a:pt x="2525" y="42"/>
                                        </a:lnTo>
                                        <a:lnTo>
                                          <a:pt x="2539" y="70"/>
                                        </a:lnTo>
                                        <a:lnTo>
                                          <a:pt x="2568" y="56"/>
                                        </a:lnTo>
                                        <a:lnTo>
                                          <a:pt x="2568" y="56"/>
                                        </a:lnTo>
                                        <a:lnTo>
                                          <a:pt x="2568" y="42"/>
                                        </a:lnTo>
                                        <a:lnTo>
                                          <a:pt x="2582" y="28"/>
                                        </a:lnTo>
                                        <a:lnTo>
                                          <a:pt x="2568" y="14"/>
                                        </a:lnTo>
                                        <a:lnTo>
                                          <a:pt x="2568" y="42"/>
                                        </a:lnTo>
                                        <a:lnTo>
                                          <a:pt x="2596" y="42"/>
                                        </a:lnTo>
                                        <a:lnTo>
                                          <a:pt x="2638" y="42"/>
                                        </a:lnTo>
                                        <a:lnTo>
                                          <a:pt x="2695" y="56"/>
                                        </a:lnTo>
                                        <a:lnTo>
                                          <a:pt x="2780" y="56"/>
                                        </a:lnTo>
                                        <a:lnTo>
                                          <a:pt x="2880" y="70"/>
                                        </a:lnTo>
                                        <a:lnTo>
                                          <a:pt x="2979" y="85"/>
                                        </a:lnTo>
                                        <a:lnTo>
                                          <a:pt x="3092" y="85"/>
                                        </a:lnTo>
                                        <a:lnTo>
                                          <a:pt x="3220" y="99"/>
                                        </a:lnTo>
                                        <a:lnTo>
                                          <a:pt x="3348" y="99"/>
                                        </a:lnTo>
                                        <a:lnTo>
                                          <a:pt x="3362" y="99"/>
                                        </a:lnTo>
                                        <a:lnTo>
                                          <a:pt x="3362" y="70"/>
                                        </a:lnTo>
                                        <a:lnTo>
                                          <a:pt x="3348" y="70"/>
                                        </a:lnTo>
                                        <a:lnTo>
                                          <a:pt x="3334" y="155"/>
                                        </a:lnTo>
                                        <a:lnTo>
                                          <a:pt x="3319" y="240"/>
                                        </a:lnTo>
                                        <a:lnTo>
                                          <a:pt x="3305" y="354"/>
                                        </a:lnTo>
                                        <a:lnTo>
                                          <a:pt x="3291" y="467"/>
                                        </a:lnTo>
                                        <a:lnTo>
                                          <a:pt x="3277" y="580"/>
                                        </a:lnTo>
                                        <a:lnTo>
                                          <a:pt x="3277" y="679"/>
                                        </a:lnTo>
                                        <a:lnTo>
                                          <a:pt x="3277" y="764"/>
                                        </a:lnTo>
                                        <a:lnTo>
                                          <a:pt x="3277" y="807"/>
                                        </a:lnTo>
                                        <a:lnTo>
                                          <a:pt x="3277" y="821"/>
                                        </a:lnTo>
                                        <a:lnTo>
                                          <a:pt x="3277" y="821"/>
                                        </a:lnTo>
                                        <a:lnTo>
                                          <a:pt x="3291" y="849"/>
                                        </a:lnTo>
                                        <a:lnTo>
                                          <a:pt x="3305" y="835"/>
                                        </a:lnTo>
                                        <a:lnTo>
                                          <a:pt x="3291" y="835"/>
                                        </a:lnTo>
                                        <a:lnTo>
                                          <a:pt x="3291" y="863"/>
                                        </a:lnTo>
                                        <a:lnTo>
                                          <a:pt x="3291" y="877"/>
                                        </a:lnTo>
                                        <a:lnTo>
                                          <a:pt x="3291" y="877"/>
                                        </a:lnTo>
                                        <a:lnTo>
                                          <a:pt x="3319" y="906"/>
                                        </a:lnTo>
                                        <a:lnTo>
                                          <a:pt x="3334" y="920"/>
                                        </a:lnTo>
                                        <a:lnTo>
                                          <a:pt x="3334" y="920"/>
                                        </a:lnTo>
                                        <a:lnTo>
                                          <a:pt x="3362" y="934"/>
                                        </a:lnTo>
                                        <a:lnTo>
                                          <a:pt x="3362" y="906"/>
                                        </a:lnTo>
                                        <a:lnTo>
                                          <a:pt x="3348" y="920"/>
                                        </a:lnTo>
                                        <a:lnTo>
                                          <a:pt x="3376" y="948"/>
                                        </a:lnTo>
                                        <a:lnTo>
                                          <a:pt x="3390" y="962"/>
                                        </a:lnTo>
                                        <a:lnTo>
                                          <a:pt x="3390" y="962"/>
                                        </a:lnTo>
                                        <a:lnTo>
                                          <a:pt x="3419" y="962"/>
                                        </a:lnTo>
                                        <a:lnTo>
                                          <a:pt x="3419" y="934"/>
                                        </a:lnTo>
                                        <a:lnTo>
                                          <a:pt x="3419" y="962"/>
                                        </a:lnTo>
                                        <a:lnTo>
                                          <a:pt x="3461" y="977"/>
                                        </a:lnTo>
                                        <a:lnTo>
                                          <a:pt x="3504" y="991"/>
                                        </a:lnTo>
                                        <a:lnTo>
                                          <a:pt x="3504" y="991"/>
                                        </a:lnTo>
                                        <a:lnTo>
                                          <a:pt x="3504" y="991"/>
                                        </a:lnTo>
                                        <a:lnTo>
                                          <a:pt x="3532" y="991"/>
                                        </a:lnTo>
                                        <a:lnTo>
                                          <a:pt x="3575" y="991"/>
                                        </a:lnTo>
                                        <a:lnTo>
                                          <a:pt x="3617" y="991"/>
                                        </a:lnTo>
                                        <a:lnTo>
                                          <a:pt x="3660" y="991"/>
                                        </a:lnTo>
                                        <a:lnTo>
                                          <a:pt x="3674" y="991"/>
                                        </a:lnTo>
                                        <a:lnTo>
                                          <a:pt x="3674" y="991"/>
                                        </a:lnTo>
                                        <a:lnTo>
                                          <a:pt x="3702" y="977"/>
                                        </a:lnTo>
                                        <a:lnTo>
                                          <a:pt x="3745" y="962"/>
                                        </a:lnTo>
                                        <a:lnTo>
                                          <a:pt x="3773" y="948"/>
                                        </a:lnTo>
                                        <a:lnTo>
                                          <a:pt x="3773" y="948"/>
                                        </a:lnTo>
                                        <a:lnTo>
                                          <a:pt x="3773" y="934"/>
                                        </a:lnTo>
                                        <a:lnTo>
                                          <a:pt x="3802" y="906"/>
                                        </a:lnTo>
                                        <a:lnTo>
                                          <a:pt x="3787" y="892"/>
                                        </a:lnTo>
                                        <a:lnTo>
                                          <a:pt x="3802" y="920"/>
                                        </a:lnTo>
                                        <a:lnTo>
                                          <a:pt x="3830" y="906"/>
                                        </a:lnTo>
                                        <a:lnTo>
                                          <a:pt x="3858" y="892"/>
                                        </a:lnTo>
                                        <a:lnTo>
                                          <a:pt x="3887" y="877"/>
                                        </a:lnTo>
                                        <a:lnTo>
                                          <a:pt x="3929" y="863"/>
                                        </a:lnTo>
                                        <a:lnTo>
                                          <a:pt x="3915" y="835"/>
                                        </a:lnTo>
                                        <a:lnTo>
                                          <a:pt x="3915" y="863"/>
                                        </a:lnTo>
                                        <a:lnTo>
                                          <a:pt x="3958" y="863"/>
                                        </a:lnTo>
                                        <a:lnTo>
                                          <a:pt x="4000" y="863"/>
                                        </a:lnTo>
                                        <a:lnTo>
                                          <a:pt x="4000" y="835"/>
                                        </a:lnTo>
                                        <a:lnTo>
                                          <a:pt x="4000" y="863"/>
                                        </a:lnTo>
                                        <a:lnTo>
                                          <a:pt x="4043" y="877"/>
                                        </a:lnTo>
                                        <a:lnTo>
                                          <a:pt x="4085" y="892"/>
                                        </a:lnTo>
                                        <a:lnTo>
                                          <a:pt x="4128" y="920"/>
                                        </a:lnTo>
                                        <a:lnTo>
                                          <a:pt x="4156" y="934"/>
                                        </a:lnTo>
                                        <a:lnTo>
                                          <a:pt x="4199" y="962"/>
                                        </a:lnTo>
                                        <a:lnTo>
                                          <a:pt x="4199" y="934"/>
                                        </a:lnTo>
                                        <a:lnTo>
                                          <a:pt x="4185" y="948"/>
                                        </a:lnTo>
                                        <a:lnTo>
                                          <a:pt x="4213" y="991"/>
                                        </a:lnTo>
                                        <a:lnTo>
                                          <a:pt x="4227" y="1033"/>
                                        </a:lnTo>
                                        <a:lnTo>
                                          <a:pt x="4256" y="1076"/>
                                        </a:lnTo>
                                        <a:lnTo>
                                          <a:pt x="4270" y="1061"/>
                                        </a:lnTo>
                                        <a:lnTo>
                                          <a:pt x="4256" y="1061"/>
                                        </a:lnTo>
                                        <a:lnTo>
                                          <a:pt x="4256" y="1118"/>
                                        </a:lnTo>
                                        <a:lnTo>
                                          <a:pt x="4256" y="1132"/>
                                        </a:lnTo>
                                        <a:lnTo>
                                          <a:pt x="4256" y="1132"/>
                                        </a:lnTo>
                                        <a:lnTo>
                                          <a:pt x="4270" y="1189"/>
                                        </a:lnTo>
                                        <a:lnTo>
                                          <a:pt x="4284" y="1175"/>
                                        </a:lnTo>
                                        <a:lnTo>
                                          <a:pt x="4270" y="1175"/>
                                        </a:lnTo>
                                        <a:lnTo>
                                          <a:pt x="4256" y="1203"/>
                                        </a:lnTo>
                                        <a:lnTo>
                                          <a:pt x="4256" y="1203"/>
                                        </a:lnTo>
                                        <a:lnTo>
                                          <a:pt x="4256" y="1203"/>
                                        </a:lnTo>
                                        <a:lnTo>
                                          <a:pt x="4256" y="1246"/>
                                        </a:lnTo>
                                        <a:lnTo>
                                          <a:pt x="4270" y="1246"/>
                                        </a:lnTo>
                                        <a:lnTo>
                                          <a:pt x="4256" y="1246"/>
                                        </a:lnTo>
                                        <a:lnTo>
                                          <a:pt x="4227" y="1288"/>
                                        </a:lnTo>
                                        <a:lnTo>
                                          <a:pt x="4213" y="1316"/>
                                        </a:lnTo>
                                        <a:lnTo>
                                          <a:pt x="4227" y="1316"/>
                                        </a:lnTo>
                                        <a:lnTo>
                                          <a:pt x="4213" y="1302"/>
                                        </a:lnTo>
                                        <a:lnTo>
                                          <a:pt x="4185" y="1330"/>
                                        </a:lnTo>
                                        <a:lnTo>
                                          <a:pt x="4199" y="1345"/>
                                        </a:lnTo>
                                        <a:lnTo>
                                          <a:pt x="4199" y="1330"/>
                                        </a:lnTo>
                                        <a:lnTo>
                                          <a:pt x="4156" y="1345"/>
                                        </a:lnTo>
                                        <a:lnTo>
                                          <a:pt x="4156" y="1345"/>
                                        </a:lnTo>
                                        <a:lnTo>
                                          <a:pt x="4142" y="1345"/>
                                        </a:lnTo>
                                        <a:lnTo>
                                          <a:pt x="4114" y="1373"/>
                                        </a:lnTo>
                                        <a:lnTo>
                                          <a:pt x="4128" y="1387"/>
                                        </a:lnTo>
                                        <a:lnTo>
                                          <a:pt x="4128" y="1373"/>
                                        </a:lnTo>
                                        <a:lnTo>
                                          <a:pt x="4085" y="1387"/>
                                        </a:lnTo>
                                        <a:lnTo>
                                          <a:pt x="4043" y="1401"/>
                                        </a:lnTo>
                                        <a:lnTo>
                                          <a:pt x="4000" y="1415"/>
                                        </a:lnTo>
                                        <a:lnTo>
                                          <a:pt x="4000" y="1430"/>
                                        </a:lnTo>
                                        <a:lnTo>
                                          <a:pt x="4000" y="1415"/>
                                        </a:lnTo>
                                        <a:lnTo>
                                          <a:pt x="3958" y="1415"/>
                                        </a:lnTo>
                                        <a:lnTo>
                                          <a:pt x="3915" y="1415"/>
                                        </a:lnTo>
                                        <a:lnTo>
                                          <a:pt x="3915" y="1430"/>
                                        </a:lnTo>
                                        <a:lnTo>
                                          <a:pt x="3929" y="1415"/>
                                        </a:lnTo>
                                        <a:lnTo>
                                          <a:pt x="3887" y="1401"/>
                                        </a:lnTo>
                                        <a:lnTo>
                                          <a:pt x="3873" y="1415"/>
                                        </a:lnTo>
                                        <a:lnTo>
                                          <a:pt x="3887" y="1401"/>
                                        </a:lnTo>
                                        <a:lnTo>
                                          <a:pt x="3858" y="1373"/>
                                        </a:lnTo>
                                        <a:lnTo>
                                          <a:pt x="3858" y="1373"/>
                                        </a:lnTo>
                                        <a:lnTo>
                                          <a:pt x="3858" y="1373"/>
                                        </a:lnTo>
                                        <a:lnTo>
                                          <a:pt x="3830" y="1359"/>
                                        </a:lnTo>
                                        <a:lnTo>
                                          <a:pt x="3816" y="1373"/>
                                        </a:lnTo>
                                        <a:lnTo>
                                          <a:pt x="3830" y="1359"/>
                                        </a:lnTo>
                                        <a:lnTo>
                                          <a:pt x="3802" y="1330"/>
                                        </a:lnTo>
                                        <a:lnTo>
                                          <a:pt x="3773" y="1302"/>
                                        </a:lnTo>
                                        <a:lnTo>
                                          <a:pt x="3773" y="1302"/>
                                        </a:lnTo>
                                        <a:lnTo>
                                          <a:pt x="3773" y="1302"/>
                                        </a:lnTo>
                                        <a:lnTo>
                                          <a:pt x="3745" y="1288"/>
                                        </a:lnTo>
                                        <a:lnTo>
                                          <a:pt x="3731" y="1302"/>
                                        </a:lnTo>
                                        <a:lnTo>
                                          <a:pt x="3745" y="1288"/>
                                        </a:lnTo>
                                        <a:lnTo>
                                          <a:pt x="3717" y="1260"/>
                                        </a:lnTo>
                                        <a:lnTo>
                                          <a:pt x="3717" y="1260"/>
                                        </a:lnTo>
                                        <a:lnTo>
                                          <a:pt x="3702" y="1260"/>
                                        </a:lnTo>
                                        <a:lnTo>
                                          <a:pt x="3674" y="1260"/>
                                        </a:lnTo>
                                        <a:lnTo>
                                          <a:pt x="3674" y="1274"/>
                                        </a:lnTo>
                                        <a:lnTo>
                                          <a:pt x="3688" y="1260"/>
                                        </a:lnTo>
                                        <a:lnTo>
                                          <a:pt x="3646" y="1246"/>
                                        </a:lnTo>
                                        <a:lnTo>
                                          <a:pt x="3646" y="1246"/>
                                        </a:lnTo>
                                        <a:lnTo>
                                          <a:pt x="3631" y="1246"/>
                                        </a:lnTo>
                                        <a:lnTo>
                                          <a:pt x="3603" y="1246"/>
                                        </a:lnTo>
                                        <a:lnTo>
                                          <a:pt x="3603" y="1246"/>
                                        </a:lnTo>
                                        <a:lnTo>
                                          <a:pt x="3603" y="1246"/>
                                        </a:lnTo>
                                        <a:lnTo>
                                          <a:pt x="3560" y="1260"/>
                                        </a:lnTo>
                                        <a:lnTo>
                                          <a:pt x="3560" y="1274"/>
                                        </a:lnTo>
                                        <a:lnTo>
                                          <a:pt x="3560" y="1260"/>
                                        </a:lnTo>
                                        <a:lnTo>
                                          <a:pt x="3532" y="1260"/>
                                        </a:lnTo>
                                        <a:lnTo>
                                          <a:pt x="3532" y="1260"/>
                                        </a:lnTo>
                                        <a:lnTo>
                                          <a:pt x="3532" y="1260"/>
                                        </a:lnTo>
                                        <a:lnTo>
                                          <a:pt x="3504" y="1274"/>
                                        </a:lnTo>
                                        <a:lnTo>
                                          <a:pt x="3461" y="1288"/>
                                        </a:lnTo>
                                        <a:lnTo>
                                          <a:pt x="3461" y="1288"/>
                                        </a:lnTo>
                                        <a:lnTo>
                                          <a:pt x="3447" y="1288"/>
                                        </a:lnTo>
                                        <a:lnTo>
                                          <a:pt x="3419" y="1316"/>
                                        </a:lnTo>
                                        <a:lnTo>
                                          <a:pt x="3390" y="1345"/>
                                        </a:lnTo>
                                        <a:lnTo>
                                          <a:pt x="3404" y="1359"/>
                                        </a:lnTo>
                                        <a:lnTo>
                                          <a:pt x="3404" y="1345"/>
                                        </a:lnTo>
                                        <a:lnTo>
                                          <a:pt x="3376" y="1359"/>
                                        </a:lnTo>
                                        <a:lnTo>
                                          <a:pt x="3376" y="1359"/>
                                        </a:lnTo>
                                        <a:lnTo>
                                          <a:pt x="3362" y="1359"/>
                                        </a:lnTo>
                                        <a:lnTo>
                                          <a:pt x="3334" y="1387"/>
                                        </a:lnTo>
                                        <a:lnTo>
                                          <a:pt x="3334" y="1401"/>
                                        </a:lnTo>
                                        <a:lnTo>
                                          <a:pt x="3334" y="1401"/>
                                        </a:lnTo>
                                        <a:lnTo>
                                          <a:pt x="3319" y="1444"/>
                                        </a:lnTo>
                                        <a:lnTo>
                                          <a:pt x="3305" y="1472"/>
                                        </a:lnTo>
                                        <a:lnTo>
                                          <a:pt x="3291" y="1515"/>
                                        </a:lnTo>
                                        <a:lnTo>
                                          <a:pt x="3291" y="1515"/>
                                        </a:lnTo>
                                        <a:lnTo>
                                          <a:pt x="3291" y="1515"/>
                                        </a:lnTo>
                                        <a:lnTo>
                                          <a:pt x="3291" y="1557"/>
                                        </a:lnTo>
                                        <a:lnTo>
                                          <a:pt x="3291" y="1614"/>
                                        </a:lnTo>
                                        <a:lnTo>
                                          <a:pt x="3291" y="1670"/>
                                        </a:lnTo>
                                        <a:lnTo>
                                          <a:pt x="3291" y="1684"/>
                                        </a:lnTo>
                                        <a:lnTo>
                                          <a:pt x="3291" y="1684"/>
                                        </a:lnTo>
                                        <a:lnTo>
                                          <a:pt x="3319" y="1812"/>
                                        </a:lnTo>
                                        <a:lnTo>
                                          <a:pt x="3348" y="1939"/>
                                        </a:lnTo>
                                        <a:lnTo>
                                          <a:pt x="3362" y="1925"/>
                                        </a:lnTo>
                                        <a:lnTo>
                                          <a:pt x="3348" y="1925"/>
                                        </a:lnTo>
                                        <a:lnTo>
                                          <a:pt x="3362" y="1996"/>
                                        </a:lnTo>
                                        <a:lnTo>
                                          <a:pt x="3362" y="2038"/>
                                        </a:lnTo>
                                        <a:lnTo>
                                          <a:pt x="3362" y="2010"/>
                                        </a:lnTo>
                                        <a:lnTo>
                                          <a:pt x="3376" y="2067"/>
                                        </a:lnTo>
                                        <a:lnTo>
                                          <a:pt x="3390" y="2053"/>
                                        </a:lnTo>
                                        <a:lnTo>
                                          <a:pt x="3376" y="2053"/>
                                        </a:lnTo>
                                        <a:lnTo>
                                          <a:pt x="3376" y="2123"/>
                                        </a:lnTo>
                                        <a:lnTo>
                                          <a:pt x="3376" y="2194"/>
                                        </a:lnTo>
                                        <a:lnTo>
                                          <a:pt x="3376" y="2251"/>
                                        </a:lnTo>
                                        <a:lnTo>
                                          <a:pt x="3376" y="2307"/>
                                        </a:lnTo>
                                        <a:lnTo>
                                          <a:pt x="3376" y="2336"/>
                                        </a:lnTo>
                                        <a:lnTo>
                                          <a:pt x="3390" y="2336"/>
                                        </a:lnTo>
                                        <a:lnTo>
                                          <a:pt x="3376" y="2322"/>
                                        </a:lnTo>
                                        <a:lnTo>
                                          <a:pt x="3362" y="2336"/>
                                        </a:lnTo>
                                        <a:lnTo>
                                          <a:pt x="3362" y="2350"/>
                                        </a:lnTo>
                                        <a:lnTo>
                                          <a:pt x="3362" y="2350"/>
                                        </a:lnTo>
                                        <a:lnTo>
                                          <a:pt x="3362" y="2378"/>
                                        </a:lnTo>
                                        <a:lnTo>
                                          <a:pt x="3376" y="2378"/>
                                        </a:lnTo>
                                        <a:lnTo>
                                          <a:pt x="3362" y="2378"/>
                                        </a:lnTo>
                                        <a:lnTo>
                                          <a:pt x="3348" y="2407"/>
                                        </a:lnTo>
                                        <a:lnTo>
                                          <a:pt x="3362" y="2407"/>
                                        </a:lnTo>
                                        <a:lnTo>
                                          <a:pt x="3362" y="2392"/>
                                        </a:lnTo>
                                        <a:lnTo>
                                          <a:pt x="3305" y="2421"/>
                                        </a:lnTo>
                                        <a:lnTo>
                                          <a:pt x="3263" y="2449"/>
                                        </a:lnTo>
                                        <a:lnTo>
                                          <a:pt x="3263" y="2463"/>
                                        </a:lnTo>
                                        <a:lnTo>
                                          <a:pt x="3263" y="2449"/>
                                        </a:lnTo>
                                        <a:lnTo>
                                          <a:pt x="3192" y="2463"/>
                                        </a:lnTo>
                                        <a:lnTo>
                                          <a:pt x="3121" y="2477"/>
                                        </a:lnTo>
                                        <a:lnTo>
                                          <a:pt x="3064" y="2477"/>
                                        </a:lnTo>
                                        <a:lnTo>
                                          <a:pt x="2979" y="2491"/>
                                        </a:lnTo>
                                        <a:lnTo>
                                          <a:pt x="2908" y="2491"/>
                                        </a:lnTo>
                                        <a:lnTo>
                                          <a:pt x="2837" y="2491"/>
                                        </a:lnTo>
                                        <a:lnTo>
                                          <a:pt x="2766" y="2491"/>
                                        </a:lnTo>
                                        <a:lnTo>
                                          <a:pt x="2695" y="2477"/>
                                        </a:lnTo>
                                        <a:lnTo>
                                          <a:pt x="2638" y="2477"/>
                                        </a:lnTo>
                                        <a:lnTo>
                                          <a:pt x="2568" y="2463"/>
                                        </a:lnTo>
                                        <a:lnTo>
                                          <a:pt x="2511" y="2449"/>
                                        </a:lnTo>
                                        <a:lnTo>
                                          <a:pt x="2454" y="2435"/>
                                        </a:lnTo>
                                        <a:lnTo>
                                          <a:pt x="2454" y="2449"/>
                                        </a:lnTo>
                                        <a:lnTo>
                                          <a:pt x="2468" y="2435"/>
                                        </a:lnTo>
                                        <a:lnTo>
                                          <a:pt x="2440" y="2407"/>
                                        </a:lnTo>
                                        <a:lnTo>
                                          <a:pt x="2440" y="2407"/>
                                        </a:lnTo>
                                        <a:lnTo>
                                          <a:pt x="2440" y="2407"/>
                                        </a:lnTo>
                                        <a:lnTo>
                                          <a:pt x="2397" y="2392"/>
                                        </a:lnTo>
                                        <a:lnTo>
                                          <a:pt x="2383" y="2407"/>
                                        </a:lnTo>
                                        <a:lnTo>
                                          <a:pt x="2397" y="2392"/>
                                        </a:lnTo>
                                        <a:lnTo>
                                          <a:pt x="2369" y="2364"/>
                                        </a:lnTo>
                                        <a:lnTo>
                                          <a:pt x="2355" y="2350"/>
                                        </a:lnTo>
                                        <a:lnTo>
                                          <a:pt x="2341" y="2364"/>
                                        </a:lnTo>
                                        <a:lnTo>
                                          <a:pt x="2369" y="2364"/>
                                        </a:lnTo>
                                        <a:lnTo>
                                          <a:pt x="2355" y="2336"/>
                                        </a:lnTo>
                                        <a:lnTo>
                                          <a:pt x="2355" y="2336"/>
                                        </a:lnTo>
                                        <a:lnTo>
                                          <a:pt x="2341" y="2322"/>
                                        </a:lnTo>
                                        <a:lnTo>
                                          <a:pt x="2326" y="2307"/>
                                        </a:lnTo>
                                        <a:lnTo>
                                          <a:pt x="2312" y="2322"/>
                                        </a:lnTo>
                                        <a:lnTo>
                                          <a:pt x="2341" y="2322"/>
                                        </a:lnTo>
                                        <a:lnTo>
                                          <a:pt x="2341" y="2307"/>
                                        </a:lnTo>
                                        <a:lnTo>
                                          <a:pt x="2341" y="2279"/>
                                        </a:lnTo>
                                        <a:lnTo>
                                          <a:pt x="2341" y="2265"/>
                                        </a:lnTo>
                                        <a:lnTo>
                                          <a:pt x="2341" y="2237"/>
                                        </a:lnTo>
                                        <a:lnTo>
                                          <a:pt x="2312" y="2237"/>
                                        </a:lnTo>
                                        <a:lnTo>
                                          <a:pt x="2341" y="2251"/>
                                        </a:lnTo>
                                        <a:lnTo>
                                          <a:pt x="2355" y="2222"/>
                                        </a:lnTo>
                                        <a:lnTo>
                                          <a:pt x="2326" y="2208"/>
                                        </a:lnTo>
                                        <a:lnTo>
                                          <a:pt x="2341" y="2222"/>
                                        </a:lnTo>
                                        <a:lnTo>
                                          <a:pt x="2355" y="2208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83" y="2180"/>
                                        </a:lnTo>
                                        <a:lnTo>
                                          <a:pt x="2397" y="2152"/>
                                        </a:lnTo>
                                        <a:lnTo>
                                          <a:pt x="2369" y="2138"/>
                                        </a:lnTo>
                                        <a:lnTo>
                                          <a:pt x="2383" y="2152"/>
                                        </a:lnTo>
                                        <a:lnTo>
                                          <a:pt x="2440" y="2095"/>
                                        </a:lnTo>
                                        <a:lnTo>
                                          <a:pt x="2497" y="2038"/>
                                        </a:lnTo>
                                        <a:lnTo>
                                          <a:pt x="2525" y="2010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53" y="1968"/>
                                        </a:lnTo>
                                        <a:lnTo>
                                          <a:pt x="2568" y="1925"/>
                                        </a:lnTo>
                                        <a:lnTo>
                                          <a:pt x="2582" y="1883"/>
                                        </a:lnTo>
                                        <a:lnTo>
                                          <a:pt x="2582" y="1883"/>
                                        </a:lnTo>
                                        <a:lnTo>
                                          <a:pt x="2582" y="1869"/>
                                        </a:lnTo>
                                        <a:lnTo>
                                          <a:pt x="2582" y="1826"/>
                                        </a:lnTo>
                                        <a:lnTo>
                                          <a:pt x="2582" y="1826"/>
                                        </a:lnTo>
                                        <a:lnTo>
                                          <a:pt x="2582" y="1826"/>
                                        </a:lnTo>
                                        <a:lnTo>
                                          <a:pt x="2568" y="1784"/>
                                        </a:lnTo>
                                        <a:lnTo>
                                          <a:pt x="2553" y="1741"/>
                                        </a:lnTo>
                                        <a:lnTo>
                                          <a:pt x="2539" y="1684"/>
                                        </a:lnTo>
                                        <a:lnTo>
                                          <a:pt x="2511" y="1642"/>
                                        </a:lnTo>
                                        <a:lnTo>
                                          <a:pt x="2511" y="1642"/>
                                        </a:lnTo>
                                        <a:lnTo>
                                          <a:pt x="2497" y="1628"/>
                                        </a:lnTo>
                                        <a:lnTo>
                                          <a:pt x="2468" y="1600"/>
                                        </a:lnTo>
                                        <a:lnTo>
                                          <a:pt x="2440" y="1571"/>
                                        </a:lnTo>
                                        <a:lnTo>
                                          <a:pt x="2397" y="1529"/>
                                        </a:lnTo>
                                        <a:lnTo>
                                          <a:pt x="2397" y="1529"/>
                                        </a:lnTo>
                                        <a:lnTo>
                                          <a:pt x="2397" y="1529"/>
                                        </a:lnTo>
                                        <a:lnTo>
                                          <a:pt x="2369" y="1515"/>
                                        </a:lnTo>
                                        <a:lnTo>
                                          <a:pt x="2312" y="1486"/>
                                        </a:lnTo>
                                        <a:lnTo>
                                          <a:pt x="2270" y="1472"/>
                                        </a:lnTo>
                                        <a:lnTo>
                                          <a:pt x="2270" y="1472"/>
                                        </a:lnTo>
                                        <a:lnTo>
                                          <a:pt x="2255" y="1472"/>
                                        </a:lnTo>
                                        <a:lnTo>
                                          <a:pt x="2199" y="1472"/>
                                        </a:lnTo>
                                        <a:lnTo>
                                          <a:pt x="2142" y="1472"/>
                                        </a:lnTo>
                                        <a:lnTo>
                                          <a:pt x="2142" y="1472"/>
                                        </a:lnTo>
                                        <a:lnTo>
                                          <a:pt x="2142" y="1472"/>
                                        </a:lnTo>
                                        <a:lnTo>
                                          <a:pt x="2099" y="1486"/>
                                        </a:lnTo>
                                        <a:lnTo>
                                          <a:pt x="2043" y="1515"/>
                                        </a:lnTo>
                                        <a:lnTo>
                                          <a:pt x="2000" y="1529"/>
                                        </a:lnTo>
                                        <a:lnTo>
                                          <a:pt x="1958" y="1557"/>
                                        </a:lnTo>
                                        <a:lnTo>
                                          <a:pt x="1958" y="1557"/>
                                        </a:lnTo>
                                        <a:lnTo>
                                          <a:pt x="1943" y="1557"/>
                                        </a:lnTo>
                                        <a:lnTo>
                                          <a:pt x="1901" y="1600"/>
                                        </a:lnTo>
                                        <a:lnTo>
                                          <a:pt x="1872" y="1628"/>
                                        </a:lnTo>
                                        <a:lnTo>
                                          <a:pt x="1872" y="1642"/>
                                        </a:lnTo>
                                        <a:lnTo>
                                          <a:pt x="1872" y="1642"/>
                                        </a:lnTo>
                                        <a:lnTo>
                                          <a:pt x="1844" y="1684"/>
                                        </a:lnTo>
                                        <a:lnTo>
                                          <a:pt x="1816" y="1727"/>
                                        </a:lnTo>
                                        <a:lnTo>
                                          <a:pt x="1802" y="1769"/>
                                        </a:lnTo>
                                        <a:lnTo>
                                          <a:pt x="1787" y="1826"/>
                                        </a:lnTo>
                                        <a:lnTo>
                                          <a:pt x="1787" y="1826"/>
                                        </a:lnTo>
                                        <a:lnTo>
                                          <a:pt x="1787" y="1826"/>
                                        </a:lnTo>
                                        <a:lnTo>
                                          <a:pt x="1787" y="1869"/>
                                        </a:lnTo>
                                        <a:lnTo>
                                          <a:pt x="1787" y="1883"/>
                                        </a:lnTo>
                                        <a:lnTo>
                                          <a:pt x="1787" y="1883"/>
                                        </a:lnTo>
                                        <a:lnTo>
                                          <a:pt x="1802" y="1925"/>
                                        </a:lnTo>
                                        <a:lnTo>
                                          <a:pt x="1816" y="1968"/>
                                        </a:lnTo>
                                        <a:lnTo>
                                          <a:pt x="1830" y="1996"/>
                                        </a:lnTo>
                                        <a:lnTo>
                                          <a:pt x="1844" y="1982"/>
                                        </a:lnTo>
                                        <a:lnTo>
                                          <a:pt x="1830" y="1982"/>
                                        </a:lnTo>
                                        <a:lnTo>
                                          <a:pt x="1830" y="1996"/>
                                        </a:lnTo>
                                        <a:lnTo>
                                          <a:pt x="1830" y="2010"/>
                                        </a:lnTo>
                                        <a:lnTo>
                                          <a:pt x="1830" y="2010"/>
                                        </a:lnTo>
                                        <a:lnTo>
                                          <a:pt x="1844" y="2038"/>
                                        </a:lnTo>
                                        <a:lnTo>
                                          <a:pt x="1844" y="2038"/>
                                        </a:lnTo>
                                        <a:lnTo>
                                          <a:pt x="1858" y="2053"/>
                                        </a:lnTo>
                                        <a:lnTo>
                                          <a:pt x="1887" y="2067"/>
                                        </a:lnTo>
                                        <a:lnTo>
                                          <a:pt x="1887" y="2038"/>
                                        </a:lnTo>
                                        <a:lnTo>
                                          <a:pt x="1872" y="2053"/>
                                        </a:lnTo>
                                        <a:lnTo>
                                          <a:pt x="1901" y="2095"/>
                                        </a:lnTo>
                                        <a:lnTo>
                                          <a:pt x="1901" y="2095"/>
                                        </a:lnTo>
                                        <a:lnTo>
                                          <a:pt x="1901" y="2095"/>
                                        </a:lnTo>
                                        <a:lnTo>
                                          <a:pt x="1929" y="2123"/>
                                        </a:lnTo>
                                        <a:lnTo>
                                          <a:pt x="1943" y="2109"/>
                                        </a:lnTo>
                                        <a:lnTo>
                                          <a:pt x="1929" y="2123"/>
                                        </a:lnTo>
                                        <a:lnTo>
                                          <a:pt x="1943" y="2166"/>
                                        </a:lnTo>
                                        <a:lnTo>
                                          <a:pt x="1943" y="2166"/>
                                        </a:lnTo>
                                        <a:lnTo>
                                          <a:pt x="1943" y="2166"/>
                                        </a:lnTo>
                                        <a:lnTo>
                                          <a:pt x="1972" y="2194"/>
                                        </a:lnTo>
                                        <a:lnTo>
                                          <a:pt x="1986" y="2180"/>
                                        </a:lnTo>
                                        <a:lnTo>
                                          <a:pt x="1972" y="2194"/>
                                        </a:lnTo>
                                        <a:lnTo>
                                          <a:pt x="1986" y="2222"/>
                                        </a:lnTo>
                                        <a:lnTo>
                                          <a:pt x="2000" y="2208"/>
                                        </a:lnTo>
                                        <a:lnTo>
                                          <a:pt x="1986" y="2208"/>
                                        </a:lnTo>
                                        <a:lnTo>
                                          <a:pt x="1986" y="2237"/>
                                        </a:lnTo>
                                        <a:lnTo>
                                          <a:pt x="1986" y="2251"/>
                                        </a:lnTo>
                                        <a:lnTo>
                                          <a:pt x="1986" y="2251"/>
                                        </a:lnTo>
                                        <a:lnTo>
                                          <a:pt x="2000" y="2279"/>
                                        </a:lnTo>
                                        <a:lnTo>
                                          <a:pt x="2014" y="2265"/>
                                        </a:lnTo>
                                        <a:lnTo>
                                          <a:pt x="2000" y="2265"/>
                                        </a:lnTo>
                                        <a:lnTo>
                                          <a:pt x="2000" y="2293"/>
                                        </a:lnTo>
                                        <a:lnTo>
                                          <a:pt x="2014" y="2293"/>
                                        </a:lnTo>
                                        <a:lnTo>
                                          <a:pt x="2000" y="2293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36"/>
                                        </a:lnTo>
                                        <a:lnTo>
                                          <a:pt x="2000" y="2336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72" y="2336"/>
                                        </a:lnTo>
                                        <a:lnTo>
                                          <a:pt x="1972" y="2350"/>
                                        </a:lnTo>
                                        <a:lnTo>
                                          <a:pt x="1972" y="2350"/>
                                        </a:lnTo>
                                        <a:lnTo>
                                          <a:pt x="1958" y="2378"/>
                                        </a:lnTo>
                                        <a:lnTo>
                                          <a:pt x="1972" y="2378"/>
                                        </a:lnTo>
                                        <a:lnTo>
                                          <a:pt x="1972" y="2364"/>
                                        </a:lnTo>
                                        <a:lnTo>
                                          <a:pt x="1943" y="2378"/>
                                        </a:lnTo>
                                        <a:lnTo>
                                          <a:pt x="1943" y="2392"/>
                                        </a:lnTo>
                                        <a:lnTo>
                                          <a:pt x="1943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887" y="2392"/>
                                        </a:lnTo>
                                        <a:lnTo>
                                          <a:pt x="1887" y="2407"/>
                                        </a:lnTo>
                                        <a:lnTo>
                                          <a:pt x="1887" y="2392"/>
                                        </a:lnTo>
                                        <a:lnTo>
                                          <a:pt x="1858" y="23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9600" y="302400"/>
                                  <a:ext cx="216000" cy="11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36360" bIns="3636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240" y="257040"/>
                                  <a:ext cx="216000" cy="11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36360" bIns="3636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60" y="687240"/>
                                  <a:ext cx="216000" cy="11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36360" bIns="3636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200" y="600840"/>
                                  <a:ext cx="216000" cy="11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36360" bIns="3636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75pt;height:85.15pt" coordorigin="0,0" coordsize="1695,1703">
                      <v:rect id="shape_0" stroked="f" o:allowincell="t" style="position:absolute;left:0;top:0;width:1694;height:17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09;top:43;width:637;height:868">
                        <v:shape id="shape_0" coordsize="2610,3568" path="m794,3440l851,3455l894,3469l950,3469l993,3469l1021,3469l1050,3455l1078,3440l1092,3412l1121,3398l1121,3370l1121,3341l1121,3299l1121,3270l1106,3242l1092,3214l1064,3186l1035,3157l1007,3101l993,3058l979,3016l965,2973l950,2917l950,2874l965,2817l979,2775l993,2732l1007,2718l1021,2690l1035,2676l1050,2662l1064,2648l1092,2633l1106,2633l1135,2619l1163,2605l1192,2605l1220,2591l1248,2591l1291,2591l1319,2591l1362,2605l1390,2605l1418,2619l1447,2633l1475,2633l1489,2648l1518,2662l1532,2676l1560,2690l1575,2718l1589,2747l1617,2789l1631,2832l1631,2874l1631,2931l1631,2973l1617,3016l1603,3058l1575,3086l1546,3129l1489,3186l1461,3242l1447,3270l1433,3285l1433,3313l1433,3327l1433,3355l1433,3370l1447,3384l1461,3398l1489,3426l1504,3440l1532,3455l1575,3469l1617,3483l1674,3497l1731,3525l1787,3525l1844,3539l1901,3554l1972,3568l2043,3568l2099,3568l2170,3568l2227,3568l2284,3554l2341,3539l2397,3525l2440,3497l2482,3469l2468,3426l2468,3370l2454,3313l2454,3256l2454,3143l2454,3016l2468,2902l2468,2789l2482,2704l2482,2633l2482,2619l2468,2591l2454,2563l2440,2534l2411,2520l2383,2506l2355,2478l2326,2478l2298,2463l2270,2449l2241,2449l2199,2449l2170,2463l2142,2478l2114,2492l2099,2520l2071,2534l2043,2548l2014,2563l1972,2577l1929,2577l1887,2577l1844,2577l1801,2563l1759,2548l1716,2520l1688,2492l1645,2463l1631,2435l1617,2421l1617,2393l1603,2378l1589,2350l1589,2322l1589,2294l1589,2265l1589,2237l1589,2194l1589,2166l1603,2138l1617,2109l1617,2081l1631,2067l1660,2039l1688,2010l1731,1968l1773,1940l1816,1925l1858,1911l1901,1911l1958,1911l2000,1911l2043,1925l2085,1940l2114,1968l2142,1982l2156,2010l2184,2025l2199,2039l2227,2039l2255,2053l2284,2067l2312,2067l2341,2067l2369,2067l2397,2067l2426,2053l2454,2053l2482,2039l2511,2025l2539,2010l2567,1982l2567,1968l2582,1968l2596,1940l2596,1925l2610,1883l2610,1826l2610,1770l2610,1713l2610,1656l2596,1586l2567,1458l2539,1345l2511,1232l2482,1147l2411,1161l2341,1161l2270,1175l2199,1175l2128,1175l2057,1175l1986,1161l1929,1161l1801,1147l1716,1133l1645,1118l1631,1104l1575,1090l1532,1062l1489,1033l1461,991l1433,949l1418,920l1404,878l1390,849l1390,807l1404,764l1404,722l1418,694l1433,665l1461,637l1475,609l1504,580l1532,552l1546,524l1575,481l1589,439l1603,396l1603,340l1603,297l1603,241l1589,198l1575,141l1560,127l1546,113l1518,85l1504,71l1489,57l1461,42l1433,28l1404,14l1362,0l1333,0l1291,0l1248,0l1220,0l1177,0l1149,0l1121,14l1092,14l1064,28l1035,42l1007,57l993,71l965,85l950,99l936,127l908,156l894,212l879,255l879,297l879,340l879,396l894,439l908,481l936,510l965,552l993,580l1021,623l1035,665l1050,694l1064,736l1064,779l1050,821l1050,864l1021,906l1007,934l979,977l936,1005l894,1033l851,1062l780,1090l723,1104l681,1104l610,1104l539,1104l454,1104l369,1104l269,1104l170,1104l71,1104l57,1175l43,1274l28,1387l14,1501l0,1614l0,1713l0,1798l0,1855l14,1883l28,1911l43,1925l71,1954l99,1968l128,1982l170,1996l199,2010l241,2010l284,2010l312,2010l355,2010l397,1996l426,1982l454,1968l482,1940l511,1925l539,1897l582,1897l610,1883l652,1883l695,1883l738,1897l780,1911l809,1925l851,1954l879,1982l908,2025l936,2067l950,2109l965,2166l965,2223l965,2265l950,2294l936,2336l908,2364l879,2393l851,2421l809,2435l780,2449l738,2463l695,2478l652,2478l610,2478l582,2463l539,2449l511,2421l482,2393l454,2364l426,2350l397,2336l369,2322l340,2322l312,2322l269,2322l241,2322l213,2350l170,2364l142,2378l113,2407l85,2435l71,2463l43,2492l28,2534l14,2563l14,2619l14,2662l28,2718l43,2846l71,2987l85,3058l99,3115l99,3186l113,3256l113,3313l99,3370l99,3398l85,3426l85,3455l71,3469l170,3455l269,3426l369,3426l454,3412l553,3398l638,3398l681,3412l723,3412l752,3426l794,3440xe" fillcolor="#ffbe7d" stroked="f" o:allowincell="t" style="position:absolute;left:912;top:46;width:626;height:857;mso-wrap-style:none;v-text-anchor:middle;mso-position-horizontal-relative:char">
                          <v:fill o:detectmouseclick="t" type="solid" color2="#004182"/>
                          <v:stroke color="#3465a4" joinstyle="round" endcap="flat"/>
                          <w10:wrap type="none"/>
                        </v:shape>
                        <v:shape id="shape_0" coordsize="2652,3610" path="m865,3497l865,3469l865,3497l908,3511l908,3511l908,3511l964,3511l1007,3511l1035,3511l1049,3511l1049,3511l1078,3497l1106,3483l1106,3469l1120,3469l1135,3440l1106,3426l1120,3454l1149,3440l1163,3426l1163,3412l1163,3384l1163,3355l1163,3313l1163,3284l1163,3284l1163,3284l1149,3256l1135,3228l1135,3228l1120,3214l1092,3185l1064,3157l1049,3171l1078,3171l1049,3115l1035,3072l1021,3030l1007,2987l993,2931l964,2931l993,2931l993,2888l964,2888l993,2902l1007,2846l1021,2803l1035,2761l1007,2746l1021,2761l1035,2746l1049,2746l1049,2746l1064,2718l1035,2704l1049,2718l1064,2704l1078,2690l1092,2676l1078,2662l1092,2690l1120,2676l1106,2647l1106,2676l1120,2676l1135,2676l1135,2676l1163,2662l1191,2647l1177,2619l1177,2647l1206,2647l1220,2647l1220,2647l1248,2633l1234,2605l1234,2633l1262,2633l1305,2633l1333,2633l1333,2605l1333,2633l1376,2647l1376,2647l1376,2647l1404,2647l1404,2619l1404,2647l1432,2662l1461,2676l1461,2676l1461,2676l1489,2676l1489,2647l1475,2662l1489,2676l1503,2690l1503,2690l1532,2704l1532,2676l1518,2690l1532,2704l1546,2718l1546,2718l1574,2732l1574,2704l1560,2718l1574,2746l1589,2775l1617,2817l1631,2860l1645,2846l1631,2846l1631,2888l1631,2945l1631,2987l1645,2987l1631,2987l1617,3030l1603,3072l1617,3072l1603,3058l1574,3086l1574,3100l1574,3100l1546,3143l1560,3143l1546,3129l1489,3185l1489,3200l1489,3200l1461,3256l1447,3284l1461,3284l1447,3270l1432,3284l1432,3299l1432,3299l1432,3327l1432,3341l1432,3369l1432,3384l1432,3398l1432,3398l1447,3412l1461,3426l1489,3454l1503,3469l1518,3483l1518,3483l1546,3497l1589,3511l1631,3525l1603,3511l1631,3525l1688,3539l1688,3511l1688,3539l1745,3568l1745,3568l1745,3568l1801,3568l1858,3582l1915,3596l1986,3610l2057,3610l2113,3610l2184,3610l2241,3610l2298,3596l2355,3582l2411,3568l2425,3553l2425,3568l2468,3539l2511,3511l2525,3497l2525,3483l2511,3440l2482,3440l2511,3440l2511,3384l2511,3384l2511,3384l2496,3327l2468,3327l2496,3327l2496,3270l2496,3157l2496,3030l2511,2916l2511,2803l2525,2718l2525,2647l2525,2633l2525,2633l2525,2633l2511,2605l2496,2577l2482,2548l2468,2534l2468,2534l2440,2520l2411,2506l2397,2520l2411,2506l2383,2477l2383,2477l2369,2477l2340,2477l2340,2492l2355,2477l2326,2463l2298,2449l2298,2449l2284,2449l2255,2449l2213,2449l2213,2449l2213,2449l2184,2463l2156,2477l2128,2492l2113,2492l2113,2506l2099,2534l2113,2534l2113,2520l2085,2534l2057,2548l2028,2562l1986,2577l1986,2591l1986,2577l1943,2577l1901,2577l1858,2577l1858,2591l1872,2577l1830,2562l1787,2548l1745,2520l1730,2534l1745,2520l1716,2492l1716,2492l1716,2492l1674,2463l1659,2477l1688,2477l1674,2449l1674,2449l1659,2435l1645,2421l1631,2435l1659,2435l1659,2407l1659,2407l1645,2392l1631,2378l1617,2392l1645,2392l1631,2364l1603,2364l1631,2364l1631,2336l1631,2308l1631,2279l1631,2251l1631,2208l1631,2180l1603,2180l1631,2194l1645,2166l1659,2138l1659,2138l1659,2123l1659,2095l1631,2095l1645,2109l1659,2095l1688,2067l1716,2039l1759,1996l1745,1982l1759,2010l1801,1982l1844,1968l1886,1954l1872,1925l1872,1954l1915,1954l1972,1954l2014,1954l2014,1925l2014,1954l2057,1968l2099,1982l2099,1954l2085,1968l2113,1996l2128,2010l2128,2010l2156,2024l2156,1996l2142,2010l2156,2039l2156,2039l2170,2053l2198,2067l2198,2039l2184,2053l2198,2067l2213,2081l2213,2081l2241,2081l2241,2053l2241,2081l2269,2095l2298,2109l2298,2109l2298,2109l2326,2109l2355,2109l2383,2109l2411,2109l2425,2109l2425,2109l2454,2095l2440,2067l2440,2095l2468,2095l2482,2095l2482,2095l2511,2081l2539,2067l2567,2053l2567,2053l2567,2039l2596,2010l2610,2010l2610,1996l2610,1982l2581,1982l2581,2010l2596,2010l2610,2010l2624,1996l2638,1968l2638,1968l2638,1954l2638,1939l2610,1939l2638,1954l2652,1911l2652,1911l2652,1897l2652,1840l2652,1784l2652,1727l2652,1670l2638,1600l2624,1529l2638,1600l2610,1472l2581,1359l2553,1246l2525,1161l2511,1132l2496,1147l2425,1161l2355,1161l2284,1175l2213,1175l2142,1175l2071,1175l2000,1161l1943,1161l1815,1147l1730,1132l1659,1118l1659,1132l1674,1118l1659,1104l1659,1104l1645,1104l1589,1090l1589,1104l1603,1090l1560,1062l1518,1033l1503,1047l1532,1047l1503,1005l1475,963l1461,934l1447,892l1432,863l1404,863l1432,863l1432,821l1404,821l1432,835l1447,793l1447,793l1447,778l1447,736l1418,736l1447,750l1461,722l1475,693l1447,679l1461,693l1489,665l1503,665l1503,665l1518,637l1489,623l1503,637l1532,609l1560,580l1574,580l1574,580l1589,552l1617,509l1631,467l1645,424l1645,424l1645,410l1645,354l1645,311l1645,255l1645,255l1645,255l1631,212l1617,155l1617,155l1603,141l1589,127l1574,113l1546,85l1532,71l1518,56l1518,56l1518,56l1489,42l1461,28l1432,14l1390,0l1390,0l1376,0l1347,0l1305,0l1262,0l1234,0l1191,0l1163,0l1163,0l1163,0l1135,14l1135,28l1135,14l1106,14l1106,14l1106,14l1078,28l1049,42l1021,56l1021,56l1007,56l993,71l1007,85l1007,71l979,85l979,85l964,85l950,99l950,113l950,113l936,141l950,141l936,127l908,155l908,170l908,170l893,226l879,269l879,269l879,269l879,311l879,354l879,410l879,424l879,424l893,467l908,509l908,509l908,509l936,538l950,524l936,538l964,580l964,580l964,580l993,609l1007,594l993,609l1021,651l1035,693l1049,722l1064,764l1078,750l1064,750l1064,793l1078,793l1064,793l1049,835l1049,835l1049,835l1049,878l1064,878l1049,878l1021,920l1007,948l979,991l993,991l993,977l950,1005l908,1033l865,1062l794,1090l794,1104l794,1090l737,1104l695,1104l624,1104l553,1104l468,1104l383,1104l283,1104l184,1104l85,1104l71,1104l71,1118l57,1189l42,1288l28,1401l14,1515l0,1628l0,1727l0,1812l0,1869l0,1883l0,1883l14,1911l28,1939l28,1939l28,1939l42,1954l71,1982l85,1996l85,1996l113,2010l142,2024l184,2039l213,2053l213,2053l213,2053l255,2053l298,2053l326,2053l369,2053l369,2053l383,2053l425,2039l454,2024l482,2010l482,2010l482,1996l510,1968l496,1954l510,1982l539,1968l539,1968l539,1954l567,1925l553,1911l553,1939l596,1939l596,1939l610,1939l638,1925l624,1897l624,1925l666,1925l709,1925l709,1897l709,1925l752,1939l794,1954l823,1968l865,1996l865,1968l851,1982l879,2010l893,1996l879,2010l908,2053l936,2095l950,2138l964,2194l979,2180l964,2180l964,2237l964,2279l979,2279l964,2279l950,2308l936,2350l950,2350l936,2336l908,2364l879,2392l851,2421l865,2435l865,2421l823,2435l794,2449l752,2463l709,2477l709,2492l709,2477l666,2477l624,2477l624,2492l638,2477l610,2463l567,2449l553,2463l567,2449l539,2421l510,2392l482,2364l482,2364l482,2364l454,2350l425,2336l397,2322l397,2322l383,2322l354,2322l326,2322l283,2322l255,2322l255,2322l241,2322l213,2350l227,2364l227,2350l184,2364l156,2378l156,2378l142,2378l113,2407l85,2435l85,2449l85,2449l71,2477l85,2477l71,2463l42,2492l42,2506l42,2506l28,2548l14,2577l14,2577l14,2577l14,2633l14,2676l14,2676l14,2690l28,2746l42,2732l28,2732l42,2860l71,3001l85,3072l85,3115l85,3086l99,3143l113,3129l99,3129l99,3200l113,3270l113,3327l127,3327l113,3327l99,3384l99,3384l99,3384l99,3412l113,3412l99,3412l85,3440l85,3440l85,3440l85,3469l99,3469l85,3454l71,3469l28,3511l85,3511l184,3497l198,3483l198,3497l298,3469l283,3440l283,3469l383,3469l468,3454l567,3440l652,3440l652,3412l652,3440l695,3454l695,3454l695,3454l737,3454l737,3426l737,3454l766,3469l808,3483l780,3469l808,3483l865,3497xm808,3440l808,3454l823,3440l780,3426l752,3412l752,3412l737,3412l695,3412l695,3426l709,3412l666,3398l666,3398l652,3398l567,3398l468,3412l383,3426l283,3426l283,3426l283,3426l184,3454l184,3469l184,3454l85,3469l85,3483l99,3497l113,3483l127,3483l127,3469l127,3440l99,3440l127,3454l142,3426l142,3426l142,3412l142,3384l113,3384l142,3398l156,3341l156,3341l156,3327l156,3270l142,3200l142,3129l142,3129l142,3129l127,3072l99,3072l127,3072l113,3001l85,2860l71,2732l57,2718l71,2732l57,2676l28,2676l57,2676l57,2633l57,2577l28,2577l57,2591l71,2562l85,2520l57,2506l71,2520l99,2492l113,2492l113,2492l127,2463l99,2449l113,2463l142,2435l170,2407l156,2392l170,2421l198,2407l241,2392l241,2392l241,2378l269,2350l255,2336l255,2364l283,2364l326,2364l354,2364l383,2364l383,2336l383,2364l411,2378l440,2392l468,2407l468,2378l454,2392l482,2421l510,2449l539,2477l553,2492l553,2492l596,2506l624,2520l624,2520l624,2520l666,2520l709,2520l723,2520l723,2520l766,2506l808,2492l837,2477l879,2463l879,2463l879,2449l908,2421l936,2392l964,2364l979,2364l979,2364l993,2322l1007,2293l1007,2293l1007,2279l1007,2237l1007,2180l1007,2180l1007,2180l993,2123l979,2081l950,2039l922,1996l922,1996l908,1982l879,1954l879,1954l879,1954l837,1925l808,1911l766,1897l723,1883l723,1883l709,1883l666,1883l624,1883l624,1883l624,1883l596,1897l596,1911l596,1897l553,1897l553,1897l539,1897l510,1925l525,1939l525,1925l496,1939l496,1939l482,1939l454,1968l468,1982l468,1968l440,1982l411,1996l369,2010l369,2024l369,2010l326,2010l298,2010l255,2010l213,2010l213,2024l227,2010l198,1996l156,1982l127,1968l99,1954l85,1968l99,1954l71,1925l57,1911l42,1925l71,1925l57,1897l42,1869l14,1869l42,1869l42,1812l42,1727l42,1628l57,1515l71,1401l85,1288l99,1189l113,1118l85,1118l85,1147l184,1147l283,1147l383,1147l468,1147l553,1147l624,1147l695,1147l737,1147l794,1132l808,1118l808,1132l879,1104l922,1076l964,1047l1007,1019l1007,1005l1021,1005l1049,963l1064,934l1092,892l1092,892l1092,878l1092,835l1064,835l1092,849l1106,807l1106,807l1106,793l1106,750l1106,750l1106,750l1092,708l1078,679l1064,637l1035,594l1035,594l1021,580l993,552l979,566l1007,566l979,524l979,524l964,509l936,481l922,495l950,495l936,453l922,410l893,410l922,410l922,354l922,311l922,269l893,269l922,283l936,240l950,184l922,170l936,184l964,155l979,155l979,155l993,127l964,113l979,127l993,113l979,99l993,127l1021,113l1021,113l1021,99l1035,85l1021,71l1035,99l1064,85l1092,71l1120,56l1106,28l1106,56l1135,56l1149,56l1149,56l1177,42l1163,14l1163,42l1191,42l1234,42l1262,42l1305,42l1347,42l1376,42l1376,14l1376,42l1418,56l1447,71l1475,85l1503,99l1503,71l1489,85l1503,99l1518,113l1546,141l1560,155l1574,170l1589,155l1574,170l1589,226l1603,269l1617,255l1603,255l1603,311l1603,354l1603,410l1617,410l1603,410l1589,453l1574,495l1546,538l1532,566l1546,566l1532,552l1503,580l1475,609l1475,623l1475,623l1461,651l1475,651l1461,637l1432,665l1432,679l1432,679l1418,708l1404,736l1404,736l1404,736l1404,778l1418,778l1404,778l1390,821l1390,821l1390,821l1390,863l1390,878l1390,878l1404,906l1418,948l1432,977l1461,1019l1489,1062l1489,1062l1503,1076l1546,1104l1589,1132l1574,1118l1589,1132l1645,1147l1645,1118l1631,1132l1645,1147l1645,1147l1659,1161l1730,1175l1815,1189l1943,1203l2000,1203l2071,1217l2142,1217l2213,1217l2284,1217l2355,1203l2425,1203l2496,1189l2496,1161l2482,1175l2511,1260l2539,1373l2567,1486l2596,1614l2610,1600l2596,1600l2610,1670l2610,1727l2610,1784l2610,1840l2610,1897l2624,1897l2610,1897l2596,1939l2596,1939l2596,1939l2596,1954l2610,1954l2596,1954l2581,1982l2596,1982l2596,1968l2581,1968l2567,1968l2567,1982l2567,1996l2581,1996l2567,1982l2539,2010l2553,2024l2553,2010l2525,2024l2496,2039l2468,2053l2468,2067l2468,2053l2440,2053l2440,2053l2440,2053l2411,2067l2411,2081l2411,2067l2383,2067l2355,2067l2326,2067l2298,2067l2298,2081l2312,2067l2284,2053l2255,2039l2255,2039l2241,2039l2213,2039l2213,2053l2227,2039l2213,2024l2213,2024l2213,2024l2184,2010l2170,2024l2198,2024l2184,1996l2170,1982l2170,1982l2142,1968l2128,1982l2142,1968l2113,1939l2113,1939l2113,1939l2071,1925l2028,1911l2028,1911l2014,1911l1972,1911l1915,1911l1872,1911l1872,1911l1872,1911l1830,1925l1787,1939l1745,1968l1745,1968l1730,1968l1688,2010l1659,2039l1631,2067l1617,2081l1617,2095l1617,2095l1617,2123l1631,2123l1617,2123l1603,2152l1589,2180l1589,2180l1589,2180l1589,2208l1589,2251l1589,2279l1589,2308l1589,2336l1589,2364l1589,2378l1589,2378l1603,2407l1603,2407l1603,2407l1617,2421l1631,2407l1617,2407l1617,2435l1617,2449l1617,2449l1631,2463l1645,2449l1631,2463l1645,2492l1645,2492l1659,2506l1702,2534l1702,2506l1688,2520l1716,2548l1730,2562l1730,2562l1773,2591l1815,2605l1858,2619l1858,2619l1858,2619l1901,2619l1943,2619l1986,2619l2000,2619l2000,2619l2042,2605l2071,2591l2099,2577l2128,2562l2128,2548l2142,2548l2156,2520l2128,2506l2142,2534l2170,2520l2198,2506l2227,2492l2213,2463l2213,2492l2255,2492l2284,2492l2284,2463l2284,2492l2312,2506l2340,2520l2340,2520l2340,2520l2369,2520l2369,2492l2355,2506l2383,2534l2397,2548l2397,2548l2425,2562l2454,2577l2454,2548l2440,2562l2454,2591l2468,2619l2482,2647l2496,2633l2482,2633l2482,2647l2482,2718l2468,2803l2468,2916l2454,3030l2454,3157l2454,3270l2454,3327l2454,3341l2454,3341l2468,3398l2482,3384l2468,3384l2468,3440l2468,3454l2468,3454l2482,3497l2496,3483l2496,3469l2454,3497l2411,3525l2411,3539l2411,3525l2355,3539l2298,3553l2241,3568l2184,3568l2113,3568l2057,3568l1986,3568l1915,3553l1858,3539l1801,3525l1745,3525l1745,3539l1759,3525l1702,3497l1702,3497l1688,3497l1631,3483l1631,3497l1645,3483l1603,3469l1560,3454l1532,3440l1518,3454l1532,3440l1518,3426l1489,3398l1475,3384l1461,3369l1447,3384l1475,3384l1475,3369l1475,3341l1475,3327l1475,3299l1447,3299l1461,3313l1475,3299l1489,3299l1489,3299l1503,3270l1532,3214l1503,3200l1518,3214l1574,3157l1589,3157l1589,3157l1617,3115l1589,3100l1603,3115l1631,3086l1645,3086l1645,3086l1659,3044l1674,3001l1674,3001l1674,2987l1674,2945l1674,2888l1674,2846l1674,2846l1674,2846l1659,2803l1631,2761l1617,2732l1603,2704l1589,2690l1589,2690l1560,2676l1546,2690l1560,2676l1546,2662l1546,2662l1546,2662l1518,2647l1503,2662l1518,2647l1503,2633l1503,2633l1489,2633l1461,2633l1461,2647l1475,2633l1447,2619l1418,2605l1418,2605l1404,2605l1376,2605l1376,2619l1390,2605l1347,2591l1347,2591l1333,2591l1305,2591l1262,2591l1234,2591l1234,2591l1234,2591l1206,2605l1206,2619l1206,2605l1177,2605l1177,2605l1177,2605l1149,2619l1120,2633l1120,2647l1120,2633l1106,2633l1106,2633l1106,2633l1078,2647l1078,2647l1064,2647l1049,2662l1035,2676l1021,2690l1021,2704l1021,2704l1007,2732l1021,2732l1007,2718l993,2732l993,2746l993,2746l979,2789l964,2831l950,2888l950,2888l950,2888l950,2931l950,2945l950,2945l964,3001l979,3044l993,3086l1007,3129l1035,3185l1035,3185l1035,3185l1064,3214l1092,3242l1106,3228l1092,3242l1106,3270l1120,3299l1135,3284l1120,3284l1120,3313l1120,3355l1120,3384l1120,3412l1135,3412l1135,3398l1106,3412l1092,3412l1092,3426l1078,3454l1092,3454l1092,3440l1064,3454l1035,3469l1035,3483l1035,3469l1007,3469l964,3469l908,3469l908,3483l922,3469l879,3454l893,3454l865,3454l808,3440xe" fillcolor="black" stroked="f" o:allowincell="t" style="position:absolute;left:909;top:43;width:636;height:86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8;top:660;width:1020;height:789">
                        <v:shape id="shape_0" coordsize="4199,3242" path="m823,1855l808,1869l780,1883l752,1897l737,1911l709,1911l681,1911l667,1897l638,1897l581,1869l539,1855l496,1826l440,1798l397,1770l340,1756l312,1756l298,1741l269,1741l241,1741l213,1756l184,1756l156,1770l142,1798l113,1812l85,1840l57,1883l28,1925l14,1940l0,1968l0,2010l0,2053l0,2081l14,2124l42,2166l57,2194l85,2237l127,2265l142,2265l156,2279l184,2294l213,2294l241,2308l269,2308l298,2308l326,2308l369,2308l397,2294l425,2294l468,2279l539,2251l581,2237l638,2223l681,2223l709,2223l723,2237l737,2237l766,2251l780,2265l794,2294l808,2308l823,2350l837,2378l851,2421l865,2463l879,2506l879,2563l893,2619l893,2676l893,2732l893,2789l893,2846l879,2902l879,2959l865,3016l851,3072l837,3129l823,3171l922,3171l1021,3171l1120,3171l1206,3171l1291,3171l1376,3171l1447,3171l1489,3171l1560,3157l1617,3143l1659,3101l1716,3072l1745,3044l1773,3016l1801,2973l1815,2931l1830,2888l1830,2860l1830,2817l1830,2775l1815,2732l1787,2704l1773,2662l1730,2633l1702,2591l1674,2563l1659,2520l1645,2478l1645,2421l1645,2378l1645,2336l1659,2294l1674,2251l1702,2209l1730,2194l1745,2166l1759,2152l1787,2152l1801,2138l1830,2124l1858,2109l1886,2095l1915,2095l1957,2081l2000,2081l2028,2081l2071,2081l2113,2081l2142,2095l2184,2109l2213,2109l2241,2124l2255,2138l2284,2152l2312,2166l2326,2194l2340,2209l2355,2237l2369,2279l2383,2322l2383,2378l2383,2421l2383,2478l2369,2520l2355,2563l2340,2605l2312,2633l2284,2662l2255,2676l2227,2704l2213,2732l2198,2775l2184,2803l2184,2832l2170,2874l2170,2916l2184,2945l2198,2987l2213,3030l2241,3058l2269,3101l2312,3129l2355,3157l2411,3171l2440,3185l2496,3200l2596,3214l2709,3228l2780,3228l2851,3242l2922,3242l2993,3242l3064,3242l3149,3242l3206,3228l3277,3214l3277,3185l3262,3143l3248,3101l3248,3058l3248,2959l3248,2860l3248,2747l3262,2647l3277,2548l3277,2463l3291,2421l3305,2393l3319,2364l3347,2350l3362,2336l3390,2322l3418,2322l3447,2322l3475,2322l3518,2336l3546,2350l3574,2364l3603,2378l3631,2393l3674,2421l3688,2449l3716,2478l3745,2492l3787,2506l3830,2520l3858,2520l3901,2534l3943,2520l3986,2520l4014,2506l4057,2492l4085,2463l4113,2435l4142,2407l4170,2364l4184,2322l4199,2265l4199,2237l4199,2209l4199,2180l4199,2152l4184,2138l4170,2109l4170,2081l4156,2067l4128,2025l4085,1996l4043,1968l4000,1940l3957,1925l3915,1911l3858,1911l3816,1911l3773,1925l3730,1940l3716,1940l3702,1954l3688,1968l3674,1996l3645,2025l3617,2053l3589,2067l3560,2081l3532,2081l3489,2081l3461,2081l3433,2067l3404,2067l3376,2053l3347,2025l3319,2010l3305,1996l3291,1968l3277,1954l3277,1925l3277,1855l3277,1756l3277,1600l3277,1444l3277,1288l3277,1118l3277,977l3277,864l3234,878l3191,906l3135,920l3078,934l3021,948l2964,948l2894,948l2823,948l2766,948l2695,948l2624,934l2567,920l2511,906l2454,892l2397,878l2355,864l2326,849l2298,821l2269,807l2241,793l2227,779l2213,764l2213,736l2213,722l2213,708l2213,679l2227,665l2241,637l2269,580l2326,524l2355,495l2383,453l2397,410l2411,368l2411,326l2411,283l2411,241l2397,198l2383,156l2355,113l2340,99l2312,85l2298,71l2269,57l2255,42l2227,28l2198,28l2170,14l2128,14l2099,0l2071,0l2028,0l2000,0l1957,14l1929,14l1901,14l1886,28l1858,42l1844,57l1815,71l1801,85l1787,99l1773,113l1759,141l1745,184l1730,226l1730,269l1730,311l1730,368l1745,410l1759,467l1787,510l1801,552l1844,580l1858,609l1886,637l1886,665l1901,694l1901,722l1901,750l1886,779l1872,807l1858,821l1830,849l1787,864l1759,864l1716,864l1674,864l1617,849l1560,821l1518,821l1489,807l1447,793l1404,793l1319,793l1220,793l1120,807l1021,821l922,835l823,864l823,878l823,934l823,977l823,1048l837,1189l851,1359l865,1430l865,1515l865,1600l879,1656l865,1727l865,1784l851,1812l851,1826l837,1840l823,1855xe" fillcolor="#ffffcc" stroked="f" o:allowincell="t" style="position:absolute;left:641;top:663;width:1009;height:778;mso-wrap-style:none;v-text-anchor:middle;mso-position-horizontal-relative:char">
                          <v:fill o:detectmouseclick="t" type="solid" color2="#000033"/>
                          <v:stroke color="#3465a4" joinstyle="round" endcap="flat"/>
                          <w10:wrap type="none"/>
                        </v:shape>
                        <v:shape id="shape_0" coordsize="4241,3284" path="m808,1869l822,1883l822,1869l794,1883l766,1897l766,1897l751,1897l737,1911l751,1925l751,1911l723,1911l695,1911l695,1925l709,1911l695,1897l695,1897l681,1897l652,1897l652,1911l666,1897l610,1869l567,1854l524,1826l468,1798l425,1770l425,1770l411,1770l354,1755l326,1755l326,1770l340,1755l326,1741l326,1741l312,1741l283,1741l255,1741l255,1741l255,1741l227,1755l227,1770l227,1755l198,1755l198,1755l198,1755l170,1770l156,1770l156,1784l141,1812l156,1812l156,1798l127,1812l127,1812l113,1812l85,1840l85,1854l85,1854l56,1897l28,1939l42,1939l28,1925l14,1939l14,1954l14,1954l0,1982l0,1982l0,1982l0,2024l0,2067l0,2095l0,2109l0,2109l14,2152l42,2194l56,2223l85,2265l85,2265l99,2279l141,2308l141,2308l141,2308l156,2308l156,2279l141,2293l156,2308l170,2322l170,2322l198,2336l198,2336l198,2336l227,2336l227,2308l227,2336l255,2350l255,2350l255,2350l283,2350l312,2350l340,2350l383,2350l383,2350l397,2350l425,2336l411,2308l411,2336l439,2336l454,2336l454,2336l496,2322l567,2293l610,2279l595,2251l595,2279l652,2265l695,2265l723,2265l723,2237l709,2251l723,2265l737,2279l737,2279l751,2279l751,2251l751,2279l780,2293l780,2265l766,2279l780,2293l794,2279l780,2293l794,2322l794,2322l794,2322l808,2336l822,2322l808,2336l822,2378l837,2407l851,2449l865,2492l879,2534l893,2520l879,2520l879,2577l879,2591l879,2591l893,2647l907,2633l893,2633l893,2690l893,2746l893,2803l893,2860l907,2860l893,2860l879,2916l879,2916l879,2916l879,2973l893,2973l879,2973l865,3030l851,3086l837,3143l822,3185l808,3199l837,3214l936,3214l1035,3214l1134,3214l1220,3214l1305,3214l1390,3214l1461,3214l1503,3214l1574,3199l1631,3185l1645,3171l1645,3171l1688,3129l1673,3115l1688,3143l1744,3115l1744,3115l1744,3100l1773,3072l1801,3044l1815,3044l1815,3044l1844,3001l1858,2959l1872,2916l1872,2916l1872,2902l1872,2874l1872,2831l1872,2789l1872,2789l1872,2789l1858,2746l1858,2746l1844,2732l1815,2704l1801,2718l1829,2718l1815,2676l1801,2661l1801,2661l1759,2633l1744,2647l1773,2647l1744,2605l1744,2605l1730,2591l1702,2562l1688,2577l1716,2577l1702,2534l1688,2492l1659,2492l1688,2492l1688,2435l1688,2392l1688,2350l1659,2350l1688,2364l1702,2322l1716,2279l1744,2237l1716,2223l1730,2251l1759,2237l1759,2223l1773,2223l1787,2194l1759,2180l1773,2194l1787,2180l1773,2166l1773,2194l1801,2194l1815,2194l1815,2180l1829,2166l1815,2152l1829,2180l1858,2166l1886,2152l1915,2138l1900,2109l1900,2138l1929,2138l1943,2138l1943,2138l1986,2123l1971,2095l1971,2123l2014,2123l2042,2123l2085,2123l2127,2123l2127,2095l2127,2123l2156,2138l2198,2152l2198,2152l2198,2152l2227,2152l2227,2123l2227,2152l2255,2166l2255,2138l2241,2152l2255,2166l2269,2180l2269,2180l2298,2194l2326,2208l2326,2180l2312,2194l2326,2223l2326,2223l2326,2223l2340,2237l2354,2223l2340,2237l2354,2265l2369,2308l2383,2350l2397,2336l2383,2336l2383,2392l2383,2435l2383,2492l2397,2492l2383,2492l2369,2534l2354,2577l2340,2619l2354,2619l2340,2605l2312,2633l2283,2661l2298,2676l2298,2661l2269,2676l2269,2676l2255,2676l2227,2704l2227,2718l2227,2718l2212,2746l2198,2789l2184,2817l2184,2817l2184,2817l2184,2846l2198,2846l2184,2846l2170,2888l2170,2888l2170,2888l2170,2930l2170,2930l2170,2945l2184,2973l2198,3015l2212,3058l2212,3058l2212,3058l2241,3086l2255,3072l2241,3086l2269,3129l2269,3129l2283,3143l2326,3171l2369,3199l2354,3185l2369,3199l2425,3214l2425,3185l2425,3214l2454,3228l2439,3214l2454,3228l2510,3242l2610,3256l2723,3270l2794,3270l2865,3284l2936,3284l3007,3284l3078,3284l3163,3284l3220,3270l3291,3256l3305,3242l3319,3228l3319,3199l3319,3199l3319,3199l3305,3157l3291,3115l3262,3115l3291,3115l3291,3072l3291,2973l3291,2874l3291,2761l3305,2661l3319,2562l3319,2477l3291,2477l3319,2492l3333,2449l3347,2421l3361,2392l3333,2378l3347,2407l3376,2392l3376,2392l3376,2378l3390,2364l3376,2350l3390,2378l3418,2364l3404,2336l3404,2364l3432,2364l3461,2364l3489,2364l3489,2336l3489,2364l3532,2378l3560,2392l3588,2407l3617,2421l3645,2435l3688,2463l3688,2435l3674,2449l3688,2477l3688,2477l3688,2477l3716,2506l3730,2520l3730,2520l3759,2534l3801,2548l3844,2562l3844,2562l3844,2562l3872,2562l3872,2534l3872,2562l3915,2577l3915,2577l3929,2577l3971,2562l3957,2534l3957,2562l4000,2562l4000,2562l4014,2562l4042,2548l4085,2534l4085,2534l4085,2520l4113,2492l4142,2463l4170,2435l4184,2435l4184,2435l4213,2392l4227,2350l4241,2293l4241,2293l4241,2279l4241,2251l4241,2223l4241,2194l4241,2166l4241,2166l4227,2152l4213,2138l4198,2152l4227,2152l4213,2123l4184,2123l4213,2123l4213,2095l4213,2095l4198,2081l4184,2067l4170,2081l4198,2081l4170,2039l4156,2024l4156,2024l4113,1996l4071,1968l4028,1939l3986,1925l3943,1911l3943,1911l3929,1911l3872,1911l3830,1911l3830,1911l3830,1911l3787,1925l3744,1939l3744,1954l3744,1939l3730,1939l3730,1939l3716,1939l3702,1954l3688,1968l3688,1982l3688,1982l3674,2010l3688,2010l3674,1996l3645,2024l3617,2053l3631,2067l3631,2053l3603,2067l3574,2081l3574,2095l3574,2081l3546,2081l3503,2081l3475,2081l3475,2095l3489,2081l3461,2067l3461,2067l3447,2067l3418,2067l3418,2081l3432,2067l3404,2053l3390,2067l3404,2053l3376,2024l3376,2024l3376,2024l3347,2010l3333,2024l3347,2010l3333,1996l3319,2010l3347,2010l3333,1982l3333,1982l3319,1968l3305,1954l3291,1968l3319,1968l3319,1939l3319,1869l3319,1770l3319,1614l3319,1458l3319,1302l3319,1132l3319,991l3319,878l3319,849l3291,863l3248,878l3205,906l3205,920l3205,906l3149,920l3092,934l3035,948l2978,948l2908,948l2837,948l2780,948l2709,948l2638,934l2581,920l2525,906l2468,892l2411,878l2411,892l2425,878l2383,863l2354,849l2340,863l2354,849l2326,821l2326,821l2326,821l2298,807l2269,793l2255,807l2269,793l2255,778l2241,764l2227,778l2255,778l2255,750l2255,736l2255,722l2255,693l2227,693l2241,708l2255,693l2269,693l2269,693l2283,665l2312,609l2283,594l2298,609l2354,552l2383,524l2397,524l2397,524l2425,481l2439,439l2454,396l2454,396l2454,382l2454,340l2454,297l2454,255l2454,255l2454,255l2439,212l2425,170l2397,127l2397,127l2383,113l2369,99l2369,99l2369,99l2340,85l2326,99l2340,85l2326,71l2326,71l2326,71l2298,56l2283,71l2298,56l2283,42l2283,42l2283,42l2255,28l2255,28l2241,28l2212,28l2212,42l2227,28l2198,14l2198,14l2184,14l2142,14l2142,28l2156,14l2127,0l2127,0l2113,0l2085,0l2042,0l2014,0l2014,0l2014,0l1971,14l1971,28l1971,14l1943,14l1915,14l1915,14l1900,14l1886,28l1900,42l1900,28l1872,42l1872,42l1858,42l1844,56l1858,71l1858,56l1829,71l1829,71l1815,71l1801,85l1787,99l1773,113l1773,127l1773,127l1759,155l1744,198l1730,240l1730,240l1730,240l1730,283l1730,325l1730,382l1730,396l1730,396l1744,439l1759,495l1787,538l1801,580l1801,580l1815,594l1858,623l1858,594l1844,609l1858,637l1858,637l1858,637l1886,665l1900,651l1886,651l1886,679l1886,693l1886,693l1900,722l1915,708l1900,708l1900,736l1900,764l1915,764l1900,764l1886,793l1872,821l1886,821l1872,807l1858,821l1829,849l1844,863l1844,849l1801,863l1801,878l1801,863l1773,863l1730,863l1688,863l1631,849l1631,863l1645,849l1588,821l1588,821l1574,821l1532,821l1532,835l1546,821l1517,807l1475,793l1475,793l1461,793l1418,793l1333,793l1234,793l1134,807l1035,821l936,835l922,835l936,835l837,863l822,863l822,878l822,892l822,948l822,991l822,1062l837,1203l851,1373l865,1444l865,1529l865,1614l865,1614l865,1628l879,1685l893,1670l879,1670l865,1741l865,1798l879,1798l865,1798l851,1826l851,1826l851,1826l851,1840l865,1840l851,1826l837,1840l822,1854l808,1869xm851,1883l865,1869l879,1854l893,1854l893,1840l893,1826l865,1826l893,1840l907,1812l907,1812l907,1798l907,1741l922,1670l922,1670l922,1670l907,1614l879,1614l907,1614l907,1529l907,1444l893,1373l879,1203l865,1062l865,991l865,948l865,892l865,878l837,878l851,906l950,878l936,849l936,878l1035,863l1134,849l1234,835l1333,835l1418,835l1461,835l1461,807l1461,835l1503,849l1532,863l1532,863l1532,863l1574,863l1574,835l1574,863l1631,892l1617,878l1631,892l1688,906l1730,906l1773,906l1801,906l1815,906l1815,906l1858,892l1858,892l1858,878l1886,849l1900,835l1915,835l1915,835l1929,807l1943,778l1943,778l1943,764l1943,736l1943,708l1943,708l1943,708l1929,679l1900,679l1929,679l1929,651l1929,651l1915,637l1886,609l1872,623l1900,623l1886,594l1872,580l1872,580l1829,552l1815,566l1844,566l1829,524l1801,481l1787,424l1773,382l1744,382l1773,382l1773,325l1773,283l1773,240l1744,240l1773,255l1787,212l1801,170l1815,141l1787,127l1801,141l1815,127l1829,113l1844,99l1829,85l1844,113l1872,99l1872,99l1872,85l1886,71l1872,56l1886,85l1915,71l1915,71l1915,56l1929,42l1915,28l1915,56l1943,56l1971,56l1986,56l1986,56l2028,42l2014,14l2014,42l2042,42l2085,42l2113,42l2113,14l2113,42l2142,56l2142,56l2142,56l2184,56l2184,28l2184,56l2212,71l2212,71l2212,71l2241,71l2241,42l2241,71l2269,85l2269,56l2255,71l2269,85l2283,99l2283,99l2312,113l2312,85l2298,99l2312,113l2326,127l2326,127l2354,141l2354,113l2340,127l2354,141l2369,127l2354,141l2383,184l2397,226l2411,269l2425,255l2411,255l2411,297l2411,340l2411,382l2425,382l2411,382l2397,424l2383,467l2354,509l2369,509l2354,495l2326,524l2269,580l2269,594l2269,594l2241,651l2227,679l2241,679l2227,665l2212,679l2212,693l2212,693l2212,722l2212,736l2212,750l2212,778l2212,793l2212,793l2227,807l2241,821l2255,835l2255,835l2283,849l2312,863l2312,835l2298,849l2326,878l2340,892l2340,892l2369,906l2411,920l2383,906l2411,920l2468,934l2525,948l2581,962l2638,977l2709,991l2780,991l2837,991l2908,991l2978,991l3035,991l3092,977l3149,962l3205,948l3220,934l3220,948l3262,920l3305,906l3291,878l3276,878l3276,991l3276,1132l3276,1302l3276,1458l3276,1614l3276,1770l3276,1869l3276,1939l3276,1968l3276,1982l3276,1982l3291,1996l3305,1982l3291,1996l3305,2024l3305,2024l3305,2024l3319,2039l3333,2053l3333,2053l3361,2067l3361,2039l3347,2053l3376,2081l3390,2095l3390,2095l3418,2109l3418,2109l3418,2109l3447,2109l3447,2081l3447,2109l3475,2123l3475,2123l3475,2123l3503,2123l3546,2123l3574,2123l3588,2123l3588,2123l3617,2109l3645,2095l3645,2095l3645,2081l3674,2053l3702,2024l3716,2024l3716,2024l3730,1996l3702,1982l3716,1996l3730,1982l3744,1968l3730,1954l3730,1982l3744,1982l3759,1982l3759,1982l3801,1968l3844,1954l3830,1925l3830,1954l3872,1954l3929,1954l3929,1925l3929,1954l3971,1968l4014,1982l4057,2010l4099,2039l4142,2067l4142,2039l4127,2053l4156,2095l4156,2095l4156,2095l4170,2109l4184,2095l4170,2095l4170,2123l4170,2138l4170,2138l4184,2166l4184,2166l4184,2166l4198,2180l4213,2166l4198,2166l4198,2194l4198,2223l4198,2251l4198,2279l4213,2279l4198,2279l4184,2336l4170,2378l4142,2421l4156,2421l4142,2407l4113,2435l4085,2463l4057,2492l4071,2506l4071,2492l4028,2506l4000,2520l4000,2534l4000,2520l3957,2520l3957,2520l3957,2520l3915,2534l3915,2548l3929,2534l3886,2520l3886,2520l3872,2520l3844,2520l3844,2534l3858,2520l3815,2506l3773,2492l3744,2477l3730,2492l3744,2477l3716,2449l3702,2463l3730,2463l3716,2435l3702,2421l3702,2421l3659,2392l3631,2378l3603,2364l3574,2350l3546,2336l3503,2322l3503,2322l3489,2322l3461,2322l3432,2322l3404,2322l3404,2322l3404,2322l3376,2336l3376,2336l3361,2336l3347,2350l3361,2364l3361,2350l3333,2364l3319,2364l3319,2378l3305,2407l3291,2435l3276,2477l3276,2477l3276,2477l3276,2562l3262,2661l3248,2761l3248,2874l3248,2973l3248,3072l3248,3115l3248,3129l3248,3129l3262,3171l3276,3214l3291,3199l3276,3199l3276,3228l3291,3228l3291,3214l3220,3228l3163,3242l3078,3242l3007,3242l2936,3242l2865,3242l2794,3228l2723,3228l2610,3214l2510,3199l2454,3185l2454,3199l2468,3185l2439,3171l2439,3171l2425,3171l2369,3157l2369,3171l2383,3157l2340,3129l2298,3100l2283,3115l2312,3115l2283,3072l2283,3072l2269,3058l2241,3030l2227,3044l2255,3044l2241,3001l2227,2959l2212,2930l2184,2930l2212,2930l2212,2888l2184,2888l2212,2902l2227,2860l2227,2860l2227,2846l2227,2817l2198,2817l2227,2831l2241,2803l2255,2761l2269,2732l2241,2718l2255,2732l2283,2704l2269,2690l2283,2718l2312,2704l2312,2704l2312,2690l2340,2661l2369,2633l2383,2633l2383,2633l2397,2591l2411,2548l2425,2506l2425,2506l2425,2492l2425,2435l2425,2392l2425,2336l2425,2336l2425,2336l2411,2293l2397,2251l2383,2223l2383,2223l2369,2208l2354,2194l2340,2208l2369,2208l2354,2180l2340,2166l2340,2166l2312,2152l2283,2138l2269,2152l2283,2138l2269,2123l2269,2123l2269,2123l2241,2109l2241,2109l2227,2109l2198,2109l2198,2123l2212,2109l2170,2095l2142,2081l2142,2081l2127,2081l2085,2081l2042,2081l2014,2081l1971,2081l1971,2081l1971,2081l1929,2095l1929,2109l1929,2095l1900,2095l1900,2095l1900,2095l1872,2109l1844,2123l1815,2138l1815,2138l1801,2138l1787,2152l1801,2166l1801,2152l1773,2152l1773,2152l1759,2152l1744,2166l1744,2180l1744,2180l1730,2208l1744,2208l1744,2194l1716,2208l1702,2208l1702,2223l1673,2265l1659,2308l1645,2350l1645,2350l1645,2350l1645,2392l1645,2435l1645,2492l1645,2506l1645,2506l1659,2548l1673,2591l1673,2591l1673,2591l1702,2619l1716,2605l1702,2619l1730,2661l1730,2661l1744,2676l1787,2704l1787,2676l1773,2690l1787,2732l1787,2732l1787,2732l1815,2761l1829,2746l1815,2761l1829,2803l1844,2789l1829,2789l1829,2831l1829,2874l1829,2902l1844,2902l1829,2902l1815,2945l1801,2987l1773,3030l1787,3030l1773,3015l1744,3044l1716,3072l1730,3086l1730,3072l1673,3100l1673,3100l1659,3100l1617,3143l1631,3157l1631,3143l1574,3157l1503,3171l1461,3171l1390,3171l1305,3171l1220,3171l1134,3171l1035,3171l936,3171l837,3171l837,3185l865,3199l879,3157l893,3100l907,3044l922,2987l922,2987l922,2973l922,2916l893,2916l922,2930l936,2874l936,2874l936,2860l936,2803l936,2746l936,2690l936,2633l936,2633l936,2633l922,2577l893,2577l922,2577l922,2520l922,2520l922,2520l907,2477l893,2435l879,2392l865,2364l851,2322l851,2322l837,2308l822,2293l808,2308l837,2308l822,2279l822,2279l808,2265l794,2251l794,2251l794,2251l766,2237l766,2237l751,2237l737,2237l737,2251l751,2237l737,2223l737,2223l723,2223l695,2223l652,2223l595,2237l567,2237l595,2237l553,2251l482,2279l439,2293l439,2308l439,2293l411,2293l411,2293l411,2293l383,2308l383,2322l383,2308l340,2308l312,2308l283,2308l255,2308l255,2322l269,2308l241,2293l241,2293l227,2293l198,2293l198,2308l212,2293l184,2279l170,2293l184,2279l170,2265l170,2265l156,2265l141,2265l141,2279l156,2265l113,2237l99,2251l127,2251l99,2208l85,2180l56,2138l42,2095l14,2095l42,2095l42,2067l42,2024l42,1982l14,1982l42,1996l56,1968l28,1954l42,1968l56,1954l71,1954l71,1954l99,1911l127,1869l99,1854l113,1869l141,1840l127,1826l141,1854l170,1840l170,1826l184,1826l198,1798l170,1784l184,1812l212,1798l198,1770l198,1798l227,1798l241,1798l241,1798l269,1784l255,1755l255,1784l283,1784l312,1784l312,1755l298,1770l312,1784l326,1798l326,1798l354,1798l411,1812l411,1784l411,1812l454,1840l510,1869l553,1897l595,1911l652,1939l652,1939l652,1939l681,1939l681,1911l666,1925l681,1939l695,1954l695,1954l723,1954l751,1954l766,1954l766,1939l780,1925l766,1911l780,1939l808,1925l837,1911l837,1911l837,1897l851,1883xe" fillcolor="black" stroked="f" o:allowincell="t" style="position:absolute;left:638;top:660;width:1019;height:78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5;top:676;width:616;height:1010">
                        <v:shape id="shape_0" coordsize="2525,4163" path="m439,2039l454,2025l468,1997l482,1997l496,1983l539,1968l581,1954l624,1954l681,1954l723,1968l766,1983l808,2011l851,2039l893,2068l922,2110l922,2138l936,2152l950,2181l964,2195l964,2223l964,2252l964,2280l964,2308l950,2351l936,2407l908,2436l879,2478l851,2506l822,2535l780,2549l737,2563l709,2577l666,2577l624,2577l581,2563l539,2549l510,2535l482,2521l454,2492l425,2464l397,2436l369,2421l326,2407l298,2393l269,2379l241,2365l212,2365l184,2365l156,2365l127,2379l99,2393l71,2407l56,2436l42,2464l42,2506l28,2591l14,2690l0,2790l0,2889l0,3002l0,3101l14,3144l14,3186l28,3228l42,3257l113,3243l212,3228l326,3214l454,3214l581,3200l681,3200l780,3214l851,3214l922,3228l978,3243l1035,3271l1078,3299l1106,3313l1135,3342l1163,3370l1177,3398l1177,3427l1177,3455l1177,3483l1177,3512l1163,3540l1149,3568l1120,3597l1092,3611l1064,3653l1049,3682l1035,3724l1021,3767l1021,3809l1021,3866l1021,3908l1035,3951l1064,3993l1092,4036l1120,4064l1149,4106l1177,4120l1205,4135l1220,4135l1248,4149l1276,4163l1305,4163l1333,4163l1361,4163l1432,4163l1489,4149l1532,4120l1574,4106l1617,4064l1659,4036l1688,4007l1702,3965l1716,3922l1716,3880l1730,3837l1716,3795l1702,3752l1688,3710l1659,3667l1617,3639l1588,3597l1574,3568l1546,3526l1532,3483l1532,3441l1532,3398l1532,3370l1532,3328l1546,3299l1560,3257l1574,3228l1603,3214l1617,3186l1645,3172l1674,3158l1688,3158l1730,3158l1801,3172l1872,3172l1971,3186l2085,3200l2198,3200l2312,3214l2440,3214l2468,3172l2482,3115l2496,3059l2510,3002l2525,2945l2525,2889l2525,2832l2525,2775l2525,2719l2525,2662l2510,2606l2510,2549l2496,2506l2482,2464l2468,2421l2454,2393l2440,2351l2425,2337l2411,2308l2397,2294l2369,2280l2354,2280l2340,2266l2312,2266l2269,2266l2213,2280l2156,2294l2099,2322l2057,2337l2028,2337l1986,2351l1957,2351l1915,2351l1886,2351l1872,2351l1830,2337l1815,2337l1787,2322l1773,2322l1744,2308l1716,2280l1688,2237l1659,2209l1645,2167l1631,2124l1631,2096l1631,2053l1631,2025l1645,1997l1659,1968l1674,1926l1702,1883l1730,1855l1759,1841l1787,1827l1815,1813l1844,1799l1872,1784l1901,1784l1915,1784l1943,1799l1971,1799l2028,1827l2071,1841l2127,1869l2170,1898l2213,1926l2269,1940l2298,1940l2312,1954l2340,1954l2369,1940l2383,1940l2411,1926l2440,1912l2454,1898l2468,1883l2482,1869l2482,1855l2496,1827l2510,1770l2510,1714l2510,1643l2496,1558l2496,1487l2482,1402l2468,1232l2454,1091l2454,1034l2454,977l2454,935l2454,907l2411,935l2354,963l2298,977l2227,991l2156,1006l2085,1006l2014,1006l1943,1006l1872,1006l1787,1006l1730,991l1659,977l1603,963l1560,949l1518,921l1475,907l1447,878l1432,864l1418,850l1404,822l1404,807l1404,779l1404,765l1404,737l1418,722l1432,694l1447,666l1475,652l1518,595l1574,538l1603,496l1617,453l1631,411l1645,383l1645,326l1645,284l1631,241l1617,199l1588,156l1560,128l1532,85l1489,57l1447,43l1404,15l1347,0l1291,0l1234,0l1191,15l1149,43l1092,57l1049,85l1007,128l978,156l950,199l936,241l922,284l908,326l908,383l908,425l922,468l936,482l950,510l964,524l978,538l1007,581l1035,609l1064,652l1078,680l1092,722l1106,751l1106,779l1106,793l1106,822l1092,850l1078,864l1064,878l1049,892l1021,907l993,907l950,907l822,907l681,921l553,921l425,935l298,935l198,935l142,935l99,935l71,921l42,907l42,1020l42,1176l42,1331l42,1501l42,1657l42,1799l42,1912l42,1968l42,1997l56,2011l56,2039l85,2053l99,2082l127,2096l156,2110l184,2110l212,2124l255,2124l283,2124l312,2124l354,2110l383,2096l411,2068l439,2039xe" fillcolor="#d8ebb3" stroked="f" o:allowincell="t" style="position:absolute;left:137;top:679;width:605;height:999;mso-wrap-style:none;v-text-anchor:middle;rotation:355;mso-position-horizontal-relative:char">
                          <v:fill o:detectmouseclick="t" type="solid" color2="#27144c"/>
                          <v:stroke color="#3465a4" joinstyle="round" endcap="flat"/>
                          <w10:wrap type="none"/>
                        </v:shape>
                        <v:shape id="shape_0" coordsize="2567,4205" path="m482,2053l496,2053l496,2053l510,2025l482,2011l482,2039l496,2039l510,2039l510,2025l524,2011l510,1997l524,2025l567,2011l609,1997l595,1968l595,1997l638,1997l695,1997l695,1968l695,1997l737,2011l780,2025l822,2053l865,2082l907,2110l907,2082l893,2096l922,2138l936,2124l922,2124l922,2152l922,2166l922,2166l936,2181l950,2166l936,2181l950,2209l950,2209l950,2209l964,2223l978,2209l964,2209l964,2237l964,2266l964,2294l964,2322l978,2322l964,2322l950,2365l936,2421l950,2421l936,2407l907,2435l907,2450l907,2450l879,2492l893,2492l879,2478l851,2506l822,2535l836,2549l836,2535l794,2549l751,2563l723,2577l723,2591l723,2577l680,2577l638,2577l638,2591l652,2577l609,2563l567,2549l539,2535l510,2520l496,2535l510,2520l482,2492l453,2464l425,2435l425,2435l425,2435l397,2421l354,2407l326,2393l297,2379l269,2365l269,2365l255,2365l226,2365l198,2365l170,2365l170,2365l170,2365l141,2379l113,2393l85,2407l70,2407l70,2421l56,2450l42,2478l42,2478l42,2478l42,2520l28,2605l14,2704l0,2804l0,2903l0,3016l0,3115l0,3115l0,3129l14,3172l28,3158l14,3158l14,3200l14,3200l14,3214l28,3257l42,3285l42,3299l56,3299l127,3285l226,3271l340,3257l468,3257l595,3242l695,3242l794,3257l865,3257l936,3271l992,3285l992,3257l992,3285l1049,3313l1092,3342l1120,3356l1120,3327l1106,3342l1134,3370l1163,3398l1177,3384l1163,3398l1177,3427l1191,3412l1177,3412l1177,3441l1177,3469l1177,3497l1177,3526l1191,3526l1177,3526l1163,3554l1149,3582l1163,3582l1149,3568l1120,3596l1134,3611l1134,3596l1106,3611l1092,3611l1092,3625l1063,3667l1049,3696l1035,3738l1021,3781l1021,3781l1021,3781l1021,3823l1021,3880l1021,3922l1021,3922l1021,3936l1035,3979l1063,4021l1092,4064l1092,4064l1092,4064l1120,4092l1134,4078l1120,4092l1149,4134l1149,4134l1163,4149l1191,4163l1219,4177l1219,4177l1219,4177l1234,4177l1234,4149l1234,4177l1262,4191l1290,4205l1290,4205l1290,4205l1319,4205l1347,4205l1375,4205l1446,4205l1503,4191l1517,4177l1517,4191l1560,4163l1602,4149l1602,4149l1602,4134l1645,4092l1631,4078l1645,4106l1688,4078l1688,4078l1688,4064l1716,4035l1730,4035l1730,4035l1744,3993l1758,3950l1758,3950l1758,3936l1758,3894l1730,3894l1758,3908l1773,3865l1773,3851l1773,3851l1758,3809l1744,3766l1730,3724l1702,3681l1688,3667l1688,3667l1645,3639l1631,3653l1659,3653l1631,3611l1617,3582l1588,3540l1574,3497l1546,3497l1574,3497l1574,3455l1574,3412l1574,3384l1574,3342l1546,3342l1574,3356l1588,3327l1602,3285l1617,3257l1588,3242l1602,3271l1631,3257l1631,3242l1645,3242l1659,3214l1631,3200l1645,3228l1673,3214l1702,3200l1688,3172l1688,3200l1702,3200l1744,3200l1815,3214l1886,3214l1985,3228l2099,3242l2212,3242l2326,3257l2454,3257l2468,3257l2482,3242l2510,3200l2524,3143l2539,3087l2553,3030l2567,2973l2567,2973l2567,2959l2567,2903l2567,2846l2567,2789l2567,2733l2567,2676l2567,2676l2567,2676l2553,2620l2524,2620l2553,2620l2553,2563l2553,2563l2553,2563l2539,2520l2524,2478l2510,2435l2496,2407l2482,2365l2482,2365l2468,2351l2454,2336l2439,2351l2468,2351l2454,2322l2454,2322l2439,2308l2425,2294l2425,2294l2425,2294l2397,2280l2397,2280l2383,2280l2368,2280l2368,2294l2383,2280l2368,2266l2368,2266l2354,2266l2326,2266l2283,2266l2227,2280l2170,2294l2156,2294l2170,2294l2113,2322l2071,2336l2071,2351l2071,2336l2042,2336l2042,2336l2042,2336l2000,2351l2000,2365l2000,2351l1971,2351l1929,2351l1900,2351l1886,2351l1886,2365l1900,2351l1858,2336l1858,2336l1844,2336l1829,2336l1829,2351l1844,2336l1815,2322l1815,2322l1801,2322l1787,2322l1787,2336l1801,2322l1773,2308l1758,2322l1773,2308l1744,2280l1730,2294l1758,2294l1730,2251l1730,2251l1716,2237l1688,2209l1673,2223l1702,2223l1688,2181l1673,2138l1645,2138l1673,2138l1673,2110l1673,2067l1673,2039l1645,2039l1673,2053l1688,2025l1702,1997l1716,1954l1744,1912l1716,1897l1730,1912l1758,1883l1744,1869l1758,1897l1787,1883l1815,1869l1844,1855l1872,1841l1900,1827l1886,1798l1886,1827l1915,1827l1929,1827l1929,1798l1929,1827l1957,1841l1957,1841l1957,1841l1985,1841l1985,1813l1985,1841l2042,1869l2085,1883l2141,1912l2184,1940l2227,1968l2212,1954l2227,1968l2283,1982l2312,1982l2312,1954l2298,1968l2312,1982l2326,1997l2326,1997l2354,1997l2368,1997l2368,1997l2397,1982l2383,1954l2383,1982l2397,1982l2411,1982l2411,1982l2439,1968l2468,1954l2468,1954l2468,1940l2482,1926l2496,1912l2510,1897l2524,1897l2524,1883l2524,1869l2496,1869l2524,1883l2539,1855l2553,1798l2553,1798l2553,1784l2553,1728l2553,1657l2539,1572l2539,1501l2524,1416l2510,1246l2496,1105l2496,1048l2496,991l2496,949l2496,921l2496,878l2468,906l2425,935l2368,963l2368,977l2368,963l2312,977l2241,991l2170,1005l2099,1005l2028,1005l1957,1005l1886,1005l1801,1005l1744,991l1673,977l1617,963l1617,977l1631,963l1588,949l1546,921l1503,906l1489,921l1503,906l1475,878l1461,864l1446,850l1432,864l1461,864l1446,836l1418,836l1446,836l1446,821l1446,793l1446,779l1446,751l1418,751l1432,765l1446,751l1461,751l1461,751l1475,722l1489,694l1461,680l1475,708l1503,694l1503,680l1503,680l1546,623l1602,567l1617,567l1617,567l1645,524l1659,482l1673,439l1688,411l1688,411l1688,397l1688,340l1688,298l1688,298l1688,298l1673,255l1659,213l1631,170l1631,170l1617,156l1588,128l1574,142l1602,142l1574,99l1560,85l1560,85l1517,57l1475,43l1432,14l1432,14l1418,14l1361,0l1305,0l1248,0l1248,0l1248,0l1205,14l1163,43l1163,57l1163,43l1106,57l1092,57l1106,57l1063,85l1063,85l1049,85l1007,128l978,156l978,170l978,170l950,213l936,255l922,298l907,340l907,340l907,340l907,397l907,439l907,439l907,453l922,496l922,496l922,496l936,510l950,496l936,510l950,538l950,538l950,538l964,552l978,567l992,552l978,567l1007,609l1007,609l1007,609l1035,637l1049,623l1035,637l1063,680l1078,708l1092,751l1106,779l1120,765l1106,765l1106,793l1106,807l1106,836l1120,836l1106,836l1092,864l1106,864l1092,850l1078,864l1063,878l1049,892l1063,906l1063,892l1035,906l1035,921l1035,906l1007,906l964,906l836,906l695,921l567,921l439,935l312,935l212,935l156,935l113,935l113,949l127,935l99,921l70,906l42,892l42,921l42,1034l42,1190l42,1345l42,1515l42,1671l42,1813l42,1926l42,1982l42,2011l42,2025l42,2025l56,2039l70,2025l56,2025l56,2053l56,2067l70,2082l99,2096l99,2067l85,2082l99,2110l99,2110l113,2124l141,2138l170,2152l170,2152l170,2152l198,2152l198,2124l198,2152l226,2166l226,2166l226,2166l269,2166l297,2166l326,2166l340,2166l340,2166l383,2152l411,2138l411,2138l411,2124l439,2096l468,2067l482,2053xm439,2039l411,2067l383,2096l397,2110l397,2096l368,2110l326,2124l326,2138l326,2124l297,2124l269,2124l226,2124l226,2138l241,2124l212,2110l212,2110l198,2110l170,2110l170,2124l184,2110l156,2096l127,2082l113,2096l141,2096l127,2067l113,2053l113,2053l85,2039l70,2053l99,2053l99,2025l99,2025l85,2011l70,1997l56,2011l85,2011l85,1982l85,1926l85,1813l85,1671l85,1515l85,1345l85,1190l85,1034l85,921l56,921l56,949l85,963l113,977l113,977l113,977l156,977l212,977l312,977l439,977l567,963l695,963l836,949l964,949l1007,949l1035,949l1049,949l1049,949l1078,935l1078,935l1078,921l1092,906l1106,892l1120,878l1134,878l1134,878l1149,850l1149,850l1149,836l1149,807l1149,793l1149,765l1149,765l1149,765l1134,736l1120,694l1106,666l1078,623l1078,623l1063,609l1035,581l1021,595l1049,595l1021,552l1021,552l1007,538l992,524l978,510l964,524l992,524l978,496l978,496l964,482l950,467l936,482l964,482l950,439l922,439l950,439l950,397l950,340l922,340l950,354l964,312l978,269l992,227l1021,184l992,170l1007,184l1035,156l1078,114l1063,99l1078,128l1120,99l1106,71l1106,99l1163,85l1177,71l1177,85l1219,57l1262,43l1248,14l1248,43l1305,43l1361,43l1418,57l1418,29l1418,57l1461,85l1503,99l1546,128l1546,99l1532,114l1560,156l1560,156l1560,156l1588,184l1602,170l1588,184l1617,227l1631,269l1645,312l1659,298l1645,298l1645,340l1645,397l1659,397l1645,397l1631,425l1617,467l1602,510l1574,552l1588,552l1574,538l1517,595l1475,652l1489,666l1489,652l1461,666l1446,666l1446,680l1432,708l1418,736l1432,736l1418,722l1404,736l1404,751l1404,751l1404,779l1404,793l1404,821l1404,836l1404,850l1404,850l1418,878l1418,878l1418,878l1432,892l1446,906l1475,935l1489,949l1489,949l1532,963l1574,991l1617,1005l1588,991l1617,1005l1673,1020l1744,1034l1801,1048l1886,1048l1957,1048l2028,1048l2099,1048l2170,1048l2241,1034l2312,1020l2368,1005l2383,991l2383,1005l2439,977l2482,949l2468,921l2454,921l2454,949l2454,991l2454,1048l2454,1105l2468,1246l2482,1416l2496,1501l2496,1572l2510,1657l2510,1728l2510,1784l2524,1784l2510,1784l2496,1841l2482,1869l2482,1869l2482,1869l2482,1883l2496,1883l2482,1869l2468,1883l2454,1897l2439,1912l2454,1926l2454,1912l2425,1926l2397,1940l2397,1954l2397,1940l2383,1940l2383,1940l2383,1940l2354,1954l2354,1968l2354,1954l2326,1954l2326,1968l2340,1954l2326,1940l2326,1940l2312,1940l2283,1940l2227,1926l2227,1940l2241,1926l2198,1897l2156,1869l2099,1841l2056,1827l2000,1798l2000,1798l1985,1798l1957,1798l1957,1813l1971,1798l1943,1784l1943,1784l1929,1784l1915,1784l1886,1784l1886,1784l1886,1784l1858,1798l1829,1813l1801,1827l1773,1841l1744,1855l1744,1855l1730,1855l1702,1883l1702,1897l1702,1897l1673,1940l1659,1982l1645,2011l1631,2039l1631,2039l1631,2039l1631,2067l1631,2110l1631,2138l1631,2152l1631,2152l1645,2195l1659,2237l1659,2237l1659,2237l1688,2266l1702,2251l1688,2266l1716,2308l1716,2308l1716,2308l1744,2336l1758,2351l1758,2351l1787,2365l1787,2365l1787,2365l1801,2365l1801,2336l1801,2365l1829,2379l1829,2379l1829,2379l1844,2379l1844,2351l1844,2379l1886,2393l1886,2393l1886,2393l1900,2393l1929,2393l1971,2393l2000,2393l2014,2393l2014,2393l2056,2379l2042,2351l2042,2379l2071,2379l2085,2379l2085,2379l2127,2365l2184,2336l2170,2308l2170,2336l2227,2322l2283,2308l2326,2308l2354,2308l2354,2280l2340,2294l2354,2308l2368,2322l2368,2322l2383,2322l2383,2294l2383,2322l2411,2336l2411,2308l2397,2322l2411,2336l2425,2322l2411,2336l2425,2365l2425,2365l2425,2365l2439,2379l2454,2365l2439,2379l2454,2421l2468,2450l2482,2492l2496,2535l2510,2577l2524,2563l2510,2563l2510,2620l2510,2634l2510,2634l2524,2690l2539,2676l2524,2676l2524,2733l2524,2789l2524,2846l2524,2903l2524,2959l2539,2959l2524,2959l2510,3016l2496,3073l2482,3129l2468,3186l2439,3228l2454,3228l2454,3214l2326,3214l2212,3200l2099,3200l1985,3186l1886,3172l1815,3172l1744,3158l1702,3158l1688,3158l1688,3158l1688,3158l1659,3172l1631,3186l1617,3186l1617,3200l1602,3228l1617,3228l1617,3214l1588,3228l1574,3228l1574,3242l1560,3271l1546,3313l1532,3342l1532,3342l1532,3342l1532,3384l1532,3412l1532,3455l1532,3497l1532,3512l1532,3512l1546,3554l1574,3596l1588,3625l1617,3667l1617,3667l1631,3681l1673,3710l1673,3681l1659,3696l1688,3738l1702,3781l1716,3823l1730,3865l1744,3851l1730,3851l1716,3894l1716,3894l1716,3894l1716,3936l1730,3936l1716,3936l1702,3979l1688,4021l1702,4021l1688,4007l1659,4035l1673,4050l1673,4035l1631,4064l1631,4064l1617,4064l1574,4106l1588,4120l1588,4106l1546,4120l1503,4149l1503,4163l1503,4149l1446,4163l1375,4163l1347,4163l1319,4163l1290,4163l1290,4177l1305,4163l1276,4149l1248,4134l1248,4134l1234,4134l1219,4134l1219,4149l1234,4134l1205,4120l1177,4106l1163,4120l1191,4120l1163,4078l1163,4078l1149,4064l1120,4035l1106,4050l1134,4050l1106,4007l1078,3965l1063,3922l1035,3922l1063,3922l1063,3880l1063,3823l1063,3781l1035,3781l1063,3795l1078,3752l1092,3710l1106,3681l1134,3639l1106,3625l1120,3653l1149,3639l1149,3639l1149,3625l1177,3596l1191,3596l1191,3596l1205,3568l1219,3540l1219,3540l1219,3526l1219,3497l1219,3469l1219,3441l1219,3412l1219,3412l1219,3412l1205,3384l1205,3384l1191,3370l1163,3342l1134,3313l1134,3313l1134,3313l1106,3299l1063,3271l1007,3242l1007,3242l992,3242l936,3228l865,3214l794,3214l695,3200l595,3200l468,3214l340,3214l226,3228l127,3242l56,3257l56,3271l85,3271l70,3242l56,3200l28,3200l56,3200l56,3158l56,3158l56,3158l42,3115l14,3115l42,3115l42,3016l42,2903l42,2804l56,2704l70,2605l85,2520l85,2478l56,2478l85,2492l99,2464l113,2435l85,2421l99,2450l127,2435l156,2421l184,2407l170,2379l170,2407l198,2407l226,2407l255,2407l255,2379l255,2407l283,2421l312,2435l340,2450l383,2464l411,2478l411,2450l397,2464l425,2492l453,2520l482,2549l496,2563l496,2563l524,2577l553,2591l595,2605l638,2620l638,2620l638,2620l680,2620l723,2620l737,2620l737,2620l766,2605l808,2591l851,2577l851,2577l851,2563l879,2535l907,2506l922,2506l922,2506l950,2464l922,2450l936,2464l964,2435l978,2435l978,2435l992,2379l1007,2336l1007,2336l1007,2322l1007,2294l1007,2266l1007,2237l1007,2209l1007,2209l992,2195l978,2181l964,2195l992,2195l978,2166l978,2166l964,2152l950,2138l936,2152l964,2152l964,2124l964,2124l964,2124l936,2082l922,2067l922,2067l879,2039l836,2011l794,1982l751,1968l709,1954l709,1954l695,1954l638,1954l595,1954l595,1954l595,1954l553,1968l510,1982l510,1982l496,1982l482,1997l496,2011l496,1997l482,1997l468,1997l468,2011l453,2039l468,2039l453,2025l439,2039xe" fillcolor="black" stroked="f" o:allowincell="t" style="position:absolute;left:135;top:676;width:615;height:1009;mso-wrap-style:none;v-text-anchor:middle;rotation:355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59;width:1037;height:609">
                        <v:shape id="shape_0" coordsize="4270,2492" path="m1844,2393l1873,2393l1915,2378l1929,2378l1958,2364l1972,2336l1986,2322l1986,2308l2000,2279l2000,2251l1986,2223l1986,2194l1972,2166l1944,2138l1929,2095l1901,2067l1873,2024l1844,2010l1830,1982l1830,1968l1816,1939l1802,1897l1788,1855l1788,1812l1802,1755l1816,1713l1844,1670l1873,1628l1901,1600l1944,1557l1986,1529l2029,1515l2085,1486l2128,1472l2185,1472l2241,1472l2284,1486l2341,1515l2369,1529l2412,1571l2440,1600l2468,1628l2497,1670l2511,1727l2525,1770l2539,1812l2539,1855l2525,1897l2511,1939l2497,1982l2468,2010l2412,2067l2355,2124l2341,2152l2327,2180l2312,2194l2298,2223l2298,2251l2298,2265l2298,2293l2298,2308l2312,2322l2327,2350l2341,2364l2369,2393l2412,2407l2440,2435l2497,2449l2554,2463l2624,2477l2681,2477l2752,2492l2823,2492l2894,2492l2965,2492l3050,2477l3107,2477l3178,2463l3249,2449l3291,2421l3348,2393l3362,2364l3362,2336l3376,2322l3376,2293l3376,2237l3376,2180l3376,2109l3376,2039l3362,1982l3348,1911l3320,1784l3291,1656l3291,1600l3291,1543l3291,1501l3305,1458l3320,1430l3334,1387l3362,1359l3390,1345l3419,1316l3447,1288l3490,1274l3518,1260l3546,1260l3589,1246l3617,1246l3660,1260l3688,1260l3717,1288l3745,1302l3773,1331l3802,1359l3830,1373l3859,1401l3901,1416l3944,1416l3986,1416l4029,1401l4071,1387l4114,1373l4142,1345l4185,1331l4213,1302l4227,1274l4256,1232l4256,1189l4270,1161l4256,1104l4256,1047l4227,1005l4213,963l4185,920l4142,892l4114,878l4071,849l4029,835l3986,821l3944,821l3901,821l3859,835l3830,849l3802,863l3773,878l3745,906l3717,920l3674,934l3646,948l3603,948l3561,948l3518,948l3490,948l3447,934l3405,920l3376,920l3348,892l3320,878l3291,849l3291,821l3277,793l3277,750l3277,665l3277,566l3291,453l3305,340l3320,226l3334,141l3348,56l3334,56l3334,56l3206,56l3078,42l2965,42l2866,28l2766,14l2681,14l2624,0l2582,0l2554,0l2539,14l2511,28l2483,56l2468,71l2440,99l2440,141l2426,170l2412,212l2412,255l2412,297l2426,325l2440,368l2454,410l2483,453l2511,481l2554,509l2568,552l2596,609l2610,637l2610,694l2610,736l2610,778l2582,807l2568,849l2539,892l2511,920l2468,948l2426,977l2369,991l2312,1005l2256,1019l2227,1019l2199,1019l2171,1005l2142,1005l2114,991l2085,977l2071,963l2043,948l2000,920l1972,892l1944,849l1929,807l1915,764l1915,708l1901,665l1915,623l1915,566l1944,538l1958,495l1986,467l2015,439l2029,410l2043,382l2057,354l2071,325l2071,297l2071,269l2057,240l2043,212l2029,184l2000,156l1958,141l1915,113l1873,99l1816,71l1745,56l1674,56l1575,42l1461,42l1348,56l1220,56l1107,71l1007,85l936,99l951,184l993,283l1022,410l1050,538l1050,594l1064,665l1064,722l1064,778l1064,821l1050,863l1036,878l1036,906l1022,920l1007,920l993,948l951,963l936,977l894,991l866,1005l837,1005l809,1005l780,1005l752,1005l724,1005l695,991l667,991l639,977l610,963l596,948l582,920l553,906l511,878l468,863l426,849l383,849l341,849l284,849l241,863l199,878l156,906l114,948l71,977l57,1005l43,1019l43,1047l29,1076l14,1104l14,1132l0,1175l0,1203l0,1232l14,1260l14,1288l29,1302l29,1331l43,1345l57,1373l71,1387l100,1430l142,1458l185,1472l227,1486l270,1501l312,1515l369,1515l412,1515l440,1501l483,1486l511,1472l525,1444l553,1430l582,1416l610,1401l639,1387l667,1387l709,1387l738,1401l766,1401l809,1416l837,1430l851,1444l880,1472l894,1501l922,1515l922,1543l936,1571l922,1642l922,1727l908,1826l908,1939l894,2067l894,2180l908,2237l908,2293l922,2336l936,2393l951,2407l993,2407l1036,2421l1078,2421l1192,2421l1305,2421l1447,2407l1575,2407l1717,2393l1844,2393xe" fillcolor="#ccccff" stroked="f" o:allowincell="t" style="position:absolute;left:3;top:262;width:1026;height:598;mso-wrap-style:none;v-text-anchor:middle;mso-position-horizontal-relative:char">
                          <v:fill o:detectmouseclick="t" type="solid" color2="#333300"/>
                          <v:stroke color="#3465a4" joinstyle="round" endcap="flat"/>
                          <w10:wrap type="none"/>
                        </v:shape>
                        <v:shape id="shape_0" coordsize="4312,2534" path="m1887,2435l1901,2435l1901,2435l1943,2421l1929,2392l1929,2421l1943,2421l1958,2421l1958,2421l1986,2407l1986,2392l2000,2392l2014,2364l1986,2350l2000,2364l2014,2350l2029,2350l2029,2336l2029,2322l2000,2322l2029,2336l2043,2307l2043,2307l2043,2293l2043,2265l2043,2265l2043,2265l2029,2237l2000,2237l2029,2237l2029,2208l2029,2208l2029,2208l2014,2180l2014,2180l2000,2166l1972,2138l1958,2152l1986,2152l1972,2109l1972,2109l1958,2095l1929,2067l1915,2081l1943,2081l1915,2038l1901,2024l1901,2024l1872,2010l1858,2024l1887,2024l1872,1996l1844,1996l1872,1996l1872,1982l1872,1982l1872,1982l1858,1953l1844,1911l1830,1869l1802,1869l1830,1869l1830,1826l1802,1826l1830,1840l1844,1784l1858,1741l1887,1699l1915,1656l1887,1642l1901,1656l1929,1628l1972,1585l1958,1571l1972,1600l2014,1571l2057,1557l2114,1529l2156,1515l2142,1486l2142,1515l2199,1515l2255,1515l2255,1486l2255,1515l2298,1529l2355,1557l2383,1571l2383,1543l2369,1557l2412,1600l2440,1628l2468,1656l2482,1642l2468,1656l2497,1699l2511,1755l2525,1798l2539,1840l2553,1826l2539,1826l2539,1869l2553,1869l2539,1869l2525,1911l2511,1953l2497,1996l2511,1996l2497,1982l2468,2010l2412,2067l2355,2123l2355,2138l2355,2138l2341,2166l2326,2194l2341,2194l2326,2180l2312,2194l2312,2208l2312,2208l2298,2237l2298,2237l2298,2237l2298,2265l2298,2279l2298,2307l2298,2322l2298,2336l2298,2336l2312,2350l2326,2336l2312,2350l2326,2378l2326,2378l2326,2378l2341,2392l2369,2421l2383,2435l2383,2435l2426,2449l2426,2421l2412,2435l2440,2463l2440,2463l2454,2477l2511,2491l2568,2506l2638,2520l2695,2520l2766,2534l2837,2534l2908,2534l2979,2534l3064,2520l3121,2520l3192,2506l3263,2491l3277,2477l3277,2491l3319,2463l3376,2435l3376,2421l3390,2421l3404,2392l3404,2392l3404,2378l3404,2350l3376,2350l3390,2364l3404,2350l3419,2350l3419,2336l3419,2307l3419,2251l3419,2194l3419,2123l3419,2053l3419,2053l3419,2053l3404,1996l3376,1996l3404,1996l3390,1925l3376,1854l3390,1925l3362,1798l3334,1670l3305,1670l3334,1670l3334,1614l3334,1557l3334,1515l3305,1515l3334,1529l3348,1486l3362,1458l3376,1415l3348,1401l3362,1415l3390,1387l3376,1373l3390,1401l3419,1387l3419,1387l3419,1373l3447,1345l3475,1316l3461,1302l3475,1330l3518,1316l3546,1302l3532,1274l3532,1302l3560,1302l3575,1302l3575,1302l3617,1288l3603,1260l3603,1288l3631,1288l3631,1260l3631,1288l3674,1302l3674,1302l3674,1302l3702,1302l3702,1274l3688,1288l3717,1316l3731,1330l3731,1330l3759,1345l3759,1316l3745,1330l3773,1359l3802,1387l3816,1401l3816,1401l3844,1415l3844,1387l3830,1401l3858,1430l3873,1444l3873,1444l3915,1458l3915,1458l3915,1458l3958,1458l4000,1458l4000,1458l4014,1458l4057,1444l4100,1430l4142,1415l4142,1415l4142,1401l4170,1373l4156,1359l4170,1387l4213,1373l4213,1373l4213,1359l4241,1330l4256,1330l4256,1330l4270,1302l4298,1260l4298,1260l4298,1246l4298,1203l4270,1203l4298,1217l4312,1189l4312,1175l4312,1175l4298,1118l4270,1118l4298,1118l4298,1061l4298,1061l4298,1061l4270,1019l4256,977l4227,934l4213,920l4213,920l4170,892l4142,877l4100,849l4057,835l4014,821l4014,821l4000,821l3958,821l3915,821l3915,821l3915,821l3873,835l3844,849l3816,863l3787,877l3787,877l3773,877l3745,906l3759,920l3759,906l3731,920l3688,934l3660,948l3660,962l3660,948l3617,948l3575,948l3532,948l3504,948l3504,962l3518,948l3475,934l3433,920l3433,920l3419,920l3390,920l3390,934l3404,920l3376,892l3376,892l3376,892l3348,877l3334,892l3348,877l3319,849l3305,863l3334,863l3334,835l3334,835l3334,835l3319,807l3291,807l3319,807l3319,764l3319,679l3319,580l3334,467l3348,354l3362,240l3376,155l3390,70l3390,56l3362,56l3348,56l3220,56l3092,42l2979,42l2880,28l2780,14l2695,14l2638,0l2596,0l2568,0l2568,0l2553,0l2539,14l2553,28l2553,14l2525,28l2525,28l2511,28l2482,56l2468,70l2440,99l2440,113l2440,113l2440,155l2454,155l2440,155l2426,184l2412,226l2412,226l2412,226l2412,269l2412,311l2412,311l2412,325l2426,354l2440,396l2454,439l2482,481l2482,481l2482,481l2511,509l2525,523l2525,523l2568,552l2568,523l2553,538l2568,580l2596,637l2610,665l2624,651l2610,651l2610,708l2610,750l2610,792l2624,792l2610,778l2582,807l2582,821l2582,821l2568,863l2539,906l2553,906l2539,892l2511,920l2525,934l2525,920l2482,948l2440,977l2440,991l2440,977l2383,991l2326,1005l2270,1019l2241,1019l2213,1019l2213,1033l2227,1019l2199,1005l2199,1005l2185,1005l2156,1005l2156,1019l2170,1005l2142,991l2114,977l2099,991l2114,977l2099,962l2099,962l2099,962l2071,948l2029,920l2014,934l2029,920l2000,892l1986,906l2014,906l1986,863l1972,821l1958,778l1929,778l1958,778l1958,722l1958,722l1958,722l1943,679l1915,679l1943,693l1958,651l1958,651l1958,637l1958,580l1929,580l1943,594l1972,566l1986,566l1986,566l2000,523l1972,509l1986,523l2014,495l2043,467l2057,467l2057,467l2071,439l2085,410l2099,382l2114,354l2114,354l2114,339l2114,311l2114,283l2114,283l2114,283l2099,254l2085,226l2071,198l2071,198l2057,184l2029,155l2029,155l2029,155l1986,141l1943,113l1901,99l1844,70l1844,70l1830,70l1759,56l1688,56l1589,42l1475,42l1362,56l1234,56l1121,70l1021,85l950,99l922,99l936,113l950,198l950,212l950,212l993,311l1021,439l1050,566l1064,552l1050,552l1050,608l1064,679l1064,736l1064,792l1064,835l1078,835l1064,835l1050,877l1064,877l1050,863l1036,877l1036,892l1036,892l1036,920l1050,920l1036,906l1021,920l1036,934l1036,920l1021,920l1007,920l1007,934l993,962l1007,962l1007,948l965,962l965,962l950,962l936,977l950,991l950,977l908,991l880,1005l880,1019l880,1005l851,1005l823,1005l794,1005l766,1005l738,1005l738,1019l752,1005l723,991l723,991l709,991l681,991l681,1005l695,991l667,977l638,962l624,977l638,962l624,948l610,962l638,962l624,934l610,920l610,920l582,906l539,877l497,863l454,849l454,849l440,849l397,849l355,849l298,849l298,849l298,849l255,863l213,877l170,906l170,906l156,906l114,948l128,962l128,948l85,977l71,977l71,991l57,1019l71,1019l57,1005l43,1019l43,1033l43,1033l43,1061l57,1061l43,1061l28,1090l14,1118l14,1118l14,1118l14,1146l28,1146l14,1146l0,1189l0,1189l0,1189l0,1217l0,1246l0,1260l0,1260l14,1288l28,1274l14,1274l14,1302l14,1316l14,1316l28,1330l43,1316l28,1316l28,1345l28,1359l28,1359l43,1373l57,1359l43,1373l57,1401l57,1401l57,1401l71,1415l85,1401l71,1415l99,1458l99,1458l114,1472l156,1500l199,1515l241,1529l284,1543l326,1557l326,1557l326,1557l383,1557l426,1557l426,1557l440,1557l468,1543l511,1529l539,1515l539,1500l553,1500l567,1472l539,1458l553,1486l582,1472l610,1458l638,1444l667,1430l653,1401l653,1430l681,1430l723,1430l723,1401l723,1430l752,1444l752,1444l752,1444l780,1444l780,1415l780,1444l823,1458l851,1472l851,1444l837,1458l851,1472l880,1500l894,1486l880,1500l894,1529l894,1529l908,1543l936,1557l936,1529l922,1529l922,1557l922,1571l922,1571l936,1600l950,1585l936,1585l922,1656l922,1741l908,1840l908,1953l894,2081l894,2194l894,2208l894,2208l908,2265l922,2251l908,2251l908,2307l908,2322l908,2322l922,2364l936,2421l936,2421l936,2421l950,2435l965,2449l965,2449l1007,2449l1007,2421l1007,2449l1050,2463l1050,2463l1050,2463l1092,2463l1206,2463l1319,2463l1461,2449l1589,2449l1731,2435l1858,2435l1887,2435xm1858,2392l1731,2392l1589,2407l1461,2407l1319,2421l1206,2421l1092,2421l1050,2421l1050,2435l1064,2421l1021,2407l1021,2407l1007,2407l965,2407l965,2421l979,2407l965,2392l950,2407l979,2407l965,2350l950,2307l922,2307l950,2307l950,2251l950,2251l950,2251l936,2194l908,2194l936,2194l936,2081l950,1953l950,1840l965,1741l965,1656l979,1585l979,1585l979,1585l965,1557l936,1557l965,1557l965,1529l965,1515l950,1515l922,1500l908,1515l936,1515l922,1486l922,1486l908,1472l880,1444l865,1430l865,1430l865,1430l837,1415l794,1401l794,1401l780,1401l752,1401l752,1415l766,1401l738,1387l738,1387l723,1387l681,1387l653,1387l653,1387l653,1387l624,1401l596,1415l567,1430l539,1444l525,1444l525,1458l511,1486l525,1486l525,1472l497,1486l454,1500l426,1515l426,1529l426,1515l383,1515l326,1515l326,1529l340,1515l298,1500l255,1486l213,1472l170,1458l128,1430l114,1444l142,1444l114,1401l114,1401l99,1387l85,1373l71,1387l99,1387l85,1359l85,1359l71,1345l57,1330l43,1345l71,1345l71,1316l71,1316l57,1302l43,1288l28,1302l57,1302l57,1274l57,1274l57,1274l43,1246l14,1246l43,1246l43,1217l43,1189l14,1189l43,1203l57,1161l57,1161l57,1146l57,1118l28,1118l57,1132l71,1104l85,1076l85,1076l85,1061l85,1033l57,1033l71,1047l85,1033l99,1033l99,1033l114,1005l85,991l99,1019l142,991l142,991l142,977l184,934l170,920l184,948l227,920l270,906l312,892l298,863l298,892l355,892l397,892l440,892l440,863l440,892l482,906l525,920l567,948l596,962l596,934l582,948l596,977l596,977l596,977l610,991l624,1005l624,1005l653,1019l681,1033l681,1033l681,1033l709,1033l709,1005l709,1033l738,1047l738,1047l738,1047l766,1047l794,1047l823,1047l851,1047l880,1047l894,1047l894,1047l922,1033l965,1019l965,1019l965,1005l979,991l965,977l979,1005l1021,991l1021,977l1036,977l1050,948l1021,934l1021,962l1036,962l1050,962l1050,948l1064,934l1078,934l1078,920l1078,892l1050,892l1064,906l1078,892l1092,892l1092,892l1106,849l1106,849l1106,835l1106,792l1106,736l1106,679l1092,608l1092,552l1092,552l1092,552l1064,424l1036,297l993,198l965,198l993,198l979,113l950,113l950,141l1021,127l1121,113l1234,99l1362,99l1475,85l1589,85l1688,99l1759,99l1830,113l1830,85l1830,113l1887,141l1929,155l1972,184l2014,198l2014,170l2000,184l2029,212l2043,198l2029,212l2043,240l2057,269l2071,297l2085,283l2071,283l2071,311l2071,339l2085,339l2071,339l2057,368l2043,396l2029,424l2014,453l2029,453l2014,439l1986,467l1958,495l1958,509l1958,509l1943,552l1958,552l1943,538l1915,566l1915,580l1915,580l1915,637l1929,637l1915,637l1901,679l1887,679l1901,693l1915,736l1929,722l1915,722l1915,778l1915,792l1915,792l1929,835l1943,877l1972,920l1972,920l1972,920l2000,948l2014,962l2014,962l2057,991l2085,1005l2085,977l2071,991l2085,1005l2099,1019l2099,1019l2128,1033l2156,1047l2156,1047l2156,1047l2185,1047l2185,1019l2185,1047l2213,1061l2213,1061l2213,1061l2241,1061l2270,1061l2326,1047l2383,1033l2440,1019l2454,1005l2454,1019l2497,991l2539,962l2539,962l2539,948l2568,920l2582,920l2582,920l2610,877l2624,835l2596,821l2610,835l2638,807l2653,807l2653,792l2653,750l2653,708l2653,651l2653,651l2653,651l2638,623l2610,566l2596,523l2582,509l2582,509l2539,481l2525,495l2539,481l2511,453l2497,467l2525,467l2497,424l2482,382l2468,339l2454,311l2426,311l2454,311l2454,269l2454,226l2426,226l2454,240l2468,198l2482,170l2482,170l2482,155l2482,113l2454,113l2468,127l2497,99l2511,85l2539,56l2525,42l2539,70l2568,56l2568,56l2568,42l2582,28l2568,14l2568,42l2596,42l2638,42l2695,56l2780,56l2880,70l2979,85l3092,85l3220,99l3348,99l3362,99l3362,70l3348,70l3334,155l3319,240l3305,354l3291,467l3277,580l3277,679l3277,764l3277,807l3277,821l3277,821l3291,849l3305,835l3291,835l3291,863l3291,877l3291,877l3319,906l3334,920l3334,920l3362,934l3362,906l3348,920l3376,948l3390,962l3390,962l3419,962l3419,934l3419,962l3461,977l3504,991l3504,991l3504,991l3532,991l3575,991l3617,991l3660,991l3674,991l3674,991l3702,977l3745,962l3773,948l3773,948l3773,934l3802,906l3787,892l3802,920l3830,906l3858,892l3887,877l3929,863l3915,835l3915,863l3958,863l4000,863l4000,835l4000,863l4043,877l4085,892l4128,920l4156,934l4199,962l4199,934l4185,948l4213,991l4227,1033l4256,1076l4270,1061l4256,1061l4256,1118l4256,1132l4256,1132l4270,1189l4284,1175l4270,1175l4256,1203l4256,1203l4256,1203l4256,1246l4270,1246l4256,1246l4227,1288l4213,1316l4227,1316l4213,1302l4185,1330l4199,1345l4199,1330l4156,1345l4156,1345l4142,1345l4114,1373l4128,1387l4128,1373l4085,1387l4043,1401l4000,1415l4000,1430l4000,1415l3958,1415l3915,1415l3915,1430l3929,1415l3887,1401l3873,1415l3887,1401l3858,1373l3858,1373l3858,1373l3830,1359l3816,1373l3830,1359l3802,1330l3773,1302l3773,1302l3773,1302l3745,1288l3731,1302l3745,1288l3717,1260l3717,1260l3702,1260l3674,1260l3674,1274l3688,1260l3646,1246l3646,1246l3631,1246l3603,1246l3603,1246l3603,1246l3560,1260l3560,1274l3560,1260l3532,1260l3532,1260l3532,1260l3504,1274l3461,1288l3461,1288l3447,1288l3419,1316l3390,1345l3404,1359l3404,1345l3376,1359l3376,1359l3362,1359l3334,1387l3334,1401l3334,1401l3319,1444l3305,1472l3291,1515l3291,1515l3291,1515l3291,1557l3291,1614l3291,1670l3291,1684l3291,1684l3319,1812l3348,1939l3362,1925l3348,1925l3362,1996l3362,2038l3362,2010l3376,2067l3390,2053l3376,2053l3376,2123l3376,2194l3376,2251l3376,2307l3376,2336l3390,2336l3376,2322l3362,2336l3362,2350l3362,2350l3362,2378l3376,2378l3362,2378l3348,2407l3362,2407l3362,2392l3305,2421l3263,2449l3263,2463l3263,2449l3192,2463l3121,2477l3064,2477l2979,2491l2908,2491l2837,2491l2766,2491l2695,2477l2638,2477l2568,2463l2511,2449l2454,2435l2454,2449l2468,2435l2440,2407l2440,2407l2440,2407l2397,2392l2383,2407l2397,2392l2369,2364l2355,2350l2341,2364l2369,2364l2355,2336l2355,2336l2341,2322l2326,2307l2312,2322l2341,2322l2341,2307l2341,2279l2341,2265l2341,2237l2312,2237l2341,2251l2355,2222l2326,2208l2341,2222l2355,2208l2369,2208l2369,2208l2383,2180l2397,2152l2369,2138l2383,2152l2440,2095l2497,2038l2525,2010l2539,2010l2539,2010l2553,1968l2568,1925l2582,1883l2582,1883l2582,1869l2582,1826l2582,1826l2582,1826l2568,1784l2553,1741l2539,1684l2511,1642l2511,1642l2497,1628l2468,1600l2440,1571l2397,1529l2397,1529l2397,1529l2369,1515l2312,1486l2270,1472l2270,1472l2255,1472l2199,1472l2142,1472l2142,1472l2142,1472l2099,1486l2043,1515l2000,1529l1958,1557l1958,1557l1943,1557l1901,1600l1872,1628l1872,1642l1872,1642l1844,1684l1816,1727l1802,1769l1787,1826l1787,1826l1787,1826l1787,1869l1787,1883l1787,1883l1802,1925l1816,1968l1830,1996l1844,1982l1830,1982l1830,1996l1830,2010l1830,2010l1844,2038l1844,2038l1858,2053l1887,2067l1887,2038l1872,2053l1901,2095l1901,2095l1901,2095l1929,2123l1943,2109l1929,2123l1943,2166l1943,2166l1943,2166l1972,2194l1986,2180l1972,2194l1986,2222l2000,2208l1986,2208l1986,2237l1986,2251l1986,2251l2000,2279l2014,2265l2000,2265l2000,2293l2014,2293l2000,2293l1986,2322l1986,2322l1986,2322l1986,2336l2000,2336l1986,2322l1972,2336l1972,2350l1972,2350l1958,2378l1972,2378l1972,2364l1943,2378l1943,2392l1943,2378l1929,2378l1929,2378l1929,2378l1887,2392l1887,2407l1887,2392l1858,2392xe" fillcolor="black" stroked="f" o:allowincell="t" style="position:absolute;left:0;top:259;width:1036;height:60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fillcolor="black" stroked="t" o:allowincell="t" style="position:absolute;left:346;top:476;width:339;height:185;mso-wrap-style:none;v-text-anchor:middle;mso-position-horizontal-relative:char" type="_x0000_t172">
                        <v:path textpathok="t"/>
                        <v:textpath on="t" fitshape="t" string="A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082;top:405;width:339;height:185;mso-wrap-style:none;v-text-anchor:middle;mso-position-horizontal-relative:char" type="_x0000_t172">
                        <v:path textpathok="t"/>
                        <v:textpath on="t" fitshape="t" string="A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70;top:1082;width:339;height:185;mso-wrap-style:none;v-text-anchor:middle;mso-position-horizontal-relative:char" type="_x0000_t172">
                        <v:path textpathok="t"/>
                        <v:textpath on="t" fitshape="t" string="A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947;top:946;width:339;height:185;mso-wrap-style:none;v-text-anchor:middle;mso-position-horizontal-relative:char" type="_x0000_t172">
                        <v:path textpathok="t"/>
                        <v:textpath on="t" fitshape="t" string="A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665" w:hRule="atLeast"/>
        </w:trPr>
        <w:tc>
          <w:tcPr>
            <w:tcW w:w="230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52"/>
                <w:szCs w:val="52"/>
                <w:lang w:val="fr-FR"/>
              </w:rPr>
            </w:pPr>
            <w:r>
              <w:rPr>
                <w:rFonts w:eastAsia="Webdings" w:cs="Webdings" w:ascii="Webdings" w:hAnsi="Webdings"/>
                <w:sz w:val="52"/>
                <w:szCs w:val="52"/>
                <w:lang w:val="fr-FR"/>
              </w:rPr>
              <w:t>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fr-FR"/>
              </w:rPr>
              <w:t xml:space="preserve">Step 3 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u w:val="single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fr-FR"/>
              </w:rPr>
            </w:r>
          </w:p>
        </w:tc>
        <w:tc>
          <w:tcPr>
            <w:tcW w:w="37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en-GB"/>
              </w:rPr>
              <w:t>Presentation</w:t>
            </w:r>
            <w:r>
              <w:rPr>
                <w:rFonts w:cs="Times New Roman" w:ascii="Times New Roman" w:hAnsi="Times New Roman"/>
                <w:lang w:val="fr-FR"/>
              </w:rPr>
              <w:t xml:space="preserve"> in mixed groups</w:t>
            </w:r>
          </w:p>
        </w:tc>
        <w:tc>
          <w:tcPr>
            <w:tcW w:w="32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10814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081440"/>
                                <a:chOff x="0" y="0"/>
                                <a:chExt cx="1600200" cy="10814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0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28880" y="343080"/>
                                  <a:ext cx="404640" cy="55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800"/>
                                    <a:ext cx="398160" cy="54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10" h="3568">
                                        <a:moveTo>
                                          <a:pt x="794" y="3440"/>
                                        </a:moveTo>
                                        <a:lnTo>
                                          <a:pt x="851" y="3455"/>
                                        </a:lnTo>
                                        <a:lnTo>
                                          <a:pt x="894" y="3469"/>
                                        </a:lnTo>
                                        <a:lnTo>
                                          <a:pt x="950" y="3469"/>
                                        </a:lnTo>
                                        <a:lnTo>
                                          <a:pt x="993" y="3469"/>
                                        </a:lnTo>
                                        <a:lnTo>
                                          <a:pt x="1021" y="3469"/>
                                        </a:lnTo>
                                        <a:lnTo>
                                          <a:pt x="1050" y="3455"/>
                                        </a:lnTo>
                                        <a:lnTo>
                                          <a:pt x="1078" y="3440"/>
                                        </a:lnTo>
                                        <a:lnTo>
                                          <a:pt x="1092" y="3412"/>
                                        </a:lnTo>
                                        <a:lnTo>
                                          <a:pt x="1121" y="3398"/>
                                        </a:lnTo>
                                        <a:lnTo>
                                          <a:pt x="1121" y="3370"/>
                                        </a:lnTo>
                                        <a:lnTo>
                                          <a:pt x="1121" y="3341"/>
                                        </a:lnTo>
                                        <a:lnTo>
                                          <a:pt x="1121" y="3299"/>
                                        </a:lnTo>
                                        <a:lnTo>
                                          <a:pt x="1121" y="3270"/>
                                        </a:lnTo>
                                        <a:lnTo>
                                          <a:pt x="1106" y="3242"/>
                                        </a:lnTo>
                                        <a:lnTo>
                                          <a:pt x="1092" y="3214"/>
                                        </a:lnTo>
                                        <a:lnTo>
                                          <a:pt x="1064" y="3186"/>
                                        </a:lnTo>
                                        <a:lnTo>
                                          <a:pt x="1035" y="3157"/>
                                        </a:lnTo>
                                        <a:lnTo>
                                          <a:pt x="1007" y="3101"/>
                                        </a:lnTo>
                                        <a:lnTo>
                                          <a:pt x="993" y="3058"/>
                                        </a:lnTo>
                                        <a:lnTo>
                                          <a:pt x="979" y="3016"/>
                                        </a:lnTo>
                                        <a:lnTo>
                                          <a:pt x="965" y="2973"/>
                                        </a:lnTo>
                                        <a:lnTo>
                                          <a:pt x="950" y="2917"/>
                                        </a:lnTo>
                                        <a:lnTo>
                                          <a:pt x="950" y="2874"/>
                                        </a:lnTo>
                                        <a:lnTo>
                                          <a:pt x="965" y="2817"/>
                                        </a:lnTo>
                                        <a:lnTo>
                                          <a:pt x="979" y="2775"/>
                                        </a:lnTo>
                                        <a:lnTo>
                                          <a:pt x="993" y="2732"/>
                                        </a:lnTo>
                                        <a:lnTo>
                                          <a:pt x="1007" y="2718"/>
                                        </a:lnTo>
                                        <a:lnTo>
                                          <a:pt x="1021" y="2690"/>
                                        </a:lnTo>
                                        <a:lnTo>
                                          <a:pt x="1035" y="2676"/>
                                        </a:lnTo>
                                        <a:lnTo>
                                          <a:pt x="1050" y="2662"/>
                                        </a:lnTo>
                                        <a:lnTo>
                                          <a:pt x="1064" y="2648"/>
                                        </a:lnTo>
                                        <a:lnTo>
                                          <a:pt x="1092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135" y="2619"/>
                                        </a:lnTo>
                                        <a:lnTo>
                                          <a:pt x="1163" y="2605"/>
                                        </a:lnTo>
                                        <a:lnTo>
                                          <a:pt x="1192" y="2605"/>
                                        </a:lnTo>
                                        <a:lnTo>
                                          <a:pt x="1220" y="2591"/>
                                        </a:lnTo>
                                        <a:lnTo>
                                          <a:pt x="1248" y="2591"/>
                                        </a:lnTo>
                                        <a:lnTo>
                                          <a:pt x="1291" y="2591"/>
                                        </a:lnTo>
                                        <a:lnTo>
                                          <a:pt x="1319" y="2591"/>
                                        </a:lnTo>
                                        <a:lnTo>
                                          <a:pt x="1362" y="2605"/>
                                        </a:lnTo>
                                        <a:lnTo>
                                          <a:pt x="1390" y="2605"/>
                                        </a:lnTo>
                                        <a:lnTo>
                                          <a:pt x="1418" y="2619"/>
                                        </a:lnTo>
                                        <a:lnTo>
                                          <a:pt x="1447" y="2633"/>
                                        </a:lnTo>
                                        <a:lnTo>
                                          <a:pt x="1475" y="2633"/>
                                        </a:lnTo>
                                        <a:lnTo>
                                          <a:pt x="1489" y="2648"/>
                                        </a:lnTo>
                                        <a:lnTo>
                                          <a:pt x="1518" y="2662"/>
                                        </a:lnTo>
                                        <a:lnTo>
                                          <a:pt x="1532" y="2676"/>
                                        </a:lnTo>
                                        <a:lnTo>
                                          <a:pt x="1560" y="2690"/>
                                        </a:lnTo>
                                        <a:lnTo>
                                          <a:pt x="1575" y="2718"/>
                                        </a:lnTo>
                                        <a:lnTo>
                                          <a:pt x="1589" y="2747"/>
                                        </a:lnTo>
                                        <a:lnTo>
                                          <a:pt x="1617" y="2789"/>
                                        </a:lnTo>
                                        <a:lnTo>
                                          <a:pt x="1631" y="2832"/>
                                        </a:lnTo>
                                        <a:lnTo>
                                          <a:pt x="1631" y="2874"/>
                                        </a:lnTo>
                                        <a:lnTo>
                                          <a:pt x="1631" y="2931"/>
                                        </a:lnTo>
                                        <a:lnTo>
                                          <a:pt x="1631" y="2973"/>
                                        </a:lnTo>
                                        <a:lnTo>
                                          <a:pt x="1617" y="3016"/>
                                        </a:lnTo>
                                        <a:lnTo>
                                          <a:pt x="1603" y="3058"/>
                                        </a:lnTo>
                                        <a:lnTo>
                                          <a:pt x="1575" y="3086"/>
                                        </a:lnTo>
                                        <a:lnTo>
                                          <a:pt x="1546" y="3129"/>
                                        </a:lnTo>
                                        <a:lnTo>
                                          <a:pt x="1489" y="3186"/>
                                        </a:lnTo>
                                        <a:lnTo>
                                          <a:pt x="1461" y="3242"/>
                                        </a:lnTo>
                                        <a:lnTo>
                                          <a:pt x="1447" y="3270"/>
                                        </a:lnTo>
                                        <a:lnTo>
                                          <a:pt x="1433" y="3285"/>
                                        </a:lnTo>
                                        <a:lnTo>
                                          <a:pt x="1433" y="3313"/>
                                        </a:lnTo>
                                        <a:lnTo>
                                          <a:pt x="1433" y="3327"/>
                                        </a:lnTo>
                                        <a:lnTo>
                                          <a:pt x="1433" y="3355"/>
                                        </a:lnTo>
                                        <a:lnTo>
                                          <a:pt x="1433" y="3370"/>
                                        </a:lnTo>
                                        <a:lnTo>
                                          <a:pt x="1447" y="3384"/>
                                        </a:lnTo>
                                        <a:lnTo>
                                          <a:pt x="1461" y="3398"/>
                                        </a:lnTo>
                                        <a:lnTo>
                                          <a:pt x="1489" y="3426"/>
                                        </a:lnTo>
                                        <a:lnTo>
                                          <a:pt x="1504" y="3440"/>
                                        </a:lnTo>
                                        <a:lnTo>
                                          <a:pt x="1532" y="3455"/>
                                        </a:lnTo>
                                        <a:lnTo>
                                          <a:pt x="1575" y="3469"/>
                                        </a:lnTo>
                                        <a:lnTo>
                                          <a:pt x="1617" y="3483"/>
                                        </a:lnTo>
                                        <a:lnTo>
                                          <a:pt x="1674" y="3497"/>
                                        </a:lnTo>
                                        <a:lnTo>
                                          <a:pt x="1731" y="3525"/>
                                        </a:lnTo>
                                        <a:lnTo>
                                          <a:pt x="1787" y="3525"/>
                                        </a:lnTo>
                                        <a:lnTo>
                                          <a:pt x="1844" y="3539"/>
                                        </a:lnTo>
                                        <a:lnTo>
                                          <a:pt x="1901" y="3554"/>
                                        </a:lnTo>
                                        <a:lnTo>
                                          <a:pt x="1972" y="3568"/>
                                        </a:lnTo>
                                        <a:lnTo>
                                          <a:pt x="2043" y="3568"/>
                                        </a:lnTo>
                                        <a:lnTo>
                                          <a:pt x="2099" y="3568"/>
                                        </a:lnTo>
                                        <a:lnTo>
                                          <a:pt x="2170" y="3568"/>
                                        </a:lnTo>
                                        <a:lnTo>
                                          <a:pt x="2227" y="3568"/>
                                        </a:lnTo>
                                        <a:lnTo>
                                          <a:pt x="2284" y="3554"/>
                                        </a:lnTo>
                                        <a:lnTo>
                                          <a:pt x="2341" y="3539"/>
                                        </a:lnTo>
                                        <a:lnTo>
                                          <a:pt x="2397" y="3525"/>
                                        </a:lnTo>
                                        <a:lnTo>
                                          <a:pt x="2440" y="3497"/>
                                        </a:lnTo>
                                        <a:lnTo>
                                          <a:pt x="2482" y="3469"/>
                                        </a:lnTo>
                                        <a:lnTo>
                                          <a:pt x="2468" y="3426"/>
                                        </a:lnTo>
                                        <a:lnTo>
                                          <a:pt x="2468" y="3370"/>
                                        </a:lnTo>
                                        <a:lnTo>
                                          <a:pt x="2454" y="3313"/>
                                        </a:lnTo>
                                        <a:lnTo>
                                          <a:pt x="2454" y="3256"/>
                                        </a:lnTo>
                                        <a:lnTo>
                                          <a:pt x="2454" y="3143"/>
                                        </a:lnTo>
                                        <a:lnTo>
                                          <a:pt x="2454" y="3016"/>
                                        </a:lnTo>
                                        <a:lnTo>
                                          <a:pt x="2468" y="2902"/>
                                        </a:lnTo>
                                        <a:lnTo>
                                          <a:pt x="2468" y="2789"/>
                                        </a:lnTo>
                                        <a:lnTo>
                                          <a:pt x="2482" y="2704"/>
                                        </a:lnTo>
                                        <a:lnTo>
                                          <a:pt x="2482" y="2633"/>
                                        </a:lnTo>
                                        <a:lnTo>
                                          <a:pt x="2482" y="2619"/>
                                        </a:lnTo>
                                        <a:lnTo>
                                          <a:pt x="2468" y="2591"/>
                                        </a:lnTo>
                                        <a:lnTo>
                                          <a:pt x="2454" y="2563"/>
                                        </a:lnTo>
                                        <a:lnTo>
                                          <a:pt x="2440" y="2534"/>
                                        </a:lnTo>
                                        <a:lnTo>
                                          <a:pt x="2411" y="2520"/>
                                        </a:lnTo>
                                        <a:lnTo>
                                          <a:pt x="2383" y="2506"/>
                                        </a:lnTo>
                                        <a:lnTo>
                                          <a:pt x="2355" y="2478"/>
                                        </a:lnTo>
                                        <a:lnTo>
                                          <a:pt x="2326" y="2478"/>
                                        </a:lnTo>
                                        <a:lnTo>
                                          <a:pt x="2298" y="2463"/>
                                        </a:lnTo>
                                        <a:lnTo>
                                          <a:pt x="2270" y="2449"/>
                                        </a:lnTo>
                                        <a:lnTo>
                                          <a:pt x="2241" y="2449"/>
                                        </a:lnTo>
                                        <a:lnTo>
                                          <a:pt x="2199" y="2449"/>
                                        </a:lnTo>
                                        <a:lnTo>
                                          <a:pt x="2170" y="2463"/>
                                        </a:lnTo>
                                        <a:lnTo>
                                          <a:pt x="2142" y="2478"/>
                                        </a:lnTo>
                                        <a:lnTo>
                                          <a:pt x="2114" y="2492"/>
                                        </a:lnTo>
                                        <a:lnTo>
                                          <a:pt x="2099" y="2520"/>
                                        </a:lnTo>
                                        <a:lnTo>
                                          <a:pt x="2071" y="2534"/>
                                        </a:lnTo>
                                        <a:lnTo>
                                          <a:pt x="2043" y="2548"/>
                                        </a:lnTo>
                                        <a:lnTo>
                                          <a:pt x="2014" y="2563"/>
                                        </a:lnTo>
                                        <a:lnTo>
                                          <a:pt x="1972" y="2577"/>
                                        </a:lnTo>
                                        <a:lnTo>
                                          <a:pt x="1929" y="2577"/>
                                        </a:lnTo>
                                        <a:lnTo>
                                          <a:pt x="1887" y="2577"/>
                                        </a:lnTo>
                                        <a:lnTo>
                                          <a:pt x="1844" y="2577"/>
                                        </a:lnTo>
                                        <a:lnTo>
                                          <a:pt x="1801" y="2563"/>
                                        </a:lnTo>
                                        <a:lnTo>
                                          <a:pt x="1759" y="2548"/>
                                        </a:lnTo>
                                        <a:lnTo>
                                          <a:pt x="1716" y="2520"/>
                                        </a:lnTo>
                                        <a:lnTo>
                                          <a:pt x="1688" y="2492"/>
                                        </a:lnTo>
                                        <a:lnTo>
                                          <a:pt x="1645" y="2463"/>
                                        </a:lnTo>
                                        <a:lnTo>
                                          <a:pt x="1631" y="2435"/>
                                        </a:lnTo>
                                        <a:lnTo>
                                          <a:pt x="1617" y="2421"/>
                                        </a:lnTo>
                                        <a:lnTo>
                                          <a:pt x="1617" y="2393"/>
                                        </a:lnTo>
                                        <a:lnTo>
                                          <a:pt x="1603" y="2378"/>
                                        </a:lnTo>
                                        <a:lnTo>
                                          <a:pt x="1589" y="2350"/>
                                        </a:lnTo>
                                        <a:lnTo>
                                          <a:pt x="1589" y="2322"/>
                                        </a:lnTo>
                                        <a:lnTo>
                                          <a:pt x="1589" y="2294"/>
                                        </a:lnTo>
                                        <a:lnTo>
                                          <a:pt x="1589" y="2265"/>
                                        </a:lnTo>
                                        <a:lnTo>
                                          <a:pt x="1589" y="2237"/>
                                        </a:lnTo>
                                        <a:lnTo>
                                          <a:pt x="1589" y="2194"/>
                                        </a:lnTo>
                                        <a:lnTo>
                                          <a:pt x="1589" y="2166"/>
                                        </a:lnTo>
                                        <a:lnTo>
                                          <a:pt x="1603" y="2138"/>
                                        </a:lnTo>
                                        <a:lnTo>
                                          <a:pt x="1617" y="2109"/>
                                        </a:lnTo>
                                        <a:lnTo>
                                          <a:pt x="1617" y="2081"/>
                                        </a:lnTo>
                                        <a:lnTo>
                                          <a:pt x="1631" y="2067"/>
                                        </a:lnTo>
                                        <a:lnTo>
                                          <a:pt x="1660" y="2039"/>
                                        </a:lnTo>
                                        <a:lnTo>
                                          <a:pt x="1688" y="2010"/>
                                        </a:lnTo>
                                        <a:lnTo>
                                          <a:pt x="1731" y="1968"/>
                                        </a:lnTo>
                                        <a:lnTo>
                                          <a:pt x="1773" y="1940"/>
                                        </a:lnTo>
                                        <a:lnTo>
                                          <a:pt x="1816" y="1925"/>
                                        </a:lnTo>
                                        <a:lnTo>
                                          <a:pt x="1858" y="1911"/>
                                        </a:lnTo>
                                        <a:lnTo>
                                          <a:pt x="1901" y="1911"/>
                                        </a:lnTo>
                                        <a:lnTo>
                                          <a:pt x="1958" y="1911"/>
                                        </a:lnTo>
                                        <a:lnTo>
                                          <a:pt x="2000" y="1911"/>
                                        </a:lnTo>
                                        <a:lnTo>
                                          <a:pt x="2043" y="1925"/>
                                        </a:lnTo>
                                        <a:lnTo>
                                          <a:pt x="2085" y="1940"/>
                                        </a:lnTo>
                                        <a:lnTo>
                                          <a:pt x="2114" y="1968"/>
                                        </a:lnTo>
                                        <a:lnTo>
                                          <a:pt x="2142" y="1982"/>
                                        </a:lnTo>
                                        <a:lnTo>
                                          <a:pt x="2156" y="2010"/>
                                        </a:lnTo>
                                        <a:lnTo>
                                          <a:pt x="2184" y="2025"/>
                                        </a:lnTo>
                                        <a:lnTo>
                                          <a:pt x="2199" y="2039"/>
                                        </a:lnTo>
                                        <a:lnTo>
                                          <a:pt x="2227" y="2039"/>
                                        </a:lnTo>
                                        <a:lnTo>
                                          <a:pt x="2255" y="2053"/>
                                        </a:lnTo>
                                        <a:lnTo>
                                          <a:pt x="2284" y="2067"/>
                                        </a:lnTo>
                                        <a:lnTo>
                                          <a:pt x="2312" y="2067"/>
                                        </a:lnTo>
                                        <a:lnTo>
                                          <a:pt x="2341" y="2067"/>
                                        </a:lnTo>
                                        <a:lnTo>
                                          <a:pt x="2369" y="2067"/>
                                        </a:lnTo>
                                        <a:lnTo>
                                          <a:pt x="2397" y="2067"/>
                                        </a:lnTo>
                                        <a:lnTo>
                                          <a:pt x="2426" y="2053"/>
                                        </a:lnTo>
                                        <a:lnTo>
                                          <a:pt x="2454" y="2053"/>
                                        </a:lnTo>
                                        <a:lnTo>
                                          <a:pt x="2482" y="2039"/>
                                        </a:lnTo>
                                        <a:lnTo>
                                          <a:pt x="2511" y="2025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67" y="1982"/>
                                        </a:lnTo>
                                        <a:lnTo>
                                          <a:pt x="2567" y="1968"/>
                                        </a:lnTo>
                                        <a:lnTo>
                                          <a:pt x="2582" y="1968"/>
                                        </a:lnTo>
                                        <a:lnTo>
                                          <a:pt x="2596" y="1940"/>
                                        </a:lnTo>
                                        <a:lnTo>
                                          <a:pt x="2596" y="1925"/>
                                        </a:lnTo>
                                        <a:lnTo>
                                          <a:pt x="2610" y="1883"/>
                                        </a:lnTo>
                                        <a:lnTo>
                                          <a:pt x="2610" y="1826"/>
                                        </a:lnTo>
                                        <a:lnTo>
                                          <a:pt x="2610" y="1770"/>
                                        </a:lnTo>
                                        <a:lnTo>
                                          <a:pt x="2610" y="1713"/>
                                        </a:lnTo>
                                        <a:lnTo>
                                          <a:pt x="2610" y="1656"/>
                                        </a:lnTo>
                                        <a:lnTo>
                                          <a:pt x="2596" y="1586"/>
                                        </a:lnTo>
                                        <a:lnTo>
                                          <a:pt x="2567" y="1458"/>
                                        </a:lnTo>
                                        <a:lnTo>
                                          <a:pt x="2539" y="1345"/>
                                        </a:lnTo>
                                        <a:lnTo>
                                          <a:pt x="2511" y="1232"/>
                                        </a:lnTo>
                                        <a:lnTo>
                                          <a:pt x="2482" y="1147"/>
                                        </a:lnTo>
                                        <a:lnTo>
                                          <a:pt x="2411" y="1161"/>
                                        </a:lnTo>
                                        <a:lnTo>
                                          <a:pt x="2341" y="1161"/>
                                        </a:lnTo>
                                        <a:lnTo>
                                          <a:pt x="2270" y="1175"/>
                                        </a:lnTo>
                                        <a:lnTo>
                                          <a:pt x="2199" y="1175"/>
                                        </a:lnTo>
                                        <a:lnTo>
                                          <a:pt x="2128" y="1175"/>
                                        </a:lnTo>
                                        <a:lnTo>
                                          <a:pt x="2057" y="1175"/>
                                        </a:lnTo>
                                        <a:lnTo>
                                          <a:pt x="1986" y="1161"/>
                                        </a:lnTo>
                                        <a:lnTo>
                                          <a:pt x="1929" y="1161"/>
                                        </a:lnTo>
                                        <a:lnTo>
                                          <a:pt x="1801" y="1147"/>
                                        </a:lnTo>
                                        <a:lnTo>
                                          <a:pt x="1716" y="1133"/>
                                        </a:lnTo>
                                        <a:lnTo>
                                          <a:pt x="1645" y="1118"/>
                                        </a:lnTo>
                                        <a:lnTo>
                                          <a:pt x="1631" y="1104"/>
                                        </a:lnTo>
                                        <a:lnTo>
                                          <a:pt x="1575" y="1090"/>
                                        </a:lnTo>
                                        <a:lnTo>
                                          <a:pt x="1532" y="1062"/>
                                        </a:lnTo>
                                        <a:lnTo>
                                          <a:pt x="1489" y="1033"/>
                                        </a:lnTo>
                                        <a:lnTo>
                                          <a:pt x="1461" y="991"/>
                                        </a:lnTo>
                                        <a:lnTo>
                                          <a:pt x="1433" y="949"/>
                                        </a:lnTo>
                                        <a:lnTo>
                                          <a:pt x="1418" y="920"/>
                                        </a:lnTo>
                                        <a:lnTo>
                                          <a:pt x="1404" y="878"/>
                                        </a:lnTo>
                                        <a:lnTo>
                                          <a:pt x="1390" y="849"/>
                                        </a:lnTo>
                                        <a:lnTo>
                                          <a:pt x="1390" y="807"/>
                                        </a:lnTo>
                                        <a:lnTo>
                                          <a:pt x="1404" y="764"/>
                                        </a:lnTo>
                                        <a:lnTo>
                                          <a:pt x="1404" y="722"/>
                                        </a:lnTo>
                                        <a:lnTo>
                                          <a:pt x="1418" y="694"/>
                                        </a:lnTo>
                                        <a:lnTo>
                                          <a:pt x="1433" y="665"/>
                                        </a:lnTo>
                                        <a:lnTo>
                                          <a:pt x="1461" y="637"/>
                                        </a:lnTo>
                                        <a:lnTo>
                                          <a:pt x="1475" y="609"/>
                                        </a:lnTo>
                                        <a:lnTo>
                                          <a:pt x="1504" y="580"/>
                                        </a:lnTo>
                                        <a:lnTo>
                                          <a:pt x="1532" y="552"/>
                                        </a:lnTo>
                                        <a:lnTo>
                                          <a:pt x="1546" y="524"/>
                                        </a:lnTo>
                                        <a:lnTo>
                                          <a:pt x="1575" y="481"/>
                                        </a:lnTo>
                                        <a:lnTo>
                                          <a:pt x="1589" y="439"/>
                                        </a:lnTo>
                                        <a:lnTo>
                                          <a:pt x="1603" y="396"/>
                                        </a:lnTo>
                                        <a:lnTo>
                                          <a:pt x="1603" y="340"/>
                                        </a:lnTo>
                                        <a:lnTo>
                                          <a:pt x="1603" y="297"/>
                                        </a:lnTo>
                                        <a:lnTo>
                                          <a:pt x="1603" y="241"/>
                                        </a:lnTo>
                                        <a:lnTo>
                                          <a:pt x="1589" y="198"/>
                                        </a:lnTo>
                                        <a:lnTo>
                                          <a:pt x="1575" y="141"/>
                                        </a:lnTo>
                                        <a:lnTo>
                                          <a:pt x="1560" y="127"/>
                                        </a:lnTo>
                                        <a:lnTo>
                                          <a:pt x="1546" y="113"/>
                                        </a:lnTo>
                                        <a:lnTo>
                                          <a:pt x="1518" y="85"/>
                                        </a:lnTo>
                                        <a:lnTo>
                                          <a:pt x="1504" y="71"/>
                                        </a:lnTo>
                                        <a:lnTo>
                                          <a:pt x="1489" y="57"/>
                                        </a:lnTo>
                                        <a:lnTo>
                                          <a:pt x="1461" y="42"/>
                                        </a:lnTo>
                                        <a:lnTo>
                                          <a:pt x="1433" y="28"/>
                                        </a:lnTo>
                                        <a:lnTo>
                                          <a:pt x="1404" y="14"/>
                                        </a:lnTo>
                                        <a:lnTo>
                                          <a:pt x="1362" y="0"/>
                                        </a:lnTo>
                                        <a:lnTo>
                                          <a:pt x="1333" y="0"/>
                                        </a:lnTo>
                                        <a:lnTo>
                                          <a:pt x="1291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20" y="0"/>
                                        </a:lnTo>
                                        <a:lnTo>
                                          <a:pt x="1177" y="0"/>
                                        </a:lnTo>
                                        <a:lnTo>
                                          <a:pt x="1149" y="0"/>
                                        </a:lnTo>
                                        <a:lnTo>
                                          <a:pt x="1121" y="14"/>
                                        </a:lnTo>
                                        <a:lnTo>
                                          <a:pt x="1092" y="14"/>
                                        </a:lnTo>
                                        <a:lnTo>
                                          <a:pt x="1064" y="28"/>
                                        </a:lnTo>
                                        <a:lnTo>
                                          <a:pt x="1035" y="42"/>
                                        </a:lnTo>
                                        <a:lnTo>
                                          <a:pt x="1007" y="57"/>
                                        </a:lnTo>
                                        <a:lnTo>
                                          <a:pt x="993" y="71"/>
                                        </a:lnTo>
                                        <a:lnTo>
                                          <a:pt x="965" y="85"/>
                                        </a:lnTo>
                                        <a:lnTo>
                                          <a:pt x="950" y="99"/>
                                        </a:lnTo>
                                        <a:lnTo>
                                          <a:pt x="936" y="127"/>
                                        </a:lnTo>
                                        <a:lnTo>
                                          <a:pt x="908" y="156"/>
                                        </a:lnTo>
                                        <a:lnTo>
                                          <a:pt x="894" y="212"/>
                                        </a:lnTo>
                                        <a:lnTo>
                                          <a:pt x="879" y="255"/>
                                        </a:lnTo>
                                        <a:lnTo>
                                          <a:pt x="879" y="297"/>
                                        </a:lnTo>
                                        <a:lnTo>
                                          <a:pt x="879" y="340"/>
                                        </a:lnTo>
                                        <a:lnTo>
                                          <a:pt x="879" y="396"/>
                                        </a:lnTo>
                                        <a:lnTo>
                                          <a:pt x="894" y="439"/>
                                        </a:lnTo>
                                        <a:lnTo>
                                          <a:pt x="908" y="481"/>
                                        </a:lnTo>
                                        <a:lnTo>
                                          <a:pt x="936" y="510"/>
                                        </a:lnTo>
                                        <a:lnTo>
                                          <a:pt x="965" y="552"/>
                                        </a:lnTo>
                                        <a:lnTo>
                                          <a:pt x="993" y="580"/>
                                        </a:lnTo>
                                        <a:lnTo>
                                          <a:pt x="1021" y="623"/>
                                        </a:lnTo>
                                        <a:lnTo>
                                          <a:pt x="1035" y="665"/>
                                        </a:lnTo>
                                        <a:lnTo>
                                          <a:pt x="1050" y="694"/>
                                        </a:lnTo>
                                        <a:lnTo>
                                          <a:pt x="1064" y="736"/>
                                        </a:lnTo>
                                        <a:lnTo>
                                          <a:pt x="1064" y="779"/>
                                        </a:lnTo>
                                        <a:lnTo>
                                          <a:pt x="1050" y="821"/>
                                        </a:lnTo>
                                        <a:lnTo>
                                          <a:pt x="1050" y="864"/>
                                        </a:lnTo>
                                        <a:lnTo>
                                          <a:pt x="1021" y="906"/>
                                        </a:lnTo>
                                        <a:lnTo>
                                          <a:pt x="1007" y="934"/>
                                        </a:lnTo>
                                        <a:lnTo>
                                          <a:pt x="979" y="977"/>
                                        </a:lnTo>
                                        <a:lnTo>
                                          <a:pt x="936" y="1005"/>
                                        </a:lnTo>
                                        <a:lnTo>
                                          <a:pt x="894" y="1033"/>
                                        </a:lnTo>
                                        <a:lnTo>
                                          <a:pt x="851" y="1062"/>
                                        </a:lnTo>
                                        <a:lnTo>
                                          <a:pt x="780" y="1090"/>
                                        </a:lnTo>
                                        <a:lnTo>
                                          <a:pt x="723" y="1104"/>
                                        </a:lnTo>
                                        <a:lnTo>
                                          <a:pt x="681" y="1104"/>
                                        </a:lnTo>
                                        <a:lnTo>
                                          <a:pt x="610" y="1104"/>
                                        </a:lnTo>
                                        <a:lnTo>
                                          <a:pt x="539" y="1104"/>
                                        </a:lnTo>
                                        <a:lnTo>
                                          <a:pt x="454" y="1104"/>
                                        </a:lnTo>
                                        <a:lnTo>
                                          <a:pt x="369" y="1104"/>
                                        </a:lnTo>
                                        <a:lnTo>
                                          <a:pt x="269" y="1104"/>
                                        </a:lnTo>
                                        <a:lnTo>
                                          <a:pt x="170" y="1104"/>
                                        </a:lnTo>
                                        <a:lnTo>
                                          <a:pt x="71" y="1104"/>
                                        </a:lnTo>
                                        <a:lnTo>
                                          <a:pt x="57" y="1175"/>
                                        </a:lnTo>
                                        <a:lnTo>
                                          <a:pt x="43" y="1274"/>
                                        </a:lnTo>
                                        <a:lnTo>
                                          <a:pt x="28" y="1387"/>
                                        </a:lnTo>
                                        <a:lnTo>
                                          <a:pt x="14" y="1501"/>
                                        </a:lnTo>
                                        <a:lnTo>
                                          <a:pt x="0" y="1614"/>
                                        </a:lnTo>
                                        <a:lnTo>
                                          <a:pt x="0" y="1713"/>
                                        </a:lnTo>
                                        <a:lnTo>
                                          <a:pt x="0" y="1798"/>
                                        </a:lnTo>
                                        <a:lnTo>
                                          <a:pt x="0" y="1855"/>
                                        </a:lnTo>
                                        <a:lnTo>
                                          <a:pt x="14" y="1883"/>
                                        </a:lnTo>
                                        <a:lnTo>
                                          <a:pt x="28" y="1911"/>
                                        </a:lnTo>
                                        <a:lnTo>
                                          <a:pt x="43" y="1925"/>
                                        </a:lnTo>
                                        <a:lnTo>
                                          <a:pt x="71" y="1954"/>
                                        </a:lnTo>
                                        <a:lnTo>
                                          <a:pt x="99" y="1968"/>
                                        </a:lnTo>
                                        <a:lnTo>
                                          <a:pt x="128" y="1982"/>
                                        </a:lnTo>
                                        <a:lnTo>
                                          <a:pt x="170" y="1996"/>
                                        </a:lnTo>
                                        <a:lnTo>
                                          <a:pt x="199" y="2010"/>
                                        </a:lnTo>
                                        <a:lnTo>
                                          <a:pt x="241" y="2010"/>
                                        </a:lnTo>
                                        <a:lnTo>
                                          <a:pt x="284" y="2010"/>
                                        </a:lnTo>
                                        <a:lnTo>
                                          <a:pt x="312" y="2010"/>
                                        </a:lnTo>
                                        <a:lnTo>
                                          <a:pt x="355" y="2010"/>
                                        </a:lnTo>
                                        <a:lnTo>
                                          <a:pt x="397" y="1996"/>
                                        </a:lnTo>
                                        <a:lnTo>
                                          <a:pt x="426" y="1982"/>
                                        </a:lnTo>
                                        <a:lnTo>
                                          <a:pt x="454" y="1968"/>
                                        </a:lnTo>
                                        <a:lnTo>
                                          <a:pt x="482" y="1940"/>
                                        </a:lnTo>
                                        <a:lnTo>
                                          <a:pt x="511" y="1925"/>
                                        </a:lnTo>
                                        <a:lnTo>
                                          <a:pt x="539" y="1897"/>
                                        </a:lnTo>
                                        <a:lnTo>
                                          <a:pt x="582" y="1897"/>
                                        </a:lnTo>
                                        <a:lnTo>
                                          <a:pt x="610" y="1883"/>
                                        </a:lnTo>
                                        <a:lnTo>
                                          <a:pt x="652" y="1883"/>
                                        </a:lnTo>
                                        <a:lnTo>
                                          <a:pt x="695" y="1883"/>
                                        </a:lnTo>
                                        <a:lnTo>
                                          <a:pt x="738" y="1897"/>
                                        </a:lnTo>
                                        <a:lnTo>
                                          <a:pt x="780" y="1911"/>
                                        </a:lnTo>
                                        <a:lnTo>
                                          <a:pt x="809" y="1925"/>
                                        </a:lnTo>
                                        <a:lnTo>
                                          <a:pt x="851" y="1954"/>
                                        </a:lnTo>
                                        <a:lnTo>
                                          <a:pt x="879" y="1982"/>
                                        </a:lnTo>
                                        <a:lnTo>
                                          <a:pt x="908" y="2025"/>
                                        </a:lnTo>
                                        <a:lnTo>
                                          <a:pt x="936" y="2067"/>
                                        </a:lnTo>
                                        <a:lnTo>
                                          <a:pt x="950" y="2109"/>
                                        </a:lnTo>
                                        <a:lnTo>
                                          <a:pt x="965" y="2166"/>
                                        </a:lnTo>
                                        <a:lnTo>
                                          <a:pt x="965" y="2223"/>
                                        </a:lnTo>
                                        <a:lnTo>
                                          <a:pt x="965" y="2265"/>
                                        </a:lnTo>
                                        <a:lnTo>
                                          <a:pt x="950" y="2294"/>
                                        </a:lnTo>
                                        <a:lnTo>
                                          <a:pt x="936" y="2336"/>
                                        </a:lnTo>
                                        <a:lnTo>
                                          <a:pt x="908" y="2364"/>
                                        </a:lnTo>
                                        <a:lnTo>
                                          <a:pt x="879" y="2393"/>
                                        </a:lnTo>
                                        <a:lnTo>
                                          <a:pt x="851" y="2421"/>
                                        </a:lnTo>
                                        <a:lnTo>
                                          <a:pt x="809" y="2435"/>
                                        </a:lnTo>
                                        <a:lnTo>
                                          <a:pt x="780" y="2449"/>
                                        </a:lnTo>
                                        <a:lnTo>
                                          <a:pt x="738" y="2463"/>
                                        </a:lnTo>
                                        <a:lnTo>
                                          <a:pt x="695" y="2478"/>
                                        </a:lnTo>
                                        <a:lnTo>
                                          <a:pt x="652" y="2478"/>
                                        </a:lnTo>
                                        <a:lnTo>
                                          <a:pt x="610" y="2478"/>
                                        </a:lnTo>
                                        <a:lnTo>
                                          <a:pt x="582" y="2463"/>
                                        </a:lnTo>
                                        <a:lnTo>
                                          <a:pt x="539" y="2449"/>
                                        </a:lnTo>
                                        <a:lnTo>
                                          <a:pt x="511" y="2421"/>
                                        </a:lnTo>
                                        <a:lnTo>
                                          <a:pt x="482" y="2393"/>
                                        </a:lnTo>
                                        <a:lnTo>
                                          <a:pt x="454" y="2364"/>
                                        </a:lnTo>
                                        <a:lnTo>
                                          <a:pt x="426" y="2350"/>
                                        </a:lnTo>
                                        <a:lnTo>
                                          <a:pt x="397" y="2336"/>
                                        </a:lnTo>
                                        <a:lnTo>
                                          <a:pt x="369" y="2322"/>
                                        </a:lnTo>
                                        <a:lnTo>
                                          <a:pt x="340" y="2322"/>
                                        </a:lnTo>
                                        <a:lnTo>
                                          <a:pt x="312" y="2322"/>
                                        </a:lnTo>
                                        <a:lnTo>
                                          <a:pt x="269" y="2322"/>
                                        </a:lnTo>
                                        <a:lnTo>
                                          <a:pt x="241" y="2322"/>
                                        </a:lnTo>
                                        <a:lnTo>
                                          <a:pt x="213" y="2350"/>
                                        </a:lnTo>
                                        <a:lnTo>
                                          <a:pt x="170" y="2364"/>
                                        </a:lnTo>
                                        <a:lnTo>
                                          <a:pt x="142" y="2378"/>
                                        </a:lnTo>
                                        <a:lnTo>
                                          <a:pt x="113" y="2407"/>
                                        </a:lnTo>
                                        <a:lnTo>
                                          <a:pt x="85" y="2435"/>
                                        </a:lnTo>
                                        <a:lnTo>
                                          <a:pt x="71" y="2463"/>
                                        </a:lnTo>
                                        <a:lnTo>
                                          <a:pt x="43" y="2492"/>
                                        </a:lnTo>
                                        <a:lnTo>
                                          <a:pt x="28" y="2534"/>
                                        </a:lnTo>
                                        <a:lnTo>
                                          <a:pt x="14" y="2563"/>
                                        </a:lnTo>
                                        <a:lnTo>
                                          <a:pt x="14" y="2619"/>
                                        </a:lnTo>
                                        <a:lnTo>
                                          <a:pt x="14" y="2662"/>
                                        </a:lnTo>
                                        <a:lnTo>
                                          <a:pt x="28" y="2718"/>
                                        </a:lnTo>
                                        <a:lnTo>
                                          <a:pt x="43" y="2846"/>
                                        </a:lnTo>
                                        <a:lnTo>
                                          <a:pt x="71" y="2987"/>
                                        </a:lnTo>
                                        <a:lnTo>
                                          <a:pt x="85" y="3058"/>
                                        </a:lnTo>
                                        <a:lnTo>
                                          <a:pt x="99" y="3115"/>
                                        </a:lnTo>
                                        <a:lnTo>
                                          <a:pt x="99" y="3186"/>
                                        </a:lnTo>
                                        <a:lnTo>
                                          <a:pt x="113" y="3256"/>
                                        </a:lnTo>
                                        <a:lnTo>
                                          <a:pt x="113" y="3313"/>
                                        </a:lnTo>
                                        <a:lnTo>
                                          <a:pt x="99" y="3370"/>
                                        </a:lnTo>
                                        <a:lnTo>
                                          <a:pt x="99" y="3398"/>
                                        </a:lnTo>
                                        <a:lnTo>
                                          <a:pt x="85" y="3426"/>
                                        </a:lnTo>
                                        <a:lnTo>
                                          <a:pt x="85" y="3455"/>
                                        </a:lnTo>
                                        <a:lnTo>
                                          <a:pt x="71" y="3469"/>
                                        </a:lnTo>
                                        <a:lnTo>
                                          <a:pt x="170" y="3455"/>
                                        </a:lnTo>
                                        <a:lnTo>
                                          <a:pt x="269" y="3426"/>
                                        </a:lnTo>
                                        <a:lnTo>
                                          <a:pt x="369" y="3426"/>
                                        </a:lnTo>
                                        <a:lnTo>
                                          <a:pt x="454" y="3412"/>
                                        </a:lnTo>
                                        <a:lnTo>
                                          <a:pt x="553" y="3398"/>
                                        </a:lnTo>
                                        <a:lnTo>
                                          <a:pt x="638" y="3398"/>
                                        </a:lnTo>
                                        <a:lnTo>
                                          <a:pt x="681" y="3412"/>
                                        </a:lnTo>
                                        <a:lnTo>
                                          <a:pt x="723" y="3412"/>
                                        </a:lnTo>
                                        <a:lnTo>
                                          <a:pt x="752" y="3426"/>
                                        </a:lnTo>
                                        <a:lnTo>
                                          <a:pt x="794" y="34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e7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4640" cy="55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2" h="3610">
                                        <a:moveTo>
                                          <a:pt x="865" y="3497"/>
                                        </a:moveTo>
                                        <a:lnTo>
                                          <a:pt x="865" y="3469"/>
                                        </a:lnTo>
                                        <a:lnTo>
                                          <a:pt x="865" y="3497"/>
                                        </a:lnTo>
                                        <a:lnTo>
                                          <a:pt x="908" y="3511"/>
                                        </a:lnTo>
                                        <a:lnTo>
                                          <a:pt x="908" y="3511"/>
                                        </a:lnTo>
                                        <a:lnTo>
                                          <a:pt x="908" y="3511"/>
                                        </a:lnTo>
                                        <a:lnTo>
                                          <a:pt x="964" y="3511"/>
                                        </a:lnTo>
                                        <a:lnTo>
                                          <a:pt x="1007" y="3511"/>
                                        </a:lnTo>
                                        <a:lnTo>
                                          <a:pt x="1035" y="3511"/>
                                        </a:lnTo>
                                        <a:lnTo>
                                          <a:pt x="1049" y="3511"/>
                                        </a:lnTo>
                                        <a:lnTo>
                                          <a:pt x="1049" y="3511"/>
                                        </a:lnTo>
                                        <a:lnTo>
                                          <a:pt x="1078" y="3497"/>
                                        </a:lnTo>
                                        <a:lnTo>
                                          <a:pt x="1106" y="3483"/>
                                        </a:lnTo>
                                        <a:lnTo>
                                          <a:pt x="1106" y="3469"/>
                                        </a:lnTo>
                                        <a:lnTo>
                                          <a:pt x="1120" y="3469"/>
                                        </a:lnTo>
                                        <a:lnTo>
                                          <a:pt x="1135" y="3440"/>
                                        </a:lnTo>
                                        <a:lnTo>
                                          <a:pt x="1106" y="3426"/>
                                        </a:lnTo>
                                        <a:lnTo>
                                          <a:pt x="1120" y="3454"/>
                                        </a:lnTo>
                                        <a:lnTo>
                                          <a:pt x="1149" y="3440"/>
                                        </a:lnTo>
                                        <a:lnTo>
                                          <a:pt x="1163" y="3426"/>
                                        </a:lnTo>
                                        <a:lnTo>
                                          <a:pt x="1163" y="3412"/>
                                        </a:lnTo>
                                        <a:lnTo>
                                          <a:pt x="1163" y="3384"/>
                                        </a:lnTo>
                                        <a:lnTo>
                                          <a:pt x="1163" y="3355"/>
                                        </a:lnTo>
                                        <a:lnTo>
                                          <a:pt x="1163" y="3313"/>
                                        </a:lnTo>
                                        <a:lnTo>
                                          <a:pt x="1163" y="3284"/>
                                        </a:lnTo>
                                        <a:lnTo>
                                          <a:pt x="1163" y="3284"/>
                                        </a:lnTo>
                                        <a:lnTo>
                                          <a:pt x="1163" y="3284"/>
                                        </a:lnTo>
                                        <a:lnTo>
                                          <a:pt x="1149" y="3256"/>
                                        </a:lnTo>
                                        <a:lnTo>
                                          <a:pt x="1135" y="3228"/>
                                        </a:lnTo>
                                        <a:lnTo>
                                          <a:pt x="1135" y="3228"/>
                                        </a:lnTo>
                                        <a:lnTo>
                                          <a:pt x="1120" y="3214"/>
                                        </a:lnTo>
                                        <a:lnTo>
                                          <a:pt x="1092" y="3185"/>
                                        </a:lnTo>
                                        <a:lnTo>
                                          <a:pt x="1064" y="3157"/>
                                        </a:lnTo>
                                        <a:lnTo>
                                          <a:pt x="1049" y="3171"/>
                                        </a:lnTo>
                                        <a:lnTo>
                                          <a:pt x="1078" y="3171"/>
                                        </a:lnTo>
                                        <a:lnTo>
                                          <a:pt x="1049" y="3115"/>
                                        </a:lnTo>
                                        <a:lnTo>
                                          <a:pt x="1035" y="3072"/>
                                        </a:lnTo>
                                        <a:lnTo>
                                          <a:pt x="1021" y="3030"/>
                                        </a:lnTo>
                                        <a:lnTo>
                                          <a:pt x="1007" y="2987"/>
                                        </a:lnTo>
                                        <a:lnTo>
                                          <a:pt x="993" y="2931"/>
                                        </a:lnTo>
                                        <a:lnTo>
                                          <a:pt x="964" y="2931"/>
                                        </a:lnTo>
                                        <a:lnTo>
                                          <a:pt x="993" y="2931"/>
                                        </a:lnTo>
                                        <a:lnTo>
                                          <a:pt x="993" y="2888"/>
                                        </a:lnTo>
                                        <a:lnTo>
                                          <a:pt x="964" y="2888"/>
                                        </a:lnTo>
                                        <a:lnTo>
                                          <a:pt x="993" y="2902"/>
                                        </a:lnTo>
                                        <a:lnTo>
                                          <a:pt x="1007" y="2846"/>
                                        </a:lnTo>
                                        <a:lnTo>
                                          <a:pt x="1021" y="2803"/>
                                        </a:lnTo>
                                        <a:lnTo>
                                          <a:pt x="1035" y="2761"/>
                                        </a:lnTo>
                                        <a:lnTo>
                                          <a:pt x="1007" y="2746"/>
                                        </a:lnTo>
                                        <a:lnTo>
                                          <a:pt x="1021" y="2761"/>
                                        </a:lnTo>
                                        <a:lnTo>
                                          <a:pt x="1035" y="2746"/>
                                        </a:lnTo>
                                        <a:lnTo>
                                          <a:pt x="1049" y="2746"/>
                                        </a:lnTo>
                                        <a:lnTo>
                                          <a:pt x="1049" y="2746"/>
                                        </a:lnTo>
                                        <a:lnTo>
                                          <a:pt x="1064" y="2718"/>
                                        </a:lnTo>
                                        <a:lnTo>
                                          <a:pt x="1035" y="2704"/>
                                        </a:lnTo>
                                        <a:lnTo>
                                          <a:pt x="1049" y="2718"/>
                                        </a:lnTo>
                                        <a:lnTo>
                                          <a:pt x="1064" y="2704"/>
                                        </a:lnTo>
                                        <a:lnTo>
                                          <a:pt x="1078" y="2690"/>
                                        </a:lnTo>
                                        <a:lnTo>
                                          <a:pt x="1092" y="2676"/>
                                        </a:lnTo>
                                        <a:lnTo>
                                          <a:pt x="1078" y="2662"/>
                                        </a:lnTo>
                                        <a:lnTo>
                                          <a:pt x="1092" y="2690"/>
                                        </a:lnTo>
                                        <a:lnTo>
                                          <a:pt x="1120" y="2676"/>
                                        </a:lnTo>
                                        <a:lnTo>
                                          <a:pt x="1106" y="2647"/>
                                        </a:lnTo>
                                        <a:lnTo>
                                          <a:pt x="1106" y="2676"/>
                                        </a:lnTo>
                                        <a:lnTo>
                                          <a:pt x="1120" y="2676"/>
                                        </a:lnTo>
                                        <a:lnTo>
                                          <a:pt x="1135" y="2676"/>
                                        </a:lnTo>
                                        <a:lnTo>
                                          <a:pt x="1135" y="2676"/>
                                        </a:lnTo>
                                        <a:lnTo>
                                          <a:pt x="1163" y="2662"/>
                                        </a:lnTo>
                                        <a:lnTo>
                                          <a:pt x="1191" y="2647"/>
                                        </a:lnTo>
                                        <a:lnTo>
                                          <a:pt x="1177" y="2619"/>
                                        </a:lnTo>
                                        <a:lnTo>
                                          <a:pt x="1177" y="2647"/>
                                        </a:lnTo>
                                        <a:lnTo>
                                          <a:pt x="1206" y="2647"/>
                                        </a:lnTo>
                                        <a:lnTo>
                                          <a:pt x="1220" y="2647"/>
                                        </a:lnTo>
                                        <a:lnTo>
                                          <a:pt x="1220" y="2647"/>
                                        </a:lnTo>
                                        <a:lnTo>
                                          <a:pt x="1248" y="2633"/>
                                        </a:lnTo>
                                        <a:lnTo>
                                          <a:pt x="1234" y="2605"/>
                                        </a:lnTo>
                                        <a:lnTo>
                                          <a:pt x="1234" y="2633"/>
                                        </a:lnTo>
                                        <a:lnTo>
                                          <a:pt x="1262" y="2633"/>
                                        </a:lnTo>
                                        <a:lnTo>
                                          <a:pt x="1305" y="2633"/>
                                        </a:lnTo>
                                        <a:lnTo>
                                          <a:pt x="1333" y="2633"/>
                                        </a:lnTo>
                                        <a:lnTo>
                                          <a:pt x="1333" y="2605"/>
                                        </a:lnTo>
                                        <a:lnTo>
                                          <a:pt x="1333" y="2633"/>
                                        </a:lnTo>
                                        <a:lnTo>
                                          <a:pt x="1376" y="2647"/>
                                        </a:lnTo>
                                        <a:lnTo>
                                          <a:pt x="1376" y="2647"/>
                                        </a:lnTo>
                                        <a:lnTo>
                                          <a:pt x="1376" y="2647"/>
                                        </a:lnTo>
                                        <a:lnTo>
                                          <a:pt x="1404" y="2647"/>
                                        </a:lnTo>
                                        <a:lnTo>
                                          <a:pt x="1404" y="2619"/>
                                        </a:lnTo>
                                        <a:lnTo>
                                          <a:pt x="1404" y="2647"/>
                                        </a:lnTo>
                                        <a:lnTo>
                                          <a:pt x="1432" y="2662"/>
                                        </a:lnTo>
                                        <a:lnTo>
                                          <a:pt x="1461" y="2676"/>
                                        </a:lnTo>
                                        <a:lnTo>
                                          <a:pt x="1461" y="2676"/>
                                        </a:lnTo>
                                        <a:lnTo>
                                          <a:pt x="1461" y="2676"/>
                                        </a:lnTo>
                                        <a:lnTo>
                                          <a:pt x="1489" y="2676"/>
                                        </a:lnTo>
                                        <a:lnTo>
                                          <a:pt x="1489" y="2647"/>
                                        </a:lnTo>
                                        <a:lnTo>
                                          <a:pt x="1475" y="2662"/>
                                        </a:lnTo>
                                        <a:lnTo>
                                          <a:pt x="1489" y="2676"/>
                                        </a:lnTo>
                                        <a:lnTo>
                                          <a:pt x="1503" y="2690"/>
                                        </a:lnTo>
                                        <a:lnTo>
                                          <a:pt x="1503" y="2690"/>
                                        </a:lnTo>
                                        <a:lnTo>
                                          <a:pt x="1532" y="2704"/>
                                        </a:lnTo>
                                        <a:lnTo>
                                          <a:pt x="1532" y="2676"/>
                                        </a:lnTo>
                                        <a:lnTo>
                                          <a:pt x="1518" y="2690"/>
                                        </a:lnTo>
                                        <a:lnTo>
                                          <a:pt x="1532" y="2704"/>
                                        </a:lnTo>
                                        <a:lnTo>
                                          <a:pt x="1546" y="2718"/>
                                        </a:lnTo>
                                        <a:lnTo>
                                          <a:pt x="1546" y="2718"/>
                                        </a:lnTo>
                                        <a:lnTo>
                                          <a:pt x="1574" y="2732"/>
                                        </a:lnTo>
                                        <a:lnTo>
                                          <a:pt x="1574" y="2704"/>
                                        </a:lnTo>
                                        <a:lnTo>
                                          <a:pt x="1560" y="2718"/>
                                        </a:lnTo>
                                        <a:lnTo>
                                          <a:pt x="1574" y="2746"/>
                                        </a:lnTo>
                                        <a:lnTo>
                                          <a:pt x="1589" y="2775"/>
                                        </a:lnTo>
                                        <a:lnTo>
                                          <a:pt x="1617" y="2817"/>
                                        </a:lnTo>
                                        <a:lnTo>
                                          <a:pt x="1631" y="2860"/>
                                        </a:lnTo>
                                        <a:lnTo>
                                          <a:pt x="1645" y="2846"/>
                                        </a:lnTo>
                                        <a:lnTo>
                                          <a:pt x="1631" y="2846"/>
                                        </a:lnTo>
                                        <a:lnTo>
                                          <a:pt x="1631" y="2888"/>
                                        </a:lnTo>
                                        <a:lnTo>
                                          <a:pt x="1631" y="2945"/>
                                        </a:lnTo>
                                        <a:lnTo>
                                          <a:pt x="1631" y="2987"/>
                                        </a:lnTo>
                                        <a:lnTo>
                                          <a:pt x="1645" y="2987"/>
                                        </a:lnTo>
                                        <a:lnTo>
                                          <a:pt x="1631" y="2987"/>
                                        </a:lnTo>
                                        <a:lnTo>
                                          <a:pt x="1617" y="3030"/>
                                        </a:lnTo>
                                        <a:lnTo>
                                          <a:pt x="1603" y="3072"/>
                                        </a:lnTo>
                                        <a:lnTo>
                                          <a:pt x="1617" y="3072"/>
                                        </a:lnTo>
                                        <a:lnTo>
                                          <a:pt x="1603" y="3058"/>
                                        </a:lnTo>
                                        <a:lnTo>
                                          <a:pt x="1574" y="3086"/>
                                        </a:lnTo>
                                        <a:lnTo>
                                          <a:pt x="1574" y="3100"/>
                                        </a:lnTo>
                                        <a:lnTo>
                                          <a:pt x="1574" y="3100"/>
                                        </a:lnTo>
                                        <a:lnTo>
                                          <a:pt x="1546" y="3143"/>
                                        </a:lnTo>
                                        <a:lnTo>
                                          <a:pt x="1560" y="3143"/>
                                        </a:lnTo>
                                        <a:lnTo>
                                          <a:pt x="1546" y="3129"/>
                                        </a:lnTo>
                                        <a:lnTo>
                                          <a:pt x="1489" y="3185"/>
                                        </a:lnTo>
                                        <a:lnTo>
                                          <a:pt x="1489" y="3200"/>
                                        </a:lnTo>
                                        <a:lnTo>
                                          <a:pt x="1489" y="3200"/>
                                        </a:lnTo>
                                        <a:lnTo>
                                          <a:pt x="1461" y="3256"/>
                                        </a:lnTo>
                                        <a:lnTo>
                                          <a:pt x="1447" y="3284"/>
                                        </a:lnTo>
                                        <a:lnTo>
                                          <a:pt x="1461" y="3284"/>
                                        </a:lnTo>
                                        <a:lnTo>
                                          <a:pt x="1447" y="3270"/>
                                        </a:lnTo>
                                        <a:lnTo>
                                          <a:pt x="1432" y="3284"/>
                                        </a:lnTo>
                                        <a:lnTo>
                                          <a:pt x="1432" y="3299"/>
                                        </a:lnTo>
                                        <a:lnTo>
                                          <a:pt x="1432" y="3299"/>
                                        </a:lnTo>
                                        <a:lnTo>
                                          <a:pt x="1432" y="3327"/>
                                        </a:lnTo>
                                        <a:lnTo>
                                          <a:pt x="1432" y="3341"/>
                                        </a:lnTo>
                                        <a:lnTo>
                                          <a:pt x="1432" y="3369"/>
                                        </a:lnTo>
                                        <a:lnTo>
                                          <a:pt x="1432" y="3384"/>
                                        </a:lnTo>
                                        <a:lnTo>
                                          <a:pt x="1432" y="3398"/>
                                        </a:lnTo>
                                        <a:lnTo>
                                          <a:pt x="1432" y="3398"/>
                                        </a:lnTo>
                                        <a:lnTo>
                                          <a:pt x="1447" y="3412"/>
                                        </a:lnTo>
                                        <a:lnTo>
                                          <a:pt x="1461" y="3426"/>
                                        </a:lnTo>
                                        <a:lnTo>
                                          <a:pt x="1489" y="3454"/>
                                        </a:lnTo>
                                        <a:lnTo>
                                          <a:pt x="1503" y="3469"/>
                                        </a:lnTo>
                                        <a:lnTo>
                                          <a:pt x="1518" y="3483"/>
                                        </a:lnTo>
                                        <a:lnTo>
                                          <a:pt x="1518" y="3483"/>
                                        </a:lnTo>
                                        <a:lnTo>
                                          <a:pt x="1546" y="3497"/>
                                        </a:lnTo>
                                        <a:lnTo>
                                          <a:pt x="1589" y="3511"/>
                                        </a:lnTo>
                                        <a:lnTo>
                                          <a:pt x="1631" y="3525"/>
                                        </a:lnTo>
                                        <a:lnTo>
                                          <a:pt x="1603" y="3511"/>
                                        </a:lnTo>
                                        <a:lnTo>
                                          <a:pt x="1631" y="3525"/>
                                        </a:lnTo>
                                        <a:lnTo>
                                          <a:pt x="1688" y="3539"/>
                                        </a:lnTo>
                                        <a:lnTo>
                                          <a:pt x="1688" y="3511"/>
                                        </a:lnTo>
                                        <a:lnTo>
                                          <a:pt x="1688" y="3539"/>
                                        </a:lnTo>
                                        <a:lnTo>
                                          <a:pt x="1745" y="3568"/>
                                        </a:lnTo>
                                        <a:lnTo>
                                          <a:pt x="1745" y="3568"/>
                                        </a:lnTo>
                                        <a:lnTo>
                                          <a:pt x="1745" y="3568"/>
                                        </a:lnTo>
                                        <a:lnTo>
                                          <a:pt x="1801" y="3568"/>
                                        </a:lnTo>
                                        <a:lnTo>
                                          <a:pt x="1858" y="3582"/>
                                        </a:lnTo>
                                        <a:lnTo>
                                          <a:pt x="1915" y="3596"/>
                                        </a:lnTo>
                                        <a:lnTo>
                                          <a:pt x="1986" y="3610"/>
                                        </a:lnTo>
                                        <a:lnTo>
                                          <a:pt x="2057" y="3610"/>
                                        </a:lnTo>
                                        <a:lnTo>
                                          <a:pt x="2113" y="3610"/>
                                        </a:lnTo>
                                        <a:lnTo>
                                          <a:pt x="2184" y="3610"/>
                                        </a:lnTo>
                                        <a:lnTo>
                                          <a:pt x="2241" y="3610"/>
                                        </a:lnTo>
                                        <a:lnTo>
                                          <a:pt x="2298" y="3596"/>
                                        </a:lnTo>
                                        <a:lnTo>
                                          <a:pt x="2355" y="3582"/>
                                        </a:lnTo>
                                        <a:lnTo>
                                          <a:pt x="2411" y="3568"/>
                                        </a:lnTo>
                                        <a:lnTo>
                                          <a:pt x="2425" y="3553"/>
                                        </a:lnTo>
                                        <a:lnTo>
                                          <a:pt x="2425" y="3568"/>
                                        </a:lnTo>
                                        <a:lnTo>
                                          <a:pt x="2468" y="3539"/>
                                        </a:lnTo>
                                        <a:lnTo>
                                          <a:pt x="2511" y="3511"/>
                                        </a:lnTo>
                                        <a:lnTo>
                                          <a:pt x="2525" y="3497"/>
                                        </a:lnTo>
                                        <a:lnTo>
                                          <a:pt x="2525" y="3483"/>
                                        </a:lnTo>
                                        <a:lnTo>
                                          <a:pt x="2511" y="3440"/>
                                        </a:lnTo>
                                        <a:lnTo>
                                          <a:pt x="2482" y="3440"/>
                                        </a:lnTo>
                                        <a:lnTo>
                                          <a:pt x="2511" y="3440"/>
                                        </a:lnTo>
                                        <a:lnTo>
                                          <a:pt x="2511" y="3384"/>
                                        </a:lnTo>
                                        <a:lnTo>
                                          <a:pt x="2511" y="3384"/>
                                        </a:lnTo>
                                        <a:lnTo>
                                          <a:pt x="2511" y="3384"/>
                                        </a:lnTo>
                                        <a:lnTo>
                                          <a:pt x="2496" y="3327"/>
                                        </a:lnTo>
                                        <a:lnTo>
                                          <a:pt x="2468" y="3327"/>
                                        </a:lnTo>
                                        <a:lnTo>
                                          <a:pt x="2496" y="3327"/>
                                        </a:lnTo>
                                        <a:lnTo>
                                          <a:pt x="2496" y="3270"/>
                                        </a:lnTo>
                                        <a:lnTo>
                                          <a:pt x="2496" y="3157"/>
                                        </a:lnTo>
                                        <a:lnTo>
                                          <a:pt x="2496" y="3030"/>
                                        </a:lnTo>
                                        <a:lnTo>
                                          <a:pt x="2511" y="2916"/>
                                        </a:lnTo>
                                        <a:lnTo>
                                          <a:pt x="2511" y="2803"/>
                                        </a:lnTo>
                                        <a:lnTo>
                                          <a:pt x="2525" y="2718"/>
                                        </a:lnTo>
                                        <a:lnTo>
                                          <a:pt x="2525" y="2647"/>
                                        </a:lnTo>
                                        <a:lnTo>
                                          <a:pt x="2525" y="2633"/>
                                        </a:lnTo>
                                        <a:lnTo>
                                          <a:pt x="2525" y="2633"/>
                                        </a:lnTo>
                                        <a:lnTo>
                                          <a:pt x="2525" y="2633"/>
                                        </a:lnTo>
                                        <a:lnTo>
                                          <a:pt x="2511" y="2605"/>
                                        </a:lnTo>
                                        <a:lnTo>
                                          <a:pt x="2496" y="2577"/>
                                        </a:lnTo>
                                        <a:lnTo>
                                          <a:pt x="2482" y="2548"/>
                                        </a:lnTo>
                                        <a:lnTo>
                                          <a:pt x="2468" y="2534"/>
                                        </a:lnTo>
                                        <a:lnTo>
                                          <a:pt x="2468" y="2534"/>
                                        </a:lnTo>
                                        <a:lnTo>
                                          <a:pt x="2440" y="2520"/>
                                        </a:lnTo>
                                        <a:lnTo>
                                          <a:pt x="2411" y="2506"/>
                                        </a:lnTo>
                                        <a:lnTo>
                                          <a:pt x="2397" y="2520"/>
                                        </a:lnTo>
                                        <a:lnTo>
                                          <a:pt x="2411" y="2506"/>
                                        </a:lnTo>
                                        <a:lnTo>
                                          <a:pt x="2383" y="2477"/>
                                        </a:lnTo>
                                        <a:lnTo>
                                          <a:pt x="2383" y="2477"/>
                                        </a:lnTo>
                                        <a:lnTo>
                                          <a:pt x="2369" y="2477"/>
                                        </a:lnTo>
                                        <a:lnTo>
                                          <a:pt x="2340" y="2477"/>
                                        </a:lnTo>
                                        <a:lnTo>
                                          <a:pt x="2340" y="2492"/>
                                        </a:lnTo>
                                        <a:lnTo>
                                          <a:pt x="2355" y="2477"/>
                                        </a:lnTo>
                                        <a:lnTo>
                                          <a:pt x="2326" y="2463"/>
                                        </a:lnTo>
                                        <a:lnTo>
                                          <a:pt x="2298" y="2449"/>
                                        </a:lnTo>
                                        <a:lnTo>
                                          <a:pt x="2298" y="2449"/>
                                        </a:lnTo>
                                        <a:lnTo>
                                          <a:pt x="2284" y="2449"/>
                                        </a:lnTo>
                                        <a:lnTo>
                                          <a:pt x="2255" y="2449"/>
                                        </a:lnTo>
                                        <a:lnTo>
                                          <a:pt x="2213" y="2449"/>
                                        </a:lnTo>
                                        <a:lnTo>
                                          <a:pt x="2213" y="2449"/>
                                        </a:lnTo>
                                        <a:lnTo>
                                          <a:pt x="2213" y="2449"/>
                                        </a:lnTo>
                                        <a:lnTo>
                                          <a:pt x="2184" y="2463"/>
                                        </a:lnTo>
                                        <a:lnTo>
                                          <a:pt x="2156" y="2477"/>
                                        </a:lnTo>
                                        <a:lnTo>
                                          <a:pt x="2128" y="2492"/>
                                        </a:lnTo>
                                        <a:lnTo>
                                          <a:pt x="2113" y="2492"/>
                                        </a:lnTo>
                                        <a:lnTo>
                                          <a:pt x="2113" y="2506"/>
                                        </a:lnTo>
                                        <a:lnTo>
                                          <a:pt x="2099" y="2534"/>
                                        </a:lnTo>
                                        <a:lnTo>
                                          <a:pt x="2113" y="2534"/>
                                        </a:lnTo>
                                        <a:lnTo>
                                          <a:pt x="2113" y="2520"/>
                                        </a:lnTo>
                                        <a:lnTo>
                                          <a:pt x="2085" y="2534"/>
                                        </a:lnTo>
                                        <a:lnTo>
                                          <a:pt x="2057" y="2548"/>
                                        </a:lnTo>
                                        <a:lnTo>
                                          <a:pt x="2028" y="2562"/>
                                        </a:lnTo>
                                        <a:lnTo>
                                          <a:pt x="1986" y="2577"/>
                                        </a:lnTo>
                                        <a:lnTo>
                                          <a:pt x="1986" y="2591"/>
                                        </a:lnTo>
                                        <a:lnTo>
                                          <a:pt x="1986" y="2577"/>
                                        </a:lnTo>
                                        <a:lnTo>
                                          <a:pt x="1943" y="2577"/>
                                        </a:lnTo>
                                        <a:lnTo>
                                          <a:pt x="1901" y="2577"/>
                                        </a:lnTo>
                                        <a:lnTo>
                                          <a:pt x="1858" y="2577"/>
                                        </a:lnTo>
                                        <a:lnTo>
                                          <a:pt x="1858" y="2591"/>
                                        </a:lnTo>
                                        <a:lnTo>
                                          <a:pt x="1872" y="2577"/>
                                        </a:lnTo>
                                        <a:lnTo>
                                          <a:pt x="1830" y="2562"/>
                                        </a:lnTo>
                                        <a:lnTo>
                                          <a:pt x="1787" y="2548"/>
                                        </a:lnTo>
                                        <a:lnTo>
                                          <a:pt x="1745" y="2520"/>
                                        </a:lnTo>
                                        <a:lnTo>
                                          <a:pt x="1730" y="2534"/>
                                        </a:lnTo>
                                        <a:lnTo>
                                          <a:pt x="1745" y="2520"/>
                                        </a:lnTo>
                                        <a:lnTo>
                                          <a:pt x="1716" y="2492"/>
                                        </a:lnTo>
                                        <a:lnTo>
                                          <a:pt x="1716" y="2492"/>
                                        </a:lnTo>
                                        <a:lnTo>
                                          <a:pt x="1716" y="2492"/>
                                        </a:lnTo>
                                        <a:lnTo>
                                          <a:pt x="1674" y="2463"/>
                                        </a:lnTo>
                                        <a:lnTo>
                                          <a:pt x="1659" y="2477"/>
                                        </a:lnTo>
                                        <a:lnTo>
                                          <a:pt x="1688" y="2477"/>
                                        </a:lnTo>
                                        <a:lnTo>
                                          <a:pt x="1674" y="2449"/>
                                        </a:lnTo>
                                        <a:lnTo>
                                          <a:pt x="1674" y="2449"/>
                                        </a:lnTo>
                                        <a:lnTo>
                                          <a:pt x="1659" y="2435"/>
                                        </a:lnTo>
                                        <a:lnTo>
                                          <a:pt x="1645" y="2421"/>
                                        </a:lnTo>
                                        <a:lnTo>
                                          <a:pt x="1631" y="2435"/>
                                        </a:lnTo>
                                        <a:lnTo>
                                          <a:pt x="1659" y="2435"/>
                                        </a:lnTo>
                                        <a:lnTo>
                                          <a:pt x="1659" y="2407"/>
                                        </a:lnTo>
                                        <a:lnTo>
                                          <a:pt x="1659" y="2407"/>
                                        </a:lnTo>
                                        <a:lnTo>
                                          <a:pt x="1645" y="2392"/>
                                        </a:lnTo>
                                        <a:lnTo>
                                          <a:pt x="1631" y="2378"/>
                                        </a:lnTo>
                                        <a:lnTo>
                                          <a:pt x="1617" y="2392"/>
                                        </a:lnTo>
                                        <a:lnTo>
                                          <a:pt x="1645" y="2392"/>
                                        </a:lnTo>
                                        <a:lnTo>
                                          <a:pt x="1631" y="2364"/>
                                        </a:lnTo>
                                        <a:lnTo>
                                          <a:pt x="1603" y="2364"/>
                                        </a:lnTo>
                                        <a:lnTo>
                                          <a:pt x="1631" y="2364"/>
                                        </a:lnTo>
                                        <a:lnTo>
                                          <a:pt x="1631" y="2336"/>
                                        </a:lnTo>
                                        <a:lnTo>
                                          <a:pt x="1631" y="2308"/>
                                        </a:lnTo>
                                        <a:lnTo>
                                          <a:pt x="1631" y="2279"/>
                                        </a:lnTo>
                                        <a:lnTo>
                                          <a:pt x="1631" y="2251"/>
                                        </a:lnTo>
                                        <a:lnTo>
                                          <a:pt x="1631" y="2208"/>
                                        </a:lnTo>
                                        <a:lnTo>
                                          <a:pt x="1631" y="2180"/>
                                        </a:lnTo>
                                        <a:lnTo>
                                          <a:pt x="1603" y="2180"/>
                                        </a:lnTo>
                                        <a:lnTo>
                                          <a:pt x="1631" y="2194"/>
                                        </a:lnTo>
                                        <a:lnTo>
                                          <a:pt x="1645" y="2166"/>
                                        </a:lnTo>
                                        <a:lnTo>
                                          <a:pt x="1659" y="2138"/>
                                        </a:lnTo>
                                        <a:lnTo>
                                          <a:pt x="1659" y="2138"/>
                                        </a:lnTo>
                                        <a:lnTo>
                                          <a:pt x="1659" y="2123"/>
                                        </a:lnTo>
                                        <a:lnTo>
                                          <a:pt x="1659" y="2095"/>
                                        </a:lnTo>
                                        <a:lnTo>
                                          <a:pt x="1631" y="2095"/>
                                        </a:lnTo>
                                        <a:lnTo>
                                          <a:pt x="1645" y="2109"/>
                                        </a:lnTo>
                                        <a:lnTo>
                                          <a:pt x="1659" y="2095"/>
                                        </a:lnTo>
                                        <a:lnTo>
                                          <a:pt x="1688" y="2067"/>
                                        </a:lnTo>
                                        <a:lnTo>
                                          <a:pt x="1716" y="2039"/>
                                        </a:lnTo>
                                        <a:lnTo>
                                          <a:pt x="1759" y="1996"/>
                                        </a:lnTo>
                                        <a:lnTo>
                                          <a:pt x="1745" y="1982"/>
                                        </a:lnTo>
                                        <a:lnTo>
                                          <a:pt x="1759" y="2010"/>
                                        </a:lnTo>
                                        <a:lnTo>
                                          <a:pt x="1801" y="1982"/>
                                        </a:lnTo>
                                        <a:lnTo>
                                          <a:pt x="1844" y="1968"/>
                                        </a:lnTo>
                                        <a:lnTo>
                                          <a:pt x="1886" y="1954"/>
                                        </a:lnTo>
                                        <a:lnTo>
                                          <a:pt x="1872" y="1925"/>
                                        </a:lnTo>
                                        <a:lnTo>
                                          <a:pt x="1872" y="1954"/>
                                        </a:lnTo>
                                        <a:lnTo>
                                          <a:pt x="1915" y="1954"/>
                                        </a:lnTo>
                                        <a:lnTo>
                                          <a:pt x="1972" y="1954"/>
                                        </a:lnTo>
                                        <a:lnTo>
                                          <a:pt x="2014" y="1954"/>
                                        </a:lnTo>
                                        <a:lnTo>
                                          <a:pt x="2014" y="1925"/>
                                        </a:lnTo>
                                        <a:lnTo>
                                          <a:pt x="2014" y="1954"/>
                                        </a:lnTo>
                                        <a:lnTo>
                                          <a:pt x="2057" y="1968"/>
                                        </a:lnTo>
                                        <a:lnTo>
                                          <a:pt x="2099" y="1982"/>
                                        </a:lnTo>
                                        <a:lnTo>
                                          <a:pt x="2099" y="1954"/>
                                        </a:lnTo>
                                        <a:lnTo>
                                          <a:pt x="2085" y="1968"/>
                                        </a:lnTo>
                                        <a:lnTo>
                                          <a:pt x="2113" y="1996"/>
                                        </a:lnTo>
                                        <a:lnTo>
                                          <a:pt x="2128" y="2010"/>
                                        </a:lnTo>
                                        <a:lnTo>
                                          <a:pt x="2128" y="2010"/>
                                        </a:lnTo>
                                        <a:lnTo>
                                          <a:pt x="2156" y="2024"/>
                                        </a:lnTo>
                                        <a:lnTo>
                                          <a:pt x="2156" y="1996"/>
                                        </a:lnTo>
                                        <a:lnTo>
                                          <a:pt x="2142" y="2010"/>
                                        </a:lnTo>
                                        <a:lnTo>
                                          <a:pt x="2156" y="2039"/>
                                        </a:lnTo>
                                        <a:lnTo>
                                          <a:pt x="2156" y="2039"/>
                                        </a:lnTo>
                                        <a:lnTo>
                                          <a:pt x="2170" y="2053"/>
                                        </a:lnTo>
                                        <a:lnTo>
                                          <a:pt x="2198" y="2067"/>
                                        </a:lnTo>
                                        <a:lnTo>
                                          <a:pt x="2198" y="2039"/>
                                        </a:lnTo>
                                        <a:lnTo>
                                          <a:pt x="2184" y="2053"/>
                                        </a:lnTo>
                                        <a:lnTo>
                                          <a:pt x="2198" y="2067"/>
                                        </a:lnTo>
                                        <a:lnTo>
                                          <a:pt x="2213" y="2081"/>
                                        </a:lnTo>
                                        <a:lnTo>
                                          <a:pt x="2213" y="2081"/>
                                        </a:lnTo>
                                        <a:lnTo>
                                          <a:pt x="2241" y="2081"/>
                                        </a:lnTo>
                                        <a:lnTo>
                                          <a:pt x="2241" y="2053"/>
                                        </a:lnTo>
                                        <a:lnTo>
                                          <a:pt x="2241" y="2081"/>
                                        </a:lnTo>
                                        <a:lnTo>
                                          <a:pt x="2269" y="2095"/>
                                        </a:lnTo>
                                        <a:lnTo>
                                          <a:pt x="2298" y="2109"/>
                                        </a:lnTo>
                                        <a:lnTo>
                                          <a:pt x="2298" y="2109"/>
                                        </a:lnTo>
                                        <a:lnTo>
                                          <a:pt x="2298" y="2109"/>
                                        </a:lnTo>
                                        <a:lnTo>
                                          <a:pt x="2326" y="2109"/>
                                        </a:lnTo>
                                        <a:lnTo>
                                          <a:pt x="2355" y="2109"/>
                                        </a:lnTo>
                                        <a:lnTo>
                                          <a:pt x="2383" y="2109"/>
                                        </a:lnTo>
                                        <a:lnTo>
                                          <a:pt x="2411" y="2109"/>
                                        </a:lnTo>
                                        <a:lnTo>
                                          <a:pt x="2425" y="2109"/>
                                        </a:lnTo>
                                        <a:lnTo>
                                          <a:pt x="2425" y="2109"/>
                                        </a:lnTo>
                                        <a:lnTo>
                                          <a:pt x="2454" y="2095"/>
                                        </a:lnTo>
                                        <a:lnTo>
                                          <a:pt x="2440" y="2067"/>
                                        </a:lnTo>
                                        <a:lnTo>
                                          <a:pt x="2440" y="2095"/>
                                        </a:lnTo>
                                        <a:lnTo>
                                          <a:pt x="2468" y="2095"/>
                                        </a:lnTo>
                                        <a:lnTo>
                                          <a:pt x="2482" y="2095"/>
                                        </a:lnTo>
                                        <a:lnTo>
                                          <a:pt x="2482" y="2095"/>
                                        </a:lnTo>
                                        <a:lnTo>
                                          <a:pt x="2511" y="2081"/>
                                        </a:lnTo>
                                        <a:lnTo>
                                          <a:pt x="2539" y="2067"/>
                                        </a:lnTo>
                                        <a:lnTo>
                                          <a:pt x="2567" y="2053"/>
                                        </a:lnTo>
                                        <a:lnTo>
                                          <a:pt x="2567" y="2053"/>
                                        </a:lnTo>
                                        <a:lnTo>
                                          <a:pt x="2567" y="2039"/>
                                        </a:lnTo>
                                        <a:lnTo>
                                          <a:pt x="2596" y="2010"/>
                                        </a:lnTo>
                                        <a:lnTo>
                                          <a:pt x="2610" y="2010"/>
                                        </a:lnTo>
                                        <a:lnTo>
                                          <a:pt x="2610" y="1996"/>
                                        </a:lnTo>
                                        <a:lnTo>
                                          <a:pt x="2610" y="1982"/>
                                        </a:lnTo>
                                        <a:lnTo>
                                          <a:pt x="2581" y="1982"/>
                                        </a:lnTo>
                                        <a:lnTo>
                                          <a:pt x="2581" y="2010"/>
                                        </a:lnTo>
                                        <a:lnTo>
                                          <a:pt x="2596" y="2010"/>
                                        </a:lnTo>
                                        <a:lnTo>
                                          <a:pt x="2610" y="2010"/>
                                        </a:lnTo>
                                        <a:lnTo>
                                          <a:pt x="2624" y="1996"/>
                                        </a:lnTo>
                                        <a:lnTo>
                                          <a:pt x="2638" y="1968"/>
                                        </a:lnTo>
                                        <a:lnTo>
                                          <a:pt x="2638" y="1968"/>
                                        </a:lnTo>
                                        <a:lnTo>
                                          <a:pt x="2638" y="1954"/>
                                        </a:lnTo>
                                        <a:lnTo>
                                          <a:pt x="2638" y="1939"/>
                                        </a:lnTo>
                                        <a:lnTo>
                                          <a:pt x="2610" y="1939"/>
                                        </a:lnTo>
                                        <a:lnTo>
                                          <a:pt x="2638" y="1954"/>
                                        </a:lnTo>
                                        <a:lnTo>
                                          <a:pt x="2652" y="1911"/>
                                        </a:lnTo>
                                        <a:lnTo>
                                          <a:pt x="2652" y="1911"/>
                                        </a:lnTo>
                                        <a:lnTo>
                                          <a:pt x="2652" y="1897"/>
                                        </a:lnTo>
                                        <a:lnTo>
                                          <a:pt x="2652" y="1840"/>
                                        </a:lnTo>
                                        <a:lnTo>
                                          <a:pt x="2652" y="1784"/>
                                        </a:lnTo>
                                        <a:lnTo>
                                          <a:pt x="2652" y="1727"/>
                                        </a:lnTo>
                                        <a:lnTo>
                                          <a:pt x="2652" y="1670"/>
                                        </a:lnTo>
                                        <a:lnTo>
                                          <a:pt x="2638" y="1600"/>
                                        </a:lnTo>
                                        <a:lnTo>
                                          <a:pt x="2624" y="1529"/>
                                        </a:lnTo>
                                        <a:lnTo>
                                          <a:pt x="2638" y="1600"/>
                                        </a:lnTo>
                                        <a:lnTo>
                                          <a:pt x="2610" y="1472"/>
                                        </a:lnTo>
                                        <a:lnTo>
                                          <a:pt x="2581" y="1359"/>
                                        </a:lnTo>
                                        <a:lnTo>
                                          <a:pt x="2553" y="1246"/>
                                        </a:lnTo>
                                        <a:lnTo>
                                          <a:pt x="2525" y="1161"/>
                                        </a:lnTo>
                                        <a:lnTo>
                                          <a:pt x="2511" y="1132"/>
                                        </a:lnTo>
                                        <a:lnTo>
                                          <a:pt x="2496" y="1147"/>
                                        </a:lnTo>
                                        <a:lnTo>
                                          <a:pt x="2425" y="1161"/>
                                        </a:lnTo>
                                        <a:lnTo>
                                          <a:pt x="2355" y="1161"/>
                                        </a:lnTo>
                                        <a:lnTo>
                                          <a:pt x="2284" y="1175"/>
                                        </a:lnTo>
                                        <a:lnTo>
                                          <a:pt x="2213" y="1175"/>
                                        </a:lnTo>
                                        <a:lnTo>
                                          <a:pt x="2142" y="1175"/>
                                        </a:lnTo>
                                        <a:lnTo>
                                          <a:pt x="2071" y="1175"/>
                                        </a:lnTo>
                                        <a:lnTo>
                                          <a:pt x="2000" y="1161"/>
                                        </a:lnTo>
                                        <a:lnTo>
                                          <a:pt x="1943" y="1161"/>
                                        </a:lnTo>
                                        <a:lnTo>
                                          <a:pt x="1815" y="1147"/>
                                        </a:lnTo>
                                        <a:lnTo>
                                          <a:pt x="1730" y="1132"/>
                                        </a:lnTo>
                                        <a:lnTo>
                                          <a:pt x="1659" y="1118"/>
                                        </a:lnTo>
                                        <a:lnTo>
                                          <a:pt x="1659" y="1132"/>
                                        </a:lnTo>
                                        <a:lnTo>
                                          <a:pt x="1674" y="1118"/>
                                        </a:lnTo>
                                        <a:lnTo>
                                          <a:pt x="1659" y="1104"/>
                                        </a:lnTo>
                                        <a:lnTo>
                                          <a:pt x="1659" y="1104"/>
                                        </a:lnTo>
                                        <a:lnTo>
                                          <a:pt x="1645" y="1104"/>
                                        </a:lnTo>
                                        <a:lnTo>
                                          <a:pt x="1589" y="1090"/>
                                        </a:lnTo>
                                        <a:lnTo>
                                          <a:pt x="1589" y="1104"/>
                                        </a:lnTo>
                                        <a:lnTo>
                                          <a:pt x="1603" y="1090"/>
                                        </a:lnTo>
                                        <a:lnTo>
                                          <a:pt x="1560" y="1062"/>
                                        </a:lnTo>
                                        <a:lnTo>
                                          <a:pt x="1518" y="1033"/>
                                        </a:lnTo>
                                        <a:lnTo>
                                          <a:pt x="1503" y="1047"/>
                                        </a:lnTo>
                                        <a:lnTo>
                                          <a:pt x="1532" y="1047"/>
                                        </a:lnTo>
                                        <a:lnTo>
                                          <a:pt x="1503" y="1005"/>
                                        </a:lnTo>
                                        <a:lnTo>
                                          <a:pt x="1475" y="963"/>
                                        </a:lnTo>
                                        <a:lnTo>
                                          <a:pt x="1461" y="934"/>
                                        </a:lnTo>
                                        <a:lnTo>
                                          <a:pt x="1447" y="892"/>
                                        </a:lnTo>
                                        <a:lnTo>
                                          <a:pt x="1432" y="863"/>
                                        </a:lnTo>
                                        <a:lnTo>
                                          <a:pt x="1404" y="863"/>
                                        </a:lnTo>
                                        <a:lnTo>
                                          <a:pt x="1432" y="863"/>
                                        </a:lnTo>
                                        <a:lnTo>
                                          <a:pt x="1432" y="821"/>
                                        </a:lnTo>
                                        <a:lnTo>
                                          <a:pt x="1404" y="821"/>
                                        </a:lnTo>
                                        <a:lnTo>
                                          <a:pt x="1432" y="835"/>
                                        </a:lnTo>
                                        <a:lnTo>
                                          <a:pt x="1447" y="793"/>
                                        </a:lnTo>
                                        <a:lnTo>
                                          <a:pt x="1447" y="793"/>
                                        </a:lnTo>
                                        <a:lnTo>
                                          <a:pt x="1447" y="778"/>
                                        </a:lnTo>
                                        <a:lnTo>
                                          <a:pt x="1447" y="736"/>
                                        </a:lnTo>
                                        <a:lnTo>
                                          <a:pt x="1418" y="736"/>
                                        </a:lnTo>
                                        <a:lnTo>
                                          <a:pt x="1447" y="750"/>
                                        </a:lnTo>
                                        <a:lnTo>
                                          <a:pt x="1461" y="722"/>
                                        </a:lnTo>
                                        <a:lnTo>
                                          <a:pt x="1475" y="693"/>
                                        </a:lnTo>
                                        <a:lnTo>
                                          <a:pt x="1447" y="679"/>
                                        </a:lnTo>
                                        <a:lnTo>
                                          <a:pt x="1461" y="693"/>
                                        </a:lnTo>
                                        <a:lnTo>
                                          <a:pt x="1489" y="665"/>
                                        </a:lnTo>
                                        <a:lnTo>
                                          <a:pt x="1503" y="665"/>
                                        </a:lnTo>
                                        <a:lnTo>
                                          <a:pt x="1503" y="665"/>
                                        </a:lnTo>
                                        <a:lnTo>
                                          <a:pt x="1518" y="637"/>
                                        </a:lnTo>
                                        <a:lnTo>
                                          <a:pt x="1489" y="623"/>
                                        </a:lnTo>
                                        <a:lnTo>
                                          <a:pt x="1503" y="637"/>
                                        </a:lnTo>
                                        <a:lnTo>
                                          <a:pt x="1532" y="609"/>
                                        </a:lnTo>
                                        <a:lnTo>
                                          <a:pt x="1560" y="580"/>
                                        </a:lnTo>
                                        <a:lnTo>
                                          <a:pt x="1574" y="580"/>
                                        </a:lnTo>
                                        <a:lnTo>
                                          <a:pt x="1574" y="580"/>
                                        </a:lnTo>
                                        <a:lnTo>
                                          <a:pt x="1589" y="552"/>
                                        </a:lnTo>
                                        <a:lnTo>
                                          <a:pt x="1617" y="509"/>
                                        </a:lnTo>
                                        <a:lnTo>
                                          <a:pt x="1631" y="467"/>
                                        </a:lnTo>
                                        <a:lnTo>
                                          <a:pt x="1645" y="424"/>
                                        </a:lnTo>
                                        <a:lnTo>
                                          <a:pt x="1645" y="424"/>
                                        </a:lnTo>
                                        <a:lnTo>
                                          <a:pt x="1645" y="410"/>
                                        </a:lnTo>
                                        <a:lnTo>
                                          <a:pt x="1645" y="354"/>
                                        </a:lnTo>
                                        <a:lnTo>
                                          <a:pt x="1645" y="311"/>
                                        </a:lnTo>
                                        <a:lnTo>
                                          <a:pt x="1645" y="255"/>
                                        </a:lnTo>
                                        <a:lnTo>
                                          <a:pt x="1645" y="255"/>
                                        </a:lnTo>
                                        <a:lnTo>
                                          <a:pt x="1645" y="255"/>
                                        </a:lnTo>
                                        <a:lnTo>
                                          <a:pt x="1631" y="212"/>
                                        </a:lnTo>
                                        <a:lnTo>
                                          <a:pt x="1617" y="155"/>
                                        </a:lnTo>
                                        <a:lnTo>
                                          <a:pt x="1617" y="155"/>
                                        </a:lnTo>
                                        <a:lnTo>
                                          <a:pt x="1603" y="141"/>
                                        </a:lnTo>
                                        <a:lnTo>
                                          <a:pt x="1589" y="127"/>
                                        </a:lnTo>
                                        <a:lnTo>
                                          <a:pt x="1574" y="113"/>
                                        </a:lnTo>
                                        <a:lnTo>
                                          <a:pt x="1546" y="85"/>
                                        </a:lnTo>
                                        <a:lnTo>
                                          <a:pt x="1532" y="71"/>
                                        </a:lnTo>
                                        <a:lnTo>
                                          <a:pt x="1518" y="56"/>
                                        </a:lnTo>
                                        <a:lnTo>
                                          <a:pt x="1518" y="56"/>
                                        </a:lnTo>
                                        <a:lnTo>
                                          <a:pt x="1518" y="56"/>
                                        </a:lnTo>
                                        <a:lnTo>
                                          <a:pt x="1489" y="42"/>
                                        </a:lnTo>
                                        <a:lnTo>
                                          <a:pt x="1461" y="28"/>
                                        </a:lnTo>
                                        <a:lnTo>
                                          <a:pt x="1432" y="14"/>
                                        </a:lnTo>
                                        <a:lnTo>
                                          <a:pt x="1390" y="0"/>
                                        </a:lnTo>
                                        <a:lnTo>
                                          <a:pt x="1390" y="0"/>
                                        </a:lnTo>
                                        <a:lnTo>
                                          <a:pt x="1376" y="0"/>
                                        </a:lnTo>
                                        <a:lnTo>
                                          <a:pt x="1347" y="0"/>
                                        </a:lnTo>
                                        <a:lnTo>
                                          <a:pt x="1305" y="0"/>
                                        </a:lnTo>
                                        <a:lnTo>
                                          <a:pt x="1262" y="0"/>
                                        </a:lnTo>
                                        <a:lnTo>
                                          <a:pt x="1234" y="0"/>
                                        </a:lnTo>
                                        <a:lnTo>
                                          <a:pt x="1191" y="0"/>
                                        </a:lnTo>
                                        <a:lnTo>
                                          <a:pt x="1163" y="0"/>
                                        </a:lnTo>
                                        <a:lnTo>
                                          <a:pt x="1163" y="0"/>
                                        </a:lnTo>
                                        <a:lnTo>
                                          <a:pt x="1163" y="0"/>
                                        </a:lnTo>
                                        <a:lnTo>
                                          <a:pt x="1135" y="14"/>
                                        </a:lnTo>
                                        <a:lnTo>
                                          <a:pt x="1135" y="28"/>
                                        </a:lnTo>
                                        <a:lnTo>
                                          <a:pt x="1135" y="14"/>
                                        </a:lnTo>
                                        <a:lnTo>
                                          <a:pt x="1106" y="14"/>
                                        </a:lnTo>
                                        <a:lnTo>
                                          <a:pt x="1106" y="14"/>
                                        </a:lnTo>
                                        <a:lnTo>
                                          <a:pt x="1106" y="14"/>
                                        </a:lnTo>
                                        <a:lnTo>
                                          <a:pt x="1078" y="28"/>
                                        </a:lnTo>
                                        <a:lnTo>
                                          <a:pt x="1049" y="42"/>
                                        </a:lnTo>
                                        <a:lnTo>
                                          <a:pt x="1021" y="56"/>
                                        </a:lnTo>
                                        <a:lnTo>
                                          <a:pt x="1021" y="56"/>
                                        </a:lnTo>
                                        <a:lnTo>
                                          <a:pt x="1007" y="56"/>
                                        </a:lnTo>
                                        <a:lnTo>
                                          <a:pt x="993" y="71"/>
                                        </a:lnTo>
                                        <a:lnTo>
                                          <a:pt x="1007" y="85"/>
                                        </a:lnTo>
                                        <a:lnTo>
                                          <a:pt x="1007" y="71"/>
                                        </a:lnTo>
                                        <a:lnTo>
                                          <a:pt x="979" y="85"/>
                                        </a:lnTo>
                                        <a:lnTo>
                                          <a:pt x="979" y="85"/>
                                        </a:lnTo>
                                        <a:lnTo>
                                          <a:pt x="964" y="85"/>
                                        </a:lnTo>
                                        <a:lnTo>
                                          <a:pt x="950" y="99"/>
                                        </a:lnTo>
                                        <a:lnTo>
                                          <a:pt x="950" y="113"/>
                                        </a:lnTo>
                                        <a:lnTo>
                                          <a:pt x="950" y="113"/>
                                        </a:lnTo>
                                        <a:lnTo>
                                          <a:pt x="936" y="141"/>
                                        </a:lnTo>
                                        <a:lnTo>
                                          <a:pt x="950" y="141"/>
                                        </a:lnTo>
                                        <a:lnTo>
                                          <a:pt x="936" y="127"/>
                                        </a:lnTo>
                                        <a:lnTo>
                                          <a:pt x="908" y="155"/>
                                        </a:lnTo>
                                        <a:lnTo>
                                          <a:pt x="908" y="170"/>
                                        </a:lnTo>
                                        <a:lnTo>
                                          <a:pt x="908" y="170"/>
                                        </a:lnTo>
                                        <a:lnTo>
                                          <a:pt x="893" y="226"/>
                                        </a:lnTo>
                                        <a:lnTo>
                                          <a:pt x="879" y="269"/>
                                        </a:lnTo>
                                        <a:lnTo>
                                          <a:pt x="879" y="269"/>
                                        </a:lnTo>
                                        <a:lnTo>
                                          <a:pt x="879" y="269"/>
                                        </a:lnTo>
                                        <a:lnTo>
                                          <a:pt x="879" y="311"/>
                                        </a:lnTo>
                                        <a:lnTo>
                                          <a:pt x="879" y="354"/>
                                        </a:lnTo>
                                        <a:lnTo>
                                          <a:pt x="879" y="410"/>
                                        </a:lnTo>
                                        <a:lnTo>
                                          <a:pt x="879" y="424"/>
                                        </a:lnTo>
                                        <a:lnTo>
                                          <a:pt x="879" y="424"/>
                                        </a:lnTo>
                                        <a:lnTo>
                                          <a:pt x="893" y="467"/>
                                        </a:lnTo>
                                        <a:lnTo>
                                          <a:pt x="908" y="509"/>
                                        </a:lnTo>
                                        <a:lnTo>
                                          <a:pt x="908" y="509"/>
                                        </a:lnTo>
                                        <a:lnTo>
                                          <a:pt x="908" y="509"/>
                                        </a:lnTo>
                                        <a:lnTo>
                                          <a:pt x="936" y="538"/>
                                        </a:lnTo>
                                        <a:lnTo>
                                          <a:pt x="950" y="524"/>
                                        </a:lnTo>
                                        <a:lnTo>
                                          <a:pt x="936" y="538"/>
                                        </a:lnTo>
                                        <a:lnTo>
                                          <a:pt x="964" y="580"/>
                                        </a:lnTo>
                                        <a:lnTo>
                                          <a:pt x="964" y="580"/>
                                        </a:lnTo>
                                        <a:lnTo>
                                          <a:pt x="964" y="580"/>
                                        </a:lnTo>
                                        <a:lnTo>
                                          <a:pt x="993" y="609"/>
                                        </a:lnTo>
                                        <a:lnTo>
                                          <a:pt x="1007" y="594"/>
                                        </a:lnTo>
                                        <a:lnTo>
                                          <a:pt x="993" y="609"/>
                                        </a:lnTo>
                                        <a:lnTo>
                                          <a:pt x="1021" y="651"/>
                                        </a:lnTo>
                                        <a:lnTo>
                                          <a:pt x="1035" y="693"/>
                                        </a:lnTo>
                                        <a:lnTo>
                                          <a:pt x="1049" y="722"/>
                                        </a:lnTo>
                                        <a:lnTo>
                                          <a:pt x="1064" y="764"/>
                                        </a:lnTo>
                                        <a:lnTo>
                                          <a:pt x="1078" y="750"/>
                                        </a:lnTo>
                                        <a:lnTo>
                                          <a:pt x="1064" y="750"/>
                                        </a:lnTo>
                                        <a:lnTo>
                                          <a:pt x="1064" y="793"/>
                                        </a:lnTo>
                                        <a:lnTo>
                                          <a:pt x="1078" y="793"/>
                                        </a:lnTo>
                                        <a:lnTo>
                                          <a:pt x="1064" y="793"/>
                                        </a:lnTo>
                                        <a:lnTo>
                                          <a:pt x="1049" y="835"/>
                                        </a:lnTo>
                                        <a:lnTo>
                                          <a:pt x="1049" y="835"/>
                                        </a:lnTo>
                                        <a:lnTo>
                                          <a:pt x="1049" y="835"/>
                                        </a:lnTo>
                                        <a:lnTo>
                                          <a:pt x="1049" y="878"/>
                                        </a:lnTo>
                                        <a:lnTo>
                                          <a:pt x="1064" y="878"/>
                                        </a:lnTo>
                                        <a:lnTo>
                                          <a:pt x="1049" y="878"/>
                                        </a:lnTo>
                                        <a:lnTo>
                                          <a:pt x="1021" y="920"/>
                                        </a:lnTo>
                                        <a:lnTo>
                                          <a:pt x="1007" y="948"/>
                                        </a:lnTo>
                                        <a:lnTo>
                                          <a:pt x="979" y="991"/>
                                        </a:lnTo>
                                        <a:lnTo>
                                          <a:pt x="993" y="991"/>
                                        </a:lnTo>
                                        <a:lnTo>
                                          <a:pt x="993" y="977"/>
                                        </a:lnTo>
                                        <a:lnTo>
                                          <a:pt x="950" y="1005"/>
                                        </a:lnTo>
                                        <a:lnTo>
                                          <a:pt x="908" y="1033"/>
                                        </a:lnTo>
                                        <a:lnTo>
                                          <a:pt x="865" y="1062"/>
                                        </a:lnTo>
                                        <a:lnTo>
                                          <a:pt x="794" y="1090"/>
                                        </a:lnTo>
                                        <a:lnTo>
                                          <a:pt x="794" y="1104"/>
                                        </a:lnTo>
                                        <a:lnTo>
                                          <a:pt x="794" y="1090"/>
                                        </a:lnTo>
                                        <a:lnTo>
                                          <a:pt x="737" y="1104"/>
                                        </a:lnTo>
                                        <a:lnTo>
                                          <a:pt x="695" y="1104"/>
                                        </a:lnTo>
                                        <a:lnTo>
                                          <a:pt x="624" y="1104"/>
                                        </a:lnTo>
                                        <a:lnTo>
                                          <a:pt x="553" y="1104"/>
                                        </a:lnTo>
                                        <a:lnTo>
                                          <a:pt x="468" y="1104"/>
                                        </a:lnTo>
                                        <a:lnTo>
                                          <a:pt x="383" y="1104"/>
                                        </a:lnTo>
                                        <a:lnTo>
                                          <a:pt x="283" y="1104"/>
                                        </a:lnTo>
                                        <a:lnTo>
                                          <a:pt x="184" y="1104"/>
                                        </a:lnTo>
                                        <a:lnTo>
                                          <a:pt x="85" y="1104"/>
                                        </a:lnTo>
                                        <a:lnTo>
                                          <a:pt x="71" y="1104"/>
                                        </a:lnTo>
                                        <a:lnTo>
                                          <a:pt x="71" y="1118"/>
                                        </a:lnTo>
                                        <a:lnTo>
                                          <a:pt x="57" y="1189"/>
                                        </a:lnTo>
                                        <a:lnTo>
                                          <a:pt x="42" y="1288"/>
                                        </a:lnTo>
                                        <a:lnTo>
                                          <a:pt x="28" y="1401"/>
                                        </a:lnTo>
                                        <a:lnTo>
                                          <a:pt x="14" y="1515"/>
                                        </a:lnTo>
                                        <a:lnTo>
                                          <a:pt x="0" y="1628"/>
                                        </a:lnTo>
                                        <a:lnTo>
                                          <a:pt x="0" y="1727"/>
                                        </a:lnTo>
                                        <a:lnTo>
                                          <a:pt x="0" y="1812"/>
                                        </a:lnTo>
                                        <a:lnTo>
                                          <a:pt x="0" y="1869"/>
                                        </a:lnTo>
                                        <a:lnTo>
                                          <a:pt x="0" y="1883"/>
                                        </a:lnTo>
                                        <a:lnTo>
                                          <a:pt x="0" y="1883"/>
                                        </a:lnTo>
                                        <a:lnTo>
                                          <a:pt x="14" y="1911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42" y="1954"/>
                                        </a:lnTo>
                                        <a:lnTo>
                                          <a:pt x="71" y="1982"/>
                                        </a:lnTo>
                                        <a:lnTo>
                                          <a:pt x="85" y="1996"/>
                                        </a:lnTo>
                                        <a:lnTo>
                                          <a:pt x="85" y="1996"/>
                                        </a:lnTo>
                                        <a:lnTo>
                                          <a:pt x="113" y="2010"/>
                                        </a:lnTo>
                                        <a:lnTo>
                                          <a:pt x="142" y="2024"/>
                                        </a:lnTo>
                                        <a:lnTo>
                                          <a:pt x="184" y="2039"/>
                                        </a:lnTo>
                                        <a:lnTo>
                                          <a:pt x="213" y="2053"/>
                                        </a:lnTo>
                                        <a:lnTo>
                                          <a:pt x="213" y="2053"/>
                                        </a:lnTo>
                                        <a:lnTo>
                                          <a:pt x="213" y="2053"/>
                                        </a:lnTo>
                                        <a:lnTo>
                                          <a:pt x="255" y="2053"/>
                                        </a:lnTo>
                                        <a:lnTo>
                                          <a:pt x="298" y="2053"/>
                                        </a:lnTo>
                                        <a:lnTo>
                                          <a:pt x="326" y="2053"/>
                                        </a:lnTo>
                                        <a:lnTo>
                                          <a:pt x="369" y="2053"/>
                                        </a:lnTo>
                                        <a:lnTo>
                                          <a:pt x="369" y="2053"/>
                                        </a:lnTo>
                                        <a:lnTo>
                                          <a:pt x="383" y="2053"/>
                                        </a:lnTo>
                                        <a:lnTo>
                                          <a:pt x="425" y="2039"/>
                                        </a:lnTo>
                                        <a:lnTo>
                                          <a:pt x="454" y="2024"/>
                                        </a:lnTo>
                                        <a:lnTo>
                                          <a:pt x="482" y="2010"/>
                                        </a:lnTo>
                                        <a:lnTo>
                                          <a:pt x="482" y="2010"/>
                                        </a:lnTo>
                                        <a:lnTo>
                                          <a:pt x="482" y="1996"/>
                                        </a:lnTo>
                                        <a:lnTo>
                                          <a:pt x="510" y="1968"/>
                                        </a:lnTo>
                                        <a:lnTo>
                                          <a:pt x="496" y="1954"/>
                                        </a:lnTo>
                                        <a:lnTo>
                                          <a:pt x="510" y="1982"/>
                                        </a:lnTo>
                                        <a:lnTo>
                                          <a:pt x="539" y="1968"/>
                                        </a:lnTo>
                                        <a:lnTo>
                                          <a:pt x="539" y="1968"/>
                                        </a:lnTo>
                                        <a:lnTo>
                                          <a:pt x="539" y="1954"/>
                                        </a:lnTo>
                                        <a:lnTo>
                                          <a:pt x="567" y="1925"/>
                                        </a:lnTo>
                                        <a:lnTo>
                                          <a:pt x="553" y="1911"/>
                                        </a:lnTo>
                                        <a:lnTo>
                                          <a:pt x="553" y="1939"/>
                                        </a:lnTo>
                                        <a:lnTo>
                                          <a:pt x="596" y="1939"/>
                                        </a:lnTo>
                                        <a:lnTo>
                                          <a:pt x="596" y="1939"/>
                                        </a:lnTo>
                                        <a:lnTo>
                                          <a:pt x="610" y="1939"/>
                                        </a:lnTo>
                                        <a:lnTo>
                                          <a:pt x="638" y="1925"/>
                                        </a:lnTo>
                                        <a:lnTo>
                                          <a:pt x="624" y="1897"/>
                                        </a:lnTo>
                                        <a:lnTo>
                                          <a:pt x="624" y="1925"/>
                                        </a:lnTo>
                                        <a:lnTo>
                                          <a:pt x="666" y="1925"/>
                                        </a:lnTo>
                                        <a:lnTo>
                                          <a:pt x="709" y="1925"/>
                                        </a:lnTo>
                                        <a:lnTo>
                                          <a:pt x="709" y="1897"/>
                                        </a:lnTo>
                                        <a:lnTo>
                                          <a:pt x="709" y="1925"/>
                                        </a:lnTo>
                                        <a:lnTo>
                                          <a:pt x="752" y="1939"/>
                                        </a:lnTo>
                                        <a:lnTo>
                                          <a:pt x="794" y="1954"/>
                                        </a:lnTo>
                                        <a:lnTo>
                                          <a:pt x="823" y="1968"/>
                                        </a:lnTo>
                                        <a:lnTo>
                                          <a:pt x="865" y="1996"/>
                                        </a:lnTo>
                                        <a:lnTo>
                                          <a:pt x="865" y="1968"/>
                                        </a:lnTo>
                                        <a:lnTo>
                                          <a:pt x="851" y="1982"/>
                                        </a:lnTo>
                                        <a:lnTo>
                                          <a:pt x="879" y="2010"/>
                                        </a:lnTo>
                                        <a:lnTo>
                                          <a:pt x="893" y="1996"/>
                                        </a:lnTo>
                                        <a:lnTo>
                                          <a:pt x="879" y="2010"/>
                                        </a:lnTo>
                                        <a:lnTo>
                                          <a:pt x="908" y="2053"/>
                                        </a:lnTo>
                                        <a:lnTo>
                                          <a:pt x="936" y="2095"/>
                                        </a:lnTo>
                                        <a:lnTo>
                                          <a:pt x="950" y="2138"/>
                                        </a:lnTo>
                                        <a:lnTo>
                                          <a:pt x="964" y="2194"/>
                                        </a:lnTo>
                                        <a:lnTo>
                                          <a:pt x="979" y="2180"/>
                                        </a:lnTo>
                                        <a:lnTo>
                                          <a:pt x="964" y="2180"/>
                                        </a:lnTo>
                                        <a:lnTo>
                                          <a:pt x="964" y="2237"/>
                                        </a:lnTo>
                                        <a:lnTo>
                                          <a:pt x="964" y="2279"/>
                                        </a:lnTo>
                                        <a:lnTo>
                                          <a:pt x="979" y="2279"/>
                                        </a:lnTo>
                                        <a:lnTo>
                                          <a:pt x="964" y="2279"/>
                                        </a:lnTo>
                                        <a:lnTo>
                                          <a:pt x="950" y="2308"/>
                                        </a:lnTo>
                                        <a:lnTo>
                                          <a:pt x="936" y="2350"/>
                                        </a:lnTo>
                                        <a:lnTo>
                                          <a:pt x="950" y="2350"/>
                                        </a:lnTo>
                                        <a:lnTo>
                                          <a:pt x="936" y="2336"/>
                                        </a:lnTo>
                                        <a:lnTo>
                                          <a:pt x="908" y="2364"/>
                                        </a:lnTo>
                                        <a:lnTo>
                                          <a:pt x="879" y="2392"/>
                                        </a:lnTo>
                                        <a:lnTo>
                                          <a:pt x="851" y="2421"/>
                                        </a:lnTo>
                                        <a:lnTo>
                                          <a:pt x="865" y="2435"/>
                                        </a:lnTo>
                                        <a:lnTo>
                                          <a:pt x="865" y="2421"/>
                                        </a:lnTo>
                                        <a:lnTo>
                                          <a:pt x="823" y="2435"/>
                                        </a:lnTo>
                                        <a:lnTo>
                                          <a:pt x="794" y="2449"/>
                                        </a:lnTo>
                                        <a:lnTo>
                                          <a:pt x="752" y="2463"/>
                                        </a:lnTo>
                                        <a:lnTo>
                                          <a:pt x="709" y="2477"/>
                                        </a:lnTo>
                                        <a:lnTo>
                                          <a:pt x="709" y="2492"/>
                                        </a:lnTo>
                                        <a:lnTo>
                                          <a:pt x="709" y="2477"/>
                                        </a:lnTo>
                                        <a:lnTo>
                                          <a:pt x="666" y="2477"/>
                                        </a:lnTo>
                                        <a:lnTo>
                                          <a:pt x="624" y="2477"/>
                                        </a:lnTo>
                                        <a:lnTo>
                                          <a:pt x="624" y="2492"/>
                                        </a:lnTo>
                                        <a:lnTo>
                                          <a:pt x="638" y="2477"/>
                                        </a:lnTo>
                                        <a:lnTo>
                                          <a:pt x="610" y="2463"/>
                                        </a:lnTo>
                                        <a:lnTo>
                                          <a:pt x="567" y="2449"/>
                                        </a:lnTo>
                                        <a:lnTo>
                                          <a:pt x="553" y="2463"/>
                                        </a:lnTo>
                                        <a:lnTo>
                                          <a:pt x="567" y="2449"/>
                                        </a:lnTo>
                                        <a:lnTo>
                                          <a:pt x="539" y="2421"/>
                                        </a:lnTo>
                                        <a:lnTo>
                                          <a:pt x="510" y="2392"/>
                                        </a:lnTo>
                                        <a:lnTo>
                                          <a:pt x="482" y="2364"/>
                                        </a:lnTo>
                                        <a:lnTo>
                                          <a:pt x="482" y="2364"/>
                                        </a:lnTo>
                                        <a:lnTo>
                                          <a:pt x="482" y="2364"/>
                                        </a:lnTo>
                                        <a:lnTo>
                                          <a:pt x="454" y="2350"/>
                                        </a:lnTo>
                                        <a:lnTo>
                                          <a:pt x="425" y="2336"/>
                                        </a:lnTo>
                                        <a:lnTo>
                                          <a:pt x="397" y="2322"/>
                                        </a:lnTo>
                                        <a:lnTo>
                                          <a:pt x="397" y="2322"/>
                                        </a:lnTo>
                                        <a:lnTo>
                                          <a:pt x="383" y="2322"/>
                                        </a:lnTo>
                                        <a:lnTo>
                                          <a:pt x="354" y="2322"/>
                                        </a:lnTo>
                                        <a:lnTo>
                                          <a:pt x="326" y="2322"/>
                                        </a:lnTo>
                                        <a:lnTo>
                                          <a:pt x="283" y="2322"/>
                                        </a:lnTo>
                                        <a:lnTo>
                                          <a:pt x="255" y="2322"/>
                                        </a:lnTo>
                                        <a:lnTo>
                                          <a:pt x="255" y="2322"/>
                                        </a:lnTo>
                                        <a:lnTo>
                                          <a:pt x="241" y="2322"/>
                                        </a:lnTo>
                                        <a:lnTo>
                                          <a:pt x="213" y="2350"/>
                                        </a:lnTo>
                                        <a:lnTo>
                                          <a:pt x="227" y="2364"/>
                                        </a:lnTo>
                                        <a:lnTo>
                                          <a:pt x="227" y="2350"/>
                                        </a:lnTo>
                                        <a:lnTo>
                                          <a:pt x="184" y="2364"/>
                                        </a:lnTo>
                                        <a:lnTo>
                                          <a:pt x="156" y="2378"/>
                                        </a:lnTo>
                                        <a:lnTo>
                                          <a:pt x="156" y="2378"/>
                                        </a:lnTo>
                                        <a:lnTo>
                                          <a:pt x="142" y="2378"/>
                                        </a:lnTo>
                                        <a:lnTo>
                                          <a:pt x="113" y="2407"/>
                                        </a:lnTo>
                                        <a:lnTo>
                                          <a:pt x="85" y="2435"/>
                                        </a:lnTo>
                                        <a:lnTo>
                                          <a:pt x="85" y="2449"/>
                                        </a:lnTo>
                                        <a:lnTo>
                                          <a:pt x="85" y="2449"/>
                                        </a:lnTo>
                                        <a:lnTo>
                                          <a:pt x="71" y="2477"/>
                                        </a:lnTo>
                                        <a:lnTo>
                                          <a:pt x="85" y="2477"/>
                                        </a:lnTo>
                                        <a:lnTo>
                                          <a:pt x="71" y="2463"/>
                                        </a:lnTo>
                                        <a:lnTo>
                                          <a:pt x="42" y="2492"/>
                                        </a:lnTo>
                                        <a:lnTo>
                                          <a:pt x="42" y="2506"/>
                                        </a:lnTo>
                                        <a:lnTo>
                                          <a:pt x="42" y="2506"/>
                                        </a:lnTo>
                                        <a:lnTo>
                                          <a:pt x="28" y="2548"/>
                                        </a:lnTo>
                                        <a:lnTo>
                                          <a:pt x="14" y="2577"/>
                                        </a:lnTo>
                                        <a:lnTo>
                                          <a:pt x="14" y="2577"/>
                                        </a:lnTo>
                                        <a:lnTo>
                                          <a:pt x="14" y="2577"/>
                                        </a:lnTo>
                                        <a:lnTo>
                                          <a:pt x="14" y="2633"/>
                                        </a:lnTo>
                                        <a:lnTo>
                                          <a:pt x="14" y="2676"/>
                                        </a:lnTo>
                                        <a:lnTo>
                                          <a:pt x="14" y="2676"/>
                                        </a:lnTo>
                                        <a:lnTo>
                                          <a:pt x="14" y="2690"/>
                                        </a:lnTo>
                                        <a:lnTo>
                                          <a:pt x="28" y="2746"/>
                                        </a:lnTo>
                                        <a:lnTo>
                                          <a:pt x="42" y="2732"/>
                                        </a:lnTo>
                                        <a:lnTo>
                                          <a:pt x="28" y="2732"/>
                                        </a:lnTo>
                                        <a:lnTo>
                                          <a:pt x="42" y="2860"/>
                                        </a:lnTo>
                                        <a:lnTo>
                                          <a:pt x="71" y="3001"/>
                                        </a:lnTo>
                                        <a:lnTo>
                                          <a:pt x="85" y="3072"/>
                                        </a:lnTo>
                                        <a:lnTo>
                                          <a:pt x="85" y="3115"/>
                                        </a:lnTo>
                                        <a:lnTo>
                                          <a:pt x="85" y="3086"/>
                                        </a:lnTo>
                                        <a:lnTo>
                                          <a:pt x="99" y="3143"/>
                                        </a:lnTo>
                                        <a:lnTo>
                                          <a:pt x="113" y="3129"/>
                                        </a:lnTo>
                                        <a:lnTo>
                                          <a:pt x="99" y="3129"/>
                                        </a:lnTo>
                                        <a:lnTo>
                                          <a:pt x="99" y="3200"/>
                                        </a:lnTo>
                                        <a:lnTo>
                                          <a:pt x="113" y="3270"/>
                                        </a:lnTo>
                                        <a:lnTo>
                                          <a:pt x="113" y="3327"/>
                                        </a:lnTo>
                                        <a:lnTo>
                                          <a:pt x="127" y="3327"/>
                                        </a:lnTo>
                                        <a:lnTo>
                                          <a:pt x="113" y="3327"/>
                                        </a:lnTo>
                                        <a:lnTo>
                                          <a:pt x="99" y="3384"/>
                                        </a:lnTo>
                                        <a:lnTo>
                                          <a:pt x="99" y="3384"/>
                                        </a:lnTo>
                                        <a:lnTo>
                                          <a:pt x="99" y="3384"/>
                                        </a:lnTo>
                                        <a:lnTo>
                                          <a:pt x="99" y="3412"/>
                                        </a:lnTo>
                                        <a:lnTo>
                                          <a:pt x="113" y="3412"/>
                                        </a:lnTo>
                                        <a:lnTo>
                                          <a:pt x="99" y="3412"/>
                                        </a:lnTo>
                                        <a:lnTo>
                                          <a:pt x="85" y="3440"/>
                                        </a:lnTo>
                                        <a:lnTo>
                                          <a:pt x="85" y="3440"/>
                                        </a:lnTo>
                                        <a:lnTo>
                                          <a:pt x="85" y="3440"/>
                                        </a:lnTo>
                                        <a:lnTo>
                                          <a:pt x="85" y="3469"/>
                                        </a:lnTo>
                                        <a:lnTo>
                                          <a:pt x="99" y="3469"/>
                                        </a:lnTo>
                                        <a:lnTo>
                                          <a:pt x="85" y="3454"/>
                                        </a:lnTo>
                                        <a:lnTo>
                                          <a:pt x="71" y="3469"/>
                                        </a:lnTo>
                                        <a:lnTo>
                                          <a:pt x="28" y="3511"/>
                                        </a:lnTo>
                                        <a:lnTo>
                                          <a:pt x="85" y="3511"/>
                                        </a:lnTo>
                                        <a:lnTo>
                                          <a:pt x="184" y="3497"/>
                                        </a:lnTo>
                                        <a:lnTo>
                                          <a:pt x="198" y="3483"/>
                                        </a:lnTo>
                                        <a:lnTo>
                                          <a:pt x="198" y="3497"/>
                                        </a:lnTo>
                                        <a:lnTo>
                                          <a:pt x="298" y="3469"/>
                                        </a:lnTo>
                                        <a:lnTo>
                                          <a:pt x="283" y="3440"/>
                                        </a:lnTo>
                                        <a:lnTo>
                                          <a:pt x="283" y="3469"/>
                                        </a:lnTo>
                                        <a:lnTo>
                                          <a:pt x="383" y="3469"/>
                                        </a:lnTo>
                                        <a:lnTo>
                                          <a:pt x="468" y="3454"/>
                                        </a:lnTo>
                                        <a:lnTo>
                                          <a:pt x="567" y="3440"/>
                                        </a:lnTo>
                                        <a:lnTo>
                                          <a:pt x="652" y="3440"/>
                                        </a:lnTo>
                                        <a:lnTo>
                                          <a:pt x="652" y="3412"/>
                                        </a:lnTo>
                                        <a:lnTo>
                                          <a:pt x="652" y="3440"/>
                                        </a:lnTo>
                                        <a:lnTo>
                                          <a:pt x="695" y="3454"/>
                                        </a:lnTo>
                                        <a:lnTo>
                                          <a:pt x="695" y="3454"/>
                                        </a:lnTo>
                                        <a:lnTo>
                                          <a:pt x="695" y="3454"/>
                                        </a:lnTo>
                                        <a:lnTo>
                                          <a:pt x="737" y="3454"/>
                                        </a:lnTo>
                                        <a:lnTo>
                                          <a:pt x="737" y="3426"/>
                                        </a:lnTo>
                                        <a:lnTo>
                                          <a:pt x="737" y="3454"/>
                                        </a:lnTo>
                                        <a:lnTo>
                                          <a:pt x="766" y="3469"/>
                                        </a:lnTo>
                                        <a:lnTo>
                                          <a:pt x="808" y="3483"/>
                                        </a:lnTo>
                                        <a:lnTo>
                                          <a:pt x="780" y="3469"/>
                                        </a:lnTo>
                                        <a:lnTo>
                                          <a:pt x="808" y="3483"/>
                                        </a:lnTo>
                                        <a:lnTo>
                                          <a:pt x="865" y="3497"/>
                                        </a:lnTo>
                                        <a:close/>
                                        <a:moveTo>
                                          <a:pt x="808" y="3440"/>
                                        </a:moveTo>
                                        <a:lnTo>
                                          <a:pt x="808" y="3454"/>
                                        </a:lnTo>
                                        <a:lnTo>
                                          <a:pt x="823" y="3440"/>
                                        </a:lnTo>
                                        <a:lnTo>
                                          <a:pt x="780" y="3426"/>
                                        </a:lnTo>
                                        <a:lnTo>
                                          <a:pt x="752" y="3412"/>
                                        </a:lnTo>
                                        <a:lnTo>
                                          <a:pt x="752" y="3412"/>
                                        </a:lnTo>
                                        <a:lnTo>
                                          <a:pt x="737" y="3412"/>
                                        </a:lnTo>
                                        <a:lnTo>
                                          <a:pt x="695" y="3412"/>
                                        </a:lnTo>
                                        <a:lnTo>
                                          <a:pt x="695" y="3426"/>
                                        </a:lnTo>
                                        <a:lnTo>
                                          <a:pt x="709" y="3412"/>
                                        </a:lnTo>
                                        <a:lnTo>
                                          <a:pt x="666" y="3398"/>
                                        </a:lnTo>
                                        <a:lnTo>
                                          <a:pt x="666" y="3398"/>
                                        </a:lnTo>
                                        <a:lnTo>
                                          <a:pt x="652" y="3398"/>
                                        </a:lnTo>
                                        <a:lnTo>
                                          <a:pt x="567" y="3398"/>
                                        </a:lnTo>
                                        <a:lnTo>
                                          <a:pt x="468" y="3412"/>
                                        </a:lnTo>
                                        <a:lnTo>
                                          <a:pt x="383" y="3426"/>
                                        </a:lnTo>
                                        <a:lnTo>
                                          <a:pt x="283" y="3426"/>
                                        </a:lnTo>
                                        <a:lnTo>
                                          <a:pt x="283" y="3426"/>
                                        </a:lnTo>
                                        <a:lnTo>
                                          <a:pt x="283" y="3426"/>
                                        </a:lnTo>
                                        <a:lnTo>
                                          <a:pt x="184" y="3454"/>
                                        </a:lnTo>
                                        <a:lnTo>
                                          <a:pt x="184" y="3469"/>
                                        </a:lnTo>
                                        <a:lnTo>
                                          <a:pt x="184" y="3454"/>
                                        </a:lnTo>
                                        <a:lnTo>
                                          <a:pt x="85" y="3469"/>
                                        </a:lnTo>
                                        <a:lnTo>
                                          <a:pt x="85" y="3483"/>
                                        </a:lnTo>
                                        <a:lnTo>
                                          <a:pt x="99" y="3497"/>
                                        </a:lnTo>
                                        <a:lnTo>
                                          <a:pt x="113" y="3483"/>
                                        </a:lnTo>
                                        <a:lnTo>
                                          <a:pt x="127" y="3483"/>
                                        </a:lnTo>
                                        <a:lnTo>
                                          <a:pt x="127" y="3469"/>
                                        </a:lnTo>
                                        <a:lnTo>
                                          <a:pt x="127" y="3440"/>
                                        </a:lnTo>
                                        <a:lnTo>
                                          <a:pt x="99" y="3440"/>
                                        </a:lnTo>
                                        <a:lnTo>
                                          <a:pt x="127" y="3454"/>
                                        </a:lnTo>
                                        <a:lnTo>
                                          <a:pt x="142" y="3426"/>
                                        </a:lnTo>
                                        <a:lnTo>
                                          <a:pt x="142" y="3426"/>
                                        </a:lnTo>
                                        <a:lnTo>
                                          <a:pt x="142" y="3412"/>
                                        </a:lnTo>
                                        <a:lnTo>
                                          <a:pt x="142" y="3384"/>
                                        </a:lnTo>
                                        <a:lnTo>
                                          <a:pt x="113" y="3384"/>
                                        </a:lnTo>
                                        <a:lnTo>
                                          <a:pt x="142" y="3398"/>
                                        </a:lnTo>
                                        <a:lnTo>
                                          <a:pt x="156" y="3341"/>
                                        </a:lnTo>
                                        <a:lnTo>
                                          <a:pt x="156" y="3341"/>
                                        </a:lnTo>
                                        <a:lnTo>
                                          <a:pt x="156" y="3327"/>
                                        </a:lnTo>
                                        <a:lnTo>
                                          <a:pt x="156" y="3270"/>
                                        </a:lnTo>
                                        <a:lnTo>
                                          <a:pt x="142" y="3200"/>
                                        </a:lnTo>
                                        <a:lnTo>
                                          <a:pt x="142" y="3129"/>
                                        </a:lnTo>
                                        <a:lnTo>
                                          <a:pt x="142" y="3129"/>
                                        </a:lnTo>
                                        <a:lnTo>
                                          <a:pt x="142" y="3129"/>
                                        </a:lnTo>
                                        <a:lnTo>
                                          <a:pt x="127" y="3072"/>
                                        </a:lnTo>
                                        <a:lnTo>
                                          <a:pt x="99" y="3072"/>
                                        </a:lnTo>
                                        <a:lnTo>
                                          <a:pt x="127" y="3072"/>
                                        </a:lnTo>
                                        <a:lnTo>
                                          <a:pt x="113" y="3001"/>
                                        </a:lnTo>
                                        <a:lnTo>
                                          <a:pt x="85" y="2860"/>
                                        </a:lnTo>
                                        <a:lnTo>
                                          <a:pt x="71" y="2732"/>
                                        </a:lnTo>
                                        <a:lnTo>
                                          <a:pt x="57" y="2718"/>
                                        </a:lnTo>
                                        <a:lnTo>
                                          <a:pt x="71" y="2732"/>
                                        </a:lnTo>
                                        <a:lnTo>
                                          <a:pt x="57" y="2676"/>
                                        </a:lnTo>
                                        <a:lnTo>
                                          <a:pt x="28" y="2676"/>
                                        </a:lnTo>
                                        <a:lnTo>
                                          <a:pt x="57" y="2676"/>
                                        </a:lnTo>
                                        <a:lnTo>
                                          <a:pt x="57" y="2633"/>
                                        </a:lnTo>
                                        <a:lnTo>
                                          <a:pt x="57" y="2577"/>
                                        </a:lnTo>
                                        <a:lnTo>
                                          <a:pt x="28" y="2577"/>
                                        </a:lnTo>
                                        <a:lnTo>
                                          <a:pt x="57" y="2591"/>
                                        </a:lnTo>
                                        <a:lnTo>
                                          <a:pt x="71" y="2562"/>
                                        </a:lnTo>
                                        <a:lnTo>
                                          <a:pt x="85" y="2520"/>
                                        </a:lnTo>
                                        <a:lnTo>
                                          <a:pt x="57" y="2506"/>
                                        </a:lnTo>
                                        <a:lnTo>
                                          <a:pt x="71" y="2520"/>
                                        </a:lnTo>
                                        <a:lnTo>
                                          <a:pt x="99" y="2492"/>
                                        </a:lnTo>
                                        <a:lnTo>
                                          <a:pt x="113" y="2492"/>
                                        </a:lnTo>
                                        <a:lnTo>
                                          <a:pt x="113" y="2492"/>
                                        </a:lnTo>
                                        <a:lnTo>
                                          <a:pt x="127" y="2463"/>
                                        </a:lnTo>
                                        <a:lnTo>
                                          <a:pt x="99" y="2449"/>
                                        </a:lnTo>
                                        <a:lnTo>
                                          <a:pt x="113" y="2463"/>
                                        </a:lnTo>
                                        <a:lnTo>
                                          <a:pt x="142" y="2435"/>
                                        </a:lnTo>
                                        <a:lnTo>
                                          <a:pt x="170" y="2407"/>
                                        </a:lnTo>
                                        <a:lnTo>
                                          <a:pt x="156" y="2392"/>
                                        </a:lnTo>
                                        <a:lnTo>
                                          <a:pt x="170" y="2421"/>
                                        </a:lnTo>
                                        <a:lnTo>
                                          <a:pt x="198" y="2407"/>
                                        </a:lnTo>
                                        <a:lnTo>
                                          <a:pt x="241" y="2392"/>
                                        </a:lnTo>
                                        <a:lnTo>
                                          <a:pt x="241" y="2392"/>
                                        </a:lnTo>
                                        <a:lnTo>
                                          <a:pt x="241" y="2378"/>
                                        </a:lnTo>
                                        <a:lnTo>
                                          <a:pt x="269" y="2350"/>
                                        </a:lnTo>
                                        <a:lnTo>
                                          <a:pt x="255" y="2336"/>
                                        </a:lnTo>
                                        <a:lnTo>
                                          <a:pt x="255" y="2364"/>
                                        </a:lnTo>
                                        <a:lnTo>
                                          <a:pt x="283" y="2364"/>
                                        </a:lnTo>
                                        <a:lnTo>
                                          <a:pt x="326" y="2364"/>
                                        </a:lnTo>
                                        <a:lnTo>
                                          <a:pt x="354" y="2364"/>
                                        </a:lnTo>
                                        <a:lnTo>
                                          <a:pt x="383" y="2364"/>
                                        </a:lnTo>
                                        <a:lnTo>
                                          <a:pt x="383" y="2336"/>
                                        </a:lnTo>
                                        <a:lnTo>
                                          <a:pt x="383" y="2364"/>
                                        </a:lnTo>
                                        <a:lnTo>
                                          <a:pt x="411" y="2378"/>
                                        </a:lnTo>
                                        <a:lnTo>
                                          <a:pt x="440" y="2392"/>
                                        </a:lnTo>
                                        <a:lnTo>
                                          <a:pt x="468" y="2407"/>
                                        </a:lnTo>
                                        <a:lnTo>
                                          <a:pt x="468" y="2378"/>
                                        </a:lnTo>
                                        <a:lnTo>
                                          <a:pt x="454" y="2392"/>
                                        </a:lnTo>
                                        <a:lnTo>
                                          <a:pt x="482" y="2421"/>
                                        </a:lnTo>
                                        <a:lnTo>
                                          <a:pt x="510" y="2449"/>
                                        </a:lnTo>
                                        <a:lnTo>
                                          <a:pt x="539" y="2477"/>
                                        </a:lnTo>
                                        <a:lnTo>
                                          <a:pt x="553" y="2492"/>
                                        </a:lnTo>
                                        <a:lnTo>
                                          <a:pt x="553" y="2492"/>
                                        </a:lnTo>
                                        <a:lnTo>
                                          <a:pt x="596" y="2506"/>
                                        </a:lnTo>
                                        <a:lnTo>
                                          <a:pt x="624" y="2520"/>
                                        </a:lnTo>
                                        <a:lnTo>
                                          <a:pt x="624" y="2520"/>
                                        </a:lnTo>
                                        <a:lnTo>
                                          <a:pt x="624" y="2520"/>
                                        </a:lnTo>
                                        <a:lnTo>
                                          <a:pt x="666" y="2520"/>
                                        </a:lnTo>
                                        <a:lnTo>
                                          <a:pt x="709" y="2520"/>
                                        </a:lnTo>
                                        <a:lnTo>
                                          <a:pt x="723" y="2520"/>
                                        </a:lnTo>
                                        <a:lnTo>
                                          <a:pt x="723" y="2520"/>
                                        </a:lnTo>
                                        <a:lnTo>
                                          <a:pt x="766" y="2506"/>
                                        </a:lnTo>
                                        <a:lnTo>
                                          <a:pt x="808" y="2492"/>
                                        </a:lnTo>
                                        <a:lnTo>
                                          <a:pt x="837" y="2477"/>
                                        </a:lnTo>
                                        <a:lnTo>
                                          <a:pt x="879" y="2463"/>
                                        </a:lnTo>
                                        <a:lnTo>
                                          <a:pt x="879" y="2463"/>
                                        </a:lnTo>
                                        <a:lnTo>
                                          <a:pt x="879" y="2449"/>
                                        </a:lnTo>
                                        <a:lnTo>
                                          <a:pt x="908" y="2421"/>
                                        </a:lnTo>
                                        <a:lnTo>
                                          <a:pt x="936" y="2392"/>
                                        </a:lnTo>
                                        <a:lnTo>
                                          <a:pt x="964" y="2364"/>
                                        </a:lnTo>
                                        <a:lnTo>
                                          <a:pt x="979" y="2364"/>
                                        </a:lnTo>
                                        <a:lnTo>
                                          <a:pt x="979" y="2364"/>
                                        </a:lnTo>
                                        <a:lnTo>
                                          <a:pt x="993" y="2322"/>
                                        </a:lnTo>
                                        <a:lnTo>
                                          <a:pt x="1007" y="2293"/>
                                        </a:lnTo>
                                        <a:lnTo>
                                          <a:pt x="1007" y="2293"/>
                                        </a:lnTo>
                                        <a:lnTo>
                                          <a:pt x="1007" y="2279"/>
                                        </a:lnTo>
                                        <a:lnTo>
                                          <a:pt x="1007" y="2237"/>
                                        </a:lnTo>
                                        <a:lnTo>
                                          <a:pt x="1007" y="2180"/>
                                        </a:lnTo>
                                        <a:lnTo>
                                          <a:pt x="1007" y="2180"/>
                                        </a:lnTo>
                                        <a:lnTo>
                                          <a:pt x="1007" y="2180"/>
                                        </a:lnTo>
                                        <a:lnTo>
                                          <a:pt x="993" y="2123"/>
                                        </a:lnTo>
                                        <a:lnTo>
                                          <a:pt x="979" y="2081"/>
                                        </a:lnTo>
                                        <a:lnTo>
                                          <a:pt x="950" y="2039"/>
                                        </a:lnTo>
                                        <a:lnTo>
                                          <a:pt x="922" y="1996"/>
                                        </a:lnTo>
                                        <a:lnTo>
                                          <a:pt x="922" y="1996"/>
                                        </a:lnTo>
                                        <a:lnTo>
                                          <a:pt x="908" y="1982"/>
                                        </a:lnTo>
                                        <a:lnTo>
                                          <a:pt x="879" y="1954"/>
                                        </a:lnTo>
                                        <a:lnTo>
                                          <a:pt x="879" y="1954"/>
                                        </a:lnTo>
                                        <a:lnTo>
                                          <a:pt x="879" y="1954"/>
                                        </a:lnTo>
                                        <a:lnTo>
                                          <a:pt x="837" y="1925"/>
                                        </a:lnTo>
                                        <a:lnTo>
                                          <a:pt x="808" y="1911"/>
                                        </a:lnTo>
                                        <a:lnTo>
                                          <a:pt x="766" y="1897"/>
                                        </a:lnTo>
                                        <a:lnTo>
                                          <a:pt x="723" y="1883"/>
                                        </a:lnTo>
                                        <a:lnTo>
                                          <a:pt x="723" y="1883"/>
                                        </a:lnTo>
                                        <a:lnTo>
                                          <a:pt x="709" y="1883"/>
                                        </a:lnTo>
                                        <a:lnTo>
                                          <a:pt x="666" y="1883"/>
                                        </a:lnTo>
                                        <a:lnTo>
                                          <a:pt x="624" y="1883"/>
                                        </a:lnTo>
                                        <a:lnTo>
                                          <a:pt x="624" y="1883"/>
                                        </a:lnTo>
                                        <a:lnTo>
                                          <a:pt x="624" y="1883"/>
                                        </a:lnTo>
                                        <a:lnTo>
                                          <a:pt x="596" y="1897"/>
                                        </a:lnTo>
                                        <a:lnTo>
                                          <a:pt x="596" y="1911"/>
                                        </a:lnTo>
                                        <a:lnTo>
                                          <a:pt x="596" y="1897"/>
                                        </a:lnTo>
                                        <a:lnTo>
                                          <a:pt x="553" y="1897"/>
                                        </a:lnTo>
                                        <a:lnTo>
                                          <a:pt x="553" y="1897"/>
                                        </a:lnTo>
                                        <a:lnTo>
                                          <a:pt x="539" y="1897"/>
                                        </a:lnTo>
                                        <a:lnTo>
                                          <a:pt x="510" y="1925"/>
                                        </a:lnTo>
                                        <a:lnTo>
                                          <a:pt x="525" y="1939"/>
                                        </a:lnTo>
                                        <a:lnTo>
                                          <a:pt x="525" y="1925"/>
                                        </a:lnTo>
                                        <a:lnTo>
                                          <a:pt x="496" y="1939"/>
                                        </a:lnTo>
                                        <a:lnTo>
                                          <a:pt x="496" y="1939"/>
                                        </a:lnTo>
                                        <a:lnTo>
                                          <a:pt x="482" y="1939"/>
                                        </a:lnTo>
                                        <a:lnTo>
                                          <a:pt x="454" y="1968"/>
                                        </a:lnTo>
                                        <a:lnTo>
                                          <a:pt x="468" y="1982"/>
                                        </a:lnTo>
                                        <a:lnTo>
                                          <a:pt x="468" y="1968"/>
                                        </a:lnTo>
                                        <a:lnTo>
                                          <a:pt x="440" y="1982"/>
                                        </a:lnTo>
                                        <a:lnTo>
                                          <a:pt x="411" y="1996"/>
                                        </a:lnTo>
                                        <a:lnTo>
                                          <a:pt x="369" y="2010"/>
                                        </a:lnTo>
                                        <a:lnTo>
                                          <a:pt x="369" y="2024"/>
                                        </a:lnTo>
                                        <a:lnTo>
                                          <a:pt x="369" y="2010"/>
                                        </a:lnTo>
                                        <a:lnTo>
                                          <a:pt x="326" y="2010"/>
                                        </a:lnTo>
                                        <a:lnTo>
                                          <a:pt x="298" y="2010"/>
                                        </a:lnTo>
                                        <a:lnTo>
                                          <a:pt x="255" y="2010"/>
                                        </a:lnTo>
                                        <a:lnTo>
                                          <a:pt x="213" y="2010"/>
                                        </a:lnTo>
                                        <a:lnTo>
                                          <a:pt x="213" y="2024"/>
                                        </a:lnTo>
                                        <a:lnTo>
                                          <a:pt x="227" y="2010"/>
                                        </a:lnTo>
                                        <a:lnTo>
                                          <a:pt x="198" y="1996"/>
                                        </a:lnTo>
                                        <a:lnTo>
                                          <a:pt x="156" y="1982"/>
                                        </a:lnTo>
                                        <a:lnTo>
                                          <a:pt x="127" y="1968"/>
                                        </a:lnTo>
                                        <a:lnTo>
                                          <a:pt x="99" y="1954"/>
                                        </a:lnTo>
                                        <a:lnTo>
                                          <a:pt x="85" y="1968"/>
                                        </a:lnTo>
                                        <a:lnTo>
                                          <a:pt x="99" y="1954"/>
                                        </a:lnTo>
                                        <a:lnTo>
                                          <a:pt x="71" y="1925"/>
                                        </a:lnTo>
                                        <a:lnTo>
                                          <a:pt x="57" y="1911"/>
                                        </a:lnTo>
                                        <a:lnTo>
                                          <a:pt x="42" y="1925"/>
                                        </a:lnTo>
                                        <a:lnTo>
                                          <a:pt x="71" y="1925"/>
                                        </a:lnTo>
                                        <a:lnTo>
                                          <a:pt x="57" y="1897"/>
                                        </a:lnTo>
                                        <a:lnTo>
                                          <a:pt x="42" y="1869"/>
                                        </a:lnTo>
                                        <a:lnTo>
                                          <a:pt x="14" y="1869"/>
                                        </a:lnTo>
                                        <a:lnTo>
                                          <a:pt x="42" y="1869"/>
                                        </a:lnTo>
                                        <a:lnTo>
                                          <a:pt x="42" y="1812"/>
                                        </a:lnTo>
                                        <a:lnTo>
                                          <a:pt x="42" y="1727"/>
                                        </a:lnTo>
                                        <a:lnTo>
                                          <a:pt x="42" y="1628"/>
                                        </a:lnTo>
                                        <a:lnTo>
                                          <a:pt x="57" y="1515"/>
                                        </a:lnTo>
                                        <a:lnTo>
                                          <a:pt x="71" y="1401"/>
                                        </a:lnTo>
                                        <a:lnTo>
                                          <a:pt x="85" y="1288"/>
                                        </a:lnTo>
                                        <a:lnTo>
                                          <a:pt x="99" y="1189"/>
                                        </a:lnTo>
                                        <a:lnTo>
                                          <a:pt x="113" y="1118"/>
                                        </a:lnTo>
                                        <a:lnTo>
                                          <a:pt x="85" y="1118"/>
                                        </a:lnTo>
                                        <a:lnTo>
                                          <a:pt x="85" y="1147"/>
                                        </a:lnTo>
                                        <a:lnTo>
                                          <a:pt x="184" y="1147"/>
                                        </a:lnTo>
                                        <a:lnTo>
                                          <a:pt x="283" y="1147"/>
                                        </a:lnTo>
                                        <a:lnTo>
                                          <a:pt x="383" y="1147"/>
                                        </a:lnTo>
                                        <a:lnTo>
                                          <a:pt x="468" y="1147"/>
                                        </a:lnTo>
                                        <a:lnTo>
                                          <a:pt x="553" y="1147"/>
                                        </a:lnTo>
                                        <a:lnTo>
                                          <a:pt x="624" y="1147"/>
                                        </a:lnTo>
                                        <a:lnTo>
                                          <a:pt x="695" y="1147"/>
                                        </a:lnTo>
                                        <a:lnTo>
                                          <a:pt x="737" y="1147"/>
                                        </a:lnTo>
                                        <a:lnTo>
                                          <a:pt x="794" y="1132"/>
                                        </a:lnTo>
                                        <a:lnTo>
                                          <a:pt x="808" y="1118"/>
                                        </a:lnTo>
                                        <a:lnTo>
                                          <a:pt x="808" y="1132"/>
                                        </a:lnTo>
                                        <a:lnTo>
                                          <a:pt x="879" y="1104"/>
                                        </a:lnTo>
                                        <a:lnTo>
                                          <a:pt x="922" y="1076"/>
                                        </a:lnTo>
                                        <a:lnTo>
                                          <a:pt x="964" y="1047"/>
                                        </a:lnTo>
                                        <a:lnTo>
                                          <a:pt x="1007" y="1019"/>
                                        </a:lnTo>
                                        <a:lnTo>
                                          <a:pt x="1007" y="1005"/>
                                        </a:lnTo>
                                        <a:lnTo>
                                          <a:pt x="1021" y="1005"/>
                                        </a:lnTo>
                                        <a:lnTo>
                                          <a:pt x="1049" y="963"/>
                                        </a:lnTo>
                                        <a:lnTo>
                                          <a:pt x="1064" y="934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092" y="878"/>
                                        </a:lnTo>
                                        <a:lnTo>
                                          <a:pt x="1092" y="835"/>
                                        </a:lnTo>
                                        <a:lnTo>
                                          <a:pt x="1064" y="835"/>
                                        </a:lnTo>
                                        <a:lnTo>
                                          <a:pt x="1092" y="849"/>
                                        </a:lnTo>
                                        <a:lnTo>
                                          <a:pt x="1106" y="807"/>
                                        </a:lnTo>
                                        <a:lnTo>
                                          <a:pt x="1106" y="807"/>
                                        </a:lnTo>
                                        <a:lnTo>
                                          <a:pt x="1106" y="793"/>
                                        </a:lnTo>
                                        <a:lnTo>
                                          <a:pt x="1106" y="750"/>
                                        </a:lnTo>
                                        <a:lnTo>
                                          <a:pt x="1106" y="750"/>
                                        </a:lnTo>
                                        <a:lnTo>
                                          <a:pt x="1106" y="750"/>
                                        </a:lnTo>
                                        <a:lnTo>
                                          <a:pt x="1092" y="708"/>
                                        </a:lnTo>
                                        <a:lnTo>
                                          <a:pt x="1078" y="679"/>
                                        </a:lnTo>
                                        <a:lnTo>
                                          <a:pt x="1064" y="637"/>
                                        </a:lnTo>
                                        <a:lnTo>
                                          <a:pt x="1035" y="594"/>
                                        </a:lnTo>
                                        <a:lnTo>
                                          <a:pt x="1035" y="594"/>
                                        </a:lnTo>
                                        <a:lnTo>
                                          <a:pt x="1021" y="580"/>
                                        </a:lnTo>
                                        <a:lnTo>
                                          <a:pt x="993" y="552"/>
                                        </a:lnTo>
                                        <a:lnTo>
                                          <a:pt x="979" y="566"/>
                                        </a:lnTo>
                                        <a:lnTo>
                                          <a:pt x="1007" y="566"/>
                                        </a:lnTo>
                                        <a:lnTo>
                                          <a:pt x="979" y="524"/>
                                        </a:lnTo>
                                        <a:lnTo>
                                          <a:pt x="979" y="524"/>
                                        </a:lnTo>
                                        <a:lnTo>
                                          <a:pt x="964" y="509"/>
                                        </a:lnTo>
                                        <a:lnTo>
                                          <a:pt x="936" y="481"/>
                                        </a:lnTo>
                                        <a:lnTo>
                                          <a:pt x="922" y="495"/>
                                        </a:lnTo>
                                        <a:lnTo>
                                          <a:pt x="950" y="495"/>
                                        </a:lnTo>
                                        <a:lnTo>
                                          <a:pt x="936" y="453"/>
                                        </a:lnTo>
                                        <a:lnTo>
                                          <a:pt x="922" y="410"/>
                                        </a:lnTo>
                                        <a:lnTo>
                                          <a:pt x="893" y="410"/>
                                        </a:lnTo>
                                        <a:lnTo>
                                          <a:pt x="922" y="410"/>
                                        </a:lnTo>
                                        <a:lnTo>
                                          <a:pt x="922" y="354"/>
                                        </a:lnTo>
                                        <a:lnTo>
                                          <a:pt x="922" y="311"/>
                                        </a:lnTo>
                                        <a:lnTo>
                                          <a:pt x="922" y="269"/>
                                        </a:lnTo>
                                        <a:lnTo>
                                          <a:pt x="893" y="269"/>
                                        </a:lnTo>
                                        <a:lnTo>
                                          <a:pt x="922" y="283"/>
                                        </a:lnTo>
                                        <a:lnTo>
                                          <a:pt x="936" y="240"/>
                                        </a:lnTo>
                                        <a:lnTo>
                                          <a:pt x="950" y="184"/>
                                        </a:lnTo>
                                        <a:lnTo>
                                          <a:pt x="922" y="170"/>
                                        </a:lnTo>
                                        <a:lnTo>
                                          <a:pt x="936" y="184"/>
                                        </a:lnTo>
                                        <a:lnTo>
                                          <a:pt x="964" y="155"/>
                                        </a:lnTo>
                                        <a:lnTo>
                                          <a:pt x="979" y="155"/>
                                        </a:lnTo>
                                        <a:lnTo>
                                          <a:pt x="979" y="155"/>
                                        </a:lnTo>
                                        <a:lnTo>
                                          <a:pt x="993" y="127"/>
                                        </a:lnTo>
                                        <a:lnTo>
                                          <a:pt x="964" y="113"/>
                                        </a:lnTo>
                                        <a:lnTo>
                                          <a:pt x="979" y="127"/>
                                        </a:lnTo>
                                        <a:lnTo>
                                          <a:pt x="993" y="113"/>
                                        </a:lnTo>
                                        <a:lnTo>
                                          <a:pt x="979" y="99"/>
                                        </a:lnTo>
                                        <a:lnTo>
                                          <a:pt x="993" y="127"/>
                                        </a:lnTo>
                                        <a:lnTo>
                                          <a:pt x="1021" y="113"/>
                                        </a:lnTo>
                                        <a:lnTo>
                                          <a:pt x="1021" y="113"/>
                                        </a:lnTo>
                                        <a:lnTo>
                                          <a:pt x="1021" y="99"/>
                                        </a:lnTo>
                                        <a:lnTo>
                                          <a:pt x="1035" y="85"/>
                                        </a:lnTo>
                                        <a:lnTo>
                                          <a:pt x="1021" y="71"/>
                                        </a:lnTo>
                                        <a:lnTo>
                                          <a:pt x="1035" y="99"/>
                                        </a:lnTo>
                                        <a:lnTo>
                                          <a:pt x="1064" y="85"/>
                                        </a:lnTo>
                                        <a:lnTo>
                                          <a:pt x="1092" y="71"/>
                                        </a:lnTo>
                                        <a:lnTo>
                                          <a:pt x="1120" y="56"/>
                                        </a:lnTo>
                                        <a:lnTo>
                                          <a:pt x="1106" y="28"/>
                                        </a:lnTo>
                                        <a:lnTo>
                                          <a:pt x="1106" y="56"/>
                                        </a:lnTo>
                                        <a:lnTo>
                                          <a:pt x="1135" y="56"/>
                                        </a:lnTo>
                                        <a:lnTo>
                                          <a:pt x="1149" y="56"/>
                                        </a:lnTo>
                                        <a:lnTo>
                                          <a:pt x="1149" y="56"/>
                                        </a:lnTo>
                                        <a:lnTo>
                                          <a:pt x="1177" y="42"/>
                                        </a:lnTo>
                                        <a:lnTo>
                                          <a:pt x="1163" y="14"/>
                                        </a:lnTo>
                                        <a:lnTo>
                                          <a:pt x="1163" y="42"/>
                                        </a:lnTo>
                                        <a:lnTo>
                                          <a:pt x="1191" y="42"/>
                                        </a:lnTo>
                                        <a:lnTo>
                                          <a:pt x="1234" y="42"/>
                                        </a:lnTo>
                                        <a:lnTo>
                                          <a:pt x="1262" y="42"/>
                                        </a:lnTo>
                                        <a:lnTo>
                                          <a:pt x="1305" y="42"/>
                                        </a:lnTo>
                                        <a:lnTo>
                                          <a:pt x="1347" y="42"/>
                                        </a:lnTo>
                                        <a:lnTo>
                                          <a:pt x="1376" y="42"/>
                                        </a:lnTo>
                                        <a:lnTo>
                                          <a:pt x="1376" y="14"/>
                                        </a:lnTo>
                                        <a:lnTo>
                                          <a:pt x="1376" y="42"/>
                                        </a:lnTo>
                                        <a:lnTo>
                                          <a:pt x="1418" y="56"/>
                                        </a:lnTo>
                                        <a:lnTo>
                                          <a:pt x="1447" y="71"/>
                                        </a:lnTo>
                                        <a:lnTo>
                                          <a:pt x="1475" y="85"/>
                                        </a:lnTo>
                                        <a:lnTo>
                                          <a:pt x="1503" y="99"/>
                                        </a:lnTo>
                                        <a:lnTo>
                                          <a:pt x="1503" y="71"/>
                                        </a:lnTo>
                                        <a:lnTo>
                                          <a:pt x="1489" y="85"/>
                                        </a:lnTo>
                                        <a:lnTo>
                                          <a:pt x="1503" y="99"/>
                                        </a:lnTo>
                                        <a:lnTo>
                                          <a:pt x="1518" y="113"/>
                                        </a:lnTo>
                                        <a:lnTo>
                                          <a:pt x="1546" y="141"/>
                                        </a:lnTo>
                                        <a:lnTo>
                                          <a:pt x="1560" y="155"/>
                                        </a:lnTo>
                                        <a:lnTo>
                                          <a:pt x="1574" y="170"/>
                                        </a:lnTo>
                                        <a:lnTo>
                                          <a:pt x="1589" y="155"/>
                                        </a:lnTo>
                                        <a:lnTo>
                                          <a:pt x="1574" y="170"/>
                                        </a:lnTo>
                                        <a:lnTo>
                                          <a:pt x="1589" y="226"/>
                                        </a:lnTo>
                                        <a:lnTo>
                                          <a:pt x="1603" y="269"/>
                                        </a:lnTo>
                                        <a:lnTo>
                                          <a:pt x="1617" y="255"/>
                                        </a:lnTo>
                                        <a:lnTo>
                                          <a:pt x="1603" y="255"/>
                                        </a:lnTo>
                                        <a:lnTo>
                                          <a:pt x="1603" y="311"/>
                                        </a:lnTo>
                                        <a:lnTo>
                                          <a:pt x="1603" y="354"/>
                                        </a:lnTo>
                                        <a:lnTo>
                                          <a:pt x="1603" y="410"/>
                                        </a:lnTo>
                                        <a:lnTo>
                                          <a:pt x="1617" y="410"/>
                                        </a:lnTo>
                                        <a:lnTo>
                                          <a:pt x="1603" y="410"/>
                                        </a:lnTo>
                                        <a:lnTo>
                                          <a:pt x="1589" y="453"/>
                                        </a:lnTo>
                                        <a:lnTo>
                                          <a:pt x="1574" y="495"/>
                                        </a:lnTo>
                                        <a:lnTo>
                                          <a:pt x="1546" y="538"/>
                                        </a:lnTo>
                                        <a:lnTo>
                                          <a:pt x="1532" y="566"/>
                                        </a:lnTo>
                                        <a:lnTo>
                                          <a:pt x="1546" y="566"/>
                                        </a:lnTo>
                                        <a:lnTo>
                                          <a:pt x="1532" y="552"/>
                                        </a:lnTo>
                                        <a:lnTo>
                                          <a:pt x="1503" y="580"/>
                                        </a:lnTo>
                                        <a:lnTo>
                                          <a:pt x="1475" y="609"/>
                                        </a:lnTo>
                                        <a:lnTo>
                                          <a:pt x="1475" y="623"/>
                                        </a:lnTo>
                                        <a:lnTo>
                                          <a:pt x="1475" y="623"/>
                                        </a:lnTo>
                                        <a:lnTo>
                                          <a:pt x="1461" y="651"/>
                                        </a:lnTo>
                                        <a:lnTo>
                                          <a:pt x="1475" y="651"/>
                                        </a:lnTo>
                                        <a:lnTo>
                                          <a:pt x="1461" y="637"/>
                                        </a:lnTo>
                                        <a:lnTo>
                                          <a:pt x="1432" y="665"/>
                                        </a:lnTo>
                                        <a:lnTo>
                                          <a:pt x="1432" y="679"/>
                                        </a:lnTo>
                                        <a:lnTo>
                                          <a:pt x="1432" y="679"/>
                                        </a:lnTo>
                                        <a:lnTo>
                                          <a:pt x="1418" y="708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78"/>
                                        </a:lnTo>
                                        <a:lnTo>
                                          <a:pt x="1418" y="778"/>
                                        </a:lnTo>
                                        <a:lnTo>
                                          <a:pt x="1404" y="778"/>
                                        </a:lnTo>
                                        <a:lnTo>
                                          <a:pt x="1390" y="821"/>
                                        </a:lnTo>
                                        <a:lnTo>
                                          <a:pt x="1390" y="821"/>
                                        </a:lnTo>
                                        <a:lnTo>
                                          <a:pt x="1390" y="821"/>
                                        </a:lnTo>
                                        <a:lnTo>
                                          <a:pt x="1390" y="863"/>
                                        </a:lnTo>
                                        <a:lnTo>
                                          <a:pt x="1390" y="878"/>
                                        </a:lnTo>
                                        <a:lnTo>
                                          <a:pt x="1390" y="878"/>
                                        </a:lnTo>
                                        <a:lnTo>
                                          <a:pt x="1404" y="906"/>
                                        </a:lnTo>
                                        <a:lnTo>
                                          <a:pt x="1418" y="948"/>
                                        </a:lnTo>
                                        <a:lnTo>
                                          <a:pt x="1432" y="977"/>
                                        </a:lnTo>
                                        <a:lnTo>
                                          <a:pt x="1461" y="1019"/>
                                        </a:lnTo>
                                        <a:lnTo>
                                          <a:pt x="1489" y="1062"/>
                                        </a:lnTo>
                                        <a:lnTo>
                                          <a:pt x="1489" y="1062"/>
                                        </a:lnTo>
                                        <a:lnTo>
                                          <a:pt x="1503" y="1076"/>
                                        </a:lnTo>
                                        <a:lnTo>
                                          <a:pt x="1546" y="1104"/>
                                        </a:lnTo>
                                        <a:lnTo>
                                          <a:pt x="1589" y="1132"/>
                                        </a:lnTo>
                                        <a:lnTo>
                                          <a:pt x="1574" y="1118"/>
                                        </a:lnTo>
                                        <a:lnTo>
                                          <a:pt x="1589" y="1132"/>
                                        </a:lnTo>
                                        <a:lnTo>
                                          <a:pt x="1645" y="1147"/>
                                        </a:lnTo>
                                        <a:lnTo>
                                          <a:pt x="1645" y="1118"/>
                                        </a:lnTo>
                                        <a:lnTo>
                                          <a:pt x="1631" y="1132"/>
                                        </a:lnTo>
                                        <a:lnTo>
                                          <a:pt x="1645" y="1147"/>
                                        </a:lnTo>
                                        <a:lnTo>
                                          <a:pt x="1645" y="1147"/>
                                        </a:lnTo>
                                        <a:lnTo>
                                          <a:pt x="1659" y="1161"/>
                                        </a:lnTo>
                                        <a:lnTo>
                                          <a:pt x="1730" y="1175"/>
                                        </a:lnTo>
                                        <a:lnTo>
                                          <a:pt x="1815" y="1189"/>
                                        </a:lnTo>
                                        <a:lnTo>
                                          <a:pt x="1943" y="1203"/>
                                        </a:lnTo>
                                        <a:lnTo>
                                          <a:pt x="2000" y="1203"/>
                                        </a:lnTo>
                                        <a:lnTo>
                                          <a:pt x="2071" y="1217"/>
                                        </a:lnTo>
                                        <a:lnTo>
                                          <a:pt x="2142" y="1217"/>
                                        </a:lnTo>
                                        <a:lnTo>
                                          <a:pt x="2213" y="1217"/>
                                        </a:lnTo>
                                        <a:lnTo>
                                          <a:pt x="2284" y="1217"/>
                                        </a:lnTo>
                                        <a:lnTo>
                                          <a:pt x="2355" y="1203"/>
                                        </a:lnTo>
                                        <a:lnTo>
                                          <a:pt x="2425" y="1203"/>
                                        </a:lnTo>
                                        <a:lnTo>
                                          <a:pt x="2496" y="1189"/>
                                        </a:lnTo>
                                        <a:lnTo>
                                          <a:pt x="2496" y="1161"/>
                                        </a:lnTo>
                                        <a:lnTo>
                                          <a:pt x="2482" y="1175"/>
                                        </a:lnTo>
                                        <a:lnTo>
                                          <a:pt x="2511" y="1260"/>
                                        </a:lnTo>
                                        <a:lnTo>
                                          <a:pt x="2539" y="1373"/>
                                        </a:lnTo>
                                        <a:lnTo>
                                          <a:pt x="2567" y="1486"/>
                                        </a:lnTo>
                                        <a:lnTo>
                                          <a:pt x="2596" y="1614"/>
                                        </a:lnTo>
                                        <a:lnTo>
                                          <a:pt x="2610" y="1600"/>
                                        </a:lnTo>
                                        <a:lnTo>
                                          <a:pt x="2596" y="1600"/>
                                        </a:lnTo>
                                        <a:lnTo>
                                          <a:pt x="2610" y="1670"/>
                                        </a:lnTo>
                                        <a:lnTo>
                                          <a:pt x="2610" y="1727"/>
                                        </a:lnTo>
                                        <a:lnTo>
                                          <a:pt x="2610" y="1784"/>
                                        </a:lnTo>
                                        <a:lnTo>
                                          <a:pt x="2610" y="1840"/>
                                        </a:lnTo>
                                        <a:lnTo>
                                          <a:pt x="2610" y="1897"/>
                                        </a:lnTo>
                                        <a:lnTo>
                                          <a:pt x="2624" y="1897"/>
                                        </a:lnTo>
                                        <a:lnTo>
                                          <a:pt x="2610" y="1897"/>
                                        </a:lnTo>
                                        <a:lnTo>
                                          <a:pt x="2596" y="1939"/>
                                        </a:lnTo>
                                        <a:lnTo>
                                          <a:pt x="2596" y="1939"/>
                                        </a:lnTo>
                                        <a:lnTo>
                                          <a:pt x="2596" y="1939"/>
                                        </a:lnTo>
                                        <a:lnTo>
                                          <a:pt x="2596" y="1954"/>
                                        </a:lnTo>
                                        <a:lnTo>
                                          <a:pt x="2610" y="1954"/>
                                        </a:lnTo>
                                        <a:lnTo>
                                          <a:pt x="2596" y="1954"/>
                                        </a:lnTo>
                                        <a:lnTo>
                                          <a:pt x="2581" y="1982"/>
                                        </a:lnTo>
                                        <a:lnTo>
                                          <a:pt x="2596" y="1982"/>
                                        </a:lnTo>
                                        <a:lnTo>
                                          <a:pt x="2596" y="1968"/>
                                        </a:lnTo>
                                        <a:lnTo>
                                          <a:pt x="2581" y="1968"/>
                                        </a:lnTo>
                                        <a:lnTo>
                                          <a:pt x="2567" y="1968"/>
                                        </a:lnTo>
                                        <a:lnTo>
                                          <a:pt x="2567" y="1982"/>
                                        </a:lnTo>
                                        <a:lnTo>
                                          <a:pt x="2567" y="1996"/>
                                        </a:lnTo>
                                        <a:lnTo>
                                          <a:pt x="2581" y="1996"/>
                                        </a:lnTo>
                                        <a:lnTo>
                                          <a:pt x="2567" y="1982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53" y="2024"/>
                                        </a:lnTo>
                                        <a:lnTo>
                                          <a:pt x="2553" y="2010"/>
                                        </a:lnTo>
                                        <a:lnTo>
                                          <a:pt x="2525" y="2024"/>
                                        </a:lnTo>
                                        <a:lnTo>
                                          <a:pt x="2496" y="2039"/>
                                        </a:lnTo>
                                        <a:lnTo>
                                          <a:pt x="2468" y="2053"/>
                                        </a:lnTo>
                                        <a:lnTo>
                                          <a:pt x="2468" y="2067"/>
                                        </a:lnTo>
                                        <a:lnTo>
                                          <a:pt x="2468" y="2053"/>
                                        </a:lnTo>
                                        <a:lnTo>
                                          <a:pt x="2440" y="2053"/>
                                        </a:lnTo>
                                        <a:lnTo>
                                          <a:pt x="2440" y="2053"/>
                                        </a:lnTo>
                                        <a:lnTo>
                                          <a:pt x="2440" y="2053"/>
                                        </a:lnTo>
                                        <a:lnTo>
                                          <a:pt x="2411" y="2067"/>
                                        </a:lnTo>
                                        <a:lnTo>
                                          <a:pt x="2411" y="2081"/>
                                        </a:lnTo>
                                        <a:lnTo>
                                          <a:pt x="2411" y="2067"/>
                                        </a:lnTo>
                                        <a:lnTo>
                                          <a:pt x="2383" y="2067"/>
                                        </a:lnTo>
                                        <a:lnTo>
                                          <a:pt x="2355" y="2067"/>
                                        </a:lnTo>
                                        <a:lnTo>
                                          <a:pt x="2326" y="2067"/>
                                        </a:lnTo>
                                        <a:lnTo>
                                          <a:pt x="2298" y="2067"/>
                                        </a:lnTo>
                                        <a:lnTo>
                                          <a:pt x="2298" y="2081"/>
                                        </a:lnTo>
                                        <a:lnTo>
                                          <a:pt x="2312" y="2067"/>
                                        </a:lnTo>
                                        <a:lnTo>
                                          <a:pt x="2284" y="2053"/>
                                        </a:lnTo>
                                        <a:lnTo>
                                          <a:pt x="2255" y="2039"/>
                                        </a:lnTo>
                                        <a:lnTo>
                                          <a:pt x="2255" y="2039"/>
                                        </a:lnTo>
                                        <a:lnTo>
                                          <a:pt x="2241" y="2039"/>
                                        </a:lnTo>
                                        <a:lnTo>
                                          <a:pt x="2213" y="2039"/>
                                        </a:lnTo>
                                        <a:lnTo>
                                          <a:pt x="2213" y="2053"/>
                                        </a:lnTo>
                                        <a:lnTo>
                                          <a:pt x="2227" y="2039"/>
                                        </a:lnTo>
                                        <a:lnTo>
                                          <a:pt x="2213" y="2024"/>
                                        </a:lnTo>
                                        <a:lnTo>
                                          <a:pt x="2213" y="2024"/>
                                        </a:lnTo>
                                        <a:lnTo>
                                          <a:pt x="2213" y="2024"/>
                                        </a:lnTo>
                                        <a:lnTo>
                                          <a:pt x="2184" y="2010"/>
                                        </a:lnTo>
                                        <a:lnTo>
                                          <a:pt x="2170" y="2024"/>
                                        </a:lnTo>
                                        <a:lnTo>
                                          <a:pt x="2198" y="2024"/>
                                        </a:lnTo>
                                        <a:lnTo>
                                          <a:pt x="2184" y="1996"/>
                                        </a:lnTo>
                                        <a:lnTo>
                                          <a:pt x="2170" y="1982"/>
                                        </a:lnTo>
                                        <a:lnTo>
                                          <a:pt x="2170" y="1982"/>
                                        </a:lnTo>
                                        <a:lnTo>
                                          <a:pt x="2142" y="1968"/>
                                        </a:lnTo>
                                        <a:lnTo>
                                          <a:pt x="2128" y="1982"/>
                                        </a:lnTo>
                                        <a:lnTo>
                                          <a:pt x="2142" y="1968"/>
                                        </a:lnTo>
                                        <a:lnTo>
                                          <a:pt x="2113" y="1939"/>
                                        </a:lnTo>
                                        <a:lnTo>
                                          <a:pt x="2113" y="1939"/>
                                        </a:lnTo>
                                        <a:lnTo>
                                          <a:pt x="2113" y="1939"/>
                                        </a:lnTo>
                                        <a:lnTo>
                                          <a:pt x="2071" y="1925"/>
                                        </a:lnTo>
                                        <a:lnTo>
                                          <a:pt x="2028" y="1911"/>
                                        </a:lnTo>
                                        <a:lnTo>
                                          <a:pt x="2028" y="1911"/>
                                        </a:lnTo>
                                        <a:lnTo>
                                          <a:pt x="2014" y="1911"/>
                                        </a:lnTo>
                                        <a:lnTo>
                                          <a:pt x="1972" y="1911"/>
                                        </a:lnTo>
                                        <a:lnTo>
                                          <a:pt x="1915" y="1911"/>
                                        </a:lnTo>
                                        <a:lnTo>
                                          <a:pt x="1872" y="1911"/>
                                        </a:lnTo>
                                        <a:lnTo>
                                          <a:pt x="1872" y="1911"/>
                                        </a:lnTo>
                                        <a:lnTo>
                                          <a:pt x="1872" y="1911"/>
                                        </a:lnTo>
                                        <a:lnTo>
                                          <a:pt x="1830" y="1925"/>
                                        </a:lnTo>
                                        <a:lnTo>
                                          <a:pt x="1787" y="1939"/>
                                        </a:lnTo>
                                        <a:lnTo>
                                          <a:pt x="1745" y="1968"/>
                                        </a:lnTo>
                                        <a:lnTo>
                                          <a:pt x="1745" y="1968"/>
                                        </a:lnTo>
                                        <a:lnTo>
                                          <a:pt x="1730" y="1968"/>
                                        </a:lnTo>
                                        <a:lnTo>
                                          <a:pt x="1688" y="2010"/>
                                        </a:lnTo>
                                        <a:lnTo>
                                          <a:pt x="1659" y="2039"/>
                                        </a:lnTo>
                                        <a:lnTo>
                                          <a:pt x="1631" y="2067"/>
                                        </a:lnTo>
                                        <a:lnTo>
                                          <a:pt x="1617" y="2081"/>
                                        </a:lnTo>
                                        <a:lnTo>
                                          <a:pt x="1617" y="2095"/>
                                        </a:lnTo>
                                        <a:lnTo>
                                          <a:pt x="1617" y="2095"/>
                                        </a:lnTo>
                                        <a:lnTo>
                                          <a:pt x="1617" y="2123"/>
                                        </a:lnTo>
                                        <a:lnTo>
                                          <a:pt x="1631" y="2123"/>
                                        </a:lnTo>
                                        <a:lnTo>
                                          <a:pt x="1617" y="2123"/>
                                        </a:lnTo>
                                        <a:lnTo>
                                          <a:pt x="1603" y="2152"/>
                                        </a:lnTo>
                                        <a:lnTo>
                                          <a:pt x="1589" y="2180"/>
                                        </a:lnTo>
                                        <a:lnTo>
                                          <a:pt x="1589" y="2180"/>
                                        </a:lnTo>
                                        <a:lnTo>
                                          <a:pt x="1589" y="2180"/>
                                        </a:lnTo>
                                        <a:lnTo>
                                          <a:pt x="1589" y="2208"/>
                                        </a:lnTo>
                                        <a:lnTo>
                                          <a:pt x="1589" y="2251"/>
                                        </a:lnTo>
                                        <a:lnTo>
                                          <a:pt x="1589" y="2279"/>
                                        </a:lnTo>
                                        <a:lnTo>
                                          <a:pt x="1589" y="2308"/>
                                        </a:lnTo>
                                        <a:lnTo>
                                          <a:pt x="1589" y="2336"/>
                                        </a:lnTo>
                                        <a:lnTo>
                                          <a:pt x="1589" y="2364"/>
                                        </a:lnTo>
                                        <a:lnTo>
                                          <a:pt x="1589" y="2378"/>
                                        </a:lnTo>
                                        <a:lnTo>
                                          <a:pt x="1589" y="2378"/>
                                        </a:lnTo>
                                        <a:lnTo>
                                          <a:pt x="1603" y="2407"/>
                                        </a:lnTo>
                                        <a:lnTo>
                                          <a:pt x="1603" y="2407"/>
                                        </a:lnTo>
                                        <a:lnTo>
                                          <a:pt x="1603" y="2407"/>
                                        </a:lnTo>
                                        <a:lnTo>
                                          <a:pt x="1617" y="2421"/>
                                        </a:lnTo>
                                        <a:lnTo>
                                          <a:pt x="1631" y="2407"/>
                                        </a:lnTo>
                                        <a:lnTo>
                                          <a:pt x="1617" y="2407"/>
                                        </a:lnTo>
                                        <a:lnTo>
                                          <a:pt x="1617" y="2435"/>
                                        </a:lnTo>
                                        <a:lnTo>
                                          <a:pt x="1617" y="2449"/>
                                        </a:lnTo>
                                        <a:lnTo>
                                          <a:pt x="1617" y="2449"/>
                                        </a:lnTo>
                                        <a:lnTo>
                                          <a:pt x="1631" y="2463"/>
                                        </a:lnTo>
                                        <a:lnTo>
                                          <a:pt x="1645" y="2449"/>
                                        </a:lnTo>
                                        <a:lnTo>
                                          <a:pt x="1631" y="2463"/>
                                        </a:lnTo>
                                        <a:lnTo>
                                          <a:pt x="1645" y="2492"/>
                                        </a:lnTo>
                                        <a:lnTo>
                                          <a:pt x="1645" y="2492"/>
                                        </a:lnTo>
                                        <a:lnTo>
                                          <a:pt x="1659" y="2506"/>
                                        </a:lnTo>
                                        <a:lnTo>
                                          <a:pt x="1702" y="2534"/>
                                        </a:lnTo>
                                        <a:lnTo>
                                          <a:pt x="1702" y="2506"/>
                                        </a:lnTo>
                                        <a:lnTo>
                                          <a:pt x="1688" y="2520"/>
                                        </a:lnTo>
                                        <a:lnTo>
                                          <a:pt x="1716" y="2548"/>
                                        </a:lnTo>
                                        <a:lnTo>
                                          <a:pt x="1730" y="2562"/>
                                        </a:lnTo>
                                        <a:lnTo>
                                          <a:pt x="1730" y="2562"/>
                                        </a:lnTo>
                                        <a:lnTo>
                                          <a:pt x="1773" y="2591"/>
                                        </a:lnTo>
                                        <a:lnTo>
                                          <a:pt x="1815" y="2605"/>
                                        </a:lnTo>
                                        <a:lnTo>
                                          <a:pt x="1858" y="2619"/>
                                        </a:lnTo>
                                        <a:lnTo>
                                          <a:pt x="1858" y="2619"/>
                                        </a:lnTo>
                                        <a:lnTo>
                                          <a:pt x="1858" y="2619"/>
                                        </a:lnTo>
                                        <a:lnTo>
                                          <a:pt x="1901" y="2619"/>
                                        </a:lnTo>
                                        <a:lnTo>
                                          <a:pt x="1943" y="2619"/>
                                        </a:lnTo>
                                        <a:lnTo>
                                          <a:pt x="1986" y="2619"/>
                                        </a:lnTo>
                                        <a:lnTo>
                                          <a:pt x="2000" y="2619"/>
                                        </a:lnTo>
                                        <a:lnTo>
                                          <a:pt x="2000" y="2619"/>
                                        </a:lnTo>
                                        <a:lnTo>
                                          <a:pt x="2042" y="2605"/>
                                        </a:lnTo>
                                        <a:lnTo>
                                          <a:pt x="2071" y="2591"/>
                                        </a:lnTo>
                                        <a:lnTo>
                                          <a:pt x="2099" y="2577"/>
                                        </a:lnTo>
                                        <a:lnTo>
                                          <a:pt x="2128" y="2562"/>
                                        </a:lnTo>
                                        <a:lnTo>
                                          <a:pt x="2128" y="2548"/>
                                        </a:lnTo>
                                        <a:lnTo>
                                          <a:pt x="2142" y="2548"/>
                                        </a:lnTo>
                                        <a:lnTo>
                                          <a:pt x="2156" y="2520"/>
                                        </a:lnTo>
                                        <a:lnTo>
                                          <a:pt x="2128" y="2506"/>
                                        </a:lnTo>
                                        <a:lnTo>
                                          <a:pt x="2142" y="2534"/>
                                        </a:lnTo>
                                        <a:lnTo>
                                          <a:pt x="2170" y="2520"/>
                                        </a:lnTo>
                                        <a:lnTo>
                                          <a:pt x="2198" y="2506"/>
                                        </a:lnTo>
                                        <a:lnTo>
                                          <a:pt x="2227" y="2492"/>
                                        </a:lnTo>
                                        <a:lnTo>
                                          <a:pt x="2213" y="2463"/>
                                        </a:lnTo>
                                        <a:lnTo>
                                          <a:pt x="2213" y="2492"/>
                                        </a:lnTo>
                                        <a:lnTo>
                                          <a:pt x="2255" y="2492"/>
                                        </a:lnTo>
                                        <a:lnTo>
                                          <a:pt x="2284" y="2492"/>
                                        </a:lnTo>
                                        <a:lnTo>
                                          <a:pt x="2284" y="2463"/>
                                        </a:lnTo>
                                        <a:lnTo>
                                          <a:pt x="2284" y="2492"/>
                                        </a:lnTo>
                                        <a:lnTo>
                                          <a:pt x="2312" y="2506"/>
                                        </a:lnTo>
                                        <a:lnTo>
                                          <a:pt x="2340" y="2520"/>
                                        </a:lnTo>
                                        <a:lnTo>
                                          <a:pt x="2340" y="2520"/>
                                        </a:lnTo>
                                        <a:lnTo>
                                          <a:pt x="2340" y="2520"/>
                                        </a:lnTo>
                                        <a:lnTo>
                                          <a:pt x="2369" y="2520"/>
                                        </a:lnTo>
                                        <a:lnTo>
                                          <a:pt x="2369" y="2492"/>
                                        </a:lnTo>
                                        <a:lnTo>
                                          <a:pt x="2355" y="2506"/>
                                        </a:lnTo>
                                        <a:lnTo>
                                          <a:pt x="2383" y="2534"/>
                                        </a:lnTo>
                                        <a:lnTo>
                                          <a:pt x="2397" y="2548"/>
                                        </a:lnTo>
                                        <a:lnTo>
                                          <a:pt x="2397" y="2548"/>
                                        </a:lnTo>
                                        <a:lnTo>
                                          <a:pt x="2425" y="2562"/>
                                        </a:lnTo>
                                        <a:lnTo>
                                          <a:pt x="2454" y="2577"/>
                                        </a:lnTo>
                                        <a:lnTo>
                                          <a:pt x="2454" y="2548"/>
                                        </a:lnTo>
                                        <a:lnTo>
                                          <a:pt x="2440" y="2562"/>
                                        </a:lnTo>
                                        <a:lnTo>
                                          <a:pt x="2454" y="2591"/>
                                        </a:lnTo>
                                        <a:lnTo>
                                          <a:pt x="2468" y="2619"/>
                                        </a:lnTo>
                                        <a:lnTo>
                                          <a:pt x="2482" y="2647"/>
                                        </a:lnTo>
                                        <a:lnTo>
                                          <a:pt x="2496" y="2633"/>
                                        </a:lnTo>
                                        <a:lnTo>
                                          <a:pt x="2482" y="2633"/>
                                        </a:lnTo>
                                        <a:lnTo>
                                          <a:pt x="2482" y="2647"/>
                                        </a:lnTo>
                                        <a:lnTo>
                                          <a:pt x="2482" y="2718"/>
                                        </a:lnTo>
                                        <a:lnTo>
                                          <a:pt x="2468" y="2803"/>
                                        </a:lnTo>
                                        <a:lnTo>
                                          <a:pt x="2468" y="2916"/>
                                        </a:lnTo>
                                        <a:lnTo>
                                          <a:pt x="2454" y="3030"/>
                                        </a:lnTo>
                                        <a:lnTo>
                                          <a:pt x="2454" y="3157"/>
                                        </a:lnTo>
                                        <a:lnTo>
                                          <a:pt x="2454" y="3270"/>
                                        </a:lnTo>
                                        <a:lnTo>
                                          <a:pt x="2454" y="3327"/>
                                        </a:lnTo>
                                        <a:lnTo>
                                          <a:pt x="2454" y="3341"/>
                                        </a:lnTo>
                                        <a:lnTo>
                                          <a:pt x="2454" y="3341"/>
                                        </a:lnTo>
                                        <a:lnTo>
                                          <a:pt x="2468" y="3398"/>
                                        </a:lnTo>
                                        <a:lnTo>
                                          <a:pt x="2482" y="3384"/>
                                        </a:lnTo>
                                        <a:lnTo>
                                          <a:pt x="2468" y="3384"/>
                                        </a:lnTo>
                                        <a:lnTo>
                                          <a:pt x="2468" y="3440"/>
                                        </a:lnTo>
                                        <a:lnTo>
                                          <a:pt x="2468" y="3454"/>
                                        </a:lnTo>
                                        <a:lnTo>
                                          <a:pt x="2468" y="3454"/>
                                        </a:lnTo>
                                        <a:lnTo>
                                          <a:pt x="2482" y="3497"/>
                                        </a:lnTo>
                                        <a:lnTo>
                                          <a:pt x="2496" y="3483"/>
                                        </a:lnTo>
                                        <a:lnTo>
                                          <a:pt x="2496" y="3469"/>
                                        </a:lnTo>
                                        <a:lnTo>
                                          <a:pt x="2454" y="3497"/>
                                        </a:lnTo>
                                        <a:lnTo>
                                          <a:pt x="2411" y="3525"/>
                                        </a:lnTo>
                                        <a:lnTo>
                                          <a:pt x="2411" y="3539"/>
                                        </a:lnTo>
                                        <a:lnTo>
                                          <a:pt x="2411" y="3525"/>
                                        </a:lnTo>
                                        <a:lnTo>
                                          <a:pt x="2355" y="3539"/>
                                        </a:lnTo>
                                        <a:lnTo>
                                          <a:pt x="2298" y="3553"/>
                                        </a:lnTo>
                                        <a:lnTo>
                                          <a:pt x="2241" y="3568"/>
                                        </a:lnTo>
                                        <a:lnTo>
                                          <a:pt x="2184" y="3568"/>
                                        </a:lnTo>
                                        <a:lnTo>
                                          <a:pt x="2113" y="3568"/>
                                        </a:lnTo>
                                        <a:lnTo>
                                          <a:pt x="2057" y="3568"/>
                                        </a:lnTo>
                                        <a:lnTo>
                                          <a:pt x="1986" y="3568"/>
                                        </a:lnTo>
                                        <a:lnTo>
                                          <a:pt x="1915" y="3553"/>
                                        </a:lnTo>
                                        <a:lnTo>
                                          <a:pt x="1858" y="3539"/>
                                        </a:lnTo>
                                        <a:lnTo>
                                          <a:pt x="1801" y="3525"/>
                                        </a:lnTo>
                                        <a:lnTo>
                                          <a:pt x="1745" y="3525"/>
                                        </a:lnTo>
                                        <a:lnTo>
                                          <a:pt x="1745" y="3539"/>
                                        </a:lnTo>
                                        <a:lnTo>
                                          <a:pt x="1759" y="3525"/>
                                        </a:lnTo>
                                        <a:lnTo>
                                          <a:pt x="1702" y="3497"/>
                                        </a:lnTo>
                                        <a:lnTo>
                                          <a:pt x="1702" y="3497"/>
                                        </a:lnTo>
                                        <a:lnTo>
                                          <a:pt x="1688" y="3497"/>
                                        </a:lnTo>
                                        <a:lnTo>
                                          <a:pt x="1631" y="3483"/>
                                        </a:lnTo>
                                        <a:lnTo>
                                          <a:pt x="1631" y="3497"/>
                                        </a:lnTo>
                                        <a:lnTo>
                                          <a:pt x="1645" y="3483"/>
                                        </a:lnTo>
                                        <a:lnTo>
                                          <a:pt x="1603" y="3469"/>
                                        </a:lnTo>
                                        <a:lnTo>
                                          <a:pt x="1560" y="3454"/>
                                        </a:lnTo>
                                        <a:lnTo>
                                          <a:pt x="1532" y="3440"/>
                                        </a:lnTo>
                                        <a:lnTo>
                                          <a:pt x="1518" y="3454"/>
                                        </a:lnTo>
                                        <a:lnTo>
                                          <a:pt x="1532" y="3440"/>
                                        </a:lnTo>
                                        <a:lnTo>
                                          <a:pt x="1518" y="3426"/>
                                        </a:lnTo>
                                        <a:lnTo>
                                          <a:pt x="1489" y="3398"/>
                                        </a:lnTo>
                                        <a:lnTo>
                                          <a:pt x="1475" y="3384"/>
                                        </a:lnTo>
                                        <a:lnTo>
                                          <a:pt x="1461" y="3369"/>
                                        </a:lnTo>
                                        <a:lnTo>
                                          <a:pt x="1447" y="3384"/>
                                        </a:lnTo>
                                        <a:lnTo>
                                          <a:pt x="1475" y="3384"/>
                                        </a:lnTo>
                                        <a:lnTo>
                                          <a:pt x="1475" y="3369"/>
                                        </a:lnTo>
                                        <a:lnTo>
                                          <a:pt x="1475" y="3341"/>
                                        </a:lnTo>
                                        <a:lnTo>
                                          <a:pt x="1475" y="3327"/>
                                        </a:lnTo>
                                        <a:lnTo>
                                          <a:pt x="1475" y="3299"/>
                                        </a:lnTo>
                                        <a:lnTo>
                                          <a:pt x="1447" y="3299"/>
                                        </a:lnTo>
                                        <a:lnTo>
                                          <a:pt x="1461" y="3313"/>
                                        </a:lnTo>
                                        <a:lnTo>
                                          <a:pt x="1475" y="3299"/>
                                        </a:lnTo>
                                        <a:lnTo>
                                          <a:pt x="1489" y="3299"/>
                                        </a:lnTo>
                                        <a:lnTo>
                                          <a:pt x="1489" y="3299"/>
                                        </a:lnTo>
                                        <a:lnTo>
                                          <a:pt x="1503" y="3270"/>
                                        </a:lnTo>
                                        <a:lnTo>
                                          <a:pt x="1532" y="3214"/>
                                        </a:lnTo>
                                        <a:lnTo>
                                          <a:pt x="1503" y="3200"/>
                                        </a:lnTo>
                                        <a:lnTo>
                                          <a:pt x="1518" y="3214"/>
                                        </a:lnTo>
                                        <a:lnTo>
                                          <a:pt x="1574" y="3157"/>
                                        </a:lnTo>
                                        <a:lnTo>
                                          <a:pt x="1589" y="3157"/>
                                        </a:lnTo>
                                        <a:lnTo>
                                          <a:pt x="1589" y="3157"/>
                                        </a:lnTo>
                                        <a:lnTo>
                                          <a:pt x="1617" y="3115"/>
                                        </a:lnTo>
                                        <a:lnTo>
                                          <a:pt x="1589" y="3100"/>
                                        </a:lnTo>
                                        <a:lnTo>
                                          <a:pt x="1603" y="3115"/>
                                        </a:lnTo>
                                        <a:lnTo>
                                          <a:pt x="1631" y="3086"/>
                                        </a:lnTo>
                                        <a:lnTo>
                                          <a:pt x="1645" y="3086"/>
                                        </a:lnTo>
                                        <a:lnTo>
                                          <a:pt x="1645" y="3086"/>
                                        </a:lnTo>
                                        <a:lnTo>
                                          <a:pt x="1659" y="3044"/>
                                        </a:lnTo>
                                        <a:lnTo>
                                          <a:pt x="1674" y="3001"/>
                                        </a:lnTo>
                                        <a:lnTo>
                                          <a:pt x="1674" y="3001"/>
                                        </a:lnTo>
                                        <a:lnTo>
                                          <a:pt x="1674" y="2987"/>
                                        </a:lnTo>
                                        <a:lnTo>
                                          <a:pt x="1674" y="2945"/>
                                        </a:lnTo>
                                        <a:lnTo>
                                          <a:pt x="1674" y="2888"/>
                                        </a:lnTo>
                                        <a:lnTo>
                                          <a:pt x="1674" y="2846"/>
                                        </a:lnTo>
                                        <a:lnTo>
                                          <a:pt x="1674" y="2846"/>
                                        </a:lnTo>
                                        <a:lnTo>
                                          <a:pt x="1674" y="2846"/>
                                        </a:lnTo>
                                        <a:lnTo>
                                          <a:pt x="1659" y="2803"/>
                                        </a:lnTo>
                                        <a:lnTo>
                                          <a:pt x="1631" y="2761"/>
                                        </a:lnTo>
                                        <a:lnTo>
                                          <a:pt x="1617" y="2732"/>
                                        </a:lnTo>
                                        <a:lnTo>
                                          <a:pt x="1603" y="2704"/>
                                        </a:lnTo>
                                        <a:lnTo>
                                          <a:pt x="1589" y="2690"/>
                                        </a:lnTo>
                                        <a:lnTo>
                                          <a:pt x="1589" y="2690"/>
                                        </a:lnTo>
                                        <a:lnTo>
                                          <a:pt x="1560" y="2676"/>
                                        </a:lnTo>
                                        <a:lnTo>
                                          <a:pt x="1546" y="2690"/>
                                        </a:lnTo>
                                        <a:lnTo>
                                          <a:pt x="1560" y="2676"/>
                                        </a:lnTo>
                                        <a:lnTo>
                                          <a:pt x="1546" y="2662"/>
                                        </a:lnTo>
                                        <a:lnTo>
                                          <a:pt x="1546" y="2662"/>
                                        </a:lnTo>
                                        <a:lnTo>
                                          <a:pt x="1546" y="2662"/>
                                        </a:lnTo>
                                        <a:lnTo>
                                          <a:pt x="1518" y="2647"/>
                                        </a:lnTo>
                                        <a:lnTo>
                                          <a:pt x="1503" y="2662"/>
                                        </a:lnTo>
                                        <a:lnTo>
                                          <a:pt x="1518" y="2647"/>
                                        </a:lnTo>
                                        <a:lnTo>
                                          <a:pt x="1503" y="2633"/>
                                        </a:lnTo>
                                        <a:lnTo>
                                          <a:pt x="1503" y="2633"/>
                                        </a:lnTo>
                                        <a:lnTo>
                                          <a:pt x="1489" y="2633"/>
                                        </a:lnTo>
                                        <a:lnTo>
                                          <a:pt x="1461" y="2633"/>
                                        </a:lnTo>
                                        <a:lnTo>
                                          <a:pt x="1461" y="2647"/>
                                        </a:lnTo>
                                        <a:lnTo>
                                          <a:pt x="1475" y="2633"/>
                                        </a:lnTo>
                                        <a:lnTo>
                                          <a:pt x="1447" y="2619"/>
                                        </a:lnTo>
                                        <a:lnTo>
                                          <a:pt x="1418" y="2605"/>
                                        </a:lnTo>
                                        <a:lnTo>
                                          <a:pt x="1418" y="2605"/>
                                        </a:lnTo>
                                        <a:lnTo>
                                          <a:pt x="1404" y="2605"/>
                                        </a:lnTo>
                                        <a:lnTo>
                                          <a:pt x="1376" y="2605"/>
                                        </a:lnTo>
                                        <a:lnTo>
                                          <a:pt x="1376" y="2619"/>
                                        </a:lnTo>
                                        <a:lnTo>
                                          <a:pt x="1390" y="2605"/>
                                        </a:lnTo>
                                        <a:lnTo>
                                          <a:pt x="1347" y="2591"/>
                                        </a:lnTo>
                                        <a:lnTo>
                                          <a:pt x="1347" y="2591"/>
                                        </a:lnTo>
                                        <a:lnTo>
                                          <a:pt x="1333" y="2591"/>
                                        </a:lnTo>
                                        <a:lnTo>
                                          <a:pt x="1305" y="2591"/>
                                        </a:lnTo>
                                        <a:lnTo>
                                          <a:pt x="1262" y="2591"/>
                                        </a:lnTo>
                                        <a:lnTo>
                                          <a:pt x="1234" y="2591"/>
                                        </a:lnTo>
                                        <a:lnTo>
                                          <a:pt x="1234" y="2591"/>
                                        </a:lnTo>
                                        <a:lnTo>
                                          <a:pt x="1234" y="2591"/>
                                        </a:lnTo>
                                        <a:lnTo>
                                          <a:pt x="1206" y="2605"/>
                                        </a:lnTo>
                                        <a:lnTo>
                                          <a:pt x="1206" y="2619"/>
                                        </a:lnTo>
                                        <a:lnTo>
                                          <a:pt x="1206" y="2605"/>
                                        </a:lnTo>
                                        <a:lnTo>
                                          <a:pt x="1177" y="2605"/>
                                        </a:lnTo>
                                        <a:lnTo>
                                          <a:pt x="1177" y="2605"/>
                                        </a:lnTo>
                                        <a:lnTo>
                                          <a:pt x="1177" y="2605"/>
                                        </a:lnTo>
                                        <a:lnTo>
                                          <a:pt x="1149" y="2619"/>
                                        </a:lnTo>
                                        <a:lnTo>
                                          <a:pt x="1120" y="2633"/>
                                        </a:lnTo>
                                        <a:lnTo>
                                          <a:pt x="1120" y="2647"/>
                                        </a:lnTo>
                                        <a:lnTo>
                                          <a:pt x="1120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106" y="2633"/>
                                        </a:lnTo>
                                        <a:lnTo>
                                          <a:pt x="1078" y="2647"/>
                                        </a:lnTo>
                                        <a:lnTo>
                                          <a:pt x="1078" y="2647"/>
                                        </a:lnTo>
                                        <a:lnTo>
                                          <a:pt x="1064" y="2647"/>
                                        </a:lnTo>
                                        <a:lnTo>
                                          <a:pt x="1049" y="2662"/>
                                        </a:lnTo>
                                        <a:lnTo>
                                          <a:pt x="1035" y="2676"/>
                                        </a:lnTo>
                                        <a:lnTo>
                                          <a:pt x="1021" y="2690"/>
                                        </a:lnTo>
                                        <a:lnTo>
                                          <a:pt x="1021" y="2704"/>
                                        </a:lnTo>
                                        <a:lnTo>
                                          <a:pt x="1021" y="2704"/>
                                        </a:lnTo>
                                        <a:lnTo>
                                          <a:pt x="1007" y="2732"/>
                                        </a:lnTo>
                                        <a:lnTo>
                                          <a:pt x="1021" y="2732"/>
                                        </a:lnTo>
                                        <a:lnTo>
                                          <a:pt x="1007" y="2718"/>
                                        </a:lnTo>
                                        <a:lnTo>
                                          <a:pt x="993" y="2732"/>
                                        </a:lnTo>
                                        <a:lnTo>
                                          <a:pt x="993" y="2746"/>
                                        </a:lnTo>
                                        <a:lnTo>
                                          <a:pt x="993" y="2746"/>
                                        </a:lnTo>
                                        <a:lnTo>
                                          <a:pt x="979" y="2789"/>
                                        </a:lnTo>
                                        <a:lnTo>
                                          <a:pt x="964" y="2831"/>
                                        </a:lnTo>
                                        <a:lnTo>
                                          <a:pt x="950" y="2888"/>
                                        </a:lnTo>
                                        <a:lnTo>
                                          <a:pt x="950" y="2888"/>
                                        </a:lnTo>
                                        <a:lnTo>
                                          <a:pt x="950" y="2888"/>
                                        </a:lnTo>
                                        <a:lnTo>
                                          <a:pt x="950" y="2931"/>
                                        </a:lnTo>
                                        <a:lnTo>
                                          <a:pt x="950" y="2945"/>
                                        </a:lnTo>
                                        <a:lnTo>
                                          <a:pt x="950" y="2945"/>
                                        </a:lnTo>
                                        <a:lnTo>
                                          <a:pt x="964" y="3001"/>
                                        </a:lnTo>
                                        <a:lnTo>
                                          <a:pt x="979" y="3044"/>
                                        </a:lnTo>
                                        <a:lnTo>
                                          <a:pt x="993" y="3086"/>
                                        </a:lnTo>
                                        <a:lnTo>
                                          <a:pt x="1007" y="3129"/>
                                        </a:lnTo>
                                        <a:lnTo>
                                          <a:pt x="1035" y="3185"/>
                                        </a:lnTo>
                                        <a:lnTo>
                                          <a:pt x="1035" y="3185"/>
                                        </a:lnTo>
                                        <a:lnTo>
                                          <a:pt x="1035" y="3185"/>
                                        </a:lnTo>
                                        <a:lnTo>
                                          <a:pt x="1064" y="3214"/>
                                        </a:lnTo>
                                        <a:lnTo>
                                          <a:pt x="1092" y="3242"/>
                                        </a:lnTo>
                                        <a:lnTo>
                                          <a:pt x="1106" y="3228"/>
                                        </a:lnTo>
                                        <a:lnTo>
                                          <a:pt x="1092" y="3242"/>
                                        </a:lnTo>
                                        <a:lnTo>
                                          <a:pt x="1106" y="3270"/>
                                        </a:lnTo>
                                        <a:lnTo>
                                          <a:pt x="1120" y="3299"/>
                                        </a:lnTo>
                                        <a:lnTo>
                                          <a:pt x="1135" y="3284"/>
                                        </a:lnTo>
                                        <a:lnTo>
                                          <a:pt x="1120" y="3284"/>
                                        </a:lnTo>
                                        <a:lnTo>
                                          <a:pt x="1120" y="3313"/>
                                        </a:lnTo>
                                        <a:lnTo>
                                          <a:pt x="1120" y="3355"/>
                                        </a:lnTo>
                                        <a:lnTo>
                                          <a:pt x="1120" y="3384"/>
                                        </a:lnTo>
                                        <a:lnTo>
                                          <a:pt x="1120" y="3412"/>
                                        </a:lnTo>
                                        <a:lnTo>
                                          <a:pt x="1135" y="3412"/>
                                        </a:lnTo>
                                        <a:lnTo>
                                          <a:pt x="1135" y="3398"/>
                                        </a:lnTo>
                                        <a:lnTo>
                                          <a:pt x="1106" y="3412"/>
                                        </a:lnTo>
                                        <a:lnTo>
                                          <a:pt x="1092" y="3412"/>
                                        </a:lnTo>
                                        <a:lnTo>
                                          <a:pt x="1092" y="3426"/>
                                        </a:lnTo>
                                        <a:lnTo>
                                          <a:pt x="1078" y="3454"/>
                                        </a:lnTo>
                                        <a:lnTo>
                                          <a:pt x="1092" y="3454"/>
                                        </a:lnTo>
                                        <a:lnTo>
                                          <a:pt x="1092" y="3440"/>
                                        </a:lnTo>
                                        <a:lnTo>
                                          <a:pt x="1064" y="3454"/>
                                        </a:lnTo>
                                        <a:lnTo>
                                          <a:pt x="1035" y="3469"/>
                                        </a:lnTo>
                                        <a:lnTo>
                                          <a:pt x="1035" y="3483"/>
                                        </a:lnTo>
                                        <a:lnTo>
                                          <a:pt x="1035" y="3469"/>
                                        </a:lnTo>
                                        <a:lnTo>
                                          <a:pt x="1007" y="3469"/>
                                        </a:lnTo>
                                        <a:lnTo>
                                          <a:pt x="964" y="3469"/>
                                        </a:lnTo>
                                        <a:lnTo>
                                          <a:pt x="908" y="3469"/>
                                        </a:lnTo>
                                        <a:lnTo>
                                          <a:pt x="908" y="3483"/>
                                        </a:lnTo>
                                        <a:lnTo>
                                          <a:pt x="922" y="3469"/>
                                        </a:lnTo>
                                        <a:lnTo>
                                          <a:pt x="879" y="3454"/>
                                        </a:lnTo>
                                        <a:lnTo>
                                          <a:pt x="893" y="3454"/>
                                        </a:lnTo>
                                        <a:lnTo>
                                          <a:pt x="865" y="3454"/>
                                        </a:lnTo>
                                        <a:lnTo>
                                          <a:pt x="808" y="34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571680"/>
                                  <a:ext cx="647640" cy="50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800"/>
                                    <a:ext cx="641520" cy="49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99" h="3242">
                                        <a:moveTo>
                                          <a:pt x="823" y="1855"/>
                                        </a:moveTo>
                                        <a:lnTo>
                                          <a:pt x="808" y="1869"/>
                                        </a:lnTo>
                                        <a:lnTo>
                                          <a:pt x="780" y="1883"/>
                                        </a:lnTo>
                                        <a:lnTo>
                                          <a:pt x="752" y="1897"/>
                                        </a:lnTo>
                                        <a:lnTo>
                                          <a:pt x="737" y="1911"/>
                                        </a:lnTo>
                                        <a:lnTo>
                                          <a:pt x="709" y="1911"/>
                                        </a:lnTo>
                                        <a:lnTo>
                                          <a:pt x="681" y="1911"/>
                                        </a:lnTo>
                                        <a:lnTo>
                                          <a:pt x="667" y="1897"/>
                                        </a:lnTo>
                                        <a:lnTo>
                                          <a:pt x="638" y="1897"/>
                                        </a:lnTo>
                                        <a:lnTo>
                                          <a:pt x="581" y="1869"/>
                                        </a:lnTo>
                                        <a:lnTo>
                                          <a:pt x="539" y="1855"/>
                                        </a:lnTo>
                                        <a:lnTo>
                                          <a:pt x="496" y="1826"/>
                                        </a:lnTo>
                                        <a:lnTo>
                                          <a:pt x="440" y="1798"/>
                                        </a:lnTo>
                                        <a:lnTo>
                                          <a:pt x="397" y="1770"/>
                                        </a:lnTo>
                                        <a:lnTo>
                                          <a:pt x="340" y="1756"/>
                                        </a:lnTo>
                                        <a:lnTo>
                                          <a:pt x="312" y="1756"/>
                                        </a:lnTo>
                                        <a:lnTo>
                                          <a:pt x="298" y="1741"/>
                                        </a:lnTo>
                                        <a:lnTo>
                                          <a:pt x="269" y="1741"/>
                                        </a:lnTo>
                                        <a:lnTo>
                                          <a:pt x="241" y="1741"/>
                                        </a:lnTo>
                                        <a:lnTo>
                                          <a:pt x="213" y="1756"/>
                                        </a:lnTo>
                                        <a:lnTo>
                                          <a:pt x="184" y="1756"/>
                                        </a:lnTo>
                                        <a:lnTo>
                                          <a:pt x="156" y="1770"/>
                                        </a:lnTo>
                                        <a:lnTo>
                                          <a:pt x="142" y="1798"/>
                                        </a:lnTo>
                                        <a:lnTo>
                                          <a:pt x="113" y="1812"/>
                                        </a:lnTo>
                                        <a:lnTo>
                                          <a:pt x="85" y="1840"/>
                                        </a:lnTo>
                                        <a:lnTo>
                                          <a:pt x="57" y="1883"/>
                                        </a:lnTo>
                                        <a:lnTo>
                                          <a:pt x="28" y="1925"/>
                                        </a:lnTo>
                                        <a:lnTo>
                                          <a:pt x="14" y="1940"/>
                                        </a:lnTo>
                                        <a:lnTo>
                                          <a:pt x="0" y="1968"/>
                                        </a:lnTo>
                                        <a:lnTo>
                                          <a:pt x="0" y="2010"/>
                                        </a:lnTo>
                                        <a:lnTo>
                                          <a:pt x="0" y="2053"/>
                                        </a:lnTo>
                                        <a:lnTo>
                                          <a:pt x="0" y="2081"/>
                                        </a:lnTo>
                                        <a:lnTo>
                                          <a:pt x="14" y="2124"/>
                                        </a:lnTo>
                                        <a:lnTo>
                                          <a:pt x="42" y="2166"/>
                                        </a:lnTo>
                                        <a:lnTo>
                                          <a:pt x="57" y="2194"/>
                                        </a:lnTo>
                                        <a:lnTo>
                                          <a:pt x="85" y="2237"/>
                                        </a:lnTo>
                                        <a:lnTo>
                                          <a:pt x="127" y="2265"/>
                                        </a:lnTo>
                                        <a:lnTo>
                                          <a:pt x="142" y="2265"/>
                                        </a:lnTo>
                                        <a:lnTo>
                                          <a:pt x="156" y="2279"/>
                                        </a:lnTo>
                                        <a:lnTo>
                                          <a:pt x="184" y="2294"/>
                                        </a:lnTo>
                                        <a:lnTo>
                                          <a:pt x="213" y="2294"/>
                                        </a:lnTo>
                                        <a:lnTo>
                                          <a:pt x="241" y="2308"/>
                                        </a:lnTo>
                                        <a:lnTo>
                                          <a:pt x="269" y="2308"/>
                                        </a:lnTo>
                                        <a:lnTo>
                                          <a:pt x="298" y="2308"/>
                                        </a:lnTo>
                                        <a:lnTo>
                                          <a:pt x="326" y="2308"/>
                                        </a:lnTo>
                                        <a:lnTo>
                                          <a:pt x="369" y="2308"/>
                                        </a:lnTo>
                                        <a:lnTo>
                                          <a:pt x="397" y="2294"/>
                                        </a:lnTo>
                                        <a:lnTo>
                                          <a:pt x="425" y="2294"/>
                                        </a:lnTo>
                                        <a:lnTo>
                                          <a:pt x="468" y="2279"/>
                                        </a:lnTo>
                                        <a:lnTo>
                                          <a:pt x="539" y="2251"/>
                                        </a:lnTo>
                                        <a:lnTo>
                                          <a:pt x="581" y="2237"/>
                                        </a:lnTo>
                                        <a:lnTo>
                                          <a:pt x="638" y="2223"/>
                                        </a:lnTo>
                                        <a:lnTo>
                                          <a:pt x="681" y="2223"/>
                                        </a:lnTo>
                                        <a:lnTo>
                                          <a:pt x="709" y="2223"/>
                                        </a:lnTo>
                                        <a:lnTo>
                                          <a:pt x="723" y="2237"/>
                                        </a:lnTo>
                                        <a:lnTo>
                                          <a:pt x="737" y="2237"/>
                                        </a:lnTo>
                                        <a:lnTo>
                                          <a:pt x="766" y="2251"/>
                                        </a:lnTo>
                                        <a:lnTo>
                                          <a:pt x="780" y="2265"/>
                                        </a:lnTo>
                                        <a:lnTo>
                                          <a:pt x="794" y="2294"/>
                                        </a:lnTo>
                                        <a:lnTo>
                                          <a:pt x="808" y="2308"/>
                                        </a:lnTo>
                                        <a:lnTo>
                                          <a:pt x="823" y="2350"/>
                                        </a:lnTo>
                                        <a:lnTo>
                                          <a:pt x="837" y="2378"/>
                                        </a:lnTo>
                                        <a:lnTo>
                                          <a:pt x="851" y="2421"/>
                                        </a:lnTo>
                                        <a:lnTo>
                                          <a:pt x="865" y="2463"/>
                                        </a:lnTo>
                                        <a:lnTo>
                                          <a:pt x="879" y="2506"/>
                                        </a:lnTo>
                                        <a:lnTo>
                                          <a:pt x="879" y="2563"/>
                                        </a:lnTo>
                                        <a:lnTo>
                                          <a:pt x="893" y="2619"/>
                                        </a:lnTo>
                                        <a:lnTo>
                                          <a:pt x="893" y="2676"/>
                                        </a:lnTo>
                                        <a:lnTo>
                                          <a:pt x="893" y="2732"/>
                                        </a:lnTo>
                                        <a:lnTo>
                                          <a:pt x="893" y="2789"/>
                                        </a:lnTo>
                                        <a:lnTo>
                                          <a:pt x="893" y="2846"/>
                                        </a:lnTo>
                                        <a:lnTo>
                                          <a:pt x="879" y="2902"/>
                                        </a:lnTo>
                                        <a:lnTo>
                                          <a:pt x="879" y="2959"/>
                                        </a:lnTo>
                                        <a:lnTo>
                                          <a:pt x="865" y="3016"/>
                                        </a:lnTo>
                                        <a:lnTo>
                                          <a:pt x="851" y="3072"/>
                                        </a:lnTo>
                                        <a:lnTo>
                                          <a:pt x="837" y="3129"/>
                                        </a:lnTo>
                                        <a:lnTo>
                                          <a:pt x="823" y="3171"/>
                                        </a:lnTo>
                                        <a:lnTo>
                                          <a:pt x="922" y="3171"/>
                                        </a:lnTo>
                                        <a:lnTo>
                                          <a:pt x="1021" y="3171"/>
                                        </a:lnTo>
                                        <a:lnTo>
                                          <a:pt x="1120" y="3171"/>
                                        </a:lnTo>
                                        <a:lnTo>
                                          <a:pt x="1206" y="3171"/>
                                        </a:lnTo>
                                        <a:lnTo>
                                          <a:pt x="1291" y="3171"/>
                                        </a:lnTo>
                                        <a:lnTo>
                                          <a:pt x="1376" y="3171"/>
                                        </a:lnTo>
                                        <a:lnTo>
                                          <a:pt x="1447" y="3171"/>
                                        </a:lnTo>
                                        <a:lnTo>
                                          <a:pt x="1489" y="3171"/>
                                        </a:lnTo>
                                        <a:lnTo>
                                          <a:pt x="1560" y="3157"/>
                                        </a:lnTo>
                                        <a:lnTo>
                                          <a:pt x="1617" y="3143"/>
                                        </a:lnTo>
                                        <a:lnTo>
                                          <a:pt x="1659" y="3101"/>
                                        </a:lnTo>
                                        <a:lnTo>
                                          <a:pt x="1716" y="3072"/>
                                        </a:lnTo>
                                        <a:lnTo>
                                          <a:pt x="1745" y="3044"/>
                                        </a:lnTo>
                                        <a:lnTo>
                                          <a:pt x="1773" y="3016"/>
                                        </a:lnTo>
                                        <a:lnTo>
                                          <a:pt x="1801" y="2973"/>
                                        </a:lnTo>
                                        <a:lnTo>
                                          <a:pt x="1815" y="2931"/>
                                        </a:lnTo>
                                        <a:lnTo>
                                          <a:pt x="1830" y="2888"/>
                                        </a:lnTo>
                                        <a:lnTo>
                                          <a:pt x="1830" y="2860"/>
                                        </a:lnTo>
                                        <a:lnTo>
                                          <a:pt x="1830" y="2817"/>
                                        </a:lnTo>
                                        <a:lnTo>
                                          <a:pt x="1830" y="2775"/>
                                        </a:lnTo>
                                        <a:lnTo>
                                          <a:pt x="1815" y="2732"/>
                                        </a:lnTo>
                                        <a:lnTo>
                                          <a:pt x="1787" y="2704"/>
                                        </a:lnTo>
                                        <a:lnTo>
                                          <a:pt x="1773" y="2662"/>
                                        </a:lnTo>
                                        <a:lnTo>
                                          <a:pt x="1730" y="2633"/>
                                        </a:lnTo>
                                        <a:lnTo>
                                          <a:pt x="1702" y="2591"/>
                                        </a:lnTo>
                                        <a:lnTo>
                                          <a:pt x="1674" y="2563"/>
                                        </a:lnTo>
                                        <a:lnTo>
                                          <a:pt x="1659" y="2520"/>
                                        </a:lnTo>
                                        <a:lnTo>
                                          <a:pt x="1645" y="2478"/>
                                        </a:lnTo>
                                        <a:lnTo>
                                          <a:pt x="1645" y="2421"/>
                                        </a:lnTo>
                                        <a:lnTo>
                                          <a:pt x="1645" y="2378"/>
                                        </a:lnTo>
                                        <a:lnTo>
                                          <a:pt x="1645" y="2336"/>
                                        </a:lnTo>
                                        <a:lnTo>
                                          <a:pt x="1659" y="2294"/>
                                        </a:lnTo>
                                        <a:lnTo>
                                          <a:pt x="1674" y="2251"/>
                                        </a:lnTo>
                                        <a:lnTo>
                                          <a:pt x="1702" y="2209"/>
                                        </a:lnTo>
                                        <a:lnTo>
                                          <a:pt x="1730" y="2194"/>
                                        </a:lnTo>
                                        <a:lnTo>
                                          <a:pt x="1745" y="2166"/>
                                        </a:lnTo>
                                        <a:lnTo>
                                          <a:pt x="1759" y="2152"/>
                                        </a:lnTo>
                                        <a:lnTo>
                                          <a:pt x="1787" y="2152"/>
                                        </a:lnTo>
                                        <a:lnTo>
                                          <a:pt x="1801" y="2138"/>
                                        </a:lnTo>
                                        <a:lnTo>
                                          <a:pt x="1830" y="2124"/>
                                        </a:lnTo>
                                        <a:lnTo>
                                          <a:pt x="1858" y="2109"/>
                                        </a:lnTo>
                                        <a:lnTo>
                                          <a:pt x="1886" y="2095"/>
                                        </a:lnTo>
                                        <a:lnTo>
                                          <a:pt x="1915" y="2095"/>
                                        </a:lnTo>
                                        <a:lnTo>
                                          <a:pt x="1957" y="2081"/>
                                        </a:lnTo>
                                        <a:lnTo>
                                          <a:pt x="2000" y="2081"/>
                                        </a:lnTo>
                                        <a:lnTo>
                                          <a:pt x="2028" y="2081"/>
                                        </a:lnTo>
                                        <a:lnTo>
                                          <a:pt x="2071" y="2081"/>
                                        </a:lnTo>
                                        <a:lnTo>
                                          <a:pt x="2113" y="2081"/>
                                        </a:lnTo>
                                        <a:lnTo>
                                          <a:pt x="2142" y="2095"/>
                                        </a:lnTo>
                                        <a:lnTo>
                                          <a:pt x="2184" y="2109"/>
                                        </a:lnTo>
                                        <a:lnTo>
                                          <a:pt x="2213" y="2109"/>
                                        </a:lnTo>
                                        <a:lnTo>
                                          <a:pt x="2241" y="2124"/>
                                        </a:lnTo>
                                        <a:lnTo>
                                          <a:pt x="2255" y="2138"/>
                                        </a:lnTo>
                                        <a:lnTo>
                                          <a:pt x="2284" y="2152"/>
                                        </a:lnTo>
                                        <a:lnTo>
                                          <a:pt x="2312" y="2166"/>
                                        </a:lnTo>
                                        <a:lnTo>
                                          <a:pt x="2326" y="2194"/>
                                        </a:lnTo>
                                        <a:lnTo>
                                          <a:pt x="2340" y="2209"/>
                                        </a:lnTo>
                                        <a:lnTo>
                                          <a:pt x="2355" y="2237"/>
                                        </a:lnTo>
                                        <a:lnTo>
                                          <a:pt x="2369" y="2279"/>
                                        </a:lnTo>
                                        <a:lnTo>
                                          <a:pt x="2383" y="2322"/>
                                        </a:lnTo>
                                        <a:lnTo>
                                          <a:pt x="2383" y="2378"/>
                                        </a:lnTo>
                                        <a:lnTo>
                                          <a:pt x="2383" y="2421"/>
                                        </a:lnTo>
                                        <a:lnTo>
                                          <a:pt x="2383" y="2478"/>
                                        </a:lnTo>
                                        <a:lnTo>
                                          <a:pt x="2369" y="2520"/>
                                        </a:lnTo>
                                        <a:lnTo>
                                          <a:pt x="2355" y="2563"/>
                                        </a:lnTo>
                                        <a:lnTo>
                                          <a:pt x="2340" y="2605"/>
                                        </a:lnTo>
                                        <a:lnTo>
                                          <a:pt x="2312" y="2633"/>
                                        </a:lnTo>
                                        <a:lnTo>
                                          <a:pt x="2284" y="2662"/>
                                        </a:lnTo>
                                        <a:lnTo>
                                          <a:pt x="2255" y="2676"/>
                                        </a:lnTo>
                                        <a:lnTo>
                                          <a:pt x="2227" y="2704"/>
                                        </a:lnTo>
                                        <a:lnTo>
                                          <a:pt x="2213" y="2732"/>
                                        </a:lnTo>
                                        <a:lnTo>
                                          <a:pt x="2198" y="2775"/>
                                        </a:lnTo>
                                        <a:lnTo>
                                          <a:pt x="2184" y="2803"/>
                                        </a:lnTo>
                                        <a:lnTo>
                                          <a:pt x="2184" y="2832"/>
                                        </a:lnTo>
                                        <a:lnTo>
                                          <a:pt x="2170" y="2874"/>
                                        </a:lnTo>
                                        <a:lnTo>
                                          <a:pt x="2170" y="2916"/>
                                        </a:lnTo>
                                        <a:lnTo>
                                          <a:pt x="2184" y="2945"/>
                                        </a:lnTo>
                                        <a:lnTo>
                                          <a:pt x="2198" y="2987"/>
                                        </a:lnTo>
                                        <a:lnTo>
                                          <a:pt x="2213" y="3030"/>
                                        </a:lnTo>
                                        <a:lnTo>
                                          <a:pt x="2241" y="3058"/>
                                        </a:lnTo>
                                        <a:lnTo>
                                          <a:pt x="2269" y="3101"/>
                                        </a:lnTo>
                                        <a:lnTo>
                                          <a:pt x="2312" y="3129"/>
                                        </a:lnTo>
                                        <a:lnTo>
                                          <a:pt x="2355" y="3157"/>
                                        </a:lnTo>
                                        <a:lnTo>
                                          <a:pt x="2411" y="3171"/>
                                        </a:lnTo>
                                        <a:lnTo>
                                          <a:pt x="2440" y="3185"/>
                                        </a:lnTo>
                                        <a:lnTo>
                                          <a:pt x="2496" y="3200"/>
                                        </a:lnTo>
                                        <a:lnTo>
                                          <a:pt x="2596" y="3214"/>
                                        </a:lnTo>
                                        <a:lnTo>
                                          <a:pt x="2709" y="3228"/>
                                        </a:lnTo>
                                        <a:lnTo>
                                          <a:pt x="2780" y="3228"/>
                                        </a:lnTo>
                                        <a:lnTo>
                                          <a:pt x="2851" y="3242"/>
                                        </a:lnTo>
                                        <a:lnTo>
                                          <a:pt x="2922" y="3242"/>
                                        </a:lnTo>
                                        <a:lnTo>
                                          <a:pt x="2993" y="3242"/>
                                        </a:lnTo>
                                        <a:lnTo>
                                          <a:pt x="3064" y="3242"/>
                                        </a:lnTo>
                                        <a:lnTo>
                                          <a:pt x="3149" y="3242"/>
                                        </a:lnTo>
                                        <a:lnTo>
                                          <a:pt x="3206" y="3228"/>
                                        </a:lnTo>
                                        <a:lnTo>
                                          <a:pt x="3277" y="3214"/>
                                        </a:lnTo>
                                        <a:lnTo>
                                          <a:pt x="3277" y="3185"/>
                                        </a:lnTo>
                                        <a:lnTo>
                                          <a:pt x="3262" y="3143"/>
                                        </a:lnTo>
                                        <a:lnTo>
                                          <a:pt x="3248" y="3101"/>
                                        </a:lnTo>
                                        <a:lnTo>
                                          <a:pt x="3248" y="3058"/>
                                        </a:lnTo>
                                        <a:lnTo>
                                          <a:pt x="3248" y="2959"/>
                                        </a:lnTo>
                                        <a:lnTo>
                                          <a:pt x="3248" y="2860"/>
                                        </a:lnTo>
                                        <a:lnTo>
                                          <a:pt x="3248" y="2747"/>
                                        </a:lnTo>
                                        <a:lnTo>
                                          <a:pt x="3262" y="2647"/>
                                        </a:lnTo>
                                        <a:lnTo>
                                          <a:pt x="3277" y="2548"/>
                                        </a:lnTo>
                                        <a:lnTo>
                                          <a:pt x="3277" y="2463"/>
                                        </a:lnTo>
                                        <a:lnTo>
                                          <a:pt x="3291" y="2421"/>
                                        </a:lnTo>
                                        <a:lnTo>
                                          <a:pt x="3305" y="2393"/>
                                        </a:lnTo>
                                        <a:lnTo>
                                          <a:pt x="3319" y="2364"/>
                                        </a:lnTo>
                                        <a:lnTo>
                                          <a:pt x="3347" y="2350"/>
                                        </a:lnTo>
                                        <a:lnTo>
                                          <a:pt x="3362" y="2336"/>
                                        </a:lnTo>
                                        <a:lnTo>
                                          <a:pt x="3390" y="2322"/>
                                        </a:lnTo>
                                        <a:lnTo>
                                          <a:pt x="3418" y="2322"/>
                                        </a:lnTo>
                                        <a:lnTo>
                                          <a:pt x="3447" y="2322"/>
                                        </a:lnTo>
                                        <a:lnTo>
                                          <a:pt x="3475" y="2322"/>
                                        </a:lnTo>
                                        <a:lnTo>
                                          <a:pt x="3518" y="2336"/>
                                        </a:lnTo>
                                        <a:lnTo>
                                          <a:pt x="3546" y="2350"/>
                                        </a:lnTo>
                                        <a:lnTo>
                                          <a:pt x="3574" y="2364"/>
                                        </a:lnTo>
                                        <a:lnTo>
                                          <a:pt x="3603" y="2378"/>
                                        </a:lnTo>
                                        <a:lnTo>
                                          <a:pt x="3631" y="2393"/>
                                        </a:lnTo>
                                        <a:lnTo>
                                          <a:pt x="3674" y="2421"/>
                                        </a:lnTo>
                                        <a:lnTo>
                                          <a:pt x="3688" y="2449"/>
                                        </a:lnTo>
                                        <a:lnTo>
                                          <a:pt x="3716" y="2478"/>
                                        </a:lnTo>
                                        <a:lnTo>
                                          <a:pt x="3745" y="2492"/>
                                        </a:lnTo>
                                        <a:lnTo>
                                          <a:pt x="3787" y="2506"/>
                                        </a:lnTo>
                                        <a:lnTo>
                                          <a:pt x="3830" y="2520"/>
                                        </a:lnTo>
                                        <a:lnTo>
                                          <a:pt x="3858" y="2520"/>
                                        </a:lnTo>
                                        <a:lnTo>
                                          <a:pt x="3901" y="2534"/>
                                        </a:lnTo>
                                        <a:lnTo>
                                          <a:pt x="3943" y="2520"/>
                                        </a:lnTo>
                                        <a:lnTo>
                                          <a:pt x="3986" y="2520"/>
                                        </a:lnTo>
                                        <a:lnTo>
                                          <a:pt x="4014" y="2506"/>
                                        </a:lnTo>
                                        <a:lnTo>
                                          <a:pt x="4057" y="2492"/>
                                        </a:lnTo>
                                        <a:lnTo>
                                          <a:pt x="4085" y="2463"/>
                                        </a:lnTo>
                                        <a:lnTo>
                                          <a:pt x="4113" y="2435"/>
                                        </a:lnTo>
                                        <a:lnTo>
                                          <a:pt x="4142" y="2407"/>
                                        </a:lnTo>
                                        <a:lnTo>
                                          <a:pt x="4170" y="2364"/>
                                        </a:lnTo>
                                        <a:lnTo>
                                          <a:pt x="4184" y="2322"/>
                                        </a:lnTo>
                                        <a:lnTo>
                                          <a:pt x="4199" y="2265"/>
                                        </a:lnTo>
                                        <a:lnTo>
                                          <a:pt x="4199" y="2237"/>
                                        </a:lnTo>
                                        <a:lnTo>
                                          <a:pt x="4199" y="2209"/>
                                        </a:lnTo>
                                        <a:lnTo>
                                          <a:pt x="4199" y="2180"/>
                                        </a:lnTo>
                                        <a:lnTo>
                                          <a:pt x="4199" y="2152"/>
                                        </a:lnTo>
                                        <a:lnTo>
                                          <a:pt x="4184" y="2138"/>
                                        </a:lnTo>
                                        <a:lnTo>
                                          <a:pt x="4170" y="2109"/>
                                        </a:lnTo>
                                        <a:lnTo>
                                          <a:pt x="4170" y="2081"/>
                                        </a:lnTo>
                                        <a:lnTo>
                                          <a:pt x="4156" y="2067"/>
                                        </a:lnTo>
                                        <a:lnTo>
                                          <a:pt x="4128" y="2025"/>
                                        </a:lnTo>
                                        <a:lnTo>
                                          <a:pt x="4085" y="1996"/>
                                        </a:lnTo>
                                        <a:lnTo>
                                          <a:pt x="4043" y="1968"/>
                                        </a:lnTo>
                                        <a:lnTo>
                                          <a:pt x="4000" y="1940"/>
                                        </a:lnTo>
                                        <a:lnTo>
                                          <a:pt x="3957" y="1925"/>
                                        </a:lnTo>
                                        <a:lnTo>
                                          <a:pt x="3915" y="1911"/>
                                        </a:lnTo>
                                        <a:lnTo>
                                          <a:pt x="3858" y="1911"/>
                                        </a:lnTo>
                                        <a:lnTo>
                                          <a:pt x="3816" y="1911"/>
                                        </a:lnTo>
                                        <a:lnTo>
                                          <a:pt x="3773" y="1925"/>
                                        </a:lnTo>
                                        <a:lnTo>
                                          <a:pt x="3730" y="1940"/>
                                        </a:lnTo>
                                        <a:lnTo>
                                          <a:pt x="3716" y="1940"/>
                                        </a:lnTo>
                                        <a:lnTo>
                                          <a:pt x="3702" y="1954"/>
                                        </a:lnTo>
                                        <a:lnTo>
                                          <a:pt x="3688" y="1968"/>
                                        </a:lnTo>
                                        <a:lnTo>
                                          <a:pt x="3674" y="1996"/>
                                        </a:lnTo>
                                        <a:lnTo>
                                          <a:pt x="3645" y="2025"/>
                                        </a:lnTo>
                                        <a:lnTo>
                                          <a:pt x="3617" y="2053"/>
                                        </a:lnTo>
                                        <a:lnTo>
                                          <a:pt x="3589" y="2067"/>
                                        </a:lnTo>
                                        <a:lnTo>
                                          <a:pt x="3560" y="2081"/>
                                        </a:lnTo>
                                        <a:lnTo>
                                          <a:pt x="3532" y="2081"/>
                                        </a:lnTo>
                                        <a:lnTo>
                                          <a:pt x="3489" y="2081"/>
                                        </a:lnTo>
                                        <a:lnTo>
                                          <a:pt x="3461" y="2081"/>
                                        </a:lnTo>
                                        <a:lnTo>
                                          <a:pt x="3433" y="2067"/>
                                        </a:lnTo>
                                        <a:lnTo>
                                          <a:pt x="3404" y="2067"/>
                                        </a:lnTo>
                                        <a:lnTo>
                                          <a:pt x="3376" y="2053"/>
                                        </a:lnTo>
                                        <a:lnTo>
                                          <a:pt x="3347" y="2025"/>
                                        </a:lnTo>
                                        <a:lnTo>
                                          <a:pt x="3319" y="2010"/>
                                        </a:lnTo>
                                        <a:lnTo>
                                          <a:pt x="3305" y="1996"/>
                                        </a:lnTo>
                                        <a:lnTo>
                                          <a:pt x="3291" y="1968"/>
                                        </a:lnTo>
                                        <a:lnTo>
                                          <a:pt x="3277" y="1954"/>
                                        </a:lnTo>
                                        <a:lnTo>
                                          <a:pt x="3277" y="1925"/>
                                        </a:lnTo>
                                        <a:lnTo>
                                          <a:pt x="3277" y="1855"/>
                                        </a:lnTo>
                                        <a:lnTo>
                                          <a:pt x="3277" y="1756"/>
                                        </a:lnTo>
                                        <a:lnTo>
                                          <a:pt x="3277" y="1600"/>
                                        </a:lnTo>
                                        <a:lnTo>
                                          <a:pt x="3277" y="1444"/>
                                        </a:lnTo>
                                        <a:lnTo>
                                          <a:pt x="3277" y="1288"/>
                                        </a:lnTo>
                                        <a:lnTo>
                                          <a:pt x="3277" y="1118"/>
                                        </a:lnTo>
                                        <a:lnTo>
                                          <a:pt x="3277" y="977"/>
                                        </a:lnTo>
                                        <a:lnTo>
                                          <a:pt x="3277" y="864"/>
                                        </a:lnTo>
                                        <a:lnTo>
                                          <a:pt x="3234" y="878"/>
                                        </a:lnTo>
                                        <a:lnTo>
                                          <a:pt x="3191" y="906"/>
                                        </a:lnTo>
                                        <a:lnTo>
                                          <a:pt x="3135" y="920"/>
                                        </a:lnTo>
                                        <a:lnTo>
                                          <a:pt x="3078" y="934"/>
                                        </a:lnTo>
                                        <a:lnTo>
                                          <a:pt x="3021" y="948"/>
                                        </a:lnTo>
                                        <a:lnTo>
                                          <a:pt x="2964" y="948"/>
                                        </a:lnTo>
                                        <a:lnTo>
                                          <a:pt x="2894" y="948"/>
                                        </a:lnTo>
                                        <a:lnTo>
                                          <a:pt x="2823" y="948"/>
                                        </a:lnTo>
                                        <a:lnTo>
                                          <a:pt x="2766" y="948"/>
                                        </a:lnTo>
                                        <a:lnTo>
                                          <a:pt x="2695" y="948"/>
                                        </a:lnTo>
                                        <a:lnTo>
                                          <a:pt x="2624" y="934"/>
                                        </a:lnTo>
                                        <a:lnTo>
                                          <a:pt x="2567" y="920"/>
                                        </a:lnTo>
                                        <a:lnTo>
                                          <a:pt x="2511" y="906"/>
                                        </a:lnTo>
                                        <a:lnTo>
                                          <a:pt x="2454" y="892"/>
                                        </a:lnTo>
                                        <a:lnTo>
                                          <a:pt x="2397" y="878"/>
                                        </a:lnTo>
                                        <a:lnTo>
                                          <a:pt x="2355" y="864"/>
                                        </a:lnTo>
                                        <a:lnTo>
                                          <a:pt x="2326" y="849"/>
                                        </a:lnTo>
                                        <a:lnTo>
                                          <a:pt x="2298" y="821"/>
                                        </a:lnTo>
                                        <a:lnTo>
                                          <a:pt x="2269" y="807"/>
                                        </a:lnTo>
                                        <a:lnTo>
                                          <a:pt x="2241" y="793"/>
                                        </a:lnTo>
                                        <a:lnTo>
                                          <a:pt x="2227" y="779"/>
                                        </a:lnTo>
                                        <a:lnTo>
                                          <a:pt x="2213" y="764"/>
                                        </a:lnTo>
                                        <a:lnTo>
                                          <a:pt x="2213" y="736"/>
                                        </a:lnTo>
                                        <a:lnTo>
                                          <a:pt x="2213" y="722"/>
                                        </a:lnTo>
                                        <a:lnTo>
                                          <a:pt x="2213" y="708"/>
                                        </a:lnTo>
                                        <a:lnTo>
                                          <a:pt x="2213" y="679"/>
                                        </a:lnTo>
                                        <a:lnTo>
                                          <a:pt x="2227" y="665"/>
                                        </a:lnTo>
                                        <a:lnTo>
                                          <a:pt x="2241" y="637"/>
                                        </a:lnTo>
                                        <a:lnTo>
                                          <a:pt x="2269" y="580"/>
                                        </a:lnTo>
                                        <a:lnTo>
                                          <a:pt x="2326" y="524"/>
                                        </a:lnTo>
                                        <a:lnTo>
                                          <a:pt x="2355" y="495"/>
                                        </a:lnTo>
                                        <a:lnTo>
                                          <a:pt x="2383" y="453"/>
                                        </a:lnTo>
                                        <a:lnTo>
                                          <a:pt x="2397" y="410"/>
                                        </a:lnTo>
                                        <a:lnTo>
                                          <a:pt x="2411" y="368"/>
                                        </a:lnTo>
                                        <a:lnTo>
                                          <a:pt x="2411" y="326"/>
                                        </a:lnTo>
                                        <a:lnTo>
                                          <a:pt x="2411" y="283"/>
                                        </a:lnTo>
                                        <a:lnTo>
                                          <a:pt x="2411" y="241"/>
                                        </a:lnTo>
                                        <a:lnTo>
                                          <a:pt x="2397" y="198"/>
                                        </a:lnTo>
                                        <a:lnTo>
                                          <a:pt x="2383" y="156"/>
                                        </a:lnTo>
                                        <a:lnTo>
                                          <a:pt x="2355" y="113"/>
                                        </a:lnTo>
                                        <a:lnTo>
                                          <a:pt x="2340" y="99"/>
                                        </a:lnTo>
                                        <a:lnTo>
                                          <a:pt x="2312" y="85"/>
                                        </a:lnTo>
                                        <a:lnTo>
                                          <a:pt x="2298" y="71"/>
                                        </a:lnTo>
                                        <a:lnTo>
                                          <a:pt x="2269" y="57"/>
                                        </a:lnTo>
                                        <a:lnTo>
                                          <a:pt x="2255" y="42"/>
                                        </a:lnTo>
                                        <a:lnTo>
                                          <a:pt x="2227" y="28"/>
                                        </a:lnTo>
                                        <a:lnTo>
                                          <a:pt x="2198" y="28"/>
                                        </a:lnTo>
                                        <a:lnTo>
                                          <a:pt x="2170" y="14"/>
                                        </a:lnTo>
                                        <a:lnTo>
                                          <a:pt x="2128" y="14"/>
                                        </a:lnTo>
                                        <a:lnTo>
                                          <a:pt x="2099" y="0"/>
                                        </a:lnTo>
                                        <a:lnTo>
                                          <a:pt x="2071" y="0"/>
                                        </a:lnTo>
                                        <a:lnTo>
                                          <a:pt x="2028" y="0"/>
                                        </a:lnTo>
                                        <a:lnTo>
                                          <a:pt x="2000" y="0"/>
                                        </a:lnTo>
                                        <a:lnTo>
                                          <a:pt x="1957" y="14"/>
                                        </a:lnTo>
                                        <a:lnTo>
                                          <a:pt x="1929" y="14"/>
                                        </a:lnTo>
                                        <a:lnTo>
                                          <a:pt x="1901" y="14"/>
                                        </a:lnTo>
                                        <a:lnTo>
                                          <a:pt x="1886" y="28"/>
                                        </a:lnTo>
                                        <a:lnTo>
                                          <a:pt x="1858" y="42"/>
                                        </a:lnTo>
                                        <a:lnTo>
                                          <a:pt x="1844" y="57"/>
                                        </a:lnTo>
                                        <a:lnTo>
                                          <a:pt x="1815" y="71"/>
                                        </a:lnTo>
                                        <a:lnTo>
                                          <a:pt x="1801" y="85"/>
                                        </a:lnTo>
                                        <a:lnTo>
                                          <a:pt x="1787" y="99"/>
                                        </a:lnTo>
                                        <a:lnTo>
                                          <a:pt x="1773" y="113"/>
                                        </a:lnTo>
                                        <a:lnTo>
                                          <a:pt x="1759" y="141"/>
                                        </a:lnTo>
                                        <a:lnTo>
                                          <a:pt x="1745" y="184"/>
                                        </a:lnTo>
                                        <a:lnTo>
                                          <a:pt x="1730" y="226"/>
                                        </a:lnTo>
                                        <a:lnTo>
                                          <a:pt x="1730" y="269"/>
                                        </a:lnTo>
                                        <a:lnTo>
                                          <a:pt x="1730" y="311"/>
                                        </a:lnTo>
                                        <a:lnTo>
                                          <a:pt x="1730" y="368"/>
                                        </a:lnTo>
                                        <a:lnTo>
                                          <a:pt x="1745" y="410"/>
                                        </a:lnTo>
                                        <a:lnTo>
                                          <a:pt x="1759" y="467"/>
                                        </a:lnTo>
                                        <a:lnTo>
                                          <a:pt x="1787" y="510"/>
                                        </a:lnTo>
                                        <a:lnTo>
                                          <a:pt x="1801" y="552"/>
                                        </a:lnTo>
                                        <a:lnTo>
                                          <a:pt x="1844" y="580"/>
                                        </a:lnTo>
                                        <a:lnTo>
                                          <a:pt x="1858" y="609"/>
                                        </a:lnTo>
                                        <a:lnTo>
                                          <a:pt x="1886" y="637"/>
                                        </a:lnTo>
                                        <a:lnTo>
                                          <a:pt x="1886" y="665"/>
                                        </a:lnTo>
                                        <a:lnTo>
                                          <a:pt x="1901" y="694"/>
                                        </a:lnTo>
                                        <a:lnTo>
                                          <a:pt x="1901" y="722"/>
                                        </a:lnTo>
                                        <a:lnTo>
                                          <a:pt x="1901" y="750"/>
                                        </a:lnTo>
                                        <a:lnTo>
                                          <a:pt x="1886" y="779"/>
                                        </a:lnTo>
                                        <a:lnTo>
                                          <a:pt x="1872" y="807"/>
                                        </a:lnTo>
                                        <a:lnTo>
                                          <a:pt x="1858" y="821"/>
                                        </a:lnTo>
                                        <a:lnTo>
                                          <a:pt x="1830" y="849"/>
                                        </a:lnTo>
                                        <a:lnTo>
                                          <a:pt x="1787" y="864"/>
                                        </a:lnTo>
                                        <a:lnTo>
                                          <a:pt x="1759" y="864"/>
                                        </a:lnTo>
                                        <a:lnTo>
                                          <a:pt x="1716" y="864"/>
                                        </a:lnTo>
                                        <a:lnTo>
                                          <a:pt x="1674" y="864"/>
                                        </a:lnTo>
                                        <a:lnTo>
                                          <a:pt x="1617" y="849"/>
                                        </a:lnTo>
                                        <a:lnTo>
                                          <a:pt x="1560" y="821"/>
                                        </a:lnTo>
                                        <a:lnTo>
                                          <a:pt x="1518" y="821"/>
                                        </a:lnTo>
                                        <a:lnTo>
                                          <a:pt x="1489" y="807"/>
                                        </a:lnTo>
                                        <a:lnTo>
                                          <a:pt x="1447" y="793"/>
                                        </a:lnTo>
                                        <a:lnTo>
                                          <a:pt x="1404" y="793"/>
                                        </a:lnTo>
                                        <a:lnTo>
                                          <a:pt x="1319" y="793"/>
                                        </a:lnTo>
                                        <a:lnTo>
                                          <a:pt x="1220" y="793"/>
                                        </a:lnTo>
                                        <a:lnTo>
                                          <a:pt x="1120" y="807"/>
                                        </a:lnTo>
                                        <a:lnTo>
                                          <a:pt x="1021" y="821"/>
                                        </a:lnTo>
                                        <a:lnTo>
                                          <a:pt x="922" y="835"/>
                                        </a:lnTo>
                                        <a:lnTo>
                                          <a:pt x="823" y="864"/>
                                        </a:lnTo>
                                        <a:lnTo>
                                          <a:pt x="823" y="878"/>
                                        </a:lnTo>
                                        <a:lnTo>
                                          <a:pt x="823" y="934"/>
                                        </a:lnTo>
                                        <a:lnTo>
                                          <a:pt x="823" y="977"/>
                                        </a:lnTo>
                                        <a:lnTo>
                                          <a:pt x="823" y="1048"/>
                                        </a:lnTo>
                                        <a:lnTo>
                                          <a:pt x="837" y="1189"/>
                                        </a:lnTo>
                                        <a:lnTo>
                                          <a:pt x="851" y="1359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65" y="1515"/>
                                        </a:lnTo>
                                        <a:lnTo>
                                          <a:pt x="865" y="1600"/>
                                        </a:lnTo>
                                        <a:lnTo>
                                          <a:pt x="879" y="1656"/>
                                        </a:lnTo>
                                        <a:lnTo>
                                          <a:pt x="865" y="1727"/>
                                        </a:lnTo>
                                        <a:lnTo>
                                          <a:pt x="865" y="1784"/>
                                        </a:lnTo>
                                        <a:lnTo>
                                          <a:pt x="851" y="1812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37" y="1840"/>
                                        </a:lnTo>
                                        <a:lnTo>
                                          <a:pt x="823" y="18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7640" cy="50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41" h="3284">
                                        <a:moveTo>
                                          <a:pt x="808" y="1869"/>
                                        </a:moveTo>
                                        <a:lnTo>
                                          <a:pt x="822" y="1883"/>
                                        </a:lnTo>
                                        <a:lnTo>
                                          <a:pt x="822" y="1869"/>
                                        </a:lnTo>
                                        <a:lnTo>
                                          <a:pt x="794" y="1883"/>
                                        </a:lnTo>
                                        <a:lnTo>
                                          <a:pt x="766" y="1897"/>
                                        </a:lnTo>
                                        <a:lnTo>
                                          <a:pt x="766" y="1897"/>
                                        </a:lnTo>
                                        <a:lnTo>
                                          <a:pt x="751" y="1897"/>
                                        </a:lnTo>
                                        <a:lnTo>
                                          <a:pt x="737" y="1911"/>
                                        </a:lnTo>
                                        <a:lnTo>
                                          <a:pt x="751" y="1925"/>
                                        </a:lnTo>
                                        <a:lnTo>
                                          <a:pt x="751" y="1911"/>
                                        </a:lnTo>
                                        <a:lnTo>
                                          <a:pt x="723" y="1911"/>
                                        </a:lnTo>
                                        <a:lnTo>
                                          <a:pt x="695" y="1911"/>
                                        </a:lnTo>
                                        <a:lnTo>
                                          <a:pt x="695" y="1925"/>
                                        </a:lnTo>
                                        <a:lnTo>
                                          <a:pt x="709" y="1911"/>
                                        </a:lnTo>
                                        <a:lnTo>
                                          <a:pt x="695" y="1897"/>
                                        </a:lnTo>
                                        <a:lnTo>
                                          <a:pt x="695" y="1897"/>
                                        </a:lnTo>
                                        <a:lnTo>
                                          <a:pt x="681" y="1897"/>
                                        </a:lnTo>
                                        <a:lnTo>
                                          <a:pt x="652" y="1897"/>
                                        </a:lnTo>
                                        <a:lnTo>
                                          <a:pt x="652" y="1911"/>
                                        </a:lnTo>
                                        <a:lnTo>
                                          <a:pt x="666" y="1897"/>
                                        </a:lnTo>
                                        <a:lnTo>
                                          <a:pt x="610" y="1869"/>
                                        </a:lnTo>
                                        <a:lnTo>
                                          <a:pt x="567" y="1854"/>
                                        </a:lnTo>
                                        <a:lnTo>
                                          <a:pt x="524" y="1826"/>
                                        </a:lnTo>
                                        <a:lnTo>
                                          <a:pt x="468" y="1798"/>
                                        </a:lnTo>
                                        <a:lnTo>
                                          <a:pt x="425" y="1770"/>
                                        </a:lnTo>
                                        <a:lnTo>
                                          <a:pt x="425" y="1770"/>
                                        </a:lnTo>
                                        <a:lnTo>
                                          <a:pt x="411" y="1770"/>
                                        </a:lnTo>
                                        <a:lnTo>
                                          <a:pt x="354" y="1755"/>
                                        </a:lnTo>
                                        <a:lnTo>
                                          <a:pt x="326" y="1755"/>
                                        </a:lnTo>
                                        <a:lnTo>
                                          <a:pt x="326" y="1770"/>
                                        </a:lnTo>
                                        <a:lnTo>
                                          <a:pt x="340" y="1755"/>
                                        </a:lnTo>
                                        <a:lnTo>
                                          <a:pt x="326" y="1741"/>
                                        </a:lnTo>
                                        <a:lnTo>
                                          <a:pt x="326" y="1741"/>
                                        </a:lnTo>
                                        <a:lnTo>
                                          <a:pt x="312" y="1741"/>
                                        </a:lnTo>
                                        <a:lnTo>
                                          <a:pt x="283" y="1741"/>
                                        </a:lnTo>
                                        <a:lnTo>
                                          <a:pt x="255" y="1741"/>
                                        </a:lnTo>
                                        <a:lnTo>
                                          <a:pt x="255" y="1741"/>
                                        </a:lnTo>
                                        <a:lnTo>
                                          <a:pt x="255" y="1741"/>
                                        </a:lnTo>
                                        <a:lnTo>
                                          <a:pt x="227" y="1755"/>
                                        </a:lnTo>
                                        <a:lnTo>
                                          <a:pt x="227" y="1770"/>
                                        </a:lnTo>
                                        <a:lnTo>
                                          <a:pt x="227" y="1755"/>
                                        </a:lnTo>
                                        <a:lnTo>
                                          <a:pt x="198" y="1755"/>
                                        </a:lnTo>
                                        <a:lnTo>
                                          <a:pt x="198" y="1755"/>
                                        </a:lnTo>
                                        <a:lnTo>
                                          <a:pt x="198" y="1755"/>
                                        </a:lnTo>
                                        <a:lnTo>
                                          <a:pt x="170" y="1770"/>
                                        </a:lnTo>
                                        <a:lnTo>
                                          <a:pt x="156" y="1770"/>
                                        </a:lnTo>
                                        <a:lnTo>
                                          <a:pt x="156" y="1784"/>
                                        </a:lnTo>
                                        <a:lnTo>
                                          <a:pt x="141" y="1812"/>
                                        </a:lnTo>
                                        <a:lnTo>
                                          <a:pt x="156" y="1812"/>
                                        </a:lnTo>
                                        <a:lnTo>
                                          <a:pt x="156" y="1798"/>
                                        </a:lnTo>
                                        <a:lnTo>
                                          <a:pt x="127" y="1812"/>
                                        </a:lnTo>
                                        <a:lnTo>
                                          <a:pt x="127" y="1812"/>
                                        </a:lnTo>
                                        <a:lnTo>
                                          <a:pt x="113" y="1812"/>
                                        </a:lnTo>
                                        <a:lnTo>
                                          <a:pt x="85" y="1840"/>
                                        </a:lnTo>
                                        <a:lnTo>
                                          <a:pt x="85" y="1854"/>
                                        </a:lnTo>
                                        <a:lnTo>
                                          <a:pt x="85" y="1854"/>
                                        </a:lnTo>
                                        <a:lnTo>
                                          <a:pt x="56" y="1897"/>
                                        </a:lnTo>
                                        <a:lnTo>
                                          <a:pt x="28" y="1939"/>
                                        </a:lnTo>
                                        <a:lnTo>
                                          <a:pt x="42" y="1939"/>
                                        </a:lnTo>
                                        <a:lnTo>
                                          <a:pt x="28" y="1925"/>
                                        </a:lnTo>
                                        <a:lnTo>
                                          <a:pt x="14" y="1939"/>
                                        </a:lnTo>
                                        <a:lnTo>
                                          <a:pt x="14" y="1954"/>
                                        </a:lnTo>
                                        <a:lnTo>
                                          <a:pt x="14" y="1954"/>
                                        </a:lnTo>
                                        <a:lnTo>
                                          <a:pt x="0" y="1982"/>
                                        </a:lnTo>
                                        <a:lnTo>
                                          <a:pt x="0" y="1982"/>
                                        </a:lnTo>
                                        <a:lnTo>
                                          <a:pt x="0" y="1982"/>
                                        </a:lnTo>
                                        <a:lnTo>
                                          <a:pt x="0" y="2024"/>
                                        </a:lnTo>
                                        <a:lnTo>
                                          <a:pt x="0" y="2067"/>
                                        </a:lnTo>
                                        <a:lnTo>
                                          <a:pt x="0" y="2095"/>
                                        </a:lnTo>
                                        <a:lnTo>
                                          <a:pt x="0" y="2109"/>
                                        </a:lnTo>
                                        <a:lnTo>
                                          <a:pt x="0" y="2109"/>
                                        </a:lnTo>
                                        <a:lnTo>
                                          <a:pt x="14" y="2152"/>
                                        </a:lnTo>
                                        <a:lnTo>
                                          <a:pt x="42" y="2194"/>
                                        </a:lnTo>
                                        <a:lnTo>
                                          <a:pt x="56" y="2223"/>
                                        </a:lnTo>
                                        <a:lnTo>
                                          <a:pt x="85" y="2265"/>
                                        </a:lnTo>
                                        <a:lnTo>
                                          <a:pt x="85" y="2265"/>
                                        </a:lnTo>
                                        <a:lnTo>
                                          <a:pt x="99" y="2279"/>
                                        </a:lnTo>
                                        <a:lnTo>
                                          <a:pt x="141" y="2308"/>
                                        </a:lnTo>
                                        <a:lnTo>
                                          <a:pt x="141" y="2308"/>
                                        </a:lnTo>
                                        <a:lnTo>
                                          <a:pt x="141" y="2308"/>
                                        </a:lnTo>
                                        <a:lnTo>
                                          <a:pt x="156" y="2308"/>
                                        </a:lnTo>
                                        <a:lnTo>
                                          <a:pt x="156" y="2279"/>
                                        </a:lnTo>
                                        <a:lnTo>
                                          <a:pt x="141" y="2293"/>
                                        </a:lnTo>
                                        <a:lnTo>
                                          <a:pt x="156" y="2308"/>
                                        </a:lnTo>
                                        <a:lnTo>
                                          <a:pt x="170" y="2322"/>
                                        </a:lnTo>
                                        <a:lnTo>
                                          <a:pt x="170" y="2322"/>
                                        </a:lnTo>
                                        <a:lnTo>
                                          <a:pt x="198" y="2336"/>
                                        </a:lnTo>
                                        <a:lnTo>
                                          <a:pt x="198" y="2336"/>
                                        </a:lnTo>
                                        <a:lnTo>
                                          <a:pt x="198" y="2336"/>
                                        </a:lnTo>
                                        <a:lnTo>
                                          <a:pt x="227" y="2336"/>
                                        </a:lnTo>
                                        <a:lnTo>
                                          <a:pt x="227" y="2308"/>
                                        </a:lnTo>
                                        <a:lnTo>
                                          <a:pt x="227" y="2336"/>
                                        </a:lnTo>
                                        <a:lnTo>
                                          <a:pt x="255" y="2350"/>
                                        </a:lnTo>
                                        <a:lnTo>
                                          <a:pt x="255" y="2350"/>
                                        </a:lnTo>
                                        <a:lnTo>
                                          <a:pt x="255" y="2350"/>
                                        </a:lnTo>
                                        <a:lnTo>
                                          <a:pt x="283" y="2350"/>
                                        </a:lnTo>
                                        <a:lnTo>
                                          <a:pt x="312" y="2350"/>
                                        </a:lnTo>
                                        <a:lnTo>
                                          <a:pt x="340" y="2350"/>
                                        </a:lnTo>
                                        <a:lnTo>
                                          <a:pt x="383" y="2350"/>
                                        </a:lnTo>
                                        <a:lnTo>
                                          <a:pt x="383" y="2350"/>
                                        </a:lnTo>
                                        <a:lnTo>
                                          <a:pt x="397" y="2350"/>
                                        </a:lnTo>
                                        <a:lnTo>
                                          <a:pt x="425" y="2336"/>
                                        </a:lnTo>
                                        <a:lnTo>
                                          <a:pt x="411" y="2308"/>
                                        </a:lnTo>
                                        <a:lnTo>
                                          <a:pt x="411" y="2336"/>
                                        </a:lnTo>
                                        <a:lnTo>
                                          <a:pt x="439" y="2336"/>
                                        </a:lnTo>
                                        <a:lnTo>
                                          <a:pt x="454" y="2336"/>
                                        </a:lnTo>
                                        <a:lnTo>
                                          <a:pt x="454" y="2336"/>
                                        </a:lnTo>
                                        <a:lnTo>
                                          <a:pt x="496" y="2322"/>
                                        </a:lnTo>
                                        <a:lnTo>
                                          <a:pt x="567" y="2293"/>
                                        </a:lnTo>
                                        <a:lnTo>
                                          <a:pt x="610" y="2279"/>
                                        </a:lnTo>
                                        <a:lnTo>
                                          <a:pt x="595" y="2251"/>
                                        </a:lnTo>
                                        <a:lnTo>
                                          <a:pt x="595" y="2279"/>
                                        </a:lnTo>
                                        <a:lnTo>
                                          <a:pt x="652" y="2265"/>
                                        </a:lnTo>
                                        <a:lnTo>
                                          <a:pt x="695" y="2265"/>
                                        </a:lnTo>
                                        <a:lnTo>
                                          <a:pt x="723" y="2265"/>
                                        </a:lnTo>
                                        <a:lnTo>
                                          <a:pt x="723" y="2237"/>
                                        </a:lnTo>
                                        <a:lnTo>
                                          <a:pt x="709" y="2251"/>
                                        </a:lnTo>
                                        <a:lnTo>
                                          <a:pt x="723" y="2265"/>
                                        </a:lnTo>
                                        <a:lnTo>
                                          <a:pt x="737" y="2279"/>
                                        </a:lnTo>
                                        <a:lnTo>
                                          <a:pt x="737" y="2279"/>
                                        </a:lnTo>
                                        <a:lnTo>
                                          <a:pt x="751" y="2279"/>
                                        </a:lnTo>
                                        <a:lnTo>
                                          <a:pt x="751" y="2251"/>
                                        </a:lnTo>
                                        <a:lnTo>
                                          <a:pt x="751" y="2279"/>
                                        </a:lnTo>
                                        <a:lnTo>
                                          <a:pt x="780" y="2293"/>
                                        </a:lnTo>
                                        <a:lnTo>
                                          <a:pt x="780" y="2265"/>
                                        </a:lnTo>
                                        <a:lnTo>
                                          <a:pt x="766" y="2279"/>
                                        </a:lnTo>
                                        <a:lnTo>
                                          <a:pt x="780" y="2293"/>
                                        </a:lnTo>
                                        <a:lnTo>
                                          <a:pt x="794" y="2279"/>
                                        </a:lnTo>
                                        <a:lnTo>
                                          <a:pt x="780" y="2293"/>
                                        </a:lnTo>
                                        <a:lnTo>
                                          <a:pt x="794" y="2322"/>
                                        </a:lnTo>
                                        <a:lnTo>
                                          <a:pt x="794" y="2322"/>
                                        </a:lnTo>
                                        <a:lnTo>
                                          <a:pt x="794" y="2322"/>
                                        </a:lnTo>
                                        <a:lnTo>
                                          <a:pt x="808" y="2336"/>
                                        </a:lnTo>
                                        <a:lnTo>
                                          <a:pt x="822" y="2322"/>
                                        </a:lnTo>
                                        <a:lnTo>
                                          <a:pt x="808" y="2336"/>
                                        </a:lnTo>
                                        <a:lnTo>
                                          <a:pt x="822" y="2378"/>
                                        </a:lnTo>
                                        <a:lnTo>
                                          <a:pt x="837" y="2407"/>
                                        </a:lnTo>
                                        <a:lnTo>
                                          <a:pt x="851" y="2449"/>
                                        </a:lnTo>
                                        <a:lnTo>
                                          <a:pt x="865" y="2492"/>
                                        </a:lnTo>
                                        <a:lnTo>
                                          <a:pt x="879" y="2534"/>
                                        </a:lnTo>
                                        <a:lnTo>
                                          <a:pt x="893" y="2520"/>
                                        </a:lnTo>
                                        <a:lnTo>
                                          <a:pt x="879" y="2520"/>
                                        </a:lnTo>
                                        <a:lnTo>
                                          <a:pt x="879" y="2577"/>
                                        </a:lnTo>
                                        <a:lnTo>
                                          <a:pt x="879" y="2591"/>
                                        </a:lnTo>
                                        <a:lnTo>
                                          <a:pt x="879" y="2591"/>
                                        </a:lnTo>
                                        <a:lnTo>
                                          <a:pt x="893" y="2647"/>
                                        </a:lnTo>
                                        <a:lnTo>
                                          <a:pt x="907" y="2633"/>
                                        </a:lnTo>
                                        <a:lnTo>
                                          <a:pt x="893" y="2633"/>
                                        </a:lnTo>
                                        <a:lnTo>
                                          <a:pt x="893" y="2690"/>
                                        </a:lnTo>
                                        <a:lnTo>
                                          <a:pt x="893" y="2746"/>
                                        </a:lnTo>
                                        <a:lnTo>
                                          <a:pt x="893" y="2803"/>
                                        </a:lnTo>
                                        <a:lnTo>
                                          <a:pt x="893" y="2860"/>
                                        </a:lnTo>
                                        <a:lnTo>
                                          <a:pt x="907" y="2860"/>
                                        </a:lnTo>
                                        <a:lnTo>
                                          <a:pt x="893" y="2860"/>
                                        </a:lnTo>
                                        <a:lnTo>
                                          <a:pt x="879" y="2916"/>
                                        </a:lnTo>
                                        <a:lnTo>
                                          <a:pt x="879" y="2916"/>
                                        </a:lnTo>
                                        <a:lnTo>
                                          <a:pt x="879" y="2916"/>
                                        </a:lnTo>
                                        <a:lnTo>
                                          <a:pt x="879" y="2973"/>
                                        </a:lnTo>
                                        <a:lnTo>
                                          <a:pt x="893" y="2973"/>
                                        </a:lnTo>
                                        <a:lnTo>
                                          <a:pt x="879" y="2973"/>
                                        </a:lnTo>
                                        <a:lnTo>
                                          <a:pt x="865" y="3030"/>
                                        </a:lnTo>
                                        <a:lnTo>
                                          <a:pt x="851" y="3086"/>
                                        </a:lnTo>
                                        <a:lnTo>
                                          <a:pt x="837" y="3143"/>
                                        </a:lnTo>
                                        <a:lnTo>
                                          <a:pt x="822" y="3185"/>
                                        </a:lnTo>
                                        <a:lnTo>
                                          <a:pt x="808" y="3199"/>
                                        </a:lnTo>
                                        <a:lnTo>
                                          <a:pt x="837" y="3214"/>
                                        </a:lnTo>
                                        <a:lnTo>
                                          <a:pt x="936" y="3214"/>
                                        </a:lnTo>
                                        <a:lnTo>
                                          <a:pt x="1035" y="3214"/>
                                        </a:lnTo>
                                        <a:lnTo>
                                          <a:pt x="1134" y="3214"/>
                                        </a:lnTo>
                                        <a:lnTo>
                                          <a:pt x="1220" y="3214"/>
                                        </a:lnTo>
                                        <a:lnTo>
                                          <a:pt x="1305" y="3214"/>
                                        </a:lnTo>
                                        <a:lnTo>
                                          <a:pt x="1390" y="3214"/>
                                        </a:lnTo>
                                        <a:lnTo>
                                          <a:pt x="1461" y="3214"/>
                                        </a:lnTo>
                                        <a:lnTo>
                                          <a:pt x="1503" y="3214"/>
                                        </a:lnTo>
                                        <a:lnTo>
                                          <a:pt x="1574" y="3199"/>
                                        </a:lnTo>
                                        <a:lnTo>
                                          <a:pt x="1631" y="3185"/>
                                        </a:lnTo>
                                        <a:lnTo>
                                          <a:pt x="1645" y="3171"/>
                                        </a:lnTo>
                                        <a:lnTo>
                                          <a:pt x="1645" y="3171"/>
                                        </a:lnTo>
                                        <a:lnTo>
                                          <a:pt x="1688" y="3129"/>
                                        </a:lnTo>
                                        <a:lnTo>
                                          <a:pt x="1673" y="3115"/>
                                        </a:lnTo>
                                        <a:lnTo>
                                          <a:pt x="1688" y="3143"/>
                                        </a:lnTo>
                                        <a:lnTo>
                                          <a:pt x="1744" y="3115"/>
                                        </a:lnTo>
                                        <a:lnTo>
                                          <a:pt x="1744" y="3115"/>
                                        </a:lnTo>
                                        <a:lnTo>
                                          <a:pt x="1744" y="3100"/>
                                        </a:lnTo>
                                        <a:lnTo>
                                          <a:pt x="1773" y="3072"/>
                                        </a:lnTo>
                                        <a:lnTo>
                                          <a:pt x="1801" y="3044"/>
                                        </a:lnTo>
                                        <a:lnTo>
                                          <a:pt x="1815" y="3044"/>
                                        </a:lnTo>
                                        <a:lnTo>
                                          <a:pt x="1815" y="3044"/>
                                        </a:lnTo>
                                        <a:lnTo>
                                          <a:pt x="1844" y="3001"/>
                                        </a:lnTo>
                                        <a:lnTo>
                                          <a:pt x="1858" y="2959"/>
                                        </a:lnTo>
                                        <a:lnTo>
                                          <a:pt x="1872" y="2916"/>
                                        </a:lnTo>
                                        <a:lnTo>
                                          <a:pt x="1872" y="2916"/>
                                        </a:lnTo>
                                        <a:lnTo>
                                          <a:pt x="1872" y="2902"/>
                                        </a:lnTo>
                                        <a:lnTo>
                                          <a:pt x="1872" y="2874"/>
                                        </a:lnTo>
                                        <a:lnTo>
                                          <a:pt x="1872" y="2831"/>
                                        </a:lnTo>
                                        <a:lnTo>
                                          <a:pt x="1872" y="2789"/>
                                        </a:lnTo>
                                        <a:lnTo>
                                          <a:pt x="1872" y="2789"/>
                                        </a:lnTo>
                                        <a:lnTo>
                                          <a:pt x="1872" y="2789"/>
                                        </a:lnTo>
                                        <a:lnTo>
                                          <a:pt x="1858" y="2746"/>
                                        </a:lnTo>
                                        <a:lnTo>
                                          <a:pt x="1858" y="2746"/>
                                        </a:lnTo>
                                        <a:lnTo>
                                          <a:pt x="1844" y="2732"/>
                                        </a:lnTo>
                                        <a:lnTo>
                                          <a:pt x="1815" y="2704"/>
                                        </a:lnTo>
                                        <a:lnTo>
                                          <a:pt x="1801" y="2718"/>
                                        </a:lnTo>
                                        <a:lnTo>
                                          <a:pt x="1829" y="2718"/>
                                        </a:lnTo>
                                        <a:lnTo>
                                          <a:pt x="1815" y="2676"/>
                                        </a:lnTo>
                                        <a:lnTo>
                                          <a:pt x="1801" y="2661"/>
                                        </a:lnTo>
                                        <a:lnTo>
                                          <a:pt x="1801" y="2661"/>
                                        </a:lnTo>
                                        <a:lnTo>
                                          <a:pt x="1759" y="2633"/>
                                        </a:lnTo>
                                        <a:lnTo>
                                          <a:pt x="1744" y="2647"/>
                                        </a:lnTo>
                                        <a:lnTo>
                                          <a:pt x="1773" y="2647"/>
                                        </a:lnTo>
                                        <a:lnTo>
                                          <a:pt x="1744" y="2605"/>
                                        </a:lnTo>
                                        <a:lnTo>
                                          <a:pt x="1744" y="2605"/>
                                        </a:lnTo>
                                        <a:lnTo>
                                          <a:pt x="1730" y="2591"/>
                                        </a:lnTo>
                                        <a:lnTo>
                                          <a:pt x="1702" y="2562"/>
                                        </a:lnTo>
                                        <a:lnTo>
                                          <a:pt x="1688" y="2577"/>
                                        </a:lnTo>
                                        <a:lnTo>
                                          <a:pt x="1716" y="2577"/>
                                        </a:lnTo>
                                        <a:lnTo>
                                          <a:pt x="1702" y="2534"/>
                                        </a:lnTo>
                                        <a:lnTo>
                                          <a:pt x="1688" y="2492"/>
                                        </a:lnTo>
                                        <a:lnTo>
                                          <a:pt x="1659" y="2492"/>
                                        </a:lnTo>
                                        <a:lnTo>
                                          <a:pt x="1688" y="2492"/>
                                        </a:lnTo>
                                        <a:lnTo>
                                          <a:pt x="1688" y="2435"/>
                                        </a:lnTo>
                                        <a:lnTo>
                                          <a:pt x="1688" y="2392"/>
                                        </a:lnTo>
                                        <a:lnTo>
                                          <a:pt x="1688" y="2350"/>
                                        </a:lnTo>
                                        <a:lnTo>
                                          <a:pt x="1659" y="2350"/>
                                        </a:lnTo>
                                        <a:lnTo>
                                          <a:pt x="1688" y="2364"/>
                                        </a:lnTo>
                                        <a:lnTo>
                                          <a:pt x="1702" y="2322"/>
                                        </a:lnTo>
                                        <a:lnTo>
                                          <a:pt x="1716" y="2279"/>
                                        </a:lnTo>
                                        <a:lnTo>
                                          <a:pt x="1744" y="2237"/>
                                        </a:lnTo>
                                        <a:lnTo>
                                          <a:pt x="1716" y="2223"/>
                                        </a:lnTo>
                                        <a:lnTo>
                                          <a:pt x="1730" y="2251"/>
                                        </a:lnTo>
                                        <a:lnTo>
                                          <a:pt x="1759" y="2237"/>
                                        </a:lnTo>
                                        <a:lnTo>
                                          <a:pt x="1759" y="2223"/>
                                        </a:lnTo>
                                        <a:lnTo>
                                          <a:pt x="1773" y="2223"/>
                                        </a:lnTo>
                                        <a:lnTo>
                                          <a:pt x="1787" y="2194"/>
                                        </a:lnTo>
                                        <a:lnTo>
                                          <a:pt x="1759" y="2180"/>
                                        </a:lnTo>
                                        <a:lnTo>
                                          <a:pt x="1773" y="2194"/>
                                        </a:lnTo>
                                        <a:lnTo>
                                          <a:pt x="1787" y="2180"/>
                                        </a:lnTo>
                                        <a:lnTo>
                                          <a:pt x="1773" y="2166"/>
                                        </a:lnTo>
                                        <a:lnTo>
                                          <a:pt x="1773" y="2194"/>
                                        </a:lnTo>
                                        <a:lnTo>
                                          <a:pt x="1801" y="2194"/>
                                        </a:lnTo>
                                        <a:lnTo>
                                          <a:pt x="1815" y="2194"/>
                                        </a:lnTo>
                                        <a:lnTo>
                                          <a:pt x="1815" y="2180"/>
                                        </a:lnTo>
                                        <a:lnTo>
                                          <a:pt x="1829" y="2166"/>
                                        </a:lnTo>
                                        <a:lnTo>
                                          <a:pt x="1815" y="2152"/>
                                        </a:lnTo>
                                        <a:lnTo>
                                          <a:pt x="1829" y="2180"/>
                                        </a:lnTo>
                                        <a:lnTo>
                                          <a:pt x="1858" y="2166"/>
                                        </a:lnTo>
                                        <a:lnTo>
                                          <a:pt x="1886" y="2152"/>
                                        </a:lnTo>
                                        <a:lnTo>
                                          <a:pt x="1915" y="2138"/>
                                        </a:lnTo>
                                        <a:lnTo>
                                          <a:pt x="1900" y="2109"/>
                                        </a:lnTo>
                                        <a:lnTo>
                                          <a:pt x="1900" y="2138"/>
                                        </a:lnTo>
                                        <a:lnTo>
                                          <a:pt x="1929" y="2138"/>
                                        </a:lnTo>
                                        <a:lnTo>
                                          <a:pt x="1943" y="2138"/>
                                        </a:lnTo>
                                        <a:lnTo>
                                          <a:pt x="1943" y="2138"/>
                                        </a:lnTo>
                                        <a:lnTo>
                                          <a:pt x="1986" y="2123"/>
                                        </a:lnTo>
                                        <a:lnTo>
                                          <a:pt x="1971" y="2095"/>
                                        </a:lnTo>
                                        <a:lnTo>
                                          <a:pt x="1971" y="2123"/>
                                        </a:lnTo>
                                        <a:lnTo>
                                          <a:pt x="2014" y="2123"/>
                                        </a:lnTo>
                                        <a:lnTo>
                                          <a:pt x="2042" y="2123"/>
                                        </a:lnTo>
                                        <a:lnTo>
                                          <a:pt x="2085" y="2123"/>
                                        </a:lnTo>
                                        <a:lnTo>
                                          <a:pt x="2127" y="2123"/>
                                        </a:lnTo>
                                        <a:lnTo>
                                          <a:pt x="2127" y="2095"/>
                                        </a:lnTo>
                                        <a:lnTo>
                                          <a:pt x="2127" y="2123"/>
                                        </a:lnTo>
                                        <a:lnTo>
                                          <a:pt x="2156" y="2138"/>
                                        </a:lnTo>
                                        <a:lnTo>
                                          <a:pt x="2198" y="2152"/>
                                        </a:lnTo>
                                        <a:lnTo>
                                          <a:pt x="2198" y="2152"/>
                                        </a:lnTo>
                                        <a:lnTo>
                                          <a:pt x="2198" y="2152"/>
                                        </a:lnTo>
                                        <a:lnTo>
                                          <a:pt x="2227" y="2152"/>
                                        </a:lnTo>
                                        <a:lnTo>
                                          <a:pt x="2227" y="2123"/>
                                        </a:lnTo>
                                        <a:lnTo>
                                          <a:pt x="2227" y="2152"/>
                                        </a:lnTo>
                                        <a:lnTo>
                                          <a:pt x="2255" y="2166"/>
                                        </a:lnTo>
                                        <a:lnTo>
                                          <a:pt x="2255" y="2138"/>
                                        </a:lnTo>
                                        <a:lnTo>
                                          <a:pt x="2241" y="2152"/>
                                        </a:lnTo>
                                        <a:lnTo>
                                          <a:pt x="2255" y="2166"/>
                                        </a:lnTo>
                                        <a:lnTo>
                                          <a:pt x="2269" y="2180"/>
                                        </a:lnTo>
                                        <a:lnTo>
                                          <a:pt x="2269" y="2180"/>
                                        </a:lnTo>
                                        <a:lnTo>
                                          <a:pt x="2298" y="2194"/>
                                        </a:lnTo>
                                        <a:lnTo>
                                          <a:pt x="2326" y="2208"/>
                                        </a:lnTo>
                                        <a:lnTo>
                                          <a:pt x="2326" y="2180"/>
                                        </a:lnTo>
                                        <a:lnTo>
                                          <a:pt x="2312" y="2194"/>
                                        </a:lnTo>
                                        <a:lnTo>
                                          <a:pt x="2326" y="2223"/>
                                        </a:lnTo>
                                        <a:lnTo>
                                          <a:pt x="2326" y="2223"/>
                                        </a:lnTo>
                                        <a:lnTo>
                                          <a:pt x="2326" y="2223"/>
                                        </a:lnTo>
                                        <a:lnTo>
                                          <a:pt x="2340" y="2237"/>
                                        </a:lnTo>
                                        <a:lnTo>
                                          <a:pt x="2354" y="2223"/>
                                        </a:lnTo>
                                        <a:lnTo>
                                          <a:pt x="2340" y="2237"/>
                                        </a:lnTo>
                                        <a:lnTo>
                                          <a:pt x="2354" y="2265"/>
                                        </a:lnTo>
                                        <a:lnTo>
                                          <a:pt x="2369" y="2308"/>
                                        </a:lnTo>
                                        <a:lnTo>
                                          <a:pt x="2383" y="2350"/>
                                        </a:lnTo>
                                        <a:lnTo>
                                          <a:pt x="2397" y="2336"/>
                                        </a:lnTo>
                                        <a:lnTo>
                                          <a:pt x="2383" y="2336"/>
                                        </a:lnTo>
                                        <a:lnTo>
                                          <a:pt x="2383" y="2392"/>
                                        </a:lnTo>
                                        <a:lnTo>
                                          <a:pt x="2383" y="2435"/>
                                        </a:lnTo>
                                        <a:lnTo>
                                          <a:pt x="2383" y="2492"/>
                                        </a:lnTo>
                                        <a:lnTo>
                                          <a:pt x="2397" y="2492"/>
                                        </a:lnTo>
                                        <a:lnTo>
                                          <a:pt x="2383" y="2492"/>
                                        </a:lnTo>
                                        <a:lnTo>
                                          <a:pt x="2369" y="2534"/>
                                        </a:lnTo>
                                        <a:lnTo>
                                          <a:pt x="2354" y="2577"/>
                                        </a:lnTo>
                                        <a:lnTo>
                                          <a:pt x="2340" y="2619"/>
                                        </a:lnTo>
                                        <a:lnTo>
                                          <a:pt x="2354" y="2619"/>
                                        </a:lnTo>
                                        <a:lnTo>
                                          <a:pt x="2340" y="2605"/>
                                        </a:lnTo>
                                        <a:lnTo>
                                          <a:pt x="2312" y="2633"/>
                                        </a:lnTo>
                                        <a:lnTo>
                                          <a:pt x="2283" y="2661"/>
                                        </a:lnTo>
                                        <a:lnTo>
                                          <a:pt x="2298" y="2676"/>
                                        </a:lnTo>
                                        <a:lnTo>
                                          <a:pt x="2298" y="2661"/>
                                        </a:lnTo>
                                        <a:lnTo>
                                          <a:pt x="2269" y="2676"/>
                                        </a:lnTo>
                                        <a:lnTo>
                                          <a:pt x="2269" y="2676"/>
                                        </a:lnTo>
                                        <a:lnTo>
                                          <a:pt x="2255" y="2676"/>
                                        </a:lnTo>
                                        <a:lnTo>
                                          <a:pt x="2227" y="2704"/>
                                        </a:lnTo>
                                        <a:lnTo>
                                          <a:pt x="2227" y="2718"/>
                                        </a:lnTo>
                                        <a:lnTo>
                                          <a:pt x="2227" y="2718"/>
                                        </a:lnTo>
                                        <a:lnTo>
                                          <a:pt x="2212" y="2746"/>
                                        </a:lnTo>
                                        <a:lnTo>
                                          <a:pt x="2198" y="2789"/>
                                        </a:lnTo>
                                        <a:lnTo>
                                          <a:pt x="2184" y="2817"/>
                                        </a:lnTo>
                                        <a:lnTo>
                                          <a:pt x="2184" y="2817"/>
                                        </a:lnTo>
                                        <a:lnTo>
                                          <a:pt x="2184" y="2817"/>
                                        </a:lnTo>
                                        <a:lnTo>
                                          <a:pt x="2184" y="2846"/>
                                        </a:lnTo>
                                        <a:lnTo>
                                          <a:pt x="2198" y="2846"/>
                                        </a:lnTo>
                                        <a:lnTo>
                                          <a:pt x="2184" y="2846"/>
                                        </a:lnTo>
                                        <a:lnTo>
                                          <a:pt x="2170" y="2888"/>
                                        </a:lnTo>
                                        <a:lnTo>
                                          <a:pt x="2170" y="2888"/>
                                        </a:lnTo>
                                        <a:lnTo>
                                          <a:pt x="2170" y="2888"/>
                                        </a:lnTo>
                                        <a:lnTo>
                                          <a:pt x="2170" y="2930"/>
                                        </a:lnTo>
                                        <a:lnTo>
                                          <a:pt x="2170" y="2930"/>
                                        </a:lnTo>
                                        <a:lnTo>
                                          <a:pt x="2170" y="2945"/>
                                        </a:lnTo>
                                        <a:lnTo>
                                          <a:pt x="2184" y="2973"/>
                                        </a:lnTo>
                                        <a:lnTo>
                                          <a:pt x="2198" y="3015"/>
                                        </a:lnTo>
                                        <a:lnTo>
                                          <a:pt x="2212" y="3058"/>
                                        </a:lnTo>
                                        <a:lnTo>
                                          <a:pt x="2212" y="3058"/>
                                        </a:lnTo>
                                        <a:lnTo>
                                          <a:pt x="2212" y="3058"/>
                                        </a:lnTo>
                                        <a:lnTo>
                                          <a:pt x="2241" y="3086"/>
                                        </a:lnTo>
                                        <a:lnTo>
                                          <a:pt x="2255" y="3072"/>
                                        </a:lnTo>
                                        <a:lnTo>
                                          <a:pt x="2241" y="3086"/>
                                        </a:lnTo>
                                        <a:lnTo>
                                          <a:pt x="2269" y="3129"/>
                                        </a:lnTo>
                                        <a:lnTo>
                                          <a:pt x="2269" y="3129"/>
                                        </a:lnTo>
                                        <a:lnTo>
                                          <a:pt x="2283" y="3143"/>
                                        </a:lnTo>
                                        <a:lnTo>
                                          <a:pt x="2326" y="3171"/>
                                        </a:lnTo>
                                        <a:lnTo>
                                          <a:pt x="2369" y="3199"/>
                                        </a:lnTo>
                                        <a:lnTo>
                                          <a:pt x="2354" y="3185"/>
                                        </a:lnTo>
                                        <a:lnTo>
                                          <a:pt x="2369" y="3199"/>
                                        </a:lnTo>
                                        <a:lnTo>
                                          <a:pt x="2425" y="3214"/>
                                        </a:lnTo>
                                        <a:lnTo>
                                          <a:pt x="2425" y="3185"/>
                                        </a:lnTo>
                                        <a:lnTo>
                                          <a:pt x="2425" y="3214"/>
                                        </a:lnTo>
                                        <a:lnTo>
                                          <a:pt x="2454" y="3228"/>
                                        </a:lnTo>
                                        <a:lnTo>
                                          <a:pt x="2439" y="3214"/>
                                        </a:lnTo>
                                        <a:lnTo>
                                          <a:pt x="2454" y="3228"/>
                                        </a:lnTo>
                                        <a:lnTo>
                                          <a:pt x="2510" y="3242"/>
                                        </a:lnTo>
                                        <a:lnTo>
                                          <a:pt x="2610" y="3256"/>
                                        </a:lnTo>
                                        <a:lnTo>
                                          <a:pt x="2723" y="3270"/>
                                        </a:lnTo>
                                        <a:lnTo>
                                          <a:pt x="2794" y="3270"/>
                                        </a:lnTo>
                                        <a:lnTo>
                                          <a:pt x="2865" y="3284"/>
                                        </a:lnTo>
                                        <a:lnTo>
                                          <a:pt x="2936" y="3284"/>
                                        </a:lnTo>
                                        <a:lnTo>
                                          <a:pt x="3007" y="3284"/>
                                        </a:lnTo>
                                        <a:lnTo>
                                          <a:pt x="3078" y="3284"/>
                                        </a:lnTo>
                                        <a:lnTo>
                                          <a:pt x="3163" y="3284"/>
                                        </a:lnTo>
                                        <a:lnTo>
                                          <a:pt x="3220" y="3270"/>
                                        </a:lnTo>
                                        <a:lnTo>
                                          <a:pt x="3291" y="3256"/>
                                        </a:lnTo>
                                        <a:lnTo>
                                          <a:pt x="3305" y="3242"/>
                                        </a:lnTo>
                                        <a:lnTo>
                                          <a:pt x="3319" y="3228"/>
                                        </a:lnTo>
                                        <a:lnTo>
                                          <a:pt x="3319" y="3199"/>
                                        </a:lnTo>
                                        <a:lnTo>
                                          <a:pt x="3319" y="3199"/>
                                        </a:lnTo>
                                        <a:lnTo>
                                          <a:pt x="3319" y="3199"/>
                                        </a:lnTo>
                                        <a:lnTo>
                                          <a:pt x="3305" y="3157"/>
                                        </a:lnTo>
                                        <a:lnTo>
                                          <a:pt x="3291" y="3115"/>
                                        </a:lnTo>
                                        <a:lnTo>
                                          <a:pt x="3262" y="3115"/>
                                        </a:lnTo>
                                        <a:lnTo>
                                          <a:pt x="3291" y="3115"/>
                                        </a:lnTo>
                                        <a:lnTo>
                                          <a:pt x="3291" y="3072"/>
                                        </a:lnTo>
                                        <a:lnTo>
                                          <a:pt x="3291" y="2973"/>
                                        </a:lnTo>
                                        <a:lnTo>
                                          <a:pt x="3291" y="2874"/>
                                        </a:lnTo>
                                        <a:lnTo>
                                          <a:pt x="3291" y="2761"/>
                                        </a:lnTo>
                                        <a:lnTo>
                                          <a:pt x="3305" y="2661"/>
                                        </a:lnTo>
                                        <a:lnTo>
                                          <a:pt x="3319" y="2562"/>
                                        </a:lnTo>
                                        <a:lnTo>
                                          <a:pt x="3319" y="2477"/>
                                        </a:lnTo>
                                        <a:lnTo>
                                          <a:pt x="3291" y="2477"/>
                                        </a:lnTo>
                                        <a:lnTo>
                                          <a:pt x="3319" y="2492"/>
                                        </a:lnTo>
                                        <a:lnTo>
                                          <a:pt x="3333" y="2449"/>
                                        </a:lnTo>
                                        <a:lnTo>
                                          <a:pt x="3347" y="2421"/>
                                        </a:lnTo>
                                        <a:lnTo>
                                          <a:pt x="3361" y="2392"/>
                                        </a:lnTo>
                                        <a:lnTo>
                                          <a:pt x="3333" y="2378"/>
                                        </a:lnTo>
                                        <a:lnTo>
                                          <a:pt x="3347" y="2407"/>
                                        </a:lnTo>
                                        <a:lnTo>
                                          <a:pt x="3376" y="2392"/>
                                        </a:lnTo>
                                        <a:lnTo>
                                          <a:pt x="3376" y="2392"/>
                                        </a:lnTo>
                                        <a:lnTo>
                                          <a:pt x="3376" y="2378"/>
                                        </a:lnTo>
                                        <a:lnTo>
                                          <a:pt x="3390" y="2364"/>
                                        </a:lnTo>
                                        <a:lnTo>
                                          <a:pt x="3376" y="2350"/>
                                        </a:lnTo>
                                        <a:lnTo>
                                          <a:pt x="3390" y="2378"/>
                                        </a:lnTo>
                                        <a:lnTo>
                                          <a:pt x="3418" y="2364"/>
                                        </a:lnTo>
                                        <a:lnTo>
                                          <a:pt x="3404" y="2336"/>
                                        </a:lnTo>
                                        <a:lnTo>
                                          <a:pt x="3404" y="2364"/>
                                        </a:lnTo>
                                        <a:lnTo>
                                          <a:pt x="3432" y="2364"/>
                                        </a:lnTo>
                                        <a:lnTo>
                                          <a:pt x="3461" y="2364"/>
                                        </a:lnTo>
                                        <a:lnTo>
                                          <a:pt x="3489" y="2364"/>
                                        </a:lnTo>
                                        <a:lnTo>
                                          <a:pt x="3489" y="2336"/>
                                        </a:lnTo>
                                        <a:lnTo>
                                          <a:pt x="3489" y="2364"/>
                                        </a:lnTo>
                                        <a:lnTo>
                                          <a:pt x="3532" y="2378"/>
                                        </a:lnTo>
                                        <a:lnTo>
                                          <a:pt x="3560" y="2392"/>
                                        </a:lnTo>
                                        <a:lnTo>
                                          <a:pt x="3588" y="2407"/>
                                        </a:lnTo>
                                        <a:lnTo>
                                          <a:pt x="3617" y="2421"/>
                                        </a:lnTo>
                                        <a:lnTo>
                                          <a:pt x="3645" y="2435"/>
                                        </a:lnTo>
                                        <a:lnTo>
                                          <a:pt x="3688" y="2463"/>
                                        </a:lnTo>
                                        <a:lnTo>
                                          <a:pt x="3688" y="2435"/>
                                        </a:lnTo>
                                        <a:lnTo>
                                          <a:pt x="3674" y="2449"/>
                                        </a:lnTo>
                                        <a:lnTo>
                                          <a:pt x="3688" y="2477"/>
                                        </a:lnTo>
                                        <a:lnTo>
                                          <a:pt x="3688" y="2477"/>
                                        </a:lnTo>
                                        <a:lnTo>
                                          <a:pt x="3688" y="2477"/>
                                        </a:lnTo>
                                        <a:lnTo>
                                          <a:pt x="3716" y="2506"/>
                                        </a:lnTo>
                                        <a:lnTo>
                                          <a:pt x="3730" y="2520"/>
                                        </a:lnTo>
                                        <a:lnTo>
                                          <a:pt x="3730" y="2520"/>
                                        </a:lnTo>
                                        <a:lnTo>
                                          <a:pt x="3759" y="2534"/>
                                        </a:lnTo>
                                        <a:lnTo>
                                          <a:pt x="3801" y="2548"/>
                                        </a:lnTo>
                                        <a:lnTo>
                                          <a:pt x="3844" y="2562"/>
                                        </a:lnTo>
                                        <a:lnTo>
                                          <a:pt x="3844" y="2562"/>
                                        </a:lnTo>
                                        <a:lnTo>
                                          <a:pt x="3844" y="2562"/>
                                        </a:lnTo>
                                        <a:lnTo>
                                          <a:pt x="3872" y="2562"/>
                                        </a:lnTo>
                                        <a:lnTo>
                                          <a:pt x="3872" y="2534"/>
                                        </a:lnTo>
                                        <a:lnTo>
                                          <a:pt x="3872" y="2562"/>
                                        </a:lnTo>
                                        <a:lnTo>
                                          <a:pt x="3915" y="2577"/>
                                        </a:lnTo>
                                        <a:lnTo>
                                          <a:pt x="3915" y="2577"/>
                                        </a:lnTo>
                                        <a:lnTo>
                                          <a:pt x="3929" y="2577"/>
                                        </a:lnTo>
                                        <a:lnTo>
                                          <a:pt x="3971" y="2562"/>
                                        </a:lnTo>
                                        <a:lnTo>
                                          <a:pt x="3957" y="2534"/>
                                        </a:lnTo>
                                        <a:lnTo>
                                          <a:pt x="3957" y="2562"/>
                                        </a:lnTo>
                                        <a:lnTo>
                                          <a:pt x="4000" y="2562"/>
                                        </a:lnTo>
                                        <a:lnTo>
                                          <a:pt x="4000" y="2562"/>
                                        </a:lnTo>
                                        <a:lnTo>
                                          <a:pt x="4014" y="2562"/>
                                        </a:lnTo>
                                        <a:lnTo>
                                          <a:pt x="4042" y="2548"/>
                                        </a:lnTo>
                                        <a:lnTo>
                                          <a:pt x="4085" y="2534"/>
                                        </a:lnTo>
                                        <a:lnTo>
                                          <a:pt x="4085" y="2534"/>
                                        </a:lnTo>
                                        <a:lnTo>
                                          <a:pt x="4085" y="2520"/>
                                        </a:lnTo>
                                        <a:lnTo>
                                          <a:pt x="4113" y="2492"/>
                                        </a:lnTo>
                                        <a:lnTo>
                                          <a:pt x="4142" y="2463"/>
                                        </a:lnTo>
                                        <a:lnTo>
                                          <a:pt x="4170" y="2435"/>
                                        </a:lnTo>
                                        <a:lnTo>
                                          <a:pt x="4184" y="2435"/>
                                        </a:lnTo>
                                        <a:lnTo>
                                          <a:pt x="4184" y="2435"/>
                                        </a:lnTo>
                                        <a:lnTo>
                                          <a:pt x="4213" y="2392"/>
                                        </a:lnTo>
                                        <a:lnTo>
                                          <a:pt x="4227" y="2350"/>
                                        </a:lnTo>
                                        <a:lnTo>
                                          <a:pt x="4241" y="2293"/>
                                        </a:lnTo>
                                        <a:lnTo>
                                          <a:pt x="4241" y="2293"/>
                                        </a:lnTo>
                                        <a:lnTo>
                                          <a:pt x="4241" y="2279"/>
                                        </a:lnTo>
                                        <a:lnTo>
                                          <a:pt x="4241" y="2251"/>
                                        </a:lnTo>
                                        <a:lnTo>
                                          <a:pt x="4241" y="2223"/>
                                        </a:lnTo>
                                        <a:lnTo>
                                          <a:pt x="4241" y="2194"/>
                                        </a:lnTo>
                                        <a:lnTo>
                                          <a:pt x="4241" y="2166"/>
                                        </a:lnTo>
                                        <a:lnTo>
                                          <a:pt x="4241" y="2166"/>
                                        </a:lnTo>
                                        <a:lnTo>
                                          <a:pt x="4227" y="2152"/>
                                        </a:lnTo>
                                        <a:lnTo>
                                          <a:pt x="4213" y="2138"/>
                                        </a:lnTo>
                                        <a:lnTo>
                                          <a:pt x="4198" y="2152"/>
                                        </a:lnTo>
                                        <a:lnTo>
                                          <a:pt x="4227" y="2152"/>
                                        </a:lnTo>
                                        <a:lnTo>
                                          <a:pt x="4213" y="2123"/>
                                        </a:lnTo>
                                        <a:lnTo>
                                          <a:pt x="4184" y="2123"/>
                                        </a:lnTo>
                                        <a:lnTo>
                                          <a:pt x="4213" y="2123"/>
                                        </a:lnTo>
                                        <a:lnTo>
                                          <a:pt x="4213" y="2095"/>
                                        </a:lnTo>
                                        <a:lnTo>
                                          <a:pt x="4213" y="2095"/>
                                        </a:lnTo>
                                        <a:lnTo>
                                          <a:pt x="4198" y="2081"/>
                                        </a:lnTo>
                                        <a:lnTo>
                                          <a:pt x="4184" y="2067"/>
                                        </a:lnTo>
                                        <a:lnTo>
                                          <a:pt x="4170" y="2081"/>
                                        </a:lnTo>
                                        <a:lnTo>
                                          <a:pt x="4198" y="2081"/>
                                        </a:lnTo>
                                        <a:lnTo>
                                          <a:pt x="4170" y="2039"/>
                                        </a:lnTo>
                                        <a:lnTo>
                                          <a:pt x="4156" y="2024"/>
                                        </a:lnTo>
                                        <a:lnTo>
                                          <a:pt x="4156" y="2024"/>
                                        </a:lnTo>
                                        <a:lnTo>
                                          <a:pt x="4113" y="1996"/>
                                        </a:lnTo>
                                        <a:lnTo>
                                          <a:pt x="4071" y="1968"/>
                                        </a:lnTo>
                                        <a:lnTo>
                                          <a:pt x="4028" y="1939"/>
                                        </a:lnTo>
                                        <a:lnTo>
                                          <a:pt x="3986" y="1925"/>
                                        </a:lnTo>
                                        <a:lnTo>
                                          <a:pt x="3943" y="1911"/>
                                        </a:lnTo>
                                        <a:lnTo>
                                          <a:pt x="3943" y="1911"/>
                                        </a:lnTo>
                                        <a:lnTo>
                                          <a:pt x="3929" y="1911"/>
                                        </a:lnTo>
                                        <a:lnTo>
                                          <a:pt x="3872" y="1911"/>
                                        </a:lnTo>
                                        <a:lnTo>
                                          <a:pt x="3830" y="1911"/>
                                        </a:lnTo>
                                        <a:lnTo>
                                          <a:pt x="3830" y="1911"/>
                                        </a:lnTo>
                                        <a:lnTo>
                                          <a:pt x="3830" y="1911"/>
                                        </a:lnTo>
                                        <a:lnTo>
                                          <a:pt x="3787" y="1925"/>
                                        </a:lnTo>
                                        <a:lnTo>
                                          <a:pt x="3744" y="1939"/>
                                        </a:lnTo>
                                        <a:lnTo>
                                          <a:pt x="3744" y="1954"/>
                                        </a:lnTo>
                                        <a:lnTo>
                                          <a:pt x="3744" y="1939"/>
                                        </a:lnTo>
                                        <a:lnTo>
                                          <a:pt x="3730" y="1939"/>
                                        </a:lnTo>
                                        <a:lnTo>
                                          <a:pt x="3730" y="1939"/>
                                        </a:lnTo>
                                        <a:lnTo>
                                          <a:pt x="3716" y="1939"/>
                                        </a:lnTo>
                                        <a:lnTo>
                                          <a:pt x="3702" y="1954"/>
                                        </a:lnTo>
                                        <a:lnTo>
                                          <a:pt x="3688" y="1968"/>
                                        </a:lnTo>
                                        <a:lnTo>
                                          <a:pt x="3688" y="1982"/>
                                        </a:lnTo>
                                        <a:lnTo>
                                          <a:pt x="3688" y="1982"/>
                                        </a:lnTo>
                                        <a:lnTo>
                                          <a:pt x="3674" y="2010"/>
                                        </a:lnTo>
                                        <a:lnTo>
                                          <a:pt x="3688" y="2010"/>
                                        </a:lnTo>
                                        <a:lnTo>
                                          <a:pt x="3674" y="1996"/>
                                        </a:lnTo>
                                        <a:lnTo>
                                          <a:pt x="3645" y="2024"/>
                                        </a:lnTo>
                                        <a:lnTo>
                                          <a:pt x="3617" y="2053"/>
                                        </a:lnTo>
                                        <a:lnTo>
                                          <a:pt x="3631" y="2067"/>
                                        </a:lnTo>
                                        <a:lnTo>
                                          <a:pt x="3631" y="2053"/>
                                        </a:lnTo>
                                        <a:lnTo>
                                          <a:pt x="3603" y="2067"/>
                                        </a:lnTo>
                                        <a:lnTo>
                                          <a:pt x="3574" y="2081"/>
                                        </a:lnTo>
                                        <a:lnTo>
                                          <a:pt x="3574" y="2095"/>
                                        </a:lnTo>
                                        <a:lnTo>
                                          <a:pt x="3574" y="2081"/>
                                        </a:lnTo>
                                        <a:lnTo>
                                          <a:pt x="3546" y="2081"/>
                                        </a:lnTo>
                                        <a:lnTo>
                                          <a:pt x="3503" y="2081"/>
                                        </a:lnTo>
                                        <a:lnTo>
                                          <a:pt x="3475" y="2081"/>
                                        </a:lnTo>
                                        <a:lnTo>
                                          <a:pt x="3475" y="2095"/>
                                        </a:lnTo>
                                        <a:lnTo>
                                          <a:pt x="3489" y="2081"/>
                                        </a:lnTo>
                                        <a:lnTo>
                                          <a:pt x="3461" y="2067"/>
                                        </a:lnTo>
                                        <a:lnTo>
                                          <a:pt x="3461" y="2067"/>
                                        </a:lnTo>
                                        <a:lnTo>
                                          <a:pt x="3447" y="2067"/>
                                        </a:lnTo>
                                        <a:lnTo>
                                          <a:pt x="3418" y="2067"/>
                                        </a:lnTo>
                                        <a:lnTo>
                                          <a:pt x="3418" y="2081"/>
                                        </a:lnTo>
                                        <a:lnTo>
                                          <a:pt x="3432" y="2067"/>
                                        </a:lnTo>
                                        <a:lnTo>
                                          <a:pt x="3404" y="2053"/>
                                        </a:lnTo>
                                        <a:lnTo>
                                          <a:pt x="3390" y="2067"/>
                                        </a:lnTo>
                                        <a:lnTo>
                                          <a:pt x="3404" y="2053"/>
                                        </a:lnTo>
                                        <a:lnTo>
                                          <a:pt x="3376" y="2024"/>
                                        </a:lnTo>
                                        <a:lnTo>
                                          <a:pt x="3376" y="2024"/>
                                        </a:lnTo>
                                        <a:lnTo>
                                          <a:pt x="3376" y="2024"/>
                                        </a:lnTo>
                                        <a:lnTo>
                                          <a:pt x="3347" y="2010"/>
                                        </a:lnTo>
                                        <a:lnTo>
                                          <a:pt x="3333" y="2024"/>
                                        </a:lnTo>
                                        <a:lnTo>
                                          <a:pt x="3347" y="2010"/>
                                        </a:lnTo>
                                        <a:lnTo>
                                          <a:pt x="3333" y="1996"/>
                                        </a:lnTo>
                                        <a:lnTo>
                                          <a:pt x="3319" y="2010"/>
                                        </a:lnTo>
                                        <a:lnTo>
                                          <a:pt x="3347" y="2010"/>
                                        </a:lnTo>
                                        <a:lnTo>
                                          <a:pt x="3333" y="1982"/>
                                        </a:lnTo>
                                        <a:lnTo>
                                          <a:pt x="3333" y="1982"/>
                                        </a:lnTo>
                                        <a:lnTo>
                                          <a:pt x="3319" y="1968"/>
                                        </a:lnTo>
                                        <a:lnTo>
                                          <a:pt x="3305" y="1954"/>
                                        </a:lnTo>
                                        <a:lnTo>
                                          <a:pt x="3291" y="1968"/>
                                        </a:lnTo>
                                        <a:lnTo>
                                          <a:pt x="3319" y="1968"/>
                                        </a:lnTo>
                                        <a:lnTo>
                                          <a:pt x="3319" y="1939"/>
                                        </a:lnTo>
                                        <a:lnTo>
                                          <a:pt x="3319" y="1869"/>
                                        </a:lnTo>
                                        <a:lnTo>
                                          <a:pt x="3319" y="1770"/>
                                        </a:lnTo>
                                        <a:lnTo>
                                          <a:pt x="3319" y="1614"/>
                                        </a:lnTo>
                                        <a:lnTo>
                                          <a:pt x="3319" y="1458"/>
                                        </a:lnTo>
                                        <a:lnTo>
                                          <a:pt x="3319" y="1302"/>
                                        </a:lnTo>
                                        <a:lnTo>
                                          <a:pt x="3319" y="1132"/>
                                        </a:lnTo>
                                        <a:lnTo>
                                          <a:pt x="3319" y="991"/>
                                        </a:lnTo>
                                        <a:lnTo>
                                          <a:pt x="3319" y="878"/>
                                        </a:lnTo>
                                        <a:lnTo>
                                          <a:pt x="3319" y="849"/>
                                        </a:lnTo>
                                        <a:lnTo>
                                          <a:pt x="3291" y="863"/>
                                        </a:lnTo>
                                        <a:lnTo>
                                          <a:pt x="3248" y="878"/>
                                        </a:lnTo>
                                        <a:lnTo>
                                          <a:pt x="3205" y="906"/>
                                        </a:lnTo>
                                        <a:lnTo>
                                          <a:pt x="3205" y="920"/>
                                        </a:lnTo>
                                        <a:lnTo>
                                          <a:pt x="3205" y="906"/>
                                        </a:lnTo>
                                        <a:lnTo>
                                          <a:pt x="3149" y="920"/>
                                        </a:lnTo>
                                        <a:lnTo>
                                          <a:pt x="3092" y="934"/>
                                        </a:lnTo>
                                        <a:lnTo>
                                          <a:pt x="3035" y="948"/>
                                        </a:lnTo>
                                        <a:lnTo>
                                          <a:pt x="2978" y="948"/>
                                        </a:lnTo>
                                        <a:lnTo>
                                          <a:pt x="2908" y="948"/>
                                        </a:lnTo>
                                        <a:lnTo>
                                          <a:pt x="2837" y="948"/>
                                        </a:lnTo>
                                        <a:lnTo>
                                          <a:pt x="2780" y="948"/>
                                        </a:lnTo>
                                        <a:lnTo>
                                          <a:pt x="2709" y="948"/>
                                        </a:lnTo>
                                        <a:lnTo>
                                          <a:pt x="2638" y="934"/>
                                        </a:lnTo>
                                        <a:lnTo>
                                          <a:pt x="2581" y="920"/>
                                        </a:lnTo>
                                        <a:lnTo>
                                          <a:pt x="2525" y="906"/>
                                        </a:lnTo>
                                        <a:lnTo>
                                          <a:pt x="2468" y="892"/>
                                        </a:lnTo>
                                        <a:lnTo>
                                          <a:pt x="2411" y="878"/>
                                        </a:lnTo>
                                        <a:lnTo>
                                          <a:pt x="2411" y="892"/>
                                        </a:lnTo>
                                        <a:lnTo>
                                          <a:pt x="2425" y="878"/>
                                        </a:lnTo>
                                        <a:lnTo>
                                          <a:pt x="2383" y="863"/>
                                        </a:lnTo>
                                        <a:lnTo>
                                          <a:pt x="2354" y="849"/>
                                        </a:lnTo>
                                        <a:lnTo>
                                          <a:pt x="2340" y="863"/>
                                        </a:lnTo>
                                        <a:lnTo>
                                          <a:pt x="2354" y="849"/>
                                        </a:lnTo>
                                        <a:lnTo>
                                          <a:pt x="2326" y="821"/>
                                        </a:lnTo>
                                        <a:lnTo>
                                          <a:pt x="2326" y="821"/>
                                        </a:lnTo>
                                        <a:lnTo>
                                          <a:pt x="2326" y="821"/>
                                        </a:lnTo>
                                        <a:lnTo>
                                          <a:pt x="2298" y="807"/>
                                        </a:lnTo>
                                        <a:lnTo>
                                          <a:pt x="2269" y="793"/>
                                        </a:lnTo>
                                        <a:lnTo>
                                          <a:pt x="2255" y="807"/>
                                        </a:lnTo>
                                        <a:lnTo>
                                          <a:pt x="2269" y="793"/>
                                        </a:lnTo>
                                        <a:lnTo>
                                          <a:pt x="2255" y="778"/>
                                        </a:lnTo>
                                        <a:lnTo>
                                          <a:pt x="2241" y="764"/>
                                        </a:lnTo>
                                        <a:lnTo>
                                          <a:pt x="2227" y="778"/>
                                        </a:lnTo>
                                        <a:lnTo>
                                          <a:pt x="2255" y="778"/>
                                        </a:lnTo>
                                        <a:lnTo>
                                          <a:pt x="2255" y="750"/>
                                        </a:lnTo>
                                        <a:lnTo>
                                          <a:pt x="2255" y="736"/>
                                        </a:lnTo>
                                        <a:lnTo>
                                          <a:pt x="2255" y="722"/>
                                        </a:lnTo>
                                        <a:lnTo>
                                          <a:pt x="2255" y="693"/>
                                        </a:lnTo>
                                        <a:lnTo>
                                          <a:pt x="2227" y="693"/>
                                        </a:lnTo>
                                        <a:lnTo>
                                          <a:pt x="2241" y="708"/>
                                        </a:lnTo>
                                        <a:lnTo>
                                          <a:pt x="2255" y="693"/>
                                        </a:lnTo>
                                        <a:lnTo>
                                          <a:pt x="2269" y="693"/>
                                        </a:lnTo>
                                        <a:lnTo>
                                          <a:pt x="2269" y="693"/>
                                        </a:lnTo>
                                        <a:lnTo>
                                          <a:pt x="2283" y="665"/>
                                        </a:lnTo>
                                        <a:lnTo>
                                          <a:pt x="2312" y="609"/>
                                        </a:lnTo>
                                        <a:lnTo>
                                          <a:pt x="2283" y="594"/>
                                        </a:lnTo>
                                        <a:lnTo>
                                          <a:pt x="2298" y="609"/>
                                        </a:lnTo>
                                        <a:lnTo>
                                          <a:pt x="2354" y="552"/>
                                        </a:lnTo>
                                        <a:lnTo>
                                          <a:pt x="2383" y="524"/>
                                        </a:lnTo>
                                        <a:lnTo>
                                          <a:pt x="2397" y="524"/>
                                        </a:lnTo>
                                        <a:lnTo>
                                          <a:pt x="2397" y="524"/>
                                        </a:lnTo>
                                        <a:lnTo>
                                          <a:pt x="2425" y="481"/>
                                        </a:lnTo>
                                        <a:lnTo>
                                          <a:pt x="2439" y="439"/>
                                        </a:lnTo>
                                        <a:lnTo>
                                          <a:pt x="2454" y="396"/>
                                        </a:lnTo>
                                        <a:lnTo>
                                          <a:pt x="2454" y="396"/>
                                        </a:lnTo>
                                        <a:lnTo>
                                          <a:pt x="2454" y="382"/>
                                        </a:lnTo>
                                        <a:lnTo>
                                          <a:pt x="2454" y="340"/>
                                        </a:lnTo>
                                        <a:lnTo>
                                          <a:pt x="2454" y="297"/>
                                        </a:lnTo>
                                        <a:lnTo>
                                          <a:pt x="2454" y="255"/>
                                        </a:lnTo>
                                        <a:lnTo>
                                          <a:pt x="2454" y="255"/>
                                        </a:lnTo>
                                        <a:lnTo>
                                          <a:pt x="2454" y="255"/>
                                        </a:lnTo>
                                        <a:lnTo>
                                          <a:pt x="2439" y="212"/>
                                        </a:lnTo>
                                        <a:lnTo>
                                          <a:pt x="2425" y="170"/>
                                        </a:lnTo>
                                        <a:lnTo>
                                          <a:pt x="2397" y="127"/>
                                        </a:lnTo>
                                        <a:lnTo>
                                          <a:pt x="2397" y="127"/>
                                        </a:lnTo>
                                        <a:lnTo>
                                          <a:pt x="2383" y="113"/>
                                        </a:lnTo>
                                        <a:lnTo>
                                          <a:pt x="2369" y="99"/>
                                        </a:lnTo>
                                        <a:lnTo>
                                          <a:pt x="2369" y="99"/>
                                        </a:lnTo>
                                        <a:lnTo>
                                          <a:pt x="2369" y="99"/>
                                        </a:lnTo>
                                        <a:lnTo>
                                          <a:pt x="2340" y="85"/>
                                        </a:lnTo>
                                        <a:lnTo>
                                          <a:pt x="2326" y="99"/>
                                        </a:lnTo>
                                        <a:lnTo>
                                          <a:pt x="2340" y="85"/>
                                        </a:lnTo>
                                        <a:lnTo>
                                          <a:pt x="2326" y="71"/>
                                        </a:lnTo>
                                        <a:lnTo>
                                          <a:pt x="2326" y="71"/>
                                        </a:lnTo>
                                        <a:lnTo>
                                          <a:pt x="2326" y="71"/>
                                        </a:lnTo>
                                        <a:lnTo>
                                          <a:pt x="2298" y="56"/>
                                        </a:lnTo>
                                        <a:lnTo>
                                          <a:pt x="2283" y="71"/>
                                        </a:lnTo>
                                        <a:lnTo>
                                          <a:pt x="2298" y="56"/>
                                        </a:lnTo>
                                        <a:lnTo>
                                          <a:pt x="2283" y="42"/>
                                        </a:lnTo>
                                        <a:lnTo>
                                          <a:pt x="2283" y="42"/>
                                        </a:lnTo>
                                        <a:lnTo>
                                          <a:pt x="2283" y="42"/>
                                        </a:lnTo>
                                        <a:lnTo>
                                          <a:pt x="2255" y="28"/>
                                        </a:lnTo>
                                        <a:lnTo>
                                          <a:pt x="2255" y="28"/>
                                        </a:lnTo>
                                        <a:lnTo>
                                          <a:pt x="2241" y="28"/>
                                        </a:lnTo>
                                        <a:lnTo>
                                          <a:pt x="2212" y="28"/>
                                        </a:lnTo>
                                        <a:lnTo>
                                          <a:pt x="2212" y="42"/>
                                        </a:lnTo>
                                        <a:lnTo>
                                          <a:pt x="2227" y="28"/>
                                        </a:lnTo>
                                        <a:lnTo>
                                          <a:pt x="2198" y="14"/>
                                        </a:lnTo>
                                        <a:lnTo>
                                          <a:pt x="2198" y="14"/>
                                        </a:lnTo>
                                        <a:lnTo>
                                          <a:pt x="2184" y="14"/>
                                        </a:lnTo>
                                        <a:lnTo>
                                          <a:pt x="2142" y="14"/>
                                        </a:lnTo>
                                        <a:lnTo>
                                          <a:pt x="2142" y="28"/>
                                        </a:lnTo>
                                        <a:lnTo>
                                          <a:pt x="2156" y="14"/>
                                        </a:lnTo>
                                        <a:lnTo>
                                          <a:pt x="2127" y="0"/>
                                        </a:lnTo>
                                        <a:lnTo>
                                          <a:pt x="2127" y="0"/>
                                        </a:lnTo>
                                        <a:lnTo>
                                          <a:pt x="2113" y="0"/>
                                        </a:lnTo>
                                        <a:lnTo>
                                          <a:pt x="2085" y="0"/>
                                        </a:lnTo>
                                        <a:lnTo>
                                          <a:pt x="2042" y="0"/>
                                        </a:lnTo>
                                        <a:lnTo>
                                          <a:pt x="2014" y="0"/>
                                        </a:lnTo>
                                        <a:lnTo>
                                          <a:pt x="2014" y="0"/>
                                        </a:lnTo>
                                        <a:lnTo>
                                          <a:pt x="2014" y="0"/>
                                        </a:lnTo>
                                        <a:lnTo>
                                          <a:pt x="1971" y="14"/>
                                        </a:lnTo>
                                        <a:lnTo>
                                          <a:pt x="1971" y="28"/>
                                        </a:lnTo>
                                        <a:lnTo>
                                          <a:pt x="1971" y="14"/>
                                        </a:lnTo>
                                        <a:lnTo>
                                          <a:pt x="1943" y="14"/>
                                        </a:lnTo>
                                        <a:lnTo>
                                          <a:pt x="1915" y="14"/>
                                        </a:lnTo>
                                        <a:lnTo>
                                          <a:pt x="1915" y="14"/>
                                        </a:lnTo>
                                        <a:lnTo>
                                          <a:pt x="1900" y="14"/>
                                        </a:lnTo>
                                        <a:lnTo>
                                          <a:pt x="1886" y="28"/>
                                        </a:lnTo>
                                        <a:lnTo>
                                          <a:pt x="1900" y="42"/>
                                        </a:lnTo>
                                        <a:lnTo>
                                          <a:pt x="1900" y="28"/>
                                        </a:lnTo>
                                        <a:lnTo>
                                          <a:pt x="1872" y="42"/>
                                        </a:lnTo>
                                        <a:lnTo>
                                          <a:pt x="1872" y="42"/>
                                        </a:lnTo>
                                        <a:lnTo>
                                          <a:pt x="1858" y="42"/>
                                        </a:lnTo>
                                        <a:lnTo>
                                          <a:pt x="1844" y="56"/>
                                        </a:lnTo>
                                        <a:lnTo>
                                          <a:pt x="1858" y="71"/>
                                        </a:lnTo>
                                        <a:lnTo>
                                          <a:pt x="1858" y="56"/>
                                        </a:lnTo>
                                        <a:lnTo>
                                          <a:pt x="1829" y="71"/>
                                        </a:lnTo>
                                        <a:lnTo>
                                          <a:pt x="1829" y="71"/>
                                        </a:lnTo>
                                        <a:lnTo>
                                          <a:pt x="1815" y="71"/>
                                        </a:lnTo>
                                        <a:lnTo>
                                          <a:pt x="1801" y="85"/>
                                        </a:lnTo>
                                        <a:lnTo>
                                          <a:pt x="1787" y="99"/>
                                        </a:lnTo>
                                        <a:lnTo>
                                          <a:pt x="1773" y="113"/>
                                        </a:lnTo>
                                        <a:lnTo>
                                          <a:pt x="1773" y="127"/>
                                        </a:lnTo>
                                        <a:lnTo>
                                          <a:pt x="1773" y="127"/>
                                        </a:lnTo>
                                        <a:lnTo>
                                          <a:pt x="1759" y="155"/>
                                        </a:lnTo>
                                        <a:lnTo>
                                          <a:pt x="1744" y="198"/>
                                        </a:lnTo>
                                        <a:lnTo>
                                          <a:pt x="1730" y="240"/>
                                        </a:lnTo>
                                        <a:lnTo>
                                          <a:pt x="1730" y="240"/>
                                        </a:lnTo>
                                        <a:lnTo>
                                          <a:pt x="1730" y="240"/>
                                        </a:lnTo>
                                        <a:lnTo>
                                          <a:pt x="1730" y="283"/>
                                        </a:lnTo>
                                        <a:lnTo>
                                          <a:pt x="1730" y="325"/>
                                        </a:lnTo>
                                        <a:lnTo>
                                          <a:pt x="1730" y="382"/>
                                        </a:lnTo>
                                        <a:lnTo>
                                          <a:pt x="1730" y="396"/>
                                        </a:lnTo>
                                        <a:lnTo>
                                          <a:pt x="1730" y="396"/>
                                        </a:lnTo>
                                        <a:lnTo>
                                          <a:pt x="1744" y="439"/>
                                        </a:lnTo>
                                        <a:lnTo>
                                          <a:pt x="1759" y="495"/>
                                        </a:lnTo>
                                        <a:lnTo>
                                          <a:pt x="1787" y="538"/>
                                        </a:lnTo>
                                        <a:lnTo>
                                          <a:pt x="1801" y="580"/>
                                        </a:lnTo>
                                        <a:lnTo>
                                          <a:pt x="1801" y="580"/>
                                        </a:lnTo>
                                        <a:lnTo>
                                          <a:pt x="1815" y="594"/>
                                        </a:lnTo>
                                        <a:lnTo>
                                          <a:pt x="1858" y="623"/>
                                        </a:lnTo>
                                        <a:lnTo>
                                          <a:pt x="1858" y="594"/>
                                        </a:lnTo>
                                        <a:lnTo>
                                          <a:pt x="1844" y="609"/>
                                        </a:lnTo>
                                        <a:lnTo>
                                          <a:pt x="1858" y="637"/>
                                        </a:lnTo>
                                        <a:lnTo>
                                          <a:pt x="1858" y="637"/>
                                        </a:lnTo>
                                        <a:lnTo>
                                          <a:pt x="1858" y="637"/>
                                        </a:lnTo>
                                        <a:lnTo>
                                          <a:pt x="1886" y="665"/>
                                        </a:lnTo>
                                        <a:lnTo>
                                          <a:pt x="1900" y="651"/>
                                        </a:lnTo>
                                        <a:lnTo>
                                          <a:pt x="1886" y="651"/>
                                        </a:lnTo>
                                        <a:lnTo>
                                          <a:pt x="1886" y="679"/>
                                        </a:lnTo>
                                        <a:lnTo>
                                          <a:pt x="1886" y="693"/>
                                        </a:lnTo>
                                        <a:lnTo>
                                          <a:pt x="1886" y="693"/>
                                        </a:lnTo>
                                        <a:lnTo>
                                          <a:pt x="1900" y="722"/>
                                        </a:lnTo>
                                        <a:lnTo>
                                          <a:pt x="1915" y="708"/>
                                        </a:lnTo>
                                        <a:lnTo>
                                          <a:pt x="1900" y="708"/>
                                        </a:lnTo>
                                        <a:lnTo>
                                          <a:pt x="1900" y="736"/>
                                        </a:lnTo>
                                        <a:lnTo>
                                          <a:pt x="1900" y="764"/>
                                        </a:lnTo>
                                        <a:lnTo>
                                          <a:pt x="1915" y="764"/>
                                        </a:lnTo>
                                        <a:lnTo>
                                          <a:pt x="1900" y="764"/>
                                        </a:lnTo>
                                        <a:lnTo>
                                          <a:pt x="1886" y="793"/>
                                        </a:lnTo>
                                        <a:lnTo>
                                          <a:pt x="1872" y="821"/>
                                        </a:lnTo>
                                        <a:lnTo>
                                          <a:pt x="1886" y="821"/>
                                        </a:lnTo>
                                        <a:lnTo>
                                          <a:pt x="1872" y="807"/>
                                        </a:lnTo>
                                        <a:lnTo>
                                          <a:pt x="1858" y="821"/>
                                        </a:lnTo>
                                        <a:lnTo>
                                          <a:pt x="1829" y="849"/>
                                        </a:lnTo>
                                        <a:lnTo>
                                          <a:pt x="1844" y="863"/>
                                        </a:lnTo>
                                        <a:lnTo>
                                          <a:pt x="1844" y="849"/>
                                        </a:lnTo>
                                        <a:lnTo>
                                          <a:pt x="1801" y="863"/>
                                        </a:lnTo>
                                        <a:lnTo>
                                          <a:pt x="1801" y="878"/>
                                        </a:lnTo>
                                        <a:lnTo>
                                          <a:pt x="1801" y="863"/>
                                        </a:lnTo>
                                        <a:lnTo>
                                          <a:pt x="1773" y="863"/>
                                        </a:lnTo>
                                        <a:lnTo>
                                          <a:pt x="1730" y="863"/>
                                        </a:lnTo>
                                        <a:lnTo>
                                          <a:pt x="1688" y="863"/>
                                        </a:lnTo>
                                        <a:lnTo>
                                          <a:pt x="1631" y="849"/>
                                        </a:lnTo>
                                        <a:lnTo>
                                          <a:pt x="1631" y="863"/>
                                        </a:lnTo>
                                        <a:lnTo>
                                          <a:pt x="1645" y="849"/>
                                        </a:lnTo>
                                        <a:lnTo>
                                          <a:pt x="1588" y="821"/>
                                        </a:lnTo>
                                        <a:lnTo>
                                          <a:pt x="1588" y="821"/>
                                        </a:lnTo>
                                        <a:lnTo>
                                          <a:pt x="1574" y="821"/>
                                        </a:lnTo>
                                        <a:lnTo>
                                          <a:pt x="1532" y="821"/>
                                        </a:lnTo>
                                        <a:lnTo>
                                          <a:pt x="1532" y="835"/>
                                        </a:lnTo>
                                        <a:lnTo>
                                          <a:pt x="1546" y="821"/>
                                        </a:lnTo>
                                        <a:lnTo>
                                          <a:pt x="1517" y="807"/>
                                        </a:lnTo>
                                        <a:lnTo>
                                          <a:pt x="1475" y="793"/>
                                        </a:lnTo>
                                        <a:lnTo>
                                          <a:pt x="1475" y="793"/>
                                        </a:lnTo>
                                        <a:lnTo>
                                          <a:pt x="1461" y="793"/>
                                        </a:lnTo>
                                        <a:lnTo>
                                          <a:pt x="1418" y="793"/>
                                        </a:lnTo>
                                        <a:lnTo>
                                          <a:pt x="1333" y="793"/>
                                        </a:lnTo>
                                        <a:lnTo>
                                          <a:pt x="1234" y="793"/>
                                        </a:lnTo>
                                        <a:lnTo>
                                          <a:pt x="1134" y="807"/>
                                        </a:lnTo>
                                        <a:lnTo>
                                          <a:pt x="1035" y="821"/>
                                        </a:lnTo>
                                        <a:lnTo>
                                          <a:pt x="936" y="835"/>
                                        </a:lnTo>
                                        <a:lnTo>
                                          <a:pt x="922" y="835"/>
                                        </a:lnTo>
                                        <a:lnTo>
                                          <a:pt x="936" y="835"/>
                                        </a:lnTo>
                                        <a:lnTo>
                                          <a:pt x="837" y="863"/>
                                        </a:lnTo>
                                        <a:lnTo>
                                          <a:pt x="822" y="863"/>
                                        </a:lnTo>
                                        <a:lnTo>
                                          <a:pt x="822" y="878"/>
                                        </a:lnTo>
                                        <a:lnTo>
                                          <a:pt x="822" y="892"/>
                                        </a:lnTo>
                                        <a:lnTo>
                                          <a:pt x="822" y="948"/>
                                        </a:lnTo>
                                        <a:lnTo>
                                          <a:pt x="822" y="991"/>
                                        </a:lnTo>
                                        <a:lnTo>
                                          <a:pt x="822" y="1062"/>
                                        </a:lnTo>
                                        <a:lnTo>
                                          <a:pt x="837" y="1203"/>
                                        </a:lnTo>
                                        <a:lnTo>
                                          <a:pt x="851" y="1373"/>
                                        </a:lnTo>
                                        <a:lnTo>
                                          <a:pt x="865" y="1444"/>
                                        </a:lnTo>
                                        <a:lnTo>
                                          <a:pt x="865" y="1529"/>
                                        </a:lnTo>
                                        <a:lnTo>
                                          <a:pt x="865" y="1614"/>
                                        </a:lnTo>
                                        <a:lnTo>
                                          <a:pt x="865" y="1614"/>
                                        </a:lnTo>
                                        <a:lnTo>
                                          <a:pt x="865" y="1628"/>
                                        </a:lnTo>
                                        <a:lnTo>
                                          <a:pt x="879" y="1685"/>
                                        </a:lnTo>
                                        <a:lnTo>
                                          <a:pt x="893" y="1670"/>
                                        </a:lnTo>
                                        <a:lnTo>
                                          <a:pt x="879" y="1670"/>
                                        </a:lnTo>
                                        <a:lnTo>
                                          <a:pt x="865" y="1741"/>
                                        </a:lnTo>
                                        <a:lnTo>
                                          <a:pt x="865" y="1798"/>
                                        </a:lnTo>
                                        <a:lnTo>
                                          <a:pt x="879" y="1798"/>
                                        </a:lnTo>
                                        <a:lnTo>
                                          <a:pt x="865" y="1798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51" y="1840"/>
                                        </a:lnTo>
                                        <a:lnTo>
                                          <a:pt x="865" y="1840"/>
                                        </a:lnTo>
                                        <a:lnTo>
                                          <a:pt x="851" y="1826"/>
                                        </a:lnTo>
                                        <a:lnTo>
                                          <a:pt x="837" y="1840"/>
                                        </a:lnTo>
                                        <a:lnTo>
                                          <a:pt x="822" y="1854"/>
                                        </a:lnTo>
                                        <a:lnTo>
                                          <a:pt x="808" y="1869"/>
                                        </a:lnTo>
                                        <a:close/>
                                        <a:moveTo>
                                          <a:pt x="851" y="1883"/>
                                        </a:moveTo>
                                        <a:lnTo>
                                          <a:pt x="865" y="1869"/>
                                        </a:lnTo>
                                        <a:lnTo>
                                          <a:pt x="879" y="1854"/>
                                        </a:lnTo>
                                        <a:lnTo>
                                          <a:pt x="893" y="1854"/>
                                        </a:lnTo>
                                        <a:lnTo>
                                          <a:pt x="893" y="1840"/>
                                        </a:lnTo>
                                        <a:lnTo>
                                          <a:pt x="893" y="1826"/>
                                        </a:lnTo>
                                        <a:lnTo>
                                          <a:pt x="865" y="1826"/>
                                        </a:lnTo>
                                        <a:lnTo>
                                          <a:pt x="893" y="1840"/>
                                        </a:lnTo>
                                        <a:lnTo>
                                          <a:pt x="907" y="1812"/>
                                        </a:lnTo>
                                        <a:lnTo>
                                          <a:pt x="907" y="1812"/>
                                        </a:lnTo>
                                        <a:lnTo>
                                          <a:pt x="907" y="1798"/>
                                        </a:lnTo>
                                        <a:lnTo>
                                          <a:pt x="907" y="1741"/>
                                        </a:lnTo>
                                        <a:lnTo>
                                          <a:pt x="922" y="1670"/>
                                        </a:lnTo>
                                        <a:lnTo>
                                          <a:pt x="922" y="1670"/>
                                        </a:lnTo>
                                        <a:lnTo>
                                          <a:pt x="922" y="1670"/>
                                        </a:lnTo>
                                        <a:lnTo>
                                          <a:pt x="907" y="1614"/>
                                        </a:lnTo>
                                        <a:lnTo>
                                          <a:pt x="879" y="1614"/>
                                        </a:lnTo>
                                        <a:lnTo>
                                          <a:pt x="907" y="1614"/>
                                        </a:lnTo>
                                        <a:lnTo>
                                          <a:pt x="907" y="1529"/>
                                        </a:lnTo>
                                        <a:lnTo>
                                          <a:pt x="907" y="1444"/>
                                        </a:lnTo>
                                        <a:lnTo>
                                          <a:pt x="893" y="1373"/>
                                        </a:lnTo>
                                        <a:lnTo>
                                          <a:pt x="879" y="1203"/>
                                        </a:lnTo>
                                        <a:lnTo>
                                          <a:pt x="865" y="1062"/>
                                        </a:lnTo>
                                        <a:lnTo>
                                          <a:pt x="865" y="991"/>
                                        </a:lnTo>
                                        <a:lnTo>
                                          <a:pt x="865" y="948"/>
                                        </a:lnTo>
                                        <a:lnTo>
                                          <a:pt x="865" y="892"/>
                                        </a:lnTo>
                                        <a:lnTo>
                                          <a:pt x="865" y="878"/>
                                        </a:lnTo>
                                        <a:lnTo>
                                          <a:pt x="837" y="878"/>
                                        </a:lnTo>
                                        <a:lnTo>
                                          <a:pt x="851" y="906"/>
                                        </a:lnTo>
                                        <a:lnTo>
                                          <a:pt x="950" y="878"/>
                                        </a:lnTo>
                                        <a:lnTo>
                                          <a:pt x="936" y="849"/>
                                        </a:lnTo>
                                        <a:lnTo>
                                          <a:pt x="936" y="878"/>
                                        </a:lnTo>
                                        <a:lnTo>
                                          <a:pt x="1035" y="863"/>
                                        </a:lnTo>
                                        <a:lnTo>
                                          <a:pt x="1134" y="849"/>
                                        </a:lnTo>
                                        <a:lnTo>
                                          <a:pt x="1234" y="835"/>
                                        </a:lnTo>
                                        <a:lnTo>
                                          <a:pt x="1333" y="835"/>
                                        </a:lnTo>
                                        <a:lnTo>
                                          <a:pt x="1418" y="835"/>
                                        </a:lnTo>
                                        <a:lnTo>
                                          <a:pt x="1461" y="835"/>
                                        </a:lnTo>
                                        <a:lnTo>
                                          <a:pt x="1461" y="807"/>
                                        </a:lnTo>
                                        <a:lnTo>
                                          <a:pt x="1461" y="835"/>
                                        </a:lnTo>
                                        <a:lnTo>
                                          <a:pt x="1503" y="849"/>
                                        </a:lnTo>
                                        <a:lnTo>
                                          <a:pt x="1532" y="863"/>
                                        </a:lnTo>
                                        <a:lnTo>
                                          <a:pt x="1532" y="863"/>
                                        </a:lnTo>
                                        <a:lnTo>
                                          <a:pt x="1532" y="863"/>
                                        </a:lnTo>
                                        <a:lnTo>
                                          <a:pt x="1574" y="863"/>
                                        </a:lnTo>
                                        <a:lnTo>
                                          <a:pt x="1574" y="835"/>
                                        </a:lnTo>
                                        <a:lnTo>
                                          <a:pt x="1574" y="863"/>
                                        </a:lnTo>
                                        <a:lnTo>
                                          <a:pt x="1631" y="892"/>
                                        </a:lnTo>
                                        <a:lnTo>
                                          <a:pt x="1617" y="878"/>
                                        </a:lnTo>
                                        <a:lnTo>
                                          <a:pt x="1631" y="892"/>
                                        </a:lnTo>
                                        <a:lnTo>
                                          <a:pt x="1688" y="906"/>
                                        </a:lnTo>
                                        <a:lnTo>
                                          <a:pt x="1730" y="906"/>
                                        </a:lnTo>
                                        <a:lnTo>
                                          <a:pt x="1773" y="906"/>
                                        </a:lnTo>
                                        <a:lnTo>
                                          <a:pt x="1801" y="906"/>
                                        </a:lnTo>
                                        <a:lnTo>
                                          <a:pt x="1815" y="906"/>
                                        </a:lnTo>
                                        <a:lnTo>
                                          <a:pt x="1815" y="906"/>
                                        </a:lnTo>
                                        <a:lnTo>
                                          <a:pt x="1858" y="892"/>
                                        </a:lnTo>
                                        <a:lnTo>
                                          <a:pt x="1858" y="892"/>
                                        </a:lnTo>
                                        <a:lnTo>
                                          <a:pt x="1858" y="878"/>
                                        </a:lnTo>
                                        <a:lnTo>
                                          <a:pt x="1886" y="849"/>
                                        </a:lnTo>
                                        <a:lnTo>
                                          <a:pt x="1900" y="835"/>
                                        </a:lnTo>
                                        <a:lnTo>
                                          <a:pt x="1915" y="835"/>
                                        </a:lnTo>
                                        <a:lnTo>
                                          <a:pt x="1915" y="835"/>
                                        </a:lnTo>
                                        <a:lnTo>
                                          <a:pt x="1929" y="807"/>
                                        </a:lnTo>
                                        <a:lnTo>
                                          <a:pt x="1943" y="778"/>
                                        </a:lnTo>
                                        <a:lnTo>
                                          <a:pt x="1943" y="778"/>
                                        </a:lnTo>
                                        <a:lnTo>
                                          <a:pt x="1943" y="764"/>
                                        </a:lnTo>
                                        <a:lnTo>
                                          <a:pt x="1943" y="736"/>
                                        </a:lnTo>
                                        <a:lnTo>
                                          <a:pt x="1943" y="708"/>
                                        </a:lnTo>
                                        <a:lnTo>
                                          <a:pt x="1943" y="708"/>
                                        </a:lnTo>
                                        <a:lnTo>
                                          <a:pt x="1943" y="708"/>
                                        </a:lnTo>
                                        <a:lnTo>
                                          <a:pt x="1929" y="679"/>
                                        </a:lnTo>
                                        <a:lnTo>
                                          <a:pt x="1900" y="679"/>
                                        </a:lnTo>
                                        <a:lnTo>
                                          <a:pt x="1929" y="679"/>
                                        </a:lnTo>
                                        <a:lnTo>
                                          <a:pt x="1929" y="651"/>
                                        </a:lnTo>
                                        <a:lnTo>
                                          <a:pt x="1929" y="651"/>
                                        </a:lnTo>
                                        <a:lnTo>
                                          <a:pt x="1915" y="637"/>
                                        </a:lnTo>
                                        <a:lnTo>
                                          <a:pt x="1886" y="609"/>
                                        </a:lnTo>
                                        <a:lnTo>
                                          <a:pt x="1872" y="623"/>
                                        </a:lnTo>
                                        <a:lnTo>
                                          <a:pt x="1900" y="623"/>
                                        </a:lnTo>
                                        <a:lnTo>
                                          <a:pt x="1886" y="594"/>
                                        </a:lnTo>
                                        <a:lnTo>
                                          <a:pt x="1872" y="580"/>
                                        </a:lnTo>
                                        <a:lnTo>
                                          <a:pt x="1872" y="580"/>
                                        </a:lnTo>
                                        <a:lnTo>
                                          <a:pt x="1829" y="552"/>
                                        </a:lnTo>
                                        <a:lnTo>
                                          <a:pt x="1815" y="566"/>
                                        </a:lnTo>
                                        <a:lnTo>
                                          <a:pt x="1844" y="566"/>
                                        </a:lnTo>
                                        <a:lnTo>
                                          <a:pt x="1829" y="524"/>
                                        </a:lnTo>
                                        <a:lnTo>
                                          <a:pt x="1801" y="481"/>
                                        </a:lnTo>
                                        <a:lnTo>
                                          <a:pt x="1787" y="424"/>
                                        </a:lnTo>
                                        <a:lnTo>
                                          <a:pt x="1773" y="382"/>
                                        </a:lnTo>
                                        <a:lnTo>
                                          <a:pt x="1744" y="382"/>
                                        </a:lnTo>
                                        <a:lnTo>
                                          <a:pt x="1773" y="382"/>
                                        </a:lnTo>
                                        <a:lnTo>
                                          <a:pt x="1773" y="325"/>
                                        </a:lnTo>
                                        <a:lnTo>
                                          <a:pt x="1773" y="283"/>
                                        </a:lnTo>
                                        <a:lnTo>
                                          <a:pt x="1773" y="240"/>
                                        </a:lnTo>
                                        <a:lnTo>
                                          <a:pt x="1744" y="240"/>
                                        </a:lnTo>
                                        <a:lnTo>
                                          <a:pt x="1773" y="255"/>
                                        </a:lnTo>
                                        <a:lnTo>
                                          <a:pt x="1787" y="212"/>
                                        </a:lnTo>
                                        <a:lnTo>
                                          <a:pt x="1801" y="170"/>
                                        </a:lnTo>
                                        <a:lnTo>
                                          <a:pt x="1815" y="141"/>
                                        </a:lnTo>
                                        <a:lnTo>
                                          <a:pt x="1787" y="127"/>
                                        </a:lnTo>
                                        <a:lnTo>
                                          <a:pt x="1801" y="141"/>
                                        </a:lnTo>
                                        <a:lnTo>
                                          <a:pt x="1815" y="127"/>
                                        </a:lnTo>
                                        <a:lnTo>
                                          <a:pt x="1829" y="113"/>
                                        </a:lnTo>
                                        <a:lnTo>
                                          <a:pt x="1844" y="99"/>
                                        </a:lnTo>
                                        <a:lnTo>
                                          <a:pt x="1829" y="85"/>
                                        </a:lnTo>
                                        <a:lnTo>
                                          <a:pt x="1844" y="113"/>
                                        </a:lnTo>
                                        <a:lnTo>
                                          <a:pt x="1872" y="99"/>
                                        </a:lnTo>
                                        <a:lnTo>
                                          <a:pt x="1872" y="99"/>
                                        </a:lnTo>
                                        <a:lnTo>
                                          <a:pt x="1872" y="85"/>
                                        </a:lnTo>
                                        <a:lnTo>
                                          <a:pt x="1886" y="71"/>
                                        </a:lnTo>
                                        <a:lnTo>
                                          <a:pt x="1872" y="56"/>
                                        </a:lnTo>
                                        <a:lnTo>
                                          <a:pt x="1886" y="85"/>
                                        </a:lnTo>
                                        <a:lnTo>
                                          <a:pt x="1915" y="71"/>
                                        </a:lnTo>
                                        <a:lnTo>
                                          <a:pt x="1915" y="71"/>
                                        </a:lnTo>
                                        <a:lnTo>
                                          <a:pt x="1915" y="56"/>
                                        </a:lnTo>
                                        <a:lnTo>
                                          <a:pt x="1929" y="42"/>
                                        </a:lnTo>
                                        <a:lnTo>
                                          <a:pt x="1915" y="28"/>
                                        </a:lnTo>
                                        <a:lnTo>
                                          <a:pt x="1915" y="56"/>
                                        </a:lnTo>
                                        <a:lnTo>
                                          <a:pt x="1943" y="56"/>
                                        </a:lnTo>
                                        <a:lnTo>
                                          <a:pt x="1971" y="56"/>
                                        </a:lnTo>
                                        <a:lnTo>
                                          <a:pt x="1986" y="56"/>
                                        </a:lnTo>
                                        <a:lnTo>
                                          <a:pt x="1986" y="56"/>
                                        </a:lnTo>
                                        <a:lnTo>
                                          <a:pt x="2028" y="42"/>
                                        </a:lnTo>
                                        <a:lnTo>
                                          <a:pt x="2014" y="14"/>
                                        </a:lnTo>
                                        <a:lnTo>
                                          <a:pt x="2014" y="42"/>
                                        </a:lnTo>
                                        <a:lnTo>
                                          <a:pt x="2042" y="42"/>
                                        </a:lnTo>
                                        <a:lnTo>
                                          <a:pt x="2085" y="42"/>
                                        </a:lnTo>
                                        <a:lnTo>
                                          <a:pt x="2113" y="42"/>
                                        </a:lnTo>
                                        <a:lnTo>
                                          <a:pt x="2113" y="14"/>
                                        </a:lnTo>
                                        <a:lnTo>
                                          <a:pt x="2113" y="42"/>
                                        </a:lnTo>
                                        <a:lnTo>
                                          <a:pt x="2142" y="56"/>
                                        </a:lnTo>
                                        <a:lnTo>
                                          <a:pt x="2142" y="56"/>
                                        </a:lnTo>
                                        <a:lnTo>
                                          <a:pt x="2142" y="56"/>
                                        </a:lnTo>
                                        <a:lnTo>
                                          <a:pt x="2184" y="56"/>
                                        </a:lnTo>
                                        <a:lnTo>
                                          <a:pt x="2184" y="28"/>
                                        </a:lnTo>
                                        <a:lnTo>
                                          <a:pt x="2184" y="56"/>
                                        </a:lnTo>
                                        <a:lnTo>
                                          <a:pt x="2212" y="71"/>
                                        </a:lnTo>
                                        <a:lnTo>
                                          <a:pt x="2212" y="71"/>
                                        </a:lnTo>
                                        <a:lnTo>
                                          <a:pt x="2212" y="71"/>
                                        </a:lnTo>
                                        <a:lnTo>
                                          <a:pt x="2241" y="71"/>
                                        </a:lnTo>
                                        <a:lnTo>
                                          <a:pt x="2241" y="42"/>
                                        </a:lnTo>
                                        <a:lnTo>
                                          <a:pt x="2241" y="71"/>
                                        </a:lnTo>
                                        <a:lnTo>
                                          <a:pt x="2269" y="85"/>
                                        </a:lnTo>
                                        <a:lnTo>
                                          <a:pt x="2269" y="56"/>
                                        </a:lnTo>
                                        <a:lnTo>
                                          <a:pt x="2255" y="71"/>
                                        </a:lnTo>
                                        <a:lnTo>
                                          <a:pt x="2269" y="85"/>
                                        </a:lnTo>
                                        <a:lnTo>
                                          <a:pt x="2283" y="99"/>
                                        </a:lnTo>
                                        <a:lnTo>
                                          <a:pt x="2283" y="99"/>
                                        </a:lnTo>
                                        <a:lnTo>
                                          <a:pt x="2312" y="113"/>
                                        </a:lnTo>
                                        <a:lnTo>
                                          <a:pt x="2312" y="85"/>
                                        </a:lnTo>
                                        <a:lnTo>
                                          <a:pt x="2298" y="99"/>
                                        </a:lnTo>
                                        <a:lnTo>
                                          <a:pt x="2312" y="113"/>
                                        </a:lnTo>
                                        <a:lnTo>
                                          <a:pt x="2326" y="127"/>
                                        </a:lnTo>
                                        <a:lnTo>
                                          <a:pt x="2326" y="127"/>
                                        </a:lnTo>
                                        <a:lnTo>
                                          <a:pt x="2354" y="141"/>
                                        </a:lnTo>
                                        <a:lnTo>
                                          <a:pt x="2354" y="113"/>
                                        </a:lnTo>
                                        <a:lnTo>
                                          <a:pt x="2340" y="127"/>
                                        </a:lnTo>
                                        <a:lnTo>
                                          <a:pt x="2354" y="141"/>
                                        </a:lnTo>
                                        <a:lnTo>
                                          <a:pt x="2369" y="127"/>
                                        </a:lnTo>
                                        <a:lnTo>
                                          <a:pt x="2354" y="141"/>
                                        </a:lnTo>
                                        <a:lnTo>
                                          <a:pt x="2383" y="184"/>
                                        </a:lnTo>
                                        <a:lnTo>
                                          <a:pt x="2397" y="226"/>
                                        </a:lnTo>
                                        <a:lnTo>
                                          <a:pt x="2411" y="269"/>
                                        </a:lnTo>
                                        <a:lnTo>
                                          <a:pt x="2425" y="255"/>
                                        </a:lnTo>
                                        <a:lnTo>
                                          <a:pt x="2411" y="255"/>
                                        </a:lnTo>
                                        <a:lnTo>
                                          <a:pt x="2411" y="297"/>
                                        </a:lnTo>
                                        <a:lnTo>
                                          <a:pt x="2411" y="340"/>
                                        </a:lnTo>
                                        <a:lnTo>
                                          <a:pt x="2411" y="382"/>
                                        </a:lnTo>
                                        <a:lnTo>
                                          <a:pt x="2425" y="382"/>
                                        </a:lnTo>
                                        <a:lnTo>
                                          <a:pt x="2411" y="382"/>
                                        </a:lnTo>
                                        <a:lnTo>
                                          <a:pt x="2397" y="424"/>
                                        </a:lnTo>
                                        <a:lnTo>
                                          <a:pt x="2383" y="467"/>
                                        </a:lnTo>
                                        <a:lnTo>
                                          <a:pt x="2354" y="509"/>
                                        </a:lnTo>
                                        <a:lnTo>
                                          <a:pt x="2369" y="509"/>
                                        </a:lnTo>
                                        <a:lnTo>
                                          <a:pt x="2354" y="495"/>
                                        </a:lnTo>
                                        <a:lnTo>
                                          <a:pt x="2326" y="524"/>
                                        </a:lnTo>
                                        <a:lnTo>
                                          <a:pt x="2269" y="580"/>
                                        </a:lnTo>
                                        <a:lnTo>
                                          <a:pt x="2269" y="594"/>
                                        </a:lnTo>
                                        <a:lnTo>
                                          <a:pt x="2269" y="594"/>
                                        </a:lnTo>
                                        <a:lnTo>
                                          <a:pt x="2241" y="651"/>
                                        </a:lnTo>
                                        <a:lnTo>
                                          <a:pt x="2227" y="679"/>
                                        </a:lnTo>
                                        <a:lnTo>
                                          <a:pt x="2241" y="679"/>
                                        </a:lnTo>
                                        <a:lnTo>
                                          <a:pt x="2227" y="665"/>
                                        </a:lnTo>
                                        <a:lnTo>
                                          <a:pt x="2212" y="679"/>
                                        </a:lnTo>
                                        <a:lnTo>
                                          <a:pt x="2212" y="693"/>
                                        </a:lnTo>
                                        <a:lnTo>
                                          <a:pt x="2212" y="693"/>
                                        </a:lnTo>
                                        <a:lnTo>
                                          <a:pt x="2212" y="722"/>
                                        </a:lnTo>
                                        <a:lnTo>
                                          <a:pt x="2212" y="736"/>
                                        </a:lnTo>
                                        <a:lnTo>
                                          <a:pt x="2212" y="750"/>
                                        </a:lnTo>
                                        <a:lnTo>
                                          <a:pt x="2212" y="778"/>
                                        </a:lnTo>
                                        <a:lnTo>
                                          <a:pt x="2212" y="793"/>
                                        </a:lnTo>
                                        <a:lnTo>
                                          <a:pt x="2212" y="793"/>
                                        </a:lnTo>
                                        <a:lnTo>
                                          <a:pt x="2227" y="807"/>
                                        </a:lnTo>
                                        <a:lnTo>
                                          <a:pt x="2241" y="821"/>
                                        </a:lnTo>
                                        <a:lnTo>
                                          <a:pt x="2255" y="835"/>
                                        </a:lnTo>
                                        <a:lnTo>
                                          <a:pt x="2255" y="835"/>
                                        </a:lnTo>
                                        <a:lnTo>
                                          <a:pt x="2283" y="849"/>
                                        </a:lnTo>
                                        <a:lnTo>
                                          <a:pt x="2312" y="863"/>
                                        </a:lnTo>
                                        <a:lnTo>
                                          <a:pt x="2312" y="835"/>
                                        </a:lnTo>
                                        <a:lnTo>
                                          <a:pt x="2298" y="849"/>
                                        </a:lnTo>
                                        <a:lnTo>
                                          <a:pt x="2326" y="878"/>
                                        </a:lnTo>
                                        <a:lnTo>
                                          <a:pt x="2340" y="892"/>
                                        </a:lnTo>
                                        <a:lnTo>
                                          <a:pt x="2340" y="892"/>
                                        </a:lnTo>
                                        <a:lnTo>
                                          <a:pt x="2369" y="906"/>
                                        </a:lnTo>
                                        <a:lnTo>
                                          <a:pt x="2411" y="920"/>
                                        </a:lnTo>
                                        <a:lnTo>
                                          <a:pt x="2383" y="906"/>
                                        </a:lnTo>
                                        <a:lnTo>
                                          <a:pt x="2411" y="920"/>
                                        </a:lnTo>
                                        <a:lnTo>
                                          <a:pt x="2468" y="934"/>
                                        </a:lnTo>
                                        <a:lnTo>
                                          <a:pt x="2525" y="948"/>
                                        </a:lnTo>
                                        <a:lnTo>
                                          <a:pt x="2581" y="962"/>
                                        </a:lnTo>
                                        <a:lnTo>
                                          <a:pt x="2638" y="977"/>
                                        </a:lnTo>
                                        <a:lnTo>
                                          <a:pt x="2709" y="991"/>
                                        </a:lnTo>
                                        <a:lnTo>
                                          <a:pt x="2780" y="991"/>
                                        </a:lnTo>
                                        <a:lnTo>
                                          <a:pt x="2837" y="991"/>
                                        </a:lnTo>
                                        <a:lnTo>
                                          <a:pt x="2908" y="991"/>
                                        </a:lnTo>
                                        <a:lnTo>
                                          <a:pt x="2978" y="991"/>
                                        </a:lnTo>
                                        <a:lnTo>
                                          <a:pt x="3035" y="991"/>
                                        </a:lnTo>
                                        <a:lnTo>
                                          <a:pt x="3092" y="977"/>
                                        </a:lnTo>
                                        <a:lnTo>
                                          <a:pt x="3149" y="962"/>
                                        </a:lnTo>
                                        <a:lnTo>
                                          <a:pt x="3205" y="948"/>
                                        </a:lnTo>
                                        <a:lnTo>
                                          <a:pt x="3220" y="934"/>
                                        </a:lnTo>
                                        <a:lnTo>
                                          <a:pt x="3220" y="948"/>
                                        </a:lnTo>
                                        <a:lnTo>
                                          <a:pt x="3262" y="920"/>
                                        </a:lnTo>
                                        <a:lnTo>
                                          <a:pt x="3305" y="906"/>
                                        </a:lnTo>
                                        <a:lnTo>
                                          <a:pt x="3291" y="878"/>
                                        </a:lnTo>
                                        <a:lnTo>
                                          <a:pt x="3276" y="878"/>
                                        </a:lnTo>
                                        <a:lnTo>
                                          <a:pt x="3276" y="991"/>
                                        </a:lnTo>
                                        <a:lnTo>
                                          <a:pt x="3276" y="1132"/>
                                        </a:lnTo>
                                        <a:lnTo>
                                          <a:pt x="3276" y="1302"/>
                                        </a:lnTo>
                                        <a:lnTo>
                                          <a:pt x="3276" y="1458"/>
                                        </a:lnTo>
                                        <a:lnTo>
                                          <a:pt x="3276" y="1614"/>
                                        </a:lnTo>
                                        <a:lnTo>
                                          <a:pt x="3276" y="1770"/>
                                        </a:lnTo>
                                        <a:lnTo>
                                          <a:pt x="3276" y="1869"/>
                                        </a:lnTo>
                                        <a:lnTo>
                                          <a:pt x="3276" y="1939"/>
                                        </a:lnTo>
                                        <a:lnTo>
                                          <a:pt x="3276" y="1968"/>
                                        </a:lnTo>
                                        <a:lnTo>
                                          <a:pt x="3276" y="1982"/>
                                        </a:lnTo>
                                        <a:lnTo>
                                          <a:pt x="3276" y="1982"/>
                                        </a:lnTo>
                                        <a:lnTo>
                                          <a:pt x="3291" y="1996"/>
                                        </a:lnTo>
                                        <a:lnTo>
                                          <a:pt x="3305" y="1982"/>
                                        </a:lnTo>
                                        <a:lnTo>
                                          <a:pt x="3291" y="1996"/>
                                        </a:lnTo>
                                        <a:lnTo>
                                          <a:pt x="3305" y="2024"/>
                                        </a:lnTo>
                                        <a:lnTo>
                                          <a:pt x="3305" y="2024"/>
                                        </a:lnTo>
                                        <a:lnTo>
                                          <a:pt x="3305" y="2024"/>
                                        </a:lnTo>
                                        <a:lnTo>
                                          <a:pt x="3319" y="2039"/>
                                        </a:lnTo>
                                        <a:lnTo>
                                          <a:pt x="3333" y="2053"/>
                                        </a:lnTo>
                                        <a:lnTo>
                                          <a:pt x="3333" y="2053"/>
                                        </a:lnTo>
                                        <a:lnTo>
                                          <a:pt x="3361" y="2067"/>
                                        </a:lnTo>
                                        <a:lnTo>
                                          <a:pt x="3361" y="2039"/>
                                        </a:lnTo>
                                        <a:lnTo>
                                          <a:pt x="3347" y="2053"/>
                                        </a:lnTo>
                                        <a:lnTo>
                                          <a:pt x="3376" y="2081"/>
                                        </a:lnTo>
                                        <a:lnTo>
                                          <a:pt x="3390" y="2095"/>
                                        </a:lnTo>
                                        <a:lnTo>
                                          <a:pt x="3390" y="2095"/>
                                        </a:lnTo>
                                        <a:lnTo>
                                          <a:pt x="3418" y="2109"/>
                                        </a:lnTo>
                                        <a:lnTo>
                                          <a:pt x="3418" y="2109"/>
                                        </a:lnTo>
                                        <a:lnTo>
                                          <a:pt x="3418" y="2109"/>
                                        </a:lnTo>
                                        <a:lnTo>
                                          <a:pt x="3447" y="2109"/>
                                        </a:lnTo>
                                        <a:lnTo>
                                          <a:pt x="3447" y="2081"/>
                                        </a:lnTo>
                                        <a:lnTo>
                                          <a:pt x="3447" y="2109"/>
                                        </a:lnTo>
                                        <a:lnTo>
                                          <a:pt x="3475" y="2123"/>
                                        </a:lnTo>
                                        <a:lnTo>
                                          <a:pt x="3475" y="2123"/>
                                        </a:lnTo>
                                        <a:lnTo>
                                          <a:pt x="3475" y="2123"/>
                                        </a:lnTo>
                                        <a:lnTo>
                                          <a:pt x="3503" y="2123"/>
                                        </a:lnTo>
                                        <a:lnTo>
                                          <a:pt x="3546" y="2123"/>
                                        </a:lnTo>
                                        <a:lnTo>
                                          <a:pt x="3574" y="2123"/>
                                        </a:lnTo>
                                        <a:lnTo>
                                          <a:pt x="3588" y="2123"/>
                                        </a:lnTo>
                                        <a:lnTo>
                                          <a:pt x="3588" y="2123"/>
                                        </a:lnTo>
                                        <a:lnTo>
                                          <a:pt x="3617" y="2109"/>
                                        </a:lnTo>
                                        <a:lnTo>
                                          <a:pt x="3645" y="2095"/>
                                        </a:lnTo>
                                        <a:lnTo>
                                          <a:pt x="3645" y="2095"/>
                                        </a:lnTo>
                                        <a:lnTo>
                                          <a:pt x="3645" y="2081"/>
                                        </a:lnTo>
                                        <a:lnTo>
                                          <a:pt x="3674" y="2053"/>
                                        </a:lnTo>
                                        <a:lnTo>
                                          <a:pt x="3702" y="2024"/>
                                        </a:lnTo>
                                        <a:lnTo>
                                          <a:pt x="3716" y="2024"/>
                                        </a:lnTo>
                                        <a:lnTo>
                                          <a:pt x="3716" y="2024"/>
                                        </a:lnTo>
                                        <a:lnTo>
                                          <a:pt x="3730" y="1996"/>
                                        </a:lnTo>
                                        <a:lnTo>
                                          <a:pt x="3702" y="1982"/>
                                        </a:lnTo>
                                        <a:lnTo>
                                          <a:pt x="3716" y="1996"/>
                                        </a:lnTo>
                                        <a:lnTo>
                                          <a:pt x="3730" y="1982"/>
                                        </a:lnTo>
                                        <a:lnTo>
                                          <a:pt x="3744" y="1968"/>
                                        </a:lnTo>
                                        <a:lnTo>
                                          <a:pt x="3730" y="1954"/>
                                        </a:lnTo>
                                        <a:lnTo>
                                          <a:pt x="3730" y="1982"/>
                                        </a:lnTo>
                                        <a:lnTo>
                                          <a:pt x="3744" y="1982"/>
                                        </a:lnTo>
                                        <a:lnTo>
                                          <a:pt x="3759" y="1982"/>
                                        </a:lnTo>
                                        <a:lnTo>
                                          <a:pt x="3759" y="1982"/>
                                        </a:lnTo>
                                        <a:lnTo>
                                          <a:pt x="3801" y="1968"/>
                                        </a:lnTo>
                                        <a:lnTo>
                                          <a:pt x="3844" y="1954"/>
                                        </a:lnTo>
                                        <a:lnTo>
                                          <a:pt x="3830" y="1925"/>
                                        </a:lnTo>
                                        <a:lnTo>
                                          <a:pt x="3830" y="1954"/>
                                        </a:lnTo>
                                        <a:lnTo>
                                          <a:pt x="3872" y="1954"/>
                                        </a:lnTo>
                                        <a:lnTo>
                                          <a:pt x="3929" y="1954"/>
                                        </a:lnTo>
                                        <a:lnTo>
                                          <a:pt x="3929" y="1925"/>
                                        </a:lnTo>
                                        <a:lnTo>
                                          <a:pt x="3929" y="1954"/>
                                        </a:lnTo>
                                        <a:lnTo>
                                          <a:pt x="3971" y="1968"/>
                                        </a:lnTo>
                                        <a:lnTo>
                                          <a:pt x="4014" y="1982"/>
                                        </a:lnTo>
                                        <a:lnTo>
                                          <a:pt x="4057" y="2010"/>
                                        </a:lnTo>
                                        <a:lnTo>
                                          <a:pt x="4099" y="2039"/>
                                        </a:lnTo>
                                        <a:lnTo>
                                          <a:pt x="4142" y="2067"/>
                                        </a:lnTo>
                                        <a:lnTo>
                                          <a:pt x="4142" y="2039"/>
                                        </a:lnTo>
                                        <a:lnTo>
                                          <a:pt x="4127" y="2053"/>
                                        </a:lnTo>
                                        <a:lnTo>
                                          <a:pt x="4156" y="2095"/>
                                        </a:lnTo>
                                        <a:lnTo>
                                          <a:pt x="4156" y="2095"/>
                                        </a:lnTo>
                                        <a:lnTo>
                                          <a:pt x="4156" y="2095"/>
                                        </a:lnTo>
                                        <a:lnTo>
                                          <a:pt x="4170" y="2109"/>
                                        </a:lnTo>
                                        <a:lnTo>
                                          <a:pt x="4184" y="2095"/>
                                        </a:lnTo>
                                        <a:lnTo>
                                          <a:pt x="4170" y="2095"/>
                                        </a:lnTo>
                                        <a:lnTo>
                                          <a:pt x="4170" y="2123"/>
                                        </a:lnTo>
                                        <a:lnTo>
                                          <a:pt x="4170" y="2138"/>
                                        </a:lnTo>
                                        <a:lnTo>
                                          <a:pt x="4170" y="2138"/>
                                        </a:lnTo>
                                        <a:lnTo>
                                          <a:pt x="4184" y="2166"/>
                                        </a:lnTo>
                                        <a:lnTo>
                                          <a:pt x="4184" y="2166"/>
                                        </a:lnTo>
                                        <a:lnTo>
                                          <a:pt x="4184" y="2166"/>
                                        </a:lnTo>
                                        <a:lnTo>
                                          <a:pt x="4198" y="2180"/>
                                        </a:lnTo>
                                        <a:lnTo>
                                          <a:pt x="4213" y="2166"/>
                                        </a:lnTo>
                                        <a:lnTo>
                                          <a:pt x="4198" y="2166"/>
                                        </a:lnTo>
                                        <a:lnTo>
                                          <a:pt x="4198" y="2194"/>
                                        </a:lnTo>
                                        <a:lnTo>
                                          <a:pt x="4198" y="2223"/>
                                        </a:lnTo>
                                        <a:lnTo>
                                          <a:pt x="4198" y="2251"/>
                                        </a:lnTo>
                                        <a:lnTo>
                                          <a:pt x="4198" y="2279"/>
                                        </a:lnTo>
                                        <a:lnTo>
                                          <a:pt x="4213" y="2279"/>
                                        </a:lnTo>
                                        <a:lnTo>
                                          <a:pt x="4198" y="2279"/>
                                        </a:lnTo>
                                        <a:lnTo>
                                          <a:pt x="4184" y="2336"/>
                                        </a:lnTo>
                                        <a:lnTo>
                                          <a:pt x="4170" y="2378"/>
                                        </a:lnTo>
                                        <a:lnTo>
                                          <a:pt x="4142" y="2421"/>
                                        </a:lnTo>
                                        <a:lnTo>
                                          <a:pt x="4156" y="2421"/>
                                        </a:lnTo>
                                        <a:lnTo>
                                          <a:pt x="4142" y="2407"/>
                                        </a:lnTo>
                                        <a:lnTo>
                                          <a:pt x="4113" y="2435"/>
                                        </a:lnTo>
                                        <a:lnTo>
                                          <a:pt x="4085" y="2463"/>
                                        </a:lnTo>
                                        <a:lnTo>
                                          <a:pt x="4057" y="2492"/>
                                        </a:lnTo>
                                        <a:lnTo>
                                          <a:pt x="4071" y="2506"/>
                                        </a:lnTo>
                                        <a:lnTo>
                                          <a:pt x="4071" y="2492"/>
                                        </a:lnTo>
                                        <a:lnTo>
                                          <a:pt x="4028" y="2506"/>
                                        </a:lnTo>
                                        <a:lnTo>
                                          <a:pt x="4000" y="2520"/>
                                        </a:lnTo>
                                        <a:lnTo>
                                          <a:pt x="4000" y="2534"/>
                                        </a:lnTo>
                                        <a:lnTo>
                                          <a:pt x="4000" y="2520"/>
                                        </a:lnTo>
                                        <a:lnTo>
                                          <a:pt x="3957" y="2520"/>
                                        </a:lnTo>
                                        <a:lnTo>
                                          <a:pt x="3957" y="2520"/>
                                        </a:lnTo>
                                        <a:lnTo>
                                          <a:pt x="3957" y="2520"/>
                                        </a:lnTo>
                                        <a:lnTo>
                                          <a:pt x="3915" y="2534"/>
                                        </a:lnTo>
                                        <a:lnTo>
                                          <a:pt x="3915" y="2548"/>
                                        </a:lnTo>
                                        <a:lnTo>
                                          <a:pt x="3929" y="2534"/>
                                        </a:lnTo>
                                        <a:lnTo>
                                          <a:pt x="3886" y="2520"/>
                                        </a:lnTo>
                                        <a:lnTo>
                                          <a:pt x="3886" y="2520"/>
                                        </a:lnTo>
                                        <a:lnTo>
                                          <a:pt x="3872" y="2520"/>
                                        </a:lnTo>
                                        <a:lnTo>
                                          <a:pt x="3844" y="2520"/>
                                        </a:lnTo>
                                        <a:lnTo>
                                          <a:pt x="3844" y="2534"/>
                                        </a:lnTo>
                                        <a:lnTo>
                                          <a:pt x="3858" y="2520"/>
                                        </a:lnTo>
                                        <a:lnTo>
                                          <a:pt x="3815" y="2506"/>
                                        </a:lnTo>
                                        <a:lnTo>
                                          <a:pt x="3773" y="2492"/>
                                        </a:lnTo>
                                        <a:lnTo>
                                          <a:pt x="3744" y="2477"/>
                                        </a:lnTo>
                                        <a:lnTo>
                                          <a:pt x="3730" y="2492"/>
                                        </a:lnTo>
                                        <a:lnTo>
                                          <a:pt x="3744" y="2477"/>
                                        </a:lnTo>
                                        <a:lnTo>
                                          <a:pt x="3716" y="2449"/>
                                        </a:lnTo>
                                        <a:lnTo>
                                          <a:pt x="3702" y="2463"/>
                                        </a:lnTo>
                                        <a:lnTo>
                                          <a:pt x="3730" y="2463"/>
                                        </a:lnTo>
                                        <a:lnTo>
                                          <a:pt x="3716" y="2435"/>
                                        </a:lnTo>
                                        <a:lnTo>
                                          <a:pt x="3702" y="2421"/>
                                        </a:lnTo>
                                        <a:lnTo>
                                          <a:pt x="3702" y="2421"/>
                                        </a:lnTo>
                                        <a:lnTo>
                                          <a:pt x="3659" y="2392"/>
                                        </a:lnTo>
                                        <a:lnTo>
                                          <a:pt x="3631" y="2378"/>
                                        </a:lnTo>
                                        <a:lnTo>
                                          <a:pt x="3603" y="2364"/>
                                        </a:lnTo>
                                        <a:lnTo>
                                          <a:pt x="3574" y="2350"/>
                                        </a:lnTo>
                                        <a:lnTo>
                                          <a:pt x="3546" y="2336"/>
                                        </a:lnTo>
                                        <a:lnTo>
                                          <a:pt x="3503" y="2322"/>
                                        </a:lnTo>
                                        <a:lnTo>
                                          <a:pt x="3503" y="2322"/>
                                        </a:lnTo>
                                        <a:lnTo>
                                          <a:pt x="3489" y="2322"/>
                                        </a:lnTo>
                                        <a:lnTo>
                                          <a:pt x="3461" y="2322"/>
                                        </a:lnTo>
                                        <a:lnTo>
                                          <a:pt x="3432" y="2322"/>
                                        </a:lnTo>
                                        <a:lnTo>
                                          <a:pt x="3404" y="2322"/>
                                        </a:lnTo>
                                        <a:lnTo>
                                          <a:pt x="3404" y="2322"/>
                                        </a:lnTo>
                                        <a:lnTo>
                                          <a:pt x="3404" y="2322"/>
                                        </a:lnTo>
                                        <a:lnTo>
                                          <a:pt x="3376" y="2336"/>
                                        </a:lnTo>
                                        <a:lnTo>
                                          <a:pt x="3376" y="2336"/>
                                        </a:lnTo>
                                        <a:lnTo>
                                          <a:pt x="3361" y="2336"/>
                                        </a:lnTo>
                                        <a:lnTo>
                                          <a:pt x="3347" y="2350"/>
                                        </a:lnTo>
                                        <a:lnTo>
                                          <a:pt x="3361" y="2364"/>
                                        </a:lnTo>
                                        <a:lnTo>
                                          <a:pt x="3361" y="2350"/>
                                        </a:lnTo>
                                        <a:lnTo>
                                          <a:pt x="3333" y="2364"/>
                                        </a:lnTo>
                                        <a:lnTo>
                                          <a:pt x="3319" y="2364"/>
                                        </a:lnTo>
                                        <a:lnTo>
                                          <a:pt x="3319" y="2378"/>
                                        </a:lnTo>
                                        <a:lnTo>
                                          <a:pt x="3305" y="2407"/>
                                        </a:lnTo>
                                        <a:lnTo>
                                          <a:pt x="3291" y="2435"/>
                                        </a:lnTo>
                                        <a:lnTo>
                                          <a:pt x="3276" y="2477"/>
                                        </a:lnTo>
                                        <a:lnTo>
                                          <a:pt x="3276" y="2477"/>
                                        </a:lnTo>
                                        <a:lnTo>
                                          <a:pt x="3276" y="2477"/>
                                        </a:lnTo>
                                        <a:lnTo>
                                          <a:pt x="3276" y="2562"/>
                                        </a:lnTo>
                                        <a:lnTo>
                                          <a:pt x="3262" y="2661"/>
                                        </a:lnTo>
                                        <a:lnTo>
                                          <a:pt x="3248" y="2761"/>
                                        </a:lnTo>
                                        <a:lnTo>
                                          <a:pt x="3248" y="2874"/>
                                        </a:lnTo>
                                        <a:lnTo>
                                          <a:pt x="3248" y="2973"/>
                                        </a:lnTo>
                                        <a:lnTo>
                                          <a:pt x="3248" y="3072"/>
                                        </a:lnTo>
                                        <a:lnTo>
                                          <a:pt x="3248" y="3115"/>
                                        </a:lnTo>
                                        <a:lnTo>
                                          <a:pt x="3248" y="3129"/>
                                        </a:lnTo>
                                        <a:lnTo>
                                          <a:pt x="3248" y="3129"/>
                                        </a:lnTo>
                                        <a:lnTo>
                                          <a:pt x="3262" y="3171"/>
                                        </a:lnTo>
                                        <a:lnTo>
                                          <a:pt x="3276" y="3214"/>
                                        </a:lnTo>
                                        <a:lnTo>
                                          <a:pt x="3291" y="3199"/>
                                        </a:lnTo>
                                        <a:lnTo>
                                          <a:pt x="3276" y="3199"/>
                                        </a:lnTo>
                                        <a:lnTo>
                                          <a:pt x="3276" y="3228"/>
                                        </a:lnTo>
                                        <a:lnTo>
                                          <a:pt x="3291" y="3228"/>
                                        </a:lnTo>
                                        <a:lnTo>
                                          <a:pt x="3291" y="3214"/>
                                        </a:lnTo>
                                        <a:lnTo>
                                          <a:pt x="3220" y="3228"/>
                                        </a:lnTo>
                                        <a:lnTo>
                                          <a:pt x="3163" y="3242"/>
                                        </a:lnTo>
                                        <a:lnTo>
                                          <a:pt x="3078" y="3242"/>
                                        </a:lnTo>
                                        <a:lnTo>
                                          <a:pt x="3007" y="3242"/>
                                        </a:lnTo>
                                        <a:lnTo>
                                          <a:pt x="2936" y="3242"/>
                                        </a:lnTo>
                                        <a:lnTo>
                                          <a:pt x="2865" y="3242"/>
                                        </a:lnTo>
                                        <a:lnTo>
                                          <a:pt x="2794" y="3228"/>
                                        </a:lnTo>
                                        <a:lnTo>
                                          <a:pt x="2723" y="3228"/>
                                        </a:lnTo>
                                        <a:lnTo>
                                          <a:pt x="2610" y="3214"/>
                                        </a:lnTo>
                                        <a:lnTo>
                                          <a:pt x="2510" y="3199"/>
                                        </a:lnTo>
                                        <a:lnTo>
                                          <a:pt x="2454" y="3185"/>
                                        </a:lnTo>
                                        <a:lnTo>
                                          <a:pt x="2454" y="3199"/>
                                        </a:lnTo>
                                        <a:lnTo>
                                          <a:pt x="2468" y="3185"/>
                                        </a:lnTo>
                                        <a:lnTo>
                                          <a:pt x="2439" y="3171"/>
                                        </a:lnTo>
                                        <a:lnTo>
                                          <a:pt x="2439" y="3171"/>
                                        </a:lnTo>
                                        <a:lnTo>
                                          <a:pt x="2425" y="3171"/>
                                        </a:lnTo>
                                        <a:lnTo>
                                          <a:pt x="2369" y="3157"/>
                                        </a:lnTo>
                                        <a:lnTo>
                                          <a:pt x="2369" y="3171"/>
                                        </a:lnTo>
                                        <a:lnTo>
                                          <a:pt x="2383" y="3157"/>
                                        </a:lnTo>
                                        <a:lnTo>
                                          <a:pt x="2340" y="3129"/>
                                        </a:lnTo>
                                        <a:lnTo>
                                          <a:pt x="2298" y="3100"/>
                                        </a:lnTo>
                                        <a:lnTo>
                                          <a:pt x="2283" y="3115"/>
                                        </a:lnTo>
                                        <a:lnTo>
                                          <a:pt x="2312" y="3115"/>
                                        </a:lnTo>
                                        <a:lnTo>
                                          <a:pt x="2283" y="3072"/>
                                        </a:lnTo>
                                        <a:lnTo>
                                          <a:pt x="2283" y="3072"/>
                                        </a:lnTo>
                                        <a:lnTo>
                                          <a:pt x="2269" y="3058"/>
                                        </a:lnTo>
                                        <a:lnTo>
                                          <a:pt x="2241" y="3030"/>
                                        </a:lnTo>
                                        <a:lnTo>
                                          <a:pt x="2227" y="3044"/>
                                        </a:lnTo>
                                        <a:lnTo>
                                          <a:pt x="2255" y="3044"/>
                                        </a:lnTo>
                                        <a:lnTo>
                                          <a:pt x="2241" y="3001"/>
                                        </a:lnTo>
                                        <a:lnTo>
                                          <a:pt x="2227" y="2959"/>
                                        </a:lnTo>
                                        <a:lnTo>
                                          <a:pt x="2212" y="2930"/>
                                        </a:lnTo>
                                        <a:lnTo>
                                          <a:pt x="2184" y="2930"/>
                                        </a:lnTo>
                                        <a:lnTo>
                                          <a:pt x="2212" y="2930"/>
                                        </a:lnTo>
                                        <a:lnTo>
                                          <a:pt x="2212" y="2888"/>
                                        </a:lnTo>
                                        <a:lnTo>
                                          <a:pt x="2184" y="2888"/>
                                        </a:lnTo>
                                        <a:lnTo>
                                          <a:pt x="2212" y="2902"/>
                                        </a:lnTo>
                                        <a:lnTo>
                                          <a:pt x="2227" y="2860"/>
                                        </a:lnTo>
                                        <a:lnTo>
                                          <a:pt x="2227" y="2860"/>
                                        </a:lnTo>
                                        <a:lnTo>
                                          <a:pt x="2227" y="2846"/>
                                        </a:lnTo>
                                        <a:lnTo>
                                          <a:pt x="2227" y="2817"/>
                                        </a:lnTo>
                                        <a:lnTo>
                                          <a:pt x="2198" y="2817"/>
                                        </a:lnTo>
                                        <a:lnTo>
                                          <a:pt x="2227" y="2831"/>
                                        </a:lnTo>
                                        <a:lnTo>
                                          <a:pt x="2241" y="2803"/>
                                        </a:lnTo>
                                        <a:lnTo>
                                          <a:pt x="2255" y="2761"/>
                                        </a:lnTo>
                                        <a:lnTo>
                                          <a:pt x="2269" y="2732"/>
                                        </a:lnTo>
                                        <a:lnTo>
                                          <a:pt x="2241" y="2718"/>
                                        </a:lnTo>
                                        <a:lnTo>
                                          <a:pt x="2255" y="2732"/>
                                        </a:lnTo>
                                        <a:lnTo>
                                          <a:pt x="2283" y="2704"/>
                                        </a:lnTo>
                                        <a:lnTo>
                                          <a:pt x="2269" y="2690"/>
                                        </a:lnTo>
                                        <a:lnTo>
                                          <a:pt x="2283" y="2718"/>
                                        </a:lnTo>
                                        <a:lnTo>
                                          <a:pt x="2312" y="2704"/>
                                        </a:lnTo>
                                        <a:lnTo>
                                          <a:pt x="2312" y="2704"/>
                                        </a:lnTo>
                                        <a:lnTo>
                                          <a:pt x="2312" y="2690"/>
                                        </a:lnTo>
                                        <a:lnTo>
                                          <a:pt x="2340" y="2661"/>
                                        </a:lnTo>
                                        <a:lnTo>
                                          <a:pt x="2369" y="2633"/>
                                        </a:lnTo>
                                        <a:lnTo>
                                          <a:pt x="2383" y="2633"/>
                                        </a:lnTo>
                                        <a:lnTo>
                                          <a:pt x="2383" y="2633"/>
                                        </a:lnTo>
                                        <a:lnTo>
                                          <a:pt x="2397" y="2591"/>
                                        </a:lnTo>
                                        <a:lnTo>
                                          <a:pt x="2411" y="2548"/>
                                        </a:lnTo>
                                        <a:lnTo>
                                          <a:pt x="2425" y="2506"/>
                                        </a:lnTo>
                                        <a:lnTo>
                                          <a:pt x="2425" y="2506"/>
                                        </a:lnTo>
                                        <a:lnTo>
                                          <a:pt x="2425" y="2492"/>
                                        </a:lnTo>
                                        <a:lnTo>
                                          <a:pt x="2425" y="2435"/>
                                        </a:lnTo>
                                        <a:lnTo>
                                          <a:pt x="2425" y="2392"/>
                                        </a:lnTo>
                                        <a:lnTo>
                                          <a:pt x="2425" y="2336"/>
                                        </a:lnTo>
                                        <a:lnTo>
                                          <a:pt x="2425" y="2336"/>
                                        </a:lnTo>
                                        <a:lnTo>
                                          <a:pt x="2425" y="2336"/>
                                        </a:lnTo>
                                        <a:lnTo>
                                          <a:pt x="2411" y="2293"/>
                                        </a:lnTo>
                                        <a:lnTo>
                                          <a:pt x="2397" y="2251"/>
                                        </a:lnTo>
                                        <a:lnTo>
                                          <a:pt x="2383" y="2223"/>
                                        </a:lnTo>
                                        <a:lnTo>
                                          <a:pt x="2383" y="2223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54" y="2194"/>
                                        </a:lnTo>
                                        <a:lnTo>
                                          <a:pt x="2340" y="2208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54" y="2180"/>
                                        </a:lnTo>
                                        <a:lnTo>
                                          <a:pt x="2340" y="2166"/>
                                        </a:lnTo>
                                        <a:lnTo>
                                          <a:pt x="2340" y="2166"/>
                                        </a:lnTo>
                                        <a:lnTo>
                                          <a:pt x="2312" y="2152"/>
                                        </a:lnTo>
                                        <a:lnTo>
                                          <a:pt x="2283" y="2138"/>
                                        </a:lnTo>
                                        <a:lnTo>
                                          <a:pt x="2269" y="2152"/>
                                        </a:lnTo>
                                        <a:lnTo>
                                          <a:pt x="2283" y="2138"/>
                                        </a:lnTo>
                                        <a:lnTo>
                                          <a:pt x="2269" y="2123"/>
                                        </a:lnTo>
                                        <a:lnTo>
                                          <a:pt x="2269" y="2123"/>
                                        </a:lnTo>
                                        <a:lnTo>
                                          <a:pt x="2269" y="2123"/>
                                        </a:lnTo>
                                        <a:lnTo>
                                          <a:pt x="2241" y="2109"/>
                                        </a:lnTo>
                                        <a:lnTo>
                                          <a:pt x="2241" y="2109"/>
                                        </a:lnTo>
                                        <a:lnTo>
                                          <a:pt x="2227" y="2109"/>
                                        </a:lnTo>
                                        <a:lnTo>
                                          <a:pt x="2198" y="2109"/>
                                        </a:lnTo>
                                        <a:lnTo>
                                          <a:pt x="2198" y="2123"/>
                                        </a:lnTo>
                                        <a:lnTo>
                                          <a:pt x="2212" y="2109"/>
                                        </a:lnTo>
                                        <a:lnTo>
                                          <a:pt x="2170" y="2095"/>
                                        </a:lnTo>
                                        <a:lnTo>
                                          <a:pt x="2142" y="2081"/>
                                        </a:lnTo>
                                        <a:lnTo>
                                          <a:pt x="2142" y="2081"/>
                                        </a:lnTo>
                                        <a:lnTo>
                                          <a:pt x="2127" y="2081"/>
                                        </a:lnTo>
                                        <a:lnTo>
                                          <a:pt x="2085" y="2081"/>
                                        </a:lnTo>
                                        <a:lnTo>
                                          <a:pt x="2042" y="2081"/>
                                        </a:lnTo>
                                        <a:lnTo>
                                          <a:pt x="2014" y="2081"/>
                                        </a:lnTo>
                                        <a:lnTo>
                                          <a:pt x="1971" y="2081"/>
                                        </a:lnTo>
                                        <a:lnTo>
                                          <a:pt x="1971" y="2081"/>
                                        </a:lnTo>
                                        <a:lnTo>
                                          <a:pt x="1971" y="2081"/>
                                        </a:lnTo>
                                        <a:lnTo>
                                          <a:pt x="1929" y="2095"/>
                                        </a:lnTo>
                                        <a:lnTo>
                                          <a:pt x="1929" y="2109"/>
                                        </a:lnTo>
                                        <a:lnTo>
                                          <a:pt x="1929" y="2095"/>
                                        </a:lnTo>
                                        <a:lnTo>
                                          <a:pt x="1900" y="2095"/>
                                        </a:lnTo>
                                        <a:lnTo>
                                          <a:pt x="1900" y="2095"/>
                                        </a:lnTo>
                                        <a:lnTo>
                                          <a:pt x="1900" y="2095"/>
                                        </a:lnTo>
                                        <a:lnTo>
                                          <a:pt x="1872" y="2109"/>
                                        </a:lnTo>
                                        <a:lnTo>
                                          <a:pt x="1844" y="2123"/>
                                        </a:lnTo>
                                        <a:lnTo>
                                          <a:pt x="1815" y="2138"/>
                                        </a:lnTo>
                                        <a:lnTo>
                                          <a:pt x="1815" y="2138"/>
                                        </a:lnTo>
                                        <a:lnTo>
                                          <a:pt x="1801" y="2138"/>
                                        </a:lnTo>
                                        <a:lnTo>
                                          <a:pt x="1787" y="2152"/>
                                        </a:lnTo>
                                        <a:lnTo>
                                          <a:pt x="1801" y="2166"/>
                                        </a:lnTo>
                                        <a:lnTo>
                                          <a:pt x="1801" y="2152"/>
                                        </a:lnTo>
                                        <a:lnTo>
                                          <a:pt x="1773" y="2152"/>
                                        </a:lnTo>
                                        <a:lnTo>
                                          <a:pt x="1773" y="2152"/>
                                        </a:lnTo>
                                        <a:lnTo>
                                          <a:pt x="1759" y="2152"/>
                                        </a:lnTo>
                                        <a:lnTo>
                                          <a:pt x="1744" y="2166"/>
                                        </a:lnTo>
                                        <a:lnTo>
                                          <a:pt x="1744" y="2180"/>
                                        </a:lnTo>
                                        <a:lnTo>
                                          <a:pt x="1744" y="2180"/>
                                        </a:lnTo>
                                        <a:lnTo>
                                          <a:pt x="1730" y="2208"/>
                                        </a:lnTo>
                                        <a:lnTo>
                                          <a:pt x="1744" y="2208"/>
                                        </a:lnTo>
                                        <a:lnTo>
                                          <a:pt x="1744" y="2194"/>
                                        </a:lnTo>
                                        <a:lnTo>
                                          <a:pt x="1716" y="2208"/>
                                        </a:lnTo>
                                        <a:lnTo>
                                          <a:pt x="1702" y="2208"/>
                                        </a:lnTo>
                                        <a:lnTo>
                                          <a:pt x="1702" y="2223"/>
                                        </a:lnTo>
                                        <a:lnTo>
                                          <a:pt x="1673" y="2265"/>
                                        </a:lnTo>
                                        <a:lnTo>
                                          <a:pt x="1659" y="2308"/>
                                        </a:lnTo>
                                        <a:lnTo>
                                          <a:pt x="1645" y="2350"/>
                                        </a:lnTo>
                                        <a:lnTo>
                                          <a:pt x="1645" y="2350"/>
                                        </a:lnTo>
                                        <a:lnTo>
                                          <a:pt x="1645" y="2350"/>
                                        </a:lnTo>
                                        <a:lnTo>
                                          <a:pt x="1645" y="2392"/>
                                        </a:lnTo>
                                        <a:lnTo>
                                          <a:pt x="1645" y="2435"/>
                                        </a:lnTo>
                                        <a:lnTo>
                                          <a:pt x="1645" y="2492"/>
                                        </a:lnTo>
                                        <a:lnTo>
                                          <a:pt x="1645" y="2506"/>
                                        </a:lnTo>
                                        <a:lnTo>
                                          <a:pt x="1645" y="2506"/>
                                        </a:lnTo>
                                        <a:lnTo>
                                          <a:pt x="1659" y="2548"/>
                                        </a:lnTo>
                                        <a:lnTo>
                                          <a:pt x="1673" y="2591"/>
                                        </a:lnTo>
                                        <a:lnTo>
                                          <a:pt x="1673" y="2591"/>
                                        </a:lnTo>
                                        <a:lnTo>
                                          <a:pt x="1673" y="2591"/>
                                        </a:lnTo>
                                        <a:lnTo>
                                          <a:pt x="1702" y="2619"/>
                                        </a:lnTo>
                                        <a:lnTo>
                                          <a:pt x="1716" y="2605"/>
                                        </a:lnTo>
                                        <a:lnTo>
                                          <a:pt x="1702" y="2619"/>
                                        </a:lnTo>
                                        <a:lnTo>
                                          <a:pt x="1730" y="2661"/>
                                        </a:lnTo>
                                        <a:lnTo>
                                          <a:pt x="1730" y="2661"/>
                                        </a:lnTo>
                                        <a:lnTo>
                                          <a:pt x="1744" y="2676"/>
                                        </a:lnTo>
                                        <a:lnTo>
                                          <a:pt x="1787" y="2704"/>
                                        </a:lnTo>
                                        <a:lnTo>
                                          <a:pt x="1787" y="2676"/>
                                        </a:lnTo>
                                        <a:lnTo>
                                          <a:pt x="1773" y="2690"/>
                                        </a:lnTo>
                                        <a:lnTo>
                                          <a:pt x="1787" y="2732"/>
                                        </a:lnTo>
                                        <a:lnTo>
                                          <a:pt x="1787" y="2732"/>
                                        </a:lnTo>
                                        <a:lnTo>
                                          <a:pt x="1787" y="2732"/>
                                        </a:lnTo>
                                        <a:lnTo>
                                          <a:pt x="1815" y="2761"/>
                                        </a:lnTo>
                                        <a:lnTo>
                                          <a:pt x="1829" y="2746"/>
                                        </a:lnTo>
                                        <a:lnTo>
                                          <a:pt x="1815" y="2761"/>
                                        </a:lnTo>
                                        <a:lnTo>
                                          <a:pt x="1829" y="2803"/>
                                        </a:lnTo>
                                        <a:lnTo>
                                          <a:pt x="1844" y="2789"/>
                                        </a:lnTo>
                                        <a:lnTo>
                                          <a:pt x="1829" y="2789"/>
                                        </a:lnTo>
                                        <a:lnTo>
                                          <a:pt x="1829" y="2831"/>
                                        </a:lnTo>
                                        <a:lnTo>
                                          <a:pt x="1829" y="2874"/>
                                        </a:lnTo>
                                        <a:lnTo>
                                          <a:pt x="1829" y="2902"/>
                                        </a:lnTo>
                                        <a:lnTo>
                                          <a:pt x="1844" y="2902"/>
                                        </a:lnTo>
                                        <a:lnTo>
                                          <a:pt x="1829" y="2902"/>
                                        </a:lnTo>
                                        <a:lnTo>
                                          <a:pt x="1815" y="2945"/>
                                        </a:lnTo>
                                        <a:lnTo>
                                          <a:pt x="1801" y="2987"/>
                                        </a:lnTo>
                                        <a:lnTo>
                                          <a:pt x="1773" y="3030"/>
                                        </a:lnTo>
                                        <a:lnTo>
                                          <a:pt x="1787" y="3030"/>
                                        </a:lnTo>
                                        <a:lnTo>
                                          <a:pt x="1773" y="3015"/>
                                        </a:lnTo>
                                        <a:lnTo>
                                          <a:pt x="1744" y="3044"/>
                                        </a:lnTo>
                                        <a:lnTo>
                                          <a:pt x="1716" y="3072"/>
                                        </a:lnTo>
                                        <a:lnTo>
                                          <a:pt x="1730" y="3086"/>
                                        </a:lnTo>
                                        <a:lnTo>
                                          <a:pt x="1730" y="3072"/>
                                        </a:lnTo>
                                        <a:lnTo>
                                          <a:pt x="1673" y="3100"/>
                                        </a:lnTo>
                                        <a:lnTo>
                                          <a:pt x="1673" y="3100"/>
                                        </a:lnTo>
                                        <a:lnTo>
                                          <a:pt x="1659" y="3100"/>
                                        </a:lnTo>
                                        <a:lnTo>
                                          <a:pt x="1617" y="3143"/>
                                        </a:lnTo>
                                        <a:lnTo>
                                          <a:pt x="1631" y="3157"/>
                                        </a:lnTo>
                                        <a:lnTo>
                                          <a:pt x="1631" y="3143"/>
                                        </a:lnTo>
                                        <a:lnTo>
                                          <a:pt x="1574" y="3157"/>
                                        </a:lnTo>
                                        <a:lnTo>
                                          <a:pt x="1503" y="3171"/>
                                        </a:lnTo>
                                        <a:lnTo>
                                          <a:pt x="1461" y="3171"/>
                                        </a:lnTo>
                                        <a:lnTo>
                                          <a:pt x="1390" y="3171"/>
                                        </a:lnTo>
                                        <a:lnTo>
                                          <a:pt x="1305" y="3171"/>
                                        </a:lnTo>
                                        <a:lnTo>
                                          <a:pt x="1220" y="3171"/>
                                        </a:lnTo>
                                        <a:lnTo>
                                          <a:pt x="1134" y="3171"/>
                                        </a:lnTo>
                                        <a:lnTo>
                                          <a:pt x="1035" y="3171"/>
                                        </a:lnTo>
                                        <a:lnTo>
                                          <a:pt x="936" y="3171"/>
                                        </a:lnTo>
                                        <a:lnTo>
                                          <a:pt x="837" y="3171"/>
                                        </a:lnTo>
                                        <a:lnTo>
                                          <a:pt x="837" y="3185"/>
                                        </a:lnTo>
                                        <a:lnTo>
                                          <a:pt x="865" y="3199"/>
                                        </a:lnTo>
                                        <a:lnTo>
                                          <a:pt x="879" y="3157"/>
                                        </a:lnTo>
                                        <a:lnTo>
                                          <a:pt x="893" y="3100"/>
                                        </a:lnTo>
                                        <a:lnTo>
                                          <a:pt x="907" y="3044"/>
                                        </a:lnTo>
                                        <a:lnTo>
                                          <a:pt x="922" y="2987"/>
                                        </a:lnTo>
                                        <a:lnTo>
                                          <a:pt x="922" y="2987"/>
                                        </a:lnTo>
                                        <a:lnTo>
                                          <a:pt x="922" y="2973"/>
                                        </a:lnTo>
                                        <a:lnTo>
                                          <a:pt x="922" y="2916"/>
                                        </a:lnTo>
                                        <a:lnTo>
                                          <a:pt x="893" y="2916"/>
                                        </a:lnTo>
                                        <a:lnTo>
                                          <a:pt x="922" y="2930"/>
                                        </a:lnTo>
                                        <a:lnTo>
                                          <a:pt x="936" y="2874"/>
                                        </a:lnTo>
                                        <a:lnTo>
                                          <a:pt x="936" y="2874"/>
                                        </a:lnTo>
                                        <a:lnTo>
                                          <a:pt x="936" y="2860"/>
                                        </a:lnTo>
                                        <a:lnTo>
                                          <a:pt x="936" y="2803"/>
                                        </a:lnTo>
                                        <a:lnTo>
                                          <a:pt x="936" y="2746"/>
                                        </a:lnTo>
                                        <a:lnTo>
                                          <a:pt x="936" y="2690"/>
                                        </a:lnTo>
                                        <a:lnTo>
                                          <a:pt x="936" y="2633"/>
                                        </a:lnTo>
                                        <a:lnTo>
                                          <a:pt x="936" y="2633"/>
                                        </a:lnTo>
                                        <a:lnTo>
                                          <a:pt x="936" y="2633"/>
                                        </a:lnTo>
                                        <a:lnTo>
                                          <a:pt x="922" y="2577"/>
                                        </a:lnTo>
                                        <a:lnTo>
                                          <a:pt x="893" y="2577"/>
                                        </a:lnTo>
                                        <a:lnTo>
                                          <a:pt x="922" y="2577"/>
                                        </a:lnTo>
                                        <a:lnTo>
                                          <a:pt x="922" y="2520"/>
                                        </a:lnTo>
                                        <a:lnTo>
                                          <a:pt x="922" y="2520"/>
                                        </a:lnTo>
                                        <a:lnTo>
                                          <a:pt x="922" y="2520"/>
                                        </a:lnTo>
                                        <a:lnTo>
                                          <a:pt x="907" y="2477"/>
                                        </a:lnTo>
                                        <a:lnTo>
                                          <a:pt x="893" y="2435"/>
                                        </a:lnTo>
                                        <a:lnTo>
                                          <a:pt x="879" y="2392"/>
                                        </a:lnTo>
                                        <a:lnTo>
                                          <a:pt x="865" y="2364"/>
                                        </a:lnTo>
                                        <a:lnTo>
                                          <a:pt x="851" y="2322"/>
                                        </a:lnTo>
                                        <a:lnTo>
                                          <a:pt x="851" y="2322"/>
                                        </a:lnTo>
                                        <a:lnTo>
                                          <a:pt x="837" y="2308"/>
                                        </a:lnTo>
                                        <a:lnTo>
                                          <a:pt x="822" y="2293"/>
                                        </a:lnTo>
                                        <a:lnTo>
                                          <a:pt x="808" y="2308"/>
                                        </a:lnTo>
                                        <a:lnTo>
                                          <a:pt x="837" y="2308"/>
                                        </a:lnTo>
                                        <a:lnTo>
                                          <a:pt x="822" y="2279"/>
                                        </a:lnTo>
                                        <a:lnTo>
                                          <a:pt x="822" y="2279"/>
                                        </a:lnTo>
                                        <a:lnTo>
                                          <a:pt x="808" y="2265"/>
                                        </a:lnTo>
                                        <a:lnTo>
                                          <a:pt x="794" y="2251"/>
                                        </a:lnTo>
                                        <a:lnTo>
                                          <a:pt x="794" y="2251"/>
                                        </a:lnTo>
                                        <a:lnTo>
                                          <a:pt x="794" y="2251"/>
                                        </a:lnTo>
                                        <a:lnTo>
                                          <a:pt x="766" y="2237"/>
                                        </a:lnTo>
                                        <a:lnTo>
                                          <a:pt x="766" y="2237"/>
                                        </a:lnTo>
                                        <a:lnTo>
                                          <a:pt x="751" y="2237"/>
                                        </a:lnTo>
                                        <a:lnTo>
                                          <a:pt x="737" y="2237"/>
                                        </a:lnTo>
                                        <a:lnTo>
                                          <a:pt x="737" y="2251"/>
                                        </a:lnTo>
                                        <a:lnTo>
                                          <a:pt x="751" y="2237"/>
                                        </a:lnTo>
                                        <a:lnTo>
                                          <a:pt x="737" y="2223"/>
                                        </a:lnTo>
                                        <a:lnTo>
                                          <a:pt x="737" y="2223"/>
                                        </a:lnTo>
                                        <a:lnTo>
                                          <a:pt x="723" y="2223"/>
                                        </a:lnTo>
                                        <a:lnTo>
                                          <a:pt x="695" y="2223"/>
                                        </a:lnTo>
                                        <a:lnTo>
                                          <a:pt x="652" y="2223"/>
                                        </a:lnTo>
                                        <a:lnTo>
                                          <a:pt x="595" y="2237"/>
                                        </a:lnTo>
                                        <a:lnTo>
                                          <a:pt x="567" y="2237"/>
                                        </a:lnTo>
                                        <a:lnTo>
                                          <a:pt x="595" y="2237"/>
                                        </a:lnTo>
                                        <a:lnTo>
                                          <a:pt x="553" y="2251"/>
                                        </a:lnTo>
                                        <a:lnTo>
                                          <a:pt x="482" y="2279"/>
                                        </a:lnTo>
                                        <a:lnTo>
                                          <a:pt x="439" y="2293"/>
                                        </a:lnTo>
                                        <a:lnTo>
                                          <a:pt x="439" y="2308"/>
                                        </a:lnTo>
                                        <a:lnTo>
                                          <a:pt x="439" y="2293"/>
                                        </a:lnTo>
                                        <a:lnTo>
                                          <a:pt x="411" y="2293"/>
                                        </a:lnTo>
                                        <a:lnTo>
                                          <a:pt x="411" y="2293"/>
                                        </a:lnTo>
                                        <a:lnTo>
                                          <a:pt x="411" y="2293"/>
                                        </a:lnTo>
                                        <a:lnTo>
                                          <a:pt x="383" y="2308"/>
                                        </a:lnTo>
                                        <a:lnTo>
                                          <a:pt x="383" y="2322"/>
                                        </a:lnTo>
                                        <a:lnTo>
                                          <a:pt x="383" y="2308"/>
                                        </a:lnTo>
                                        <a:lnTo>
                                          <a:pt x="340" y="2308"/>
                                        </a:lnTo>
                                        <a:lnTo>
                                          <a:pt x="312" y="2308"/>
                                        </a:lnTo>
                                        <a:lnTo>
                                          <a:pt x="283" y="2308"/>
                                        </a:lnTo>
                                        <a:lnTo>
                                          <a:pt x="255" y="2308"/>
                                        </a:lnTo>
                                        <a:lnTo>
                                          <a:pt x="255" y="2322"/>
                                        </a:lnTo>
                                        <a:lnTo>
                                          <a:pt x="269" y="2308"/>
                                        </a:lnTo>
                                        <a:lnTo>
                                          <a:pt x="241" y="2293"/>
                                        </a:lnTo>
                                        <a:lnTo>
                                          <a:pt x="241" y="2293"/>
                                        </a:lnTo>
                                        <a:lnTo>
                                          <a:pt x="227" y="2293"/>
                                        </a:lnTo>
                                        <a:lnTo>
                                          <a:pt x="198" y="2293"/>
                                        </a:lnTo>
                                        <a:lnTo>
                                          <a:pt x="198" y="2308"/>
                                        </a:lnTo>
                                        <a:lnTo>
                                          <a:pt x="212" y="2293"/>
                                        </a:lnTo>
                                        <a:lnTo>
                                          <a:pt x="184" y="2279"/>
                                        </a:lnTo>
                                        <a:lnTo>
                                          <a:pt x="170" y="2293"/>
                                        </a:lnTo>
                                        <a:lnTo>
                                          <a:pt x="184" y="2279"/>
                                        </a:lnTo>
                                        <a:lnTo>
                                          <a:pt x="170" y="2265"/>
                                        </a:lnTo>
                                        <a:lnTo>
                                          <a:pt x="170" y="2265"/>
                                        </a:lnTo>
                                        <a:lnTo>
                                          <a:pt x="156" y="2265"/>
                                        </a:lnTo>
                                        <a:lnTo>
                                          <a:pt x="141" y="2265"/>
                                        </a:lnTo>
                                        <a:lnTo>
                                          <a:pt x="141" y="2279"/>
                                        </a:lnTo>
                                        <a:lnTo>
                                          <a:pt x="156" y="2265"/>
                                        </a:lnTo>
                                        <a:lnTo>
                                          <a:pt x="113" y="2237"/>
                                        </a:lnTo>
                                        <a:lnTo>
                                          <a:pt x="99" y="2251"/>
                                        </a:lnTo>
                                        <a:lnTo>
                                          <a:pt x="127" y="2251"/>
                                        </a:lnTo>
                                        <a:lnTo>
                                          <a:pt x="99" y="2208"/>
                                        </a:lnTo>
                                        <a:lnTo>
                                          <a:pt x="85" y="2180"/>
                                        </a:lnTo>
                                        <a:lnTo>
                                          <a:pt x="56" y="2138"/>
                                        </a:lnTo>
                                        <a:lnTo>
                                          <a:pt x="42" y="2095"/>
                                        </a:lnTo>
                                        <a:lnTo>
                                          <a:pt x="14" y="2095"/>
                                        </a:lnTo>
                                        <a:lnTo>
                                          <a:pt x="42" y="2095"/>
                                        </a:lnTo>
                                        <a:lnTo>
                                          <a:pt x="42" y="2067"/>
                                        </a:lnTo>
                                        <a:lnTo>
                                          <a:pt x="42" y="2024"/>
                                        </a:lnTo>
                                        <a:lnTo>
                                          <a:pt x="42" y="1982"/>
                                        </a:lnTo>
                                        <a:lnTo>
                                          <a:pt x="14" y="1982"/>
                                        </a:lnTo>
                                        <a:lnTo>
                                          <a:pt x="42" y="1996"/>
                                        </a:lnTo>
                                        <a:lnTo>
                                          <a:pt x="56" y="1968"/>
                                        </a:lnTo>
                                        <a:lnTo>
                                          <a:pt x="28" y="1954"/>
                                        </a:lnTo>
                                        <a:lnTo>
                                          <a:pt x="42" y="1968"/>
                                        </a:lnTo>
                                        <a:lnTo>
                                          <a:pt x="56" y="1954"/>
                                        </a:lnTo>
                                        <a:lnTo>
                                          <a:pt x="71" y="1954"/>
                                        </a:lnTo>
                                        <a:lnTo>
                                          <a:pt x="71" y="1954"/>
                                        </a:lnTo>
                                        <a:lnTo>
                                          <a:pt x="99" y="1911"/>
                                        </a:lnTo>
                                        <a:lnTo>
                                          <a:pt x="127" y="1869"/>
                                        </a:lnTo>
                                        <a:lnTo>
                                          <a:pt x="99" y="1854"/>
                                        </a:lnTo>
                                        <a:lnTo>
                                          <a:pt x="113" y="1869"/>
                                        </a:lnTo>
                                        <a:lnTo>
                                          <a:pt x="141" y="1840"/>
                                        </a:lnTo>
                                        <a:lnTo>
                                          <a:pt x="127" y="1826"/>
                                        </a:lnTo>
                                        <a:lnTo>
                                          <a:pt x="141" y="1854"/>
                                        </a:lnTo>
                                        <a:lnTo>
                                          <a:pt x="170" y="1840"/>
                                        </a:lnTo>
                                        <a:lnTo>
                                          <a:pt x="170" y="1826"/>
                                        </a:lnTo>
                                        <a:lnTo>
                                          <a:pt x="184" y="1826"/>
                                        </a:lnTo>
                                        <a:lnTo>
                                          <a:pt x="198" y="1798"/>
                                        </a:lnTo>
                                        <a:lnTo>
                                          <a:pt x="170" y="1784"/>
                                        </a:lnTo>
                                        <a:lnTo>
                                          <a:pt x="184" y="1812"/>
                                        </a:lnTo>
                                        <a:lnTo>
                                          <a:pt x="212" y="1798"/>
                                        </a:lnTo>
                                        <a:lnTo>
                                          <a:pt x="198" y="1770"/>
                                        </a:lnTo>
                                        <a:lnTo>
                                          <a:pt x="198" y="1798"/>
                                        </a:lnTo>
                                        <a:lnTo>
                                          <a:pt x="227" y="1798"/>
                                        </a:lnTo>
                                        <a:lnTo>
                                          <a:pt x="241" y="1798"/>
                                        </a:lnTo>
                                        <a:lnTo>
                                          <a:pt x="241" y="1798"/>
                                        </a:lnTo>
                                        <a:lnTo>
                                          <a:pt x="269" y="1784"/>
                                        </a:lnTo>
                                        <a:lnTo>
                                          <a:pt x="255" y="1755"/>
                                        </a:lnTo>
                                        <a:lnTo>
                                          <a:pt x="255" y="1784"/>
                                        </a:lnTo>
                                        <a:lnTo>
                                          <a:pt x="283" y="1784"/>
                                        </a:lnTo>
                                        <a:lnTo>
                                          <a:pt x="312" y="1784"/>
                                        </a:lnTo>
                                        <a:lnTo>
                                          <a:pt x="312" y="1755"/>
                                        </a:lnTo>
                                        <a:lnTo>
                                          <a:pt x="298" y="1770"/>
                                        </a:lnTo>
                                        <a:lnTo>
                                          <a:pt x="312" y="1784"/>
                                        </a:lnTo>
                                        <a:lnTo>
                                          <a:pt x="326" y="1798"/>
                                        </a:lnTo>
                                        <a:lnTo>
                                          <a:pt x="326" y="1798"/>
                                        </a:lnTo>
                                        <a:lnTo>
                                          <a:pt x="354" y="1798"/>
                                        </a:lnTo>
                                        <a:lnTo>
                                          <a:pt x="411" y="1812"/>
                                        </a:lnTo>
                                        <a:lnTo>
                                          <a:pt x="411" y="1784"/>
                                        </a:lnTo>
                                        <a:lnTo>
                                          <a:pt x="411" y="1812"/>
                                        </a:lnTo>
                                        <a:lnTo>
                                          <a:pt x="454" y="1840"/>
                                        </a:lnTo>
                                        <a:lnTo>
                                          <a:pt x="510" y="1869"/>
                                        </a:lnTo>
                                        <a:lnTo>
                                          <a:pt x="553" y="1897"/>
                                        </a:lnTo>
                                        <a:lnTo>
                                          <a:pt x="595" y="1911"/>
                                        </a:lnTo>
                                        <a:lnTo>
                                          <a:pt x="652" y="1939"/>
                                        </a:lnTo>
                                        <a:lnTo>
                                          <a:pt x="652" y="1939"/>
                                        </a:lnTo>
                                        <a:lnTo>
                                          <a:pt x="652" y="1939"/>
                                        </a:lnTo>
                                        <a:lnTo>
                                          <a:pt x="681" y="1939"/>
                                        </a:lnTo>
                                        <a:lnTo>
                                          <a:pt x="681" y="1911"/>
                                        </a:lnTo>
                                        <a:lnTo>
                                          <a:pt x="666" y="1925"/>
                                        </a:lnTo>
                                        <a:lnTo>
                                          <a:pt x="681" y="1939"/>
                                        </a:lnTo>
                                        <a:lnTo>
                                          <a:pt x="695" y="1954"/>
                                        </a:lnTo>
                                        <a:lnTo>
                                          <a:pt x="695" y="1954"/>
                                        </a:lnTo>
                                        <a:lnTo>
                                          <a:pt x="723" y="1954"/>
                                        </a:lnTo>
                                        <a:lnTo>
                                          <a:pt x="751" y="1954"/>
                                        </a:lnTo>
                                        <a:lnTo>
                                          <a:pt x="766" y="1954"/>
                                        </a:lnTo>
                                        <a:lnTo>
                                          <a:pt x="766" y="1939"/>
                                        </a:lnTo>
                                        <a:lnTo>
                                          <a:pt x="780" y="1925"/>
                                        </a:lnTo>
                                        <a:lnTo>
                                          <a:pt x="766" y="1911"/>
                                        </a:lnTo>
                                        <a:lnTo>
                                          <a:pt x="780" y="1939"/>
                                        </a:lnTo>
                                        <a:lnTo>
                                          <a:pt x="808" y="1925"/>
                                        </a:lnTo>
                                        <a:lnTo>
                                          <a:pt x="837" y="1911"/>
                                        </a:lnTo>
                                        <a:lnTo>
                                          <a:pt x="837" y="1911"/>
                                        </a:lnTo>
                                        <a:lnTo>
                                          <a:pt x="837" y="1897"/>
                                        </a:lnTo>
                                        <a:lnTo>
                                          <a:pt x="851" y="18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80" y="343080"/>
                                  <a:ext cx="39240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800"/>
                                    <a:ext cx="385920" cy="63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5" h="4163">
                                        <a:moveTo>
                                          <a:pt x="439" y="2039"/>
                                        </a:moveTo>
                                        <a:lnTo>
                                          <a:pt x="454" y="2025"/>
                                        </a:lnTo>
                                        <a:lnTo>
                                          <a:pt x="468" y="1997"/>
                                        </a:lnTo>
                                        <a:lnTo>
                                          <a:pt x="482" y="1997"/>
                                        </a:lnTo>
                                        <a:lnTo>
                                          <a:pt x="496" y="1983"/>
                                        </a:lnTo>
                                        <a:lnTo>
                                          <a:pt x="539" y="1968"/>
                                        </a:lnTo>
                                        <a:lnTo>
                                          <a:pt x="581" y="1954"/>
                                        </a:lnTo>
                                        <a:lnTo>
                                          <a:pt x="624" y="1954"/>
                                        </a:lnTo>
                                        <a:lnTo>
                                          <a:pt x="681" y="1954"/>
                                        </a:lnTo>
                                        <a:lnTo>
                                          <a:pt x="723" y="1968"/>
                                        </a:lnTo>
                                        <a:lnTo>
                                          <a:pt x="766" y="1983"/>
                                        </a:lnTo>
                                        <a:lnTo>
                                          <a:pt x="808" y="2011"/>
                                        </a:lnTo>
                                        <a:lnTo>
                                          <a:pt x="851" y="2039"/>
                                        </a:lnTo>
                                        <a:lnTo>
                                          <a:pt x="893" y="2068"/>
                                        </a:lnTo>
                                        <a:lnTo>
                                          <a:pt x="922" y="2110"/>
                                        </a:lnTo>
                                        <a:lnTo>
                                          <a:pt x="922" y="2138"/>
                                        </a:lnTo>
                                        <a:lnTo>
                                          <a:pt x="936" y="2152"/>
                                        </a:lnTo>
                                        <a:lnTo>
                                          <a:pt x="950" y="2181"/>
                                        </a:lnTo>
                                        <a:lnTo>
                                          <a:pt x="964" y="2195"/>
                                        </a:lnTo>
                                        <a:lnTo>
                                          <a:pt x="964" y="2223"/>
                                        </a:lnTo>
                                        <a:lnTo>
                                          <a:pt x="964" y="2252"/>
                                        </a:lnTo>
                                        <a:lnTo>
                                          <a:pt x="964" y="2280"/>
                                        </a:lnTo>
                                        <a:lnTo>
                                          <a:pt x="964" y="2308"/>
                                        </a:lnTo>
                                        <a:lnTo>
                                          <a:pt x="950" y="2351"/>
                                        </a:lnTo>
                                        <a:lnTo>
                                          <a:pt x="936" y="2407"/>
                                        </a:lnTo>
                                        <a:lnTo>
                                          <a:pt x="908" y="2436"/>
                                        </a:lnTo>
                                        <a:lnTo>
                                          <a:pt x="879" y="2478"/>
                                        </a:lnTo>
                                        <a:lnTo>
                                          <a:pt x="851" y="2506"/>
                                        </a:lnTo>
                                        <a:lnTo>
                                          <a:pt x="822" y="2535"/>
                                        </a:lnTo>
                                        <a:lnTo>
                                          <a:pt x="780" y="2549"/>
                                        </a:lnTo>
                                        <a:lnTo>
                                          <a:pt x="737" y="2563"/>
                                        </a:lnTo>
                                        <a:lnTo>
                                          <a:pt x="709" y="2577"/>
                                        </a:lnTo>
                                        <a:lnTo>
                                          <a:pt x="666" y="2577"/>
                                        </a:lnTo>
                                        <a:lnTo>
                                          <a:pt x="624" y="2577"/>
                                        </a:lnTo>
                                        <a:lnTo>
                                          <a:pt x="581" y="2563"/>
                                        </a:lnTo>
                                        <a:lnTo>
                                          <a:pt x="539" y="2549"/>
                                        </a:lnTo>
                                        <a:lnTo>
                                          <a:pt x="510" y="2535"/>
                                        </a:lnTo>
                                        <a:lnTo>
                                          <a:pt x="482" y="2521"/>
                                        </a:lnTo>
                                        <a:lnTo>
                                          <a:pt x="454" y="2492"/>
                                        </a:lnTo>
                                        <a:lnTo>
                                          <a:pt x="425" y="2464"/>
                                        </a:lnTo>
                                        <a:lnTo>
                                          <a:pt x="397" y="2436"/>
                                        </a:lnTo>
                                        <a:lnTo>
                                          <a:pt x="369" y="2421"/>
                                        </a:lnTo>
                                        <a:lnTo>
                                          <a:pt x="326" y="2407"/>
                                        </a:lnTo>
                                        <a:lnTo>
                                          <a:pt x="298" y="2393"/>
                                        </a:lnTo>
                                        <a:lnTo>
                                          <a:pt x="269" y="2379"/>
                                        </a:lnTo>
                                        <a:lnTo>
                                          <a:pt x="241" y="2365"/>
                                        </a:lnTo>
                                        <a:lnTo>
                                          <a:pt x="212" y="2365"/>
                                        </a:lnTo>
                                        <a:lnTo>
                                          <a:pt x="184" y="2365"/>
                                        </a:lnTo>
                                        <a:lnTo>
                                          <a:pt x="156" y="2365"/>
                                        </a:lnTo>
                                        <a:lnTo>
                                          <a:pt x="127" y="2379"/>
                                        </a:lnTo>
                                        <a:lnTo>
                                          <a:pt x="99" y="2393"/>
                                        </a:lnTo>
                                        <a:lnTo>
                                          <a:pt x="71" y="2407"/>
                                        </a:lnTo>
                                        <a:lnTo>
                                          <a:pt x="56" y="2436"/>
                                        </a:lnTo>
                                        <a:lnTo>
                                          <a:pt x="42" y="2464"/>
                                        </a:lnTo>
                                        <a:lnTo>
                                          <a:pt x="42" y="2506"/>
                                        </a:lnTo>
                                        <a:lnTo>
                                          <a:pt x="28" y="2591"/>
                                        </a:lnTo>
                                        <a:lnTo>
                                          <a:pt x="14" y="2690"/>
                                        </a:lnTo>
                                        <a:lnTo>
                                          <a:pt x="0" y="2790"/>
                                        </a:lnTo>
                                        <a:lnTo>
                                          <a:pt x="0" y="2889"/>
                                        </a:lnTo>
                                        <a:lnTo>
                                          <a:pt x="0" y="3002"/>
                                        </a:lnTo>
                                        <a:lnTo>
                                          <a:pt x="0" y="3101"/>
                                        </a:lnTo>
                                        <a:lnTo>
                                          <a:pt x="14" y="3144"/>
                                        </a:lnTo>
                                        <a:lnTo>
                                          <a:pt x="14" y="3186"/>
                                        </a:lnTo>
                                        <a:lnTo>
                                          <a:pt x="28" y="3228"/>
                                        </a:lnTo>
                                        <a:lnTo>
                                          <a:pt x="42" y="3257"/>
                                        </a:lnTo>
                                        <a:lnTo>
                                          <a:pt x="113" y="3243"/>
                                        </a:lnTo>
                                        <a:lnTo>
                                          <a:pt x="212" y="3228"/>
                                        </a:lnTo>
                                        <a:lnTo>
                                          <a:pt x="326" y="3214"/>
                                        </a:lnTo>
                                        <a:lnTo>
                                          <a:pt x="454" y="3214"/>
                                        </a:lnTo>
                                        <a:lnTo>
                                          <a:pt x="581" y="3200"/>
                                        </a:lnTo>
                                        <a:lnTo>
                                          <a:pt x="681" y="3200"/>
                                        </a:lnTo>
                                        <a:lnTo>
                                          <a:pt x="780" y="3214"/>
                                        </a:lnTo>
                                        <a:lnTo>
                                          <a:pt x="851" y="3214"/>
                                        </a:lnTo>
                                        <a:lnTo>
                                          <a:pt x="922" y="3228"/>
                                        </a:lnTo>
                                        <a:lnTo>
                                          <a:pt x="978" y="3243"/>
                                        </a:lnTo>
                                        <a:lnTo>
                                          <a:pt x="1035" y="3271"/>
                                        </a:lnTo>
                                        <a:lnTo>
                                          <a:pt x="1078" y="3299"/>
                                        </a:lnTo>
                                        <a:lnTo>
                                          <a:pt x="1106" y="3313"/>
                                        </a:lnTo>
                                        <a:lnTo>
                                          <a:pt x="1135" y="3342"/>
                                        </a:lnTo>
                                        <a:lnTo>
                                          <a:pt x="1163" y="3370"/>
                                        </a:lnTo>
                                        <a:lnTo>
                                          <a:pt x="1177" y="3398"/>
                                        </a:lnTo>
                                        <a:lnTo>
                                          <a:pt x="1177" y="3427"/>
                                        </a:lnTo>
                                        <a:lnTo>
                                          <a:pt x="1177" y="3455"/>
                                        </a:lnTo>
                                        <a:lnTo>
                                          <a:pt x="1177" y="3483"/>
                                        </a:lnTo>
                                        <a:lnTo>
                                          <a:pt x="1177" y="3512"/>
                                        </a:lnTo>
                                        <a:lnTo>
                                          <a:pt x="1163" y="3540"/>
                                        </a:lnTo>
                                        <a:lnTo>
                                          <a:pt x="1149" y="3568"/>
                                        </a:lnTo>
                                        <a:lnTo>
                                          <a:pt x="1120" y="3597"/>
                                        </a:lnTo>
                                        <a:lnTo>
                                          <a:pt x="1092" y="3611"/>
                                        </a:lnTo>
                                        <a:lnTo>
                                          <a:pt x="1064" y="3653"/>
                                        </a:lnTo>
                                        <a:lnTo>
                                          <a:pt x="1049" y="3682"/>
                                        </a:lnTo>
                                        <a:lnTo>
                                          <a:pt x="1035" y="3724"/>
                                        </a:lnTo>
                                        <a:lnTo>
                                          <a:pt x="1021" y="3767"/>
                                        </a:lnTo>
                                        <a:lnTo>
                                          <a:pt x="1021" y="3809"/>
                                        </a:lnTo>
                                        <a:lnTo>
                                          <a:pt x="1021" y="3866"/>
                                        </a:lnTo>
                                        <a:lnTo>
                                          <a:pt x="1021" y="3908"/>
                                        </a:lnTo>
                                        <a:lnTo>
                                          <a:pt x="1035" y="3951"/>
                                        </a:lnTo>
                                        <a:lnTo>
                                          <a:pt x="1064" y="3993"/>
                                        </a:lnTo>
                                        <a:lnTo>
                                          <a:pt x="1092" y="4036"/>
                                        </a:lnTo>
                                        <a:lnTo>
                                          <a:pt x="1120" y="4064"/>
                                        </a:lnTo>
                                        <a:lnTo>
                                          <a:pt x="1149" y="4106"/>
                                        </a:lnTo>
                                        <a:lnTo>
                                          <a:pt x="1177" y="4120"/>
                                        </a:lnTo>
                                        <a:lnTo>
                                          <a:pt x="1205" y="4135"/>
                                        </a:lnTo>
                                        <a:lnTo>
                                          <a:pt x="1220" y="4135"/>
                                        </a:lnTo>
                                        <a:lnTo>
                                          <a:pt x="1248" y="4149"/>
                                        </a:lnTo>
                                        <a:lnTo>
                                          <a:pt x="1276" y="4163"/>
                                        </a:lnTo>
                                        <a:lnTo>
                                          <a:pt x="1305" y="4163"/>
                                        </a:lnTo>
                                        <a:lnTo>
                                          <a:pt x="1333" y="4163"/>
                                        </a:lnTo>
                                        <a:lnTo>
                                          <a:pt x="1361" y="4163"/>
                                        </a:lnTo>
                                        <a:lnTo>
                                          <a:pt x="1432" y="4163"/>
                                        </a:lnTo>
                                        <a:lnTo>
                                          <a:pt x="1489" y="4149"/>
                                        </a:lnTo>
                                        <a:lnTo>
                                          <a:pt x="1532" y="4120"/>
                                        </a:lnTo>
                                        <a:lnTo>
                                          <a:pt x="1574" y="4106"/>
                                        </a:lnTo>
                                        <a:lnTo>
                                          <a:pt x="1617" y="4064"/>
                                        </a:lnTo>
                                        <a:lnTo>
                                          <a:pt x="1659" y="4036"/>
                                        </a:lnTo>
                                        <a:lnTo>
                                          <a:pt x="1688" y="4007"/>
                                        </a:lnTo>
                                        <a:lnTo>
                                          <a:pt x="1702" y="3965"/>
                                        </a:lnTo>
                                        <a:lnTo>
                                          <a:pt x="1716" y="3922"/>
                                        </a:lnTo>
                                        <a:lnTo>
                                          <a:pt x="1716" y="3880"/>
                                        </a:lnTo>
                                        <a:lnTo>
                                          <a:pt x="1730" y="3837"/>
                                        </a:lnTo>
                                        <a:lnTo>
                                          <a:pt x="1716" y="3795"/>
                                        </a:lnTo>
                                        <a:lnTo>
                                          <a:pt x="1702" y="3752"/>
                                        </a:lnTo>
                                        <a:lnTo>
                                          <a:pt x="1688" y="3710"/>
                                        </a:lnTo>
                                        <a:lnTo>
                                          <a:pt x="1659" y="3667"/>
                                        </a:lnTo>
                                        <a:lnTo>
                                          <a:pt x="1617" y="3639"/>
                                        </a:lnTo>
                                        <a:lnTo>
                                          <a:pt x="1588" y="3597"/>
                                        </a:lnTo>
                                        <a:lnTo>
                                          <a:pt x="1574" y="3568"/>
                                        </a:lnTo>
                                        <a:lnTo>
                                          <a:pt x="1546" y="3526"/>
                                        </a:lnTo>
                                        <a:lnTo>
                                          <a:pt x="1532" y="3483"/>
                                        </a:lnTo>
                                        <a:lnTo>
                                          <a:pt x="1532" y="3441"/>
                                        </a:lnTo>
                                        <a:lnTo>
                                          <a:pt x="1532" y="3398"/>
                                        </a:lnTo>
                                        <a:lnTo>
                                          <a:pt x="1532" y="3370"/>
                                        </a:lnTo>
                                        <a:lnTo>
                                          <a:pt x="1532" y="3328"/>
                                        </a:lnTo>
                                        <a:lnTo>
                                          <a:pt x="1546" y="3299"/>
                                        </a:lnTo>
                                        <a:lnTo>
                                          <a:pt x="1560" y="3257"/>
                                        </a:lnTo>
                                        <a:lnTo>
                                          <a:pt x="1574" y="3228"/>
                                        </a:lnTo>
                                        <a:lnTo>
                                          <a:pt x="1603" y="3214"/>
                                        </a:lnTo>
                                        <a:lnTo>
                                          <a:pt x="1617" y="3186"/>
                                        </a:lnTo>
                                        <a:lnTo>
                                          <a:pt x="1645" y="3172"/>
                                        </a:lnTo>
                                        <a:lnTo>
                                          <a:pt x="1674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730" y="3158"/>
                                        </a:lnTo>
                                        <a:lnTo>
                                          <a:pt x="1801" y="3172"/>
                                        </a:lnTo>
                                        <a:lnTo>
                                          <a:pt x="1872" y="3172"/>
                                        </a:lnTo>
                                        <a:lnTo>
                                          <a:pt x="1971" y="3186"/>
                                        </a:lnTo>
                                        <a:lnTo>
                                          <a:pt x="2085" y="3200"/>
                                        </a:lnTo>
                                        <a:lnTo>
                                          <a:pt x="2198" y="3200"/>
                                        </a:lnTo>
                                        <a:lnTo>
                                          <a:pt x="2312" y="3214"/>
                                        </a:lnTo>
                                        <a:lnTo>
                                          <a:pt x="2440" y="3214"/>
                                        </a:lnTo>
                                        <a:lnTo>
                                          <a:pt x="2468" y="3172"/>
                                        </a:lnTo>
                                        <a:lnTo>
                                          <a:pt x="2482" y="3115"/>
                                        </a:lnTo>
                                        <a:lnTo>
                                          <a:pt x="2496" y="3059"/>
                                        </a:lnTo>
                                        <a:lnTo>
                                          <a:pt x="2510" y="3002"/>
                                        </a:lnTo>
                                        <a:lnTo>
                                          <a:pt x="2525" y="2945"/>
                                        </a:lnTo>
                                        <a:lnTo>
                                          <a:pt x="2525" y="2889"/>
                                        </a:lnTo>
                                        <a:lnTo>
                                          <a:pt x="2525" y="2832"/>
                                        </a:lnTo>
                                        <a:lnTo>
                                          <a:pt x="2525" y="2775"/>
                                        </a:lnTo>
                                        <a:lnTo>
                                          <a:pt x="2525" y="2719"/>
                                        </a:lnTo>
                                        <a:lnTo>
                                          <a:pt x="2525" y="2662"/>
                                        </a:lnTo>
                                        <a:lnTo>
                                          <a:pt x="2510" y="2606"/>
                                        </a:lnTo>
                                        <a:lnTo>
                                          <a:pt x="2510" y="2549"/>
                                        </a:lnTo>
                                        <a:lnTo>
                                          <a:pt x="2496" y="2506"/>
                                        </a:lnTo>
                                        <a:lnTo>
                                          <a:pt x="2482" y="2464"/>
                                        </a:lnTo>
                                        <a:lnTo>
                                          <a:pt x="2468" y="2421"/>
                                        </a:lnTo>
                                        <a:lnTo>
                                          <a:pt x="2454" y="2393"/>
                                        </a:lnTo>
                                        <a:lnTo>
                                          <a:pt x="2440" y="2351"/>
                                        </a:lnTo>
                                        <a:lnTo>
                                          <a:pt x="2425" y="2337"/>
                                        </a:lnTo>
                                        <a:lnTo>
                                          <a:pt x="2411" y="2308"/>
                                        </a:lnTo>
                                        <a:lnTo>
                                          <a:pt x="2397" y="2294"/>
                                        </a:lnTo>
                                        <a:lnTo>
                                          <a:pt x="2369" y="2280"/>
                                        </a:lnTo>
                                        <a:lnTo>
                                          <a:pt x="2354" y="2280"/>
                                        </a:lnTo>
                                        <a:lnTo>
                                          <a:pt x="2340" y="2266"/>
                                        </a:lnTo>
                                        <a:lnTo>
                                          <a:pt x="2312" y="2266"/>
                                        </a:lnTo>
                                        <a:lnTo>
                                          <a:pt x="2269" y="2266"/>
                                        </a:lnTo>
                                        <a:lnTo>
                                          <a:pt x="2213" y="2280"/>
                                        </a:lnTo>
                                        <a:lnTo>
                                          <a:pt x="2156" y="2294"/>
                                        </a:lnTo>
                                        <a:lnTo>
                                          <a:pt x="2099" y="2322"/>
                                        </a:lnTo>
                                        <a:lnTo>
                                          <a:pt x="2057" y="2337"/>
                                        </a:lnTo>
                                        <a:lnTo>
                                          <a:pt x="2028" y="2337"/>
                                        </a:lnTo>
                                        <a:lnTo>
                                          <a:pt x="1986" y="2351"/>
                                        </a:lnTo>
                                        <a:lnTo>
                                          <a:pt x="1957" y="2351"/>
                                        </a:lnTo>
                                        <a:lnTo>
                                          <a:pt x="1915" y="2351"/>
                                        </a:lnTo>
                                        <a:lnTo>
                                          <a:pt x="1886" y="2351"/>
                                        </a:lnTo>
                                        <a:lnTo>
                                          <a:pt x="1872" y="2351"/>
                                        </a:lnTo>
                                        <a:lnTo>
                                          <a:pt x="1830" y="2337"/>
                                        </a:lnTo>
                                        <a:lnTo>
                                          <a:pt x="1815" y="2337"/>
                                        </a:lnTo>
                                        <a:lnTo>
                                          <a:pt x="1787" y="2322"/>
                                        </a:lnTo>
                                        <a:lnTo>
                                          <a:pt x="1773" y="2322"/>
                                        </a:lnTo>
                                        <a:lnTo>
                                          <a:pt x="1744" y="2308"/>
                                        </a:lnTo>
                                        <a:lnTo>
                                          <a:pt x="1716" y="2280"/>
                                        </a:lnTo>
                                        <a:lnTo>
                                          <a:pt x="1688" y="2237"/>
                                        </a:lnTo>
                                        <a:lnTo>
                                          <a:pt x="1659" y="2209"/>
                                        </a:lnTo>
                                        <a:lnTo>
                                          <a:pt x="1645" y="2167"/>
                                        </a:lnTo>
                                        <a:lnTo>
                                          <a:pt x="1631" y="2124"/>
                                        </a:lnTo>
                                        <a:lnTo>
                                          <a:pt x="1631" y="2096"/>
                                        </a:lnTo>
                                        <a:lnTo>
                                          <a:pt x="1631" y="2053"/>
                                        </a:lnTo>
                                        <a:lnTo>
                                          <a:pt x="1631" y="2025"/>
                                        </a:lnTo>
                                        <a:lnTo>
                                          <a:pt x="1645" y="1997"/>
                                        </a:lnTo>
                                        <a:lnTo>
                                          <a:pt x="1659" y="1968"/>
                                        </a:lnTo>
                                        <a:lnTo>
                                          <a:pt x="1674" y="1926"/>
                                        </a:lnTo>
                                        <a:lnTo>
                                          <a:pt x="1702" y="1883"/>
                                        </a:lnTo>
                                        <a:lnTo>
                                          <a:pt x="1730" y="1855"/>
                                        </a:lnTo>
                                        <a:lnTo>
                                          <a:pt x="1759" y="1841"/>
                                        </a:lnTo>
                                        <a:lnTo>
                                          <a:pt x="1787" y="1827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844" y="1799"/>
                                        </a:lnTo>
                                        <a:lnTo>
                                          <a:pt x="1872" y="1784"/>
                                        </a:lnTo>
                                        <a:lnTo>
                                          <a:pt x="1901" y="1784"/>
                                        </a:lnTo>
                                        <a:lnTo>
                                          <a:pt x="1915" y="1784"/>
                                        </a:lnTo>
                                        <a:lnTo>
                                          <a:pt x="1943" y="1799"/>
                                        </a:lnTo>
                                        <a:lnTo>
                                          <a:pt x="1971" y="1799"/>
                                        </a:lnTo>
                                        <a:lnTo>
                                          <a:pt x="2028" y="1827"/>
                                        </a:lnTo>
                                        <a:lnTo>
                                          <a:pt x="2071" y="1841"/>
                                        </a:lnTo>
                                        <a:lnTo>
                                          <a:pt x="2127" y="1869"/>
                                        </a:lnTo>
                                        <a:lnTo>
                                          <a:pt x="2170" y="1898"/>
                                        </a:lnTo>
                                        <a:lnTo>
                                          <a:pt x="2213" y="1926"/>
                                        </a:lnTo>
                                        <a:lnTo>
                                          <a:pt x="2269" y="1940"/>
                                        </a:lnTo>
                                        <a:lnTo>
                                          <a:pt x="2298" y="1940"/>
                                        </a:lnTo>
                                        <a:lnTo>
                                          <a:pt x="2312" y="1954"/>
                                        </a:lnTo>
                                        <a:lnTo>
                                          <a:pt x="2340" y="1954"/>
                                        </a:lnTo>
                                        <a:lnTo>
                                          <a:pt x="2369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411" y="1926"/>
                                        </a:lnTo>
                                        <a:lnTo>
                                          <a:pt x="2440" y="1912"/>
                                        </a:lnTo>
                                        <a:lnTo>
                                          <a:pt x="2454" y="1898"/>
                                        </a:lnTo>
                                        <a:lnTo>
                                          <a:pt x="2468" y="1883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55"/>
                                        </a:lnTo>
                                        <a:lnTo>
                                          <a:pt x="2496" y="1827"/>
                                        </a:lnTo>
                                        <a:lnTo>
                                          <a:pt x="2510" y="1770"/>
                                        </a:lnTo>
                                        <a:lnTo>
                                          <a:pt x="2510" y="1714"/>
                                        </a:lnTo>
                                        <a:lnTo>
                                          <a:pt x="2510" y="1643"/>
                                        </a:lnTo>
                                        <a:lnTo>
                                          <a:pt x="2496" y="1558"/>
                                        </a:lnTo>
                                        <a:lnTo>
                                          <a:pt x="2496" y="1487"/>
                                        </a:lnTo>
                                        <a:lnTo>
                                          <a:pt x="2482" y="1402"/>
                                        </a:lnTo>
                                        <a:lnTo>
                                          <a:pt x="2468" y="1232"/>
                                        </a:lnTo>
                                        <a:lnTo>
                                          <a:pt x="2454" y="1091"/>
                                        </a:lnTo>
                                        <a:lnTo>
                                          <a:pt x="2454" y="1034"/>
                                        </a:lnTo>
                                        <a:lnTo>
                                          <a:pt x="2454" y="977"/>
                                        </a:lnTo>
                                        <a:lnTo>
                                          <a:pt x="2454" y="935"/>
                                        </a:lnTo>
                                        <a:lnTo>
                                          <a:pt x="2454" y="907"/>
                                        </a:lnTo>
                                        <a:lnTo>
                                          <a:pt x="2411" y="935"/>
                                        </a:lnTo>
                                        <a:lnTo>
                                          <a:pt x="2354" y="963"/>
                                        </a:lnTo>
                                        <a:lnTo>
                                          <a:pt x="2298" y="977"/>
                                        </a:lnTo>
                                        <a:lnTo>
                                          <a:pt x="2227" y="991"/>
                                        </a:lnTo>
                                        <a:lnTo>
                                          <a:pt x="2156" y="1006"/>
                                        </a:lnTo>
                                        <a:lnTo>
                                          <a:pt x="2085" y="1006"/>
                                        </a:lnTo>
                                        <a:lnTo>
                                          <a:pt x="2014" y="1006"/>
                                        </a:lnTo>
                                        <a:lnTo>
                                          <a:pt x="1943" y="1006"/>
                                        </a:lnTo>
                                        <a:lnTo>
                                          <a:pt x="1872" y="1006"/>
                                        </a:lnTo>
                                        <a:lnTo>
                                          <a:pt x="1787" y="1006"/>
                                        </a:lnTo>
                                        <a:lnTo>
                                          <a:pt x="1730" y="991"/>
                                        </a:lnTo>
                                        <a:lnTo>
                                          <a:pt x="1659" y="977"/>
                                        </a:lnTo>
                                        <a:lnTo>
                                          <a:pt x="1603" y="963"/>
                                        </a:lnTo>
                                        <a:lnTo>
                                          <a:pt x="1560" y="949"/>
                                        </a:lnTo>
                                        <a:lnTo>
                                          <a:pt x="1518" y="921"/>
                                        </a:lnTo>
                                        <a:lnTo>
                                          <a:pt x="1475" y="907"/>
                                        </a:lnTo>
                                        <a:lnTo>
                                          <a:pt x="1447" y="878"/>
                                        </a:lnTo>
                                        <a:lnTo>
                                          <a:pt x="1432" y="864"/>
                                        </a:lnTo>
                                        <a:lnTo>
                                          <a:pt x="1418" y="850"/>
                                        </a:lnTo>
                                        <a:lnTo>
                                          <a:pt x="1404" y="822"/>
                                        </a:lnTo>
                                        <a:lnTo>
                                          <a:pt x="1404" y="807"/>
                                        </a:lnTo>
                                        <a:lnTo>
                                          <a:pt x="1404" y="779"/>
                                        </a:lnTo>
                                        <a:lnTo>
                                          <a:pt x="1404" y="765"/>
                                        </a:lnTo>
                                        <a:lnTo>
                                          <a:pt x="1404" y="737"/>
                                        </a:lnTo>
                                        <a:lnTo>
                                          <a:pt x="1418" y="722"/>
                                        </a:lnTo>
                                        <a:lnTo>
                                          <a:pt x="1432" y="694"/>
                                        </a:lnTo>
                                        <a:lnTo>
                                          <a:pt x="1447" y="666"/>
                                        </a:lnTo>
                                        <a:lnTo>
                                          <a:pt x="1475" y="652"/>
                                        </a:lnTo>
                                        <a:lnTo>
                                          <a:pt x="1518" y="595"/>
                                        </a:lnTo>
                                        <a:lnTo>
                                          <a:pt x="1574" y="538"/>
                                        </a:lnTo>
                                        <a:lnTo>
                                          <a:pt x="1603" y="496"/>
                                        </a:lnTo>
                                        <a:lnTo>
                                          <a:pt x="1617" y="453"/>
                                        </a:lnTo>
                                        <a:lnTo>
                                          <a:pt x="1631" y="411"/>
                                        </a:lnTo>
                                        <a:lnTo>
                                          <a:pt x="1645" y="383"/>
                                        </a:lnTo>
                                        <a:lnTo>
                                          <a:pt x="1645" y="326"/>
                                        </a:lnTo>
                                        <a:lnTo>
                                          <a:pt x="1645" y="284"/>
                                        </a:lnTo>
                                        <a:lnTo>
                                          <a:pt x="1631" y="241"/>
                                        </a:lnTo>
                                        <a:lnTo>
                                          <a:pt x="1617" y="199"/>
                                        </a:lnTo>
                                        <a:lnTo>
                                          <a:pt x="1588" y="156"/>
                                        </a:lnTo>
                                        <a:lnTo>
                                          <a:pt x="1560" y="128"/>
                                        </a:lnTo>
                                        <a:lnTo>
                                          <a:pt x="1532" y="85"/>
                                        </a:lnTo>
                                        <a:lnTo>
                                          <a:pt x="1489" y="57"/>
                                        </a:lnTo>
                                        <a:lnTo>
                                          <a:pt x="1447" y="43"/>
                                        </a:lnTo>
                                        <a:lnTo>
                                          <a:pt x="1404" y="15"/>
                                        </a:lnTo>
                                        <a:lnTo>
                                          <a:pt x="1347" y="0"/>
                                        </a:lnTo>
                                        <a:lnTo>
                                          <a:pt x="1291" y="0"/>
                                        </a:lnTo>
                                        <a:lnTo>
                                          <a:pt x="1234" y="0"/>
                                        </a:lnTo>
                                        <a:lnTo>
                                          <a:pt x="1191" y="15"/>
                                        </a:lnTo>
                                        <a:lnTo>
                                          <a:pt x="1149" y="43"/>
                                        </a:lnTo>
                                        <a:lnTo>
                                          <a:pt x="1092" y="57"/>
                                        </a:lnTo>
                                        <a:lnTo>
                                          <a:pt x="1049" y="85"/>
                                        </a:lnTo>
                                        <a:lnTo>
                                          <a:pt x="1007" y="128"/>
                                        </a:lnTo>
                                        <a:lnTo>
                                          <a:pt x="978" y="156"/>
                                        </a:lnTo>
                                        <a:lnTo>
                                          <a:pt x="950" y="199"/>
                                        </a:lnTo>
                                        <a:lnTo>
                                          <a:pt x="936" y="241"/>
                                        </a:lnTo>
                                        <a:lnTo>
                                          <a:pt x="922" y="284"/>
                                        </a:lnTo>
                                        <a:lnTo>
                                          <a:pt x="908" y="326"/>
                                        </a:lnTo>
                                        <a:lnTo>
                                          <a:pt x="908" y="383"/>
                                        </a:lnTo>
                                        <a:lnTo>
                                          <a:pt x="908" y="425"/>
                                        </a:lnTo>
                                        <a:lnTo>
                                          <a:pt x="922" y="468"/>
                                        </a:lnTo>
                                        <a:lnTo>
                                          <a:pt x="936" y="482"/>
                                        </a:lnTo>
                                        <a:lnTo>
                                          <a:pt x="950" y="510"/>
                                        </a:lnTo>
                                        <a:lnTo>
                                          <a:pt x="964" y="524"/>
                                        </a:lnTo>
                                        <a:lnTo>
                                          <a:pt x="978" y="538"/>
                                        </a:lnTo>
                                        <a:lnTo>
                                          <a:pt x="1007" y="581"/>
                                        </a:lnTo>
                                        <a:lnTo>
                                          <a:pt x="1035" y="609"/>
                                        </a:lnTo>
                                        <a:lnTo>
                                          <a:pt x="1064" y="652"/>
                                        </a:lnTo>
                                        <a:lnTo>
                                          <a:pt x="1078" y="680"/>
                                        </a:lnTo>
                                        <a:lnTo>
                                          <a:pt x="1092" y="722"/>
                                        </a:lnTo>
                                        <a:lnTo>
                                          <a:pt x="1106" y="751"/>
                                        </a:lnTo>
                                        <a:lnTo>
                                          <a:pt x="1106" y="779"/>
                                        </a:lnTo>
                                        <a:lnTo>
                                          <a:pt x="1106" y="793"/>
                                        </a:lnTo>
                                        <a:lnTo>
                                          <a:pt x="1106" y="822"/>
                                        </a:lnTo>
                                        <a:lnTo>
                                          <a:pt x="1092" y="850"/>
                                        </a:lnTo>
                                        <a:lnTo>
                                          <a:pt x="1078" y="864"/>
                                        </a:lnTo>
                                        <a:lnTo>
                                          <a:pt x="1064" y="878"/>
                                        </a:lnTo>
                                        <a:lnTo>
                                          <a:pt x="1049" y="892"/>
                                        </a:lnTo>
                                        <a:lnTo>
                                          <a:pt x="1021" y="907"/>
                                        </a:lnTo>
                                        <a:lnTo>
                                          <a:pt x="993" y="907"/>
                                        </a:lnTo>
                                        <a:lnTo>
                                          <a:pt x="950" y="907"/>
                                        </a:lnTo>
                                        <a:lnTo>
                                          <a:pt x="822" y="907"/>
                                        </a:lnTo>
                                        <a:lnTo>
                                          <a:pt x="681" y="921"/>
                                        </a:lnTo>
                                        <a:lnTo>
                                          <a:pt x="553" y="921"/>
                                        </a:lnTo>
                                        <a:lnTo>
                                          <a:pt x="425" y="935"/>
                                        </a:lnTo>
                                        <a:lnTo>
                                          <a:pt x="298" y="935"/>
                                        </a:lnTo>
                                        <a:lnTo>
                                          <a:pt x="198" y="935"/>
                                        </a:lnTo>
                                        <a:lnTo>
                                          <a:pt x="142" y="935"/>
                                        </a:lnTo>
                                        <a:lnTo>
                                          <a:pt x="99" y="935"/>
                                        </a:lnTo>
                                        <a:lnTo>
                                          <a:pt x="71" y="921"/>
                                        </a:lnTo>
                                        <a:lnTo>
                                          <a:pt x="42" y="907"/>
                                        </a:lnTo>
                                        <a:lnTo>
                                          <a:pt x="42" y="1020"/>
                                        </a:lnTo>
                                        <a:lnTo>
                                          <a:pt x="42" y="1176"/>
                                        </a:lnTo>
                                        <a:lnTo>
                                          <a:pt x="42" y="1331"/>
                                        </a:lnTo>
                                        <a:lnTo>
                                          <a:pt x="42" y="1501"/>
                                        </a:lnTo>
                                        <a:lnTo>
                                          <a:pt x="42" y="1657"/>
                                        </a:lnTo>
                                        <a:lnTo>
                                          <a:pt x="42" y="1799"/>
                                        </a:lnTo>
                                        <a:lnTo>
                                          <a:pt x="42" y="1912"/>
                                        </a:lnTo>
                                        <a:lnTo>
                                          <a:pt x="42" y="1968"/>
                                        </a:lnTo>
                                        <a:lnTo>
                                          <a:pt x="42" y="1997"/>
                                        </a:lnTo>
                                        <a:lnTo>
                                          <a:pt x="56" y="2011"/>
                                        </a:lnTo>
                                        <a:lnTo>
                                          <a:pt x="56" y="2039"/>
                                        </a:lnTo>
                                        <a:lnTo>
                                          <a:pt x="85" y="2053"/>
                                        </a:lnTo>
                                        <a:lnTo>
                                          <a:pt x="99" y="2082"/>
                                        </a:lnTo>
                                        <a:lnTo>
                                          <a:pt x="127" y="2096"/>
                                        </a:lnTo>
                                        <a:lnTo>
                                          <a:pt x="156" y="2110"/>
                                        </a:lnTo>
                                        <a:lnTo>
                                          <a:pt x="184" y="2110"/>
                                        </a:lnTo>
                                        <a:lnTo>
                                          <a:pt x="212" y="2124"/>
                                        </a:lnTo>
                                        <a:lnTo>
                                          <a:pt x="255" y="2124"/>
                                        </a:lnTo>
                                        <a:lnTo>
                                          <a:pt x="283" y="2124"/>
                                        </a:lnTo>
                                        <a:lnTo>
                                          <a:pt x="312" y="2124"/>
                                        </a:lnTo>
                                        <a:lnTo>
                                          <a:pt x="354" y="2110"/>
                                        </a:lnTo>
                                        <a:lnTo>
                                          <a:pt x="383" y="2096"/>
                                        </a:lnTo>
                                        <a:lnTo>
                                          <a:pt x="411" y="2068"/>
                                        </a:lnTo>
                                        <a:lnTo>
                                          <a:pt x="439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8ebb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0" cy="641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67" h="4205">
                                        <a:moveTo>
                                          <a:pt x="482" y="2053"/>
                                        </a:moveTo>
                                        <a:lnTo>
                                          <a:pt x="496" y="2053"/>
                                        </a:lnTo>
                                        <a:lnTo>
                                          <a:pt x="496" y="2053"/>
                                        </a:lnTo>
                                        <a:lnTo>
                                          <a:pt x="510" y="2025"/>
                                        </a:lnTo>
                                        <a:lnTo>
                                          <a:pt x="482" y="2011"/>
                                        </a:lnTo>
                                        <a:lnTo>
                                          <a:pt x="482" y="2039"/>
                                        </a:lnTo>
                                        <a:lnTo>
                                          <a:pt x="496" y="2039"/>
                                        </a:lnTo>
                                        <a:lnTo>
                                          <a:pt x="510" y="2039"/>
                                        </a:lnTo>
                                        <a:lnTo>
                                          <a:pt x="510" y="2025"/>
                                        </a:lnTo>
                                        <a:lnTo>
                                          <a:pt x="524" y="2011"/>
                                        </a:lnTo>
                                        <a:lnTo>
                                          <a:pt x="510" y="1997"/>
                                        </a:lnTo>
                                        <a:lnTo>
                                          <a:pt x="524" y="2025"/>
                                        </a:lnTo>
                                        <a:lnTo>
                                          <a:pt x="567" y="2011"/>
                                        </a:lnTo>
                                        <a:lnTo>
                                          <a:pt x="609" y="1997"/>
                                        </a:lnTo>
                                        <a:lnTo>
                                          <a:pt x="595" y="1968"/>
                                        </a:lnTo>
                                        <a:lnTo>
                                          <a:pt x="595" y="1997"/>
                                        </a:lnTo>
                                        <a:lnTo>
                                          <a:pt x="638" y="1997"/>
                                        </a:lnTo>
                                        <a:lnTo>
                                          <a:pt x="695" y="1997"/>
                                        </a:lnTo>
                                        <a:lnTo>
                                          <a:pt x="695" y="1968"/>
                                        </a:lnTo>
                                        <a:lnTo>
                                          <a:pt x="695" y="1997"/>
                                        </a:lnTo>
                                        <a:lnTo>
                                          <a:pt x="737" y="2011"/>
                                        </a:lnTo>
                                        <a:lnTo>
                                          <a:pt x="780" y="2025"/>
                                        </a:lnTo>
                                        <a:lnTo>
                                          <a:pt x="822" y="2053"/>
                                        </a:lnTo>
                                        <a:lnTo>
                                          <a:pt x="865" y="2082"/>
                                        </a:lnTo>
                                        <a:lnTo>
                                          <a:pt x="907" y="2110"/>
                                        </a:lnTo>
                                        <a:lnTo>
                                          <a:pt x="907" y="2082"/>
                                        </a:lnTo>
                                        <a:lnTo>
                                          <a:pt x="893" y="2096"/>
                                        </a:lnTo>
                                        <a:lnTo>
                                          <a:pt x="922" y="2138"/>
                                        </a:lnTo>
                                        <a:lnTo>
                                          <a:pt x="936" y="2124"/>
                                        </a:lnTo>
                                        <a:lnTo>
                                          <a:pt x="922" y="2124"/>
                                        </a:lnTo>
                                        <a:lnTo>
                                          <a:pt x="922" y="2152"/>
                                        </a:lnTo>
                                        <a:lnTo>
                                          <a:pt x="922" y="2166"/>
                                        </a:lnTo>
                                        <a:lnTo>
                                          <a:pt x="922" y="2166"/>
                                        </a:lnTo>
                                        <a:lnTo>
                                          <a:pt x="936" y="2181"/>
                                        </a:lnTo>
                                        <a:lnTo>
                                          <a:pt x="950" y="2166"/>
                                        </a:lnTo>
                                        <a:lnTo>
                                          <a:pt x="936" y="2181"/>
                                        </a:lnTo>
                                        <a:lnTo>
                                          <a:pt x="950" y="2209"/>
                                        </a:lnTo>
                                        <a:lnTo>
                                          <a:pt x="950" y="2209"/>
                                        </a:lnTo>
                                        <a:lnTo>
                                          <a:pt x="950" y="2209"/>
                                        </a:lnTo>
                                        <a:lnTo>
                                          <a:pt x="964" y="2223"/>
                                        </a:lnTo>
                                        <a:lnTo>
                                          <a:pt x="978" y="2209"/>
                                        </a:lnTo>
                                        <a:lnTo>
                                          <a:pt x="964" y="2209"/>
                                        </a:lnTo>
                                        <a:lnTo>
                                          <a:pt x="964" y="2237"/>
                                        </a:lnTo>
                                        <a:lnTo>
                                          <a:pt x="964" y="2266"/>
                                        </a:lnTo>
                                        <a:lnTo>
                                          <a:pt x="964" y="2294"/>
                                        </a:lnTo>
                                        <a:lnTo>
                                          <a:pt x="964" y="2322"/>
                                        </a:lnTo>
                                        <a:lnTo>
                                          <a:pt x="978" y="2322"/>
                                        </a:lnTo>
                                        <a:lnTo>
                                          <a:pt x="964" y="2322"/>
                                        </a:lnTo>
                                        <a:lnTo>
                                          <a:pt x="950" y="2365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50" y="2421"/>
                                        </a:lnTo>
                                        <a:lnTo>
                                          <a:pt x="936" y="2407"/>
                                        </a:lnTo>
                                        <a:lnTo>
                                          <a:pt x="907" y="2435"/>
                                        </a:lnTo>
                                        <a:lnTo>
                                          <a:pt x="907" y="2450"/>
                                        </a:lnTo>
                                        <a:lnTo>
                                          <a:pt x="907" y="2450"/>
                                        </a:lnTo>
                                        <a:lnTo>
                                          <a:pt x="879" y="2492"/>
                                        </a:lnTo>
                                        <a:lnTo>
                                          <a:pt x="893" y="2492"/>
                                        </a:lnTo>
                                        <a:lnTo>
                                          <a:pt x="879" y="2478"/>
                                        </a:lnTo>
                                        <a:lnTo>
                                          <a:pt x="851" y="2506"/>
                                        </a:lnTo>
                                        <a:lnTo>
                                          <a:pt x="822" y="2535"/>
                                        </a:lnTo>
                                        <a:lnTo>
                                          <a:pt x="836" y="2549"/>
                                        </a:lnTo>
                                        <a:lnTo>
                                          <a:pt x="836" y="2535"/>
                                        </a:lnTo>
                                        <a:lnTo>
                                          <a:pt x="794" y="2549"/>
                                        </a:lnTo>
                                        <a:lnTo>
                                          <a:pt x="751" y="2563"/>
                                        </a:lnTo>
                                        <a:lnTo>
                                          <a:pt x="723" y="2577"/>
                                        </a:lnTo>
                                        <a:lnTo>
                                          <a:pt x="723" y="2591"/>
                                        </a:lnTo>
                                        <a:lnTo>
                                          <a:pt x="723" y="2577"/>
                                        </a:lnTo>
                                        <a:lnTo>
                                          <a:pt x="680" y="2577"/>
                                        </a:lnTo>
                                        <a:lnTo>
                                          <a:pt x="638" y="2577"/>
                                        </a:lnTo>
                                        <a:lnTo>
                                          <a:pt x="638" y="2591"/>
                                        </a:lnTo>
                                        <a:lnTo>
                                          <a:pt x="652" y="2577"/>
                                        </a:lnTo>
                                        <a:lnTo>
                                          <a:pt x="609" y="2563"/>
                                        </a:lnTo>
                                        <a:lnTo>
                                          <a:pt x="567" y="2549"/>
                                        </a:lnTo>
                                        <a:lnTo>
                                          <a:pt x="539" y="2535"/>
                                        </a:lnTo>
                                        <a:lnTo>
                                          <a:pt x="510" y="2520"/>
                                        </a:lnTo>
                                        <a:lnTo>
                                          <a:pt x="496" y="2535"/>
                                        </a:lnTo>
                                        <a:lnTo>
                                          <a:pt x="510" y="2520"/>
                                        </a:lnTo>
                                        <a:lnTo>
                                          <a:pt x="482" y="2492"/>
                                        </a:lnTo>
                                        <a:lnTo>
                                          <a:pt x="453" y="2464"/>
                                        </a:lnTo>
                                        <a:lnTo>
                                          <a:pt x="425" y="2435"/>
                                        </a:lnTo>
                                        <a:lnTo>
                                          <a:pt x="425" y="2435"/>
                                        </a:lnTo>
                                        <a:lnTo>
                                          <a:pt x="425" y="2435"/>
                                        </a:lnTo>
                                        <a:lnTo>
                                          <a:pt x="397" y="2421"/>
                                        </a:lnTo>
                                        <a:lnTo>
                                          <a:pt x="354" y="2407"/>
                                        </a:lnTo>
                                        <a:lnTo>
                                          <a:pt x="326" y="2393"/>
                                        </a:lnTo>
                                        <a:lnTo>
                                          <a:pt x="297" y="2379"/>
                                        </a:lnTo>
                                        <a:lnTo>
                                          <a:pt x="269" y="2365"/>
                                        </a:lnTo>
                                        <a:lnTo>
                                          <a:pt x="269" y="2365"/>
                                        </a:lnTo>
                                        <a:lnTo>
                                          <a:pt x="255" y="2365"/>
                                        </a:lnTo>
                                        <a:lnTo>
                                          <a:pt x="226" y="2365"/>
                                        </a:lnTo>
                                        <a:lnTo>
                                          <a:pt x="198" y="2365"/>
                                        </a:lnTo>
                                        <a:lnTo>
                                          <a:pt x="170" y="2365"/>
                                        </a:lnTo>
                                        <a:lnTo>
                                          <a:pt x="170" y="2365"/>
                                        </a:lnTo>
                                        <a:lnTo>
                                          <a:pt x="170" y="2365"/>
                                        </a:lnTo>
                                        <a:lnTo>
                                          <a:pt x="141" y="2379"/>
                                        </a:lnTo>
                                        <a:lnTo>
                                          <a:pt x="113" y="2393"/>
                                        </a:lnTo>
                                        <a:lnTo>
                                          <a:pt x="85" y="2407"/>
                                        </a:lnTo>
                                        <a:lnTo>
                                          <a:pt x="70" y="2407"/>
                                        </a:lnTo>
                                        <a:lnTo>
                                          <a:pt x="70" y="2421"/>
                                        </a:lnTo>
                                        <a:lnTo>
                                          <a:pt x="56" y="2450"/>
                                        </a:lnTo>
                                        <a:lnTo>
                                          <a:pt x="42" y="2478"/>
                                        </a:lnTo>
                                        <a:lnTo>
                                          <a:pt x="42" y="2478"/>
                                        </a:lnTo>
                                        <a:lnTo>
                                          <a:pt x="42" y="2478"/>
                                        </a:lnTo>
                                        <a:lnTo>
                                          <a:pt x="42" y="2520"/>
                                        </a:lnTo>
                                        <a:lnTo>
                                          <a:pt x="28" y="2605"/>
                                        </a:lnTo>
                                        <a:lnTo>
                                          <a:pt x="14" y="2704"/>
                                        </a:lnTo>
                                        <a:lnTo>
                                          <a:pt x="0" y="2804"/>
                                        </a:lnTo>
                                        <a:lnTo>
                                          <a:pt x="0" y="2903"/>
                                        </a:lnTo>
                                        <a:lnTo>
                                          <a:pt x="0" y="3016"/>
                                        </a:lnTo>
                                        <a:lnTo>
                                          <a:pt x="0" y="3115"/>
                                        </a:lnTo>
                                        <a:lnTo>
                                          <a:pt x="0" y="3115"/>
                                        </a:lnTo>
                                        <a:lnTo>
                                          <a:pt x="0" y="3129"/>
                                        </a:lnTo>
                                        <a:lnTo>
                                          <a:pt x="14" y="3172"/>
                                        </a:lnTo>
                                        <a:lnTo>
                                          <a:pt x="28" y="3158"/>
                                        </a:lnTo>
                                        <a:lnTo>
                                          <a:pt x="14" y="3158"/>
                                        </a:lnTo>
                                        <a:lnTo>
                                          <a:pt x="14" y="3200"/>
                                        </a:lnTo>
                                        <a:lnTo>
                                          <a:pt x="14" y="3200"/>
                                        </a:lnTo>
                                        <a:lnTo>
                                          <a:pt x="14" y="3214"/>
                                        </a:lnTo>
                                        <a:lnTo>
                                          <a:pt x="28" y="3257"/>
                                        </a:lnTo>
                                        <a:lnTo>
                                          <a:pt x="42" y="3285"/>
                                        </a:lnTo>
                                        <a:lnTo>
                                          <a:pt x="42" y="3299"/>
                                        </a:lnTo>
                                        <a:lnTo>
                                          <a:pt x="56" y="3299"/>
                                        </a:lnTo>
                                        <a:lnTo>
                                          <a:pt x="127" y="3285"/>
                                        </a:lnTo>
                                        <a:lnTo>
                                          <a:pt x="226" y="3271"/>
                                        </a:lnTo>
                                        <a:lnTo>
                                          <a:pt x="340" y="3257"/>
                                        </a:lnTo>
                                        <a:lnTo>
                                          <a:pt x="468" y="3257"/>
                                        </a:lnTo>
                                        <a:lnTo>
                                          <a:pt x="595" y="3242"/>
                                        </a:lnTo>
                                        <a:lnTo>
                                          <a:pt x="695" y="3242"/>
                                        </a:lnTo>
                                        <a:lnTo>
                                          <a:pt x="794" y="3257"/>
                                        </a:lnTo>
                                        <a:lnTo>
                                          <a:pt x="865" y="3257"/>
                                        </a:lnTo>
                                        <a:lnTo>
                                          <a:pt x="936" y="3271"/>
                                        </a:lnTo>
                                        <a:lnTo>
                                          <a:pt x="992" y="3285"/>
                                        </a:lnTo>
                                        <a:lnTo>
                                          <a:pt x="992" y="3257"/>
                                        </a:lnTo>
                                        <a:lnTo>
                                          <a:pt x="992" y="3285"/>
                                        </a:lnTo>
                                        <a:lnTo>
                                          <a:pt x="1049" y="3313"/>
                                        </a:lnTo>
                                        <a:lnTo>
                                          <a:pt x="1092" y="3342"/>
                                        </a:lnTo>
                                        <a:lnTo>
                                          <a:pt x="1120" y="3356"/>
                                        </a:lnTo>
                                        <a:lnTo>
                                          <a:pt x="1120" y="3327"/>
                                        </a:lnTo>
                                        <a:lnTo>
                                          <a:pt x="1106" y="3342"/>
                                        </a:lnTo>
                                        <a:lnTo>
                                          <a:pt x="1134" y="3370"/>
                                        </a:lnTo>
                                        <a:lnTo>
                                          <a:pt x="1163" y="3398"/>
                                        </a:lnTo>
                                        <a:lnTo>
                                          <a:pt x="1177" y="3384"/>
                                        </a:lnTo>
                                        <a:lnTo>
                                          <a:pt x="1163" y="3398"/>
                                        </a:lnTo>
                                        <a:lnTo>
                                          <a:pt x="1177" y="3427"/>
                                        </a:lnTo>
                                        <a:lnTo>
                                          <a:pt x="1191" y="3412"/>
                                        </a:lnTo>
                                        <a:lnTo>
                                          <a:pt x="1177" y="3412"/>
                                        </a:lnTo>
                                        <a:lnTo>
                                          <a:pt x="1177" y="3441"/>
                                        </a:lnTo>
                                        <a:lnTo>
                                          <a:pt x="1177" y="3469"/>
                                        </a:lnTo>
                                        <a:lnTo>
                                          <a:pt x="1177" y="3497"/>
                                        </a:lnTo>
                                        <a:lnTo>
                                          <a:pt x="1177" y="3526"/>
                                        </a:lnTo>
                                        <a:lnTo>
                                          <a:pt x="1191" y="3526"/>
                                        </a:lnTo>
                                        <a:lnTo>
                                          <a:pt x="1177" y="3526"/>
                                        </a:lnTo>
                                        <a:lnTo>
                                          <a:pt x="1163" y="3554"/>
                                        </a:lnTo>
                                        <a:lnTo>
                                          <a:pt x="1149" y="3582"/>
                                        </a:lnTo>
                                        <a:lnTo>
                                          <a:pt x="1163" y="3582"/>
                                        </a:lnTo>
                                        <a:lnTo>
                                          <a:pt x="1149" y="3568"/>
                                        </a:lnTo>
                                        <a:lnTo>
                                          <a:pt x="1120" y="3596"/>
                                        </a:lnTo>
                                        <a:lnTo>
                                          <a:pt x="1134" y="3611"/>
                                        </a:lnTo>
                                        <a:lnTo>
                                          <a:pt x="1134" y="3596"/>
                                        </a:lnTo>
                                        <a:lnTo>
                                          <a:pt x="1106" y="3611"/>
                                        </a:lnTo>
                                        <a:lnTo>
                                          <a:pt x="1092" y="3611"/>
                                        </a:lnTo>
                                        <a:lnTo>
                                          <a:pt x="1092" y="3625"/>
                                        </a:lnTo>
                                        <a:lnTo>
                                          <a:pt x="1063" y="3667"/>
                                        </a:lnTo>
                                        <a:lnTo>
                                          <a:pt x="1049" y="3696"/>
                                        </a:lnTo>
                                        <a:lnTo>
                                          <a:pt x="1035" y="3738"/>
                                        </a:lnTo>
                                        <a:lnTo>
                                          <a:pt x="1021" y="3781"/>
                                        </a:lnTo>
                                        <a:lnTo>
                                          <a:pt x="1021" y="3781"/>
                                        </a:lnTo>
                                        <a:lnTo>
                                          <a:pt x="1021" y="3781"/>
                                        </a:lnTo>
                                        <a:lnTo>
                                          <a:pt x="1021" y="3823"/>
                                        </a:lnTo>
                                        <a:lnTo>
                                          <a:pt x="1021" y="3880"/>
                                        </a:lnTo>
                                        <a:lnTo>
                                          <a:pt x="1021" y="3922"/>
                                        </a:lnTo>
                                        <a:lnTo>
                                          <a:pt x="1021" y="3922"/>
                                        </a:lnTo>
                                        <a:lnTo>
                                          <a:pt x="1021" y="3936"/>
                                        </a:lnTo>
                                        <a:lnTo>
                                          <a:pt x="1035" y="3979"/>
                                        </a:lnTo>
                                        <a:lnTo>
                                          <a:pt x="1063" y="4021"/>
                                        </a:lnTo>
                                        <a:lnTo>
                                          <a:pt x="1092" y="4064"/>
                                        </a:lnTo>
                                        <a:lnTo>
                                          <a:pt x="1092" y="4064"/>
                                        </a:lnTo>
                                        <a:lnTo>
                                          <a:pt x="1092" y="4064"/>
                                        </a:lnTo>
                                        <a:lnTo>
                                          <a:pt x="1120" y="4092"/>
                                        </a:lnTo>
                                        <a:lnTo>
                                          <a:pt x="1134" y="4078"/>
                                        </a:lnTo>
                                        <a:lnTo>
                                          <a:pt x="1120" y="4092"/>
                                        </a:lnTo>
                                        <a:lnTo>
                                          <a:pt x="1149" y="4134"/>
                                        </a:lnTo>
                                        <a:lnTo>
                                          <a:pt x="1149" y="4134"/>
                                        </a:lnTo>
                                        <a:lnTo>
                                          <a:pt x="1163" y="4149"/>
                                        </a:lnTo>
                                        <a:lnTo>
                                          <a:pt x="1191" y="4163"/>
                                        </a:lnTo>
                                        <a:lnTo>
                                          <a:pt x="1219" y="4177"/>
                                        </a:lnTo>
                                        <a:lnTo>
                                          <a:pt x="1219" y="4177"/>
                                        </a:lnTo>
                                        <a:lnTo>
                                          <a:pt x="1219" y="4177"/>
                                        </a:lnTo>
                                        <a:lnTo>
                                          <a:pt x="1234" y="4177"/>
                                        </a:lnTo>
                                        <a:lnTo>
                                          <a:pt x="1234" y="4149"/>
                                        </a:lnTo>
                                        <a:lnTo>
                                          <a:pt x="1234" y="4177"/>
                                        </a:lnTo>
                                        <a:lnTo>
                                          <a:pt x="1262" y="4191"/>
                                        </a:lnTo>
                                        <a:lnTo>
                                          <a:pt x="1290" y="4205"/>
                                        </a:lnTo>
                                        <a:lnTo>
                                          <a:pt x="1290" y="4205"/>
                                        </a:lnTo>
                                        <a:lnTo>
                                          <a:pt x="1290" y="4205"/>
                                        </a:lnTo>
                                        <a:lnTo>
                                          <a:pt x="1319" y="4205"/>
                                        </a:lnTo>
                                        <a:lnTo>
                                          <a:pt x="1347" y="4205"/>
                                        </a:lnTo>
                                        <a:lnTo>
                                          <a:pt x="1375" y="4205"/>
                                        </a:lnTo>
                                        <a:lnTo>
                                          <a:pt x="1446" y="4205"/>
                                        </a:lnTo>
                                        <a:lnTo>
                                          <a:pt x="1503" y="4191"/>
                                        </a:lnTo>
                                        <a:lnTo>
                                          <a:pt x="1517" y="4177"/>
                                        </a:lnTo>
                                        <a:lnTo>
                                          <a:pt x="1517" y="4191"/>
                                        </a:lnTo>
                                        <a:lnTo>
                                          <a:pt x="1560" y="4163"/>
                                        </a:lnTo>
                                        <a:lnTo>
                                          <a:pt x="1602" y="4149"/>
                                        </a:lnTo>
                                        <a:lnTo>
                                          <a:pt x="1602" y="4149"/>
                                        </a:lnTo>
                                        <a:lnTo>
                                          <a:pt x="1602" y="4134"/>
                                        </a:lnTo>
                                        <a:lnTo>
                                          <a:pt x="1645" y="4092"/>
                                        </a:lnTo>
                                        <a:lnTo>
                                          <a:pt x="1631" y="4078"/>
                                        </a:lnTo>
                                        <a:lnTo>
                                          <a:pt x="1645" y="4106"/>
                                        </a:lnTo>
                                        <a:lnTo>
                                          <a:pt x="1688" y="4078"/>
                                        </a:lnTo>
                                        <a:lnTo>
                                          <a:pt x="1688" y="4078"/>
                                        </a:lnTo>
                                        <a:lnTo>
                                          <a:pt x="1688" y="4064"/>
                                        </a:lnTo>
                                        <a:lnTo>
                                          <a:pt x="1716" y="4035"/>
                                        </a:lnTo>
                                        <a:lnTo>
                                          <a:pt x="1730" y="4035"/>
                                        </a:lnTo>
                                        <a:lnTo>
                                          <a:pt x="1730" y="4035"/>
                                        </a:lnTo>
                                        <a:lnTo>
                                          <a:pt x="1744" y="3993"/>
                                        </a:lnTo>
                                        <a:lnTo>
                                          <a:pt x="1758" y="3950"/>
                                        </a:lnTo>
                                        <a:lnTo>
                                          <a:pt x="1758" y="3950"/>
                                        </a:lnTo>
                                        <a:lnTo>
                                          <a:pt x="1758" y="3936"/>
                                        </a:lnTo>
                                        <a:lnTo>
                                          <a:pt x="1758" y="3894"/>
                                        </a:lnTo>
                                        <a:lnTo>
                                          <a:pt x="1730" y="3894"/>
                                        </a:lnTo>
                                        <a:lnTo>
                                          <a:pt x="1758" y="3908"/>
                                        </a:lnTo>
                                        <a:lnTo>
                                          <a:pt x="1773" y="3865"/>
                                        </a:lnTo>
                                        <a:lnTo>
                                          <a:pt x="1773" y="3851"/>
                                        </a:lnTo>
                                        <a:lnTo>
                                          <a:pt x="1773" y="3851"/>
                                        </a:lnTo>
                                        <a:lnTo>
                                          <a:pt x="1758" y="3809"/>
                                        </a:lnTo>
                                        <a:lnTo>
                                          <a:pt x="1744" y="3766"/>
                                        </a:lnTo>
                                        <a:lnTo>
                                          <a:pt x="1730" y="3724"/>
                                        </a:lnTo>
                                        <a:lnTo>
                                          <a:pt x="1702" y="3681"/>
                                        </a:lnTo>
                                        <a:lnTo>
                                          <a:pt x="1688" y="3667"/>
                                        </a:lnTo>
                                        <a:lnTo>
                                          <a:pt x="1688" y="3667"/>
                                        </a:lnTo>
                                        <a:lnTo>
                                          <a:pt x="1645" y="3639"/>
                                        </a:lnTo>
                                        <a:lnTo>
                                          <a:pt x="1631" y="3653"/>
                                        </a:lnTo>
                                        <a:lnTo>
                                          <a:pt x="1659" y="3653"/>
                                        </a:lnTo>
                                        <a:lnTo>
                                          <a:pt x="1631" y="3611"/>
                                        </a:lnTo>
                                        <a:lnTo>
                                          <a:pt x="1617" y="3582"/>
                                        </a:lnTo>
                                        <a:lnTo>
                                          <a:pt x="1588" y="3540"/>
                                        </a:lnTo>
                                        <a:lnTo>
                                          <a:pt x="1574" y="3497"/>
                                        </a:lnTo>
                                        <a:lnTo>
                                          <a:pt x="1546" y="3497"/>
                                        </a:lnTo>
                                        <a:lnTo>
                                          <a:pt x="1574" y="3497"/>
                                        </a:lnTo>
                                        <a:lnTo>
                                          <a:pt x="1574" y="3455"/>
                                        </a:lnTo>
                                        <a:lnTo>
                                          <a:pt x="1574" y="3412"/>
                                        </a:lnTo>
                                        <a:lnTo>
                                          <a:pt x="1574" y="3384"/>
                                        </a:lnTo>
                                        <a:lnTo>
                                          <a:pt x="1574" y="3342"/>
                                        </a:lnTo>
                                        <a:lnTo>
                                          <a:pt x="1546" y="3342"/>
                                        </a:lnTo>
                                        <a:lnTo>
                                          <a:pt x="1574" y="3356"/>
                                        </a:lnTo>
                                        <a:lnTo>
                                          <a:pt x="1588" y="3327"/>
                                        </a:lnTo>
                                        <a:lnTo>
                                          <a:pt x="1602" y="3285"/>
                                        </a:lnTo>
                                        <a:lnTo>
                                          <a:pt x="1617" y="3257"/>
                                        </a:lnTo>
                                        <a:lnTo>
                                          <a:pt x="1588" y="3242"/>
                                        </a:lnTo>
                                        <a:lnTo>
                                          <a:pt x="1602" y="3271"/>
                                        </a:lnTo>
                                        <a:lnTo>
                                          <a:pt x="1631" y="3257"/>
                                        </a:lnTo>
                                        <a:lnTo>
                                          <a:pt x="1631" y="3242"/>
                                        </a:lnTo>
                                        <a:lnTo>
                                          <a:pt x="1645" y="3242"/>
                                        </a:lnTo>
                                        <a:lnTo>
                                          <a:pt x="1659" y="3214"/>
                                        </a:lnTo>
                                        <a:lnTo>
                                          <a:pt x="1631" y="3200"/>
                                        </a:lnTo>
                                        <a:lnTo>
                                          <a:pt x="1645" y="3228"/>
                                        </a:lnTo>
                                        <a:lnTo>
                                          <a:pt x="1673" y="3214"/>
                                        </a:lnTo>
                                        <a:lnTo>
                                          <a:pt x="1702" y="3200"/>
                                        </a:lnTo>
                                        <a:lnTo>
                                          <a:pt x="1688" y="3172"/>
                                        </a:lnTo>
                                        <a:lnTo>
                                          <a:pt x="1688" y="3200"/>
                                        </a:lnTo>
                                        <a:lnTo>
                                          <a:pt x="1702" y="3200"/>
                                        </a:lnTo>
                                        <a:lnTo>
                                          <a:pt x="1744" y="3200"/>
                                        </a:lnTo>
                                        <a:lnTo>
                                          <a:pt x="1815" y="3214"/>
                                        </a:lnTo>
                                        <a:lnTo>
                                          <a:pt x="1886" y="3214"/>
                                        </a:lnTo>
                                        <a:lnTo>
                                          <a:pt x="1985" y="3228"/>
                                        </a:lnTo>
                                        <a:lnTo>
                                          <a:pt x="2099" y="3242"/>
                                        </a:lnTo>
                                        <a:lnTo>
                                          <a:pt x="2212" y="3242"/>
                                        </a:lnTo>
                                        <a:lnTo>
                                          <a:pt x="2326" y="3257"/>
                                        </a:lnTo>
                                        <a:lnTo>
                                          <a:pt x="2454" y="3257"/>
                                        </a:lnTo>
                                        <a:lnTo>
                                          <a:pt x="2468" y="3257"/>
                                        </a:lnTo>
                                        <a:lnTo>
                                          <a:pt x="2482" y="3242"/>
                                        </a:lnTo>
                                        <a:lnTo>
                                          <a:pt x="2510" y="3200"/>
                                        </a:lnTo>
                                        <a:lnTo>
                                          <a:pt x="2524" y="3143"/>
                                        </a:lnTo>
                                        <a:lnTo>
                                          <a:pt x="2539" y="3087"/>
                                        </a:lnTo>
                                        <a:lnTo>
                                          <a:pt x="2553" y="3030"/>
                                        </a:lnTo>
                                        <a:lnTo>
                                          <a:pt x="2567" y="2973"/>
                                        </a:lnTo>
                                        <a:lnTo>
                                          <a:pt x="2567" y="2973"/>
                                        </a:lnTo>
                                        <a:lnTo>
                                          <a:pt x="2567" y="2959"/>
                                        </a:lnTo>
                                        <a:lnTo>
                                          <a:pt x="2567" y="2903"/>
                                        </a:lnTo>
                                        <a:lnTo>
                                          <a:pt x="2567" y="2846"/>
                                        </a:lnTo>
                                        <a:lnTo>
                                          <a:pt x="2567" y="2789"/>
                                        </a:lnTo>
                                        <a:lnTo>
                                          <a:pt x="2567" y="2733"/>
                                        </a:lnTo>
                                        <a:lnTo>
                                          <a:pt x="2567" y="2676"/>
                                        </a:lnTo>
                                        <a:lnTo>
                                          <a:pt x="2567" y="2676"/>
                                        </a:lnTo>
                                        <a:lnTo>
                                          <a:pt x="2567" y="2676"/>
                                        </a:lnTo>
                                        <a:lnTo>
                                          <a:pt x="2553" y="2620"/>
                                        </a:lnTo>
                                        <a:lnTo>
                                          <a:pt x="2524" y="2620"/>
                                        </a:lnTo>
                                        <a:lnTo>
                                          <a:pt x="2553" y="2620"/>
                                        </a:lnTo>
                                        <a:lnTo>
                                          <a:pt x="2553" y="2563"/>
                                        </a:lnTo>
                                        <a:lnTo>
                                          <a:pt x="2553" y="2563"/>
                                        </a:lnTo>
                                        <a:lnTo>
                                          <a:pt x="2553" y="2563"/>
                                        </a:lnTo>
                                        <a:lnTo>
                                          <a:pt x="2539" y="2520"/>
                                        </a:lnTo>
                                        <a:lnTo>
                                          <a:pt x="2524" y="2478"/>
                                        </a:lnTo>
                                        <a:lnTo>
                                          <a:pt x="2510" y="2435"/>
                                        </a:lnTo>
                                        <a:lnTo>
                                          <a:pt x="2496" y="2407"/>
                                        </a:lnTo>
                                        <a:lnTo>
                                          <a:pt x="2482" y="2365"/>
                                        </a:lnTo>
                                        <a:lnTo>
                                          <a:pt x="2482" y="2365"/>
                                        </a:lnTo>
                                        <a:lnTo>
                                          <a:pt x="2468" y="2351"/>
                                        </a:lnTo>
                                        <a:lnTo>
                                          <a:pt x="2454" y="2336"/>
                                        </a:lnTo>
                                        <a:lnTo>
                                          <a:pt x="2439" y="2351"/>
                                        </a:lnTo>
                                        <a:lnTo>
                                          <a:pt x="2468" y="2351"/>
                                        </a:lnTo>
                                        <a:lnTo>
                                          <a:pt x="2454" y="2322"/>
                                        </a:lnTo>
                                        <a:lnTo>
                                          <a:pt x="2454" y="2322"/>
                                        </a:lnTo>
                                        <a:lnTo>
                                          <a:pt x="2439" y="2308"/>
                                        </a:lnTo>
                                        <a:lnTo>
                                          <a:pt x="2425" y="2294"/>
                                        </a:lnTo>
                                        <a:lnTo>
                                          <a:pt x="2425" y="2294"/>
                                        </a:lnTo>
                                        <a:lnTo>
                                          <a:pt x="2425" y="2294"/>
                                        </a:lnTo>
                                        <a:lnTo>
                                          <a:pt x="2397" y="2280"/>
                                        </a:lnTo>
                                        <a:lnTo>
                                          <a:pt x="2397" y="2280"/>
                                        </a:lnTo>
                                        <a:lnTo>
                                          <a:pt x="2383" y="2280"/>
                                        </a:lnTo>
                                        <a:lnTo>
                                          <a:pt x="2368" y="2280"/>
                                        </a:lnTo>
                                        <a:lnTo>
                                          <a:pt x="2368" y="2294"/>
                                        </a:lnTo>
                                        <a:lnTo>
                                          <a:pt x="2383" y="2280"/>
                                        </a:lnTo>
                                        <a:lnTo>
                                          <a:pt x="2368" y="2266"/>
                                        </a:lnTo>
                                        <a:lnTo>
                                          <a:pt x="2368" y="2266"/>
                                        </a:lnTo>
                                        <a:lnTo>
                                          <a:pt x="2354" y="2266"/>
                                        </a:lnTo>
                                        <a:lnTo>
                                          <a:pt x="2326" y="2266"/>
                                        </a:lnTo>
                                        <a:lnTo>
                                          <a:pt x="2283" y="2266"/>
                                        </a:lnTo>
                                        <a:lnTo>
                                          <a:pt x="2227" y="2280"/>
                                        </a:lnTo>
                                        <a:lnTo>
                                          <a:pt x="2170" y="2294"/>
                                        </a:lnTo>
                                        <a:lnTo>
                                          <a:pt x="2156" y="2294"/>
                                        </a:lnTo>
                                        <a:lnTo>
                                          <a:pt x="2170" y="2294"/>
                                        </a:lnTo>
                                        <a:lnTo>
                                          <a:pt x="2113" y="2322"/>
                                        </a:lnTo>
                                        <a:lnTo>
                                          <a:pt x="2071" y="2336"/>
                                        </a:lnTo>
                                        <a:lnTo>
                                          <a:pt x="2071" y="2351"/>
                                        </a:lnTo>
                                        <a:lnTo>
                                          <a:pt x="2071" y="2336"/>
                                        </a:lnTo>
                                        <a:lnTo>
                                          <a:pt x="2042" y="2336"/>
                                        </a:lnTo>
                                        <a:lnTo>
                                          <a:pt x="2042" y="2336"/>
                                        </a:lnTo>
                                        <a:lnTo>
                                          <a:pt x="2042" y="2336"/>
                                        </a:lnTo>
                                        <a:lnTo>
                                          <a:pt x="2000" y="2351"/>
                                        </a:lnTo>
                                        <a:lnTo>
                                          <a:pt x="2000" y="2365"/>
                                        </a:lnTo>
                                        <a:lnTo>
                                          <a:pt x="2000" y="2351"/>
                                        </a:lnTo>
                                        <a:lnTo>
                                          <a:pt x="1971" y="2351"/>
                                        </a:lnTo>
                                        <a:lnTo>
                                          <a:pt x="1929" y="2351"/>
                                        </a:lnTo>
                                        <a:lnTo>
                                          <a:pt x="1900" y="2351"/>
                                        </a:lnTo>
                                        <a:lnTo>
                                          <a:pt x="1886" y="2351"/>
                                        </a:lnTo>
                                        <a:lnTo>
                                          <a:pt x="1886" y="2365"/>
                                        </a:lnTo>
                                        <a:lnTo>
                                          <a:pt x="1900" y="2351"/>
                                        </a:lnTo>
                                        <a:lnTo>
                                          <a:pt x="1858" y="2336"/>
                                        </a:lnTo>
                                        <a:lnTo>
                                          <a:pt x="1858" y="2336"/>
                                        </a:lnTo>
                                        <a:lnTo>
                                          <a:pt x="1844" y="2336"/>
                                        </a:lnTo>
                                        <a:lnTo>
                                          <a:pt x="1829" y="2336"/>
                                        </a:lnTo>
                                        <a:lnTo>
                                          <a:pt x="1829" y="2351"/>
                                        </a:lnTo>
                                        <a:lnTo>
                                          <a:pt x="1844" y="2336"/>
                                        </a:lnTo>
                                        <a:lnTo>
                                          <a:pt x="1815" y="2322"/>
                                        </a:lnTo>
                                        <a:lnTo>
                                          <a:pt x="1815" y="2322"/>
                                        </a:lnTo>
                                        <a:lnTo>
                                          <a:pt x="1801" y="2322"/>
                                        </a:lnTo>
                                        <a:lnTo>
                                          <a:pt x="1787" y="2322"/>
                                        </a:lnTo>
                                        <a:lnTo>
                                          <a:pt x="1787" y="2336"/>
                                        </a:lnTo>
                                        <a:lnTo>
                                          <a:pt x="1801" y="2322"/>
                                        </a:lnTo>
                                        <a:lnTo>
                                          <a:pt x="1773" y="2308"/>
                                        </a:lnTo>
                                        <a:lnTo>
                                          <a:pt x="1758" y="2322"/>
                                        </a:lnTo>
                                        <a:lnTo>
                                          <a:pt x="1773" y="2308"/>
                                        </a:lnTo>
                                        <a:lnTo>
                                          <a:pt x="1744" y="2280"/>
                                        </a:lnTo>
                                        <a:lnTo>
                                          <a:pt x="1730" y="2294"/>
                                        </a:lnTo>
                                        <a:lnTo>
                                          <a:pt x="1758" y="2294"/>
                                        </a:lnTo>
                                        <a:lnTo>
                                          <a:pt x="1730" y="2251"/>
                                        </a:lnTo>
                                        <a:lnTo>
                                          <a:pt x="1730" y="2251"/>
                                        </a:lnTo>
                                        <a:lnTo>
                                          <a:pt x="1716" y="2237"/>
                                        </a:lnTo>
                                        <a:lnTo>
                                          <a:pt x="1688" y="2209"/>
                                        </a:lnTo>
                                        <a:lnTo>
                                          <a:pt x="1673" y="2223"/>
                                        </a:lnTo>
                                        <a:lnTo>
                                          <a:pt x="1702" y="2223"/>
                                        </a:lnTo>
                                        <a:lnTo>
                                          <a:pt x="1688" y="2181"/>
                                        </a:lnTo>
                                        <a:lnTo>
                                          <a:pt x="1673" y="2138"/>
                                        </a:lnTo>
                                        <a:lnTo>
                                          <a:pt x="1645" y="2138"/>
                                        </a:lnTo>
                                        <a:lnTo>
                                          <a:pt x="1673" y="2138"/>
                                        </a:lnTo>
                                        <a:lnTo>
                                          <a:pt x="1673" y="2110"/>
                                        </a:lnTo>
                                        <a:lnTo>
                                          <a:pt x="1673" y="2067"/>
                                        </a:lnTo>
                                        <a:lnTo>
                                          <a:pt x="1673" y="2039"/>
                                        </a:lnTo>
                                        <a:lnTo>
                                          <a:pt x="1645" y="2039"/>
                                        </a:lnTo>
                                        <a:lnTo>
                                          <a:pt x="1673" y="2053"/>
                                        </a:lnTo>
                                        <a:lnTo>
                                          <a:pt x="1688" y="2025"/>
                                        </a:lnTo>
                                        <a:lnTo>
                                          <a:pt x="1702" y="1997"/>
                                        </a:lnTo>
                                        <a:lnTo>
                                          <a:pt x="1716" y="1954"/>
                                        </a:lnTo>
                                        <a:lnTo>
                                          <a:pt x="1744" y="1912"/>
                                        </a:lnTo>
                                        <a:lnTo>
                                          <a:pt x="1716" y="1897"/>
                                        </a:lnTo>
                                        <a:lnTo>
                                          <a:pt x="1730" y="1912"/>
                                        </a:lnTo>
                                        <a:lnTo>
                                          <a:pt x="1758" y="1883"/>
                                        </a:lnTo>
                                        <a:lnTo>
                                          <a:pt x="1744" y="1869"/>
                                        </a:lnTo>
                                        <a:lnTo>
                                          <a:pt x="1758" y="1897"/>
                                        </a:lnTo>
                                        <a:lnTo>
                                          <a:pt x="1787" y="1883"/>
                                        </a:lnTo>
                                        <a:lnTo>
                                          <a:pt x="1815" y="1869"/>
                                        </a:lnTo>
                                        <a:lnTo>
                                          <a:pt x="1844" y="1855"/>
                                        </a:lnTo>
                                        <a:lnTo>
                                          <a:pt x="1872" y="1841"/>
                                        </a:lnTo>
                                        <a:lnTo>
                                          <a:pt x="1900" y="1827"/>
                                        </a:lnTo>
                                        <a:lnTo>
                                          <a:pt x="1886" y="1798"/>
                                        </a:lnTo>
                                        <a:lnTo>
                                          <a:pt x="1886" y="1827"/>
                                        </a:lnTo>
                                        <a:lnTo>
                                          <a:pt x="1915" y="1827"/>
                                        </a:lnTo>
                                        <a:lnTo>
                                          <a:pt x="1929" y="1827"/>
                                        </a:lnTo>
                                        <a:lnTo>
                                          <a:pt x="1929" y="1798"/>
                                        </a:lnTo>
                                        <a:lnTo>
                                          <a:pt x="1929" y="1827"/>
                                        </a:lnTo>
                                        <a:lnTo>
                                          <a:pt x="1957" y="1841"/>
                                        </a:lnTo>
                                        <a:lnTo>
                                          <a:pt x="1957" y="1841"/>
                                        </a:lnTo>
                                        <a:lnTo>
                                          <a:pt x="1957" y="1841"/>
                                        </a:lnTo>
                                        <a:lnTo>
                                          <a:pt x="1985" y="1841"/>
                                        </a:lnTo>
                                        <a:lnTo>
                                          <a:pt x="1985" y="1813"/>
                                        </a:lnTo>
                                        <a:lnTo>
                                          <a:pt x="1985" y="1841"/>
                                        </a:lnTo>
                                        <a:lnTo>
                                          <a:pt x="2042" y="1869"/>
                                        </a:lnTo>
                                        <a:lnTo>
                                          <a:pt x="2085" y="1883"/>
                                        </a:lnTo>
                                        <a:lnTo>
                                          <a:pt x="2141" y="1912"/>
                                        </a:lnTo>
                                        <a:lnTo>
                                          <a:pt x="2184" y="1940"/>
                                        </a:lnTo>
                                        <a:lnTo>
                                          <a:pt x="2227" y="1968"/>
                                        </a:lnTo>
                                        <a:lnTo>
                                          <a:pt x="2212" y="1954"/>
                                        </a:lnTo>
                                        <a:lnTo>
                                          <a:pt x="2227" y="1968"/>
                                        </a:lnTo>
                                        <a:lnTo>
                                          <a:pt x="2283" y="1982"/>
                                        </a:lnTo>
                                        <a:lnTo>
                                          <a:pt x="2312" y="1982"/>
                                        </a:lnTo>
                                        <a:lnTo>
                                          <a:pt x="2312" y="1954"/>
                                        </a:lnTo>
                                        <a:lnTo>
                                          <a:pt x="2298" y="1968"/>
                                        </a:lnTo>
                                        <a:lnTo>
                                          <a:pt x="2312" y="1982"/>
                                        </a:lnTo>
                                        <a:lnTo>
                                          <a:pt x="2326" y="1997"/>
                                        </a:lnTo>
                                        <a:lnTo>
                                          <a:pt x="2326" y="1997"/>
                                        </a:lnTo>
                                        <a:lnTo>
                                          <a:pt x="2354" y="1997"/>
                                        </a:lnTo>
                                        <a:lnTo>
                                          <a:pt x="2368" y="1997"/>
                                        </a:lnTo>
                                        <a:lnTo>
                                          <a:pt x="2368" y="1997"/>
                                        </a:lnTo>
                                        <a:lnTo>
                                          <a:pt x="2397" y="1982"/>
                                        </a:lnTo>
                                        <a:lnTo>
                                          <a:pt x="2383" y="1954"/>
                                        </a:lnTo>
                                        <a:lnTo>
                                          <a:pt x="2383" y="1982"/>
                                        </a:lnTo>
                                        <a:lnTo>
                                          <a:pt x="2397" y="1982"/>
                                        </a:lnTo>
                                        <a:lnTo>
                                          <a:pt x="2411" y="1982"/>
                                        </a:lnTo>
                                        <a:lnTo>
                                          <a:pt x="2411" y="1982"/>
                                        </a:lnTo>
                                        <a:lnTo>
                                          <a:pt x="2439" y="1968"/>
                                        </a:lnTo>
                                        <a:lnTo>
                                          <a:pt x="2468" y="1954"/>
                                        </a:lnTo>
                                        <a:lnTo>
                                          <a:pt x="2468" y="1954"/>
                                        </a:lnTo>
                                        <a:lnTo>
                                          <a:pt x="2468" y="1940"/>
                                        </a:lnTo>
                                        <a:lnTo>
                                          <a:pt x="2482" y="1926"/>
                                        </a:lnTo>
                                        <a:lnTo>
                                          <a:pt x="2496" y="1912"/>
                                        </a:lnTo>
                                        <a:lnTo>
                                          <a:pt x="2510" y="1897"/>
                                        </a:lnTo>
                                        <a:lnTo>
                                          <a:pt x="2524" y="1897"/>
                                        </a:lnTo>
                                        <a:lnTo>
                                          <a:pt x="2524" y="1883"/>
                                        </a:lnTo>
                                        <a:lnTo>
                                          <a:pt x="2524" y="1869"/>
                                        </a:lnTo>
                                        <a:lnTo>
                                          <a:pt x="2496" y="1869"/>
                                        </a:lnTo>
                                        <a:lnTo>
                                          <a:pt x="2524" y="1883"/>
                                        </a:lnTo>
                                        <a:lnTo>
                                          <a:pt x="2539" y="1855"/>
                                        </a:lnTo>
                                        <a:lnTo>
                                          <a:pt x="2553" y="1798"/>
                                        </a:lnTo>
                                        <a:lnTo>
                                          <a:pt x="2553" y="1798"/>
                                        </a:lnTo>
                                        <a:lnTo>
                                          <a:pt x="2553" y="1784"/>
                                        </a:lnTo>
                                        <a:lnTo>
                                          <a:pt x="2553" y="1728"/>
                                        </a:lnTo>
                                        <a:lnTo>
                                          <a:pt x="2553" y="1657"/>
                                        </a:lnTo>
                                        <a:lnTo>
                                          <a:pt x="2539" y="1572"/>
                                        </a:lnTo>
                                        <a:lnTo>
                                          <a:pt x="2539" y="1501"/>
                                        </a:lnTo>
                                        <a:lnTo>
                                          <a:pt x="2524" y="1416"/>
                                        </a:lnTo>
                                        <a:lnTo>
                                          <a:pt x="2510" y="1246"/>
                                        </a:lnTo>
                                        <a:lnTo>
                                          <a:pt x="2496" y="1105"/>
                                        </a:lnTo>
                                        <a:lnTo>
                                          <a:pt x="2496" y="1048"/>
                                        </a:lnTo>
                                        <a:lnTo>
                                          <a:pt x="2496" y="991"/>
                                        </a:lnTo>
                                        <a:lnTo>
                                          <a:pt x="2496" y="949"/>
                                        </a:lnTo>
                                        <a:lnTo>
                                          <a:pt x="2496" y="921"/>
                                        </a:lnTo>
                                        <a:lnTo>
                                          <a:pt x="2496" y="878"/>
                                        </a:lnTo>
                                        <a:lnTo>
                                          <a:pt x="2468" y="906"/>
                                        </a:lnTo>
                                        <a:lnTo>
                                          <a:pt x="2425" y="935"/>
                                        </a:lnTo>
                                        <a:lnTo>
                                          <a:pt x="2368" y="963"/>
                                        </a:lnTo>
                                        <a:lnTo>
                                          <a:pt x="2368" y="977"/>
                                        </a:lnTo>
                                        <a:lnTo>
                                          <a:pt x="2368" y="963"/>
                                        </a:lnTo>
                                        <a:lnTo>
                                          <a:pt x="2312" y="977"/>
                                        </a:lnTo>
                                        <a:lnTo>
                                          <a:pt x="2241" y="991"/>
                                        </a:lnTo>
                                        <a:lnTo>
                                          <a:pt x="2170" y="1005"/>
                                        </a:lnTo>
                                        <a:lnTo>
                                          <a:pt x="2099" y="1005"/>
                                        </a:lnTo>
                                        <a:lnTo>
                                          <a:pt x="2028" y="1005"/>
                                        </a:lnTo>
                                        <a:lnTo>
                                          <a:pt x="1957" y="1005"/>
                                        </a:lnTo>
                                        <a:lnTo>
                                          <a:pt x="1886" y="1005"/>
                                        </a:lnTo>
                                        <a:lnTo>
                                          <a:pt x="1801" y="1005"/>
                                        </a:lnTo>
                                        <a:lnTo>
                                          <a:pt x="1744" y="991"/>
                                        </a:lnTo>
                                        <a:lnTo>
                                          <a:pt x="1673" y="977"/>
                                        </a:lnTo>
                                        <a:lnTo>
                                          <a:pt x="1617" y="963"/>
                                        </a:lnTo>
                                        <a:lnTo>
                                          <a:pt x="1617" y="977"/>
                                        </a:lnTo>
                                        <a:lnTo>
                                          <a:pt x="1631" y="963"/>
                                        </a:lnTo>
                                        <a:lnTo>
                                          <a:pt x="1588" y="949"/>
                                        </a:lnTo>
                                        <a:lnTo>
                                          <a:pt x="1546" y="921"/>
                                        </a:lnTo>
                                        <a:lnTo>
                                          <a:pt x="1503" y="906"/>
                                        </a:lnTo>
                                        <a:lnTo>
                                          <a:pt x="1489" y="921"/>
                                        </a:lnTo>
                                        <a:lnTo>
                                          <a:pt x="1503" y="906"/>
                                        </a:lnTo>
                                        <a:lnTo>
                                          <a:pt x="1475" y="878"/>
                                        </a:lnTo>
                                        <a:lnTo>
                                          <a:pt x="1461" y="864"/>
                                        </a:lnTo>
                                        <a:lnTo>
                                          <a:pt x="1446" y="850"/>
                                        </a:lnTo>
                                        <a:lnTo>
                                          <a:pt x="1432" y="864"/>
                                        </a:lnTo>
                                        <a:lnTo>
                                          <a:pt x="1461" y="864"/>
                                        </a:lnTo>
                                        <a:lnTo>
                                          <a:pt x="1446" y="836"/>
                                        </a:lnTo>
                                        <a:lnTo>
                                          <a:pt x="1418" y="836"/>
                                        </a:lnTo>
                                        <a:lnTo>
                                          <a:pt x="1446" y="836"/>
                                        </a:lnTo>
                                        <a:lnTo>
                                          <a:pt x="1446" y="821"/>
                                        </a:lnTo>
                                        <a:lnTo>
                                          <a:pt x="1446" y="793"/>
                                        </a:lnTo>
                                        <a:lnTo>
                                          <a:pt x="1446" y="779"/>
                                        </a:lnTo>
                                        <a:lnTo>
                                          <a:pt x="1446" y="751"/>
                                        </a:lnTo>
                                        <a:lnTo>
                                          <a:pt x="1418" y="751"/>
                                        </a:lnTo>
                                        <a:lnTo>
                                          <a:pt x="1432" y="765"/>
                                        </a:lnTo>
                                        <a:lnTo>
                                          <a:pt x="1446" y="751"/>
                                        </a:lnTo>
                                        <a:lnTo>
                                          <a:pt x="1461" y="751"/>
                                        </a:lnTo>
                                        <a:lnTo>
                                          <a:pt x="1461" y="751"/>
                                        </a:lnTo>
                                        <a:lnTo>
                                          <a:pt x="1475" y="722"/>
                                        </a:lnTo>
                                        <a:lnTo>
                                          <a:pt x="1489" y="694"/>
                                        </a:lnTo>
                                        <a:lnTo>
                                          <a:pt x="1461" y="680"/>
                                        </a:lnTo>
                                        <a:lnTo>
                                          <a:pt x="1475" y="708"/>
                                        </a:lnTo>
                                        <a:lnTo>
                                          <a:pt x="1503" y="694"/>
                                        </a:lnTo>
                                        <a:lnTo>
                                          <a:pt x="1503" y="680"/>
                                        </a:lnTo>
                                        <a:lnTo>
                                          <a:pt x="1503" y="680"/>
                                        </a:lnTo>
                                        <a:lnTo>
                                          <a:pt x="1546" y="623"/>
                                        </a:lnTo>
                                        <a:lnTo>
                                          <a:pt x="1602" y="567"/>
                                        </a:lnTo>
                                        <a:lnTo>
                                          <a:pt x="1617" y="567"/>
                                        </a:lnTo>
                                        <a:lnTo>
                                          <a:pt x="1617" y="567"/>
                                        </a:lnTo>
                                        <a:lnTo>
                                          <a:pt x="1645" y="524"/>
                                        </a:lnTo>
                                        <a:lnTo>
                                          <a:pt x="1659" y="482"/>
                                        </a:lnTo>
                                        <a:lnTo>
                                          <a:pt x="1673" y="439"/>
                                        </a:lnTo>
                                        <a:lnTo>
                                          <a:pt x="1688" y="411"/>
                                        </a:lnTo>
                                        <a:lnTo>
                                          <a:pt x="1688" y="411"/>
                                        </a:lnTo>
                                        <a:lnTo>
                                          <a:pt x="1688" y="397"/>
                                        </a:lnTo>
                                        <a:lnTo>
                                          <a:pt x="1688" y="340"/>
                                        </a:lnTo>
                                        <a:lnTo>
                                          <a:pt x="1688" y="298"/>
                                        </a:lnTo>
                                        <a:lnTo>
                                          <a:pt x="1688" y="298"/>
                                        </a:lnTo>
                                        <a:lnTo>
                                          <a:pt x="1688" y="298"/>
                                        </a:lnTo>
                                        <a:lnTo>
                                          <a:pt x="1673" y="255"/>
                                        </a:lnTo>
                                        <a:lnTo>
                                          <a:pt x="1659" y="213"/>
                                        </a:lnTo>
                                        <a:lnTo>
                                          <a:pt x="1631" y="170"/>
                                        </a:lnTo>
                                        <a:lnTo>
                                          <a:pt x="1631" y="170"/>
                                        </a:lnTo>
                                        <a:lnTo>
                                          <a:pt x="1617" y="156"/>
                                        </a:lnTo>
                                        <a:lnTo>
                                          <a:pt x="1588" y="128"/>
                                        </a:lnTo>
                                        <a:lnTo>
                                          <a:pt x="1574" y="142"/>
                                        </a:lnTo>
                                        <a:lnTo>
                                          <a:pt x="1602" y="142"/>
                                        </a:lnTo>
                                        <a:lnTo>
                                          <a:pt x="1574" y="99"/>
                                        </a:lnTo>
                                        <a:lnTo>
                                          <a:pt x="1560" y="85"/>
                                        </a:lnTo>
                                        <a:lnTo>
                                          <a:pt x="1560" y="85"/>
                                        </a:lnTo>
                                        <a:lnTo>
                                          <a:pt x="1517" y="57"/>
                                        </a:lnTo>
                                        <a:lnTo>
                                          <a:pt x="1475" y="43"/>
                                        </a:lnTo>
                                        <a:lnTo>
                                          <a:pt x="1432" y="14"/>
                                        </a:lnTo>
                                        <a:lnTo>
                                          <a:pt x="1432" y="14"/>
                                        </a:lnTo>
                                        <a:lnTo>
                                          <a:pt x="1418" y="14"/>
                                        </a:lnTo>
                                        <a:lnTo>
                                          <a:pt x="1361" y="0"/>
                                        </a:lnTo>
                                        <a:lnTo>
                                          <a:pt x="1305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48" y="0"/>
                                        </a:lnTo>
                                        <a:lnTo>
                                          <a:pt x="1205" y="14"/>
                                        </a:lnTo>
                                        <a:lnTo>
                                          <a:pt x="1163" y="43"/>
                                        </a:lnTo>
                                        <a:lnTo>
                                          <a:pt x="1163" y="57"/>
                                        </a:lnTo>
                                        <a:lnTo>
                                          <a:pt x="1163" y="43"/>
                                        </a:lnTo>
                                        <a:lnTo>
                                          <a:pt x="1106" y="57"/>
                                        </a:lnTo>
                                        <a:lnTo>
                                          <a:pt x="1092" y="57"/>
                                        </a:lnTo>
                                        <a:lnTo>
                                          <a:pt x="1106" y="57"/>
                                        </a:lnTo>
                                        <a:lnTo>
                                          <a:pt x="1063" y="85"/>
                                        </a:lnTo>
                                        <a:lnTo>
                                          <a:pt x="1063" y="85"/>
                                        </a:lnTo>
                                        <a:lnTo>
                                          <a:pt x="1049" y="85"/>
                                        </a:lnTo>
                                        <a:lnTo>
                                          <a:pt x="1007" y="128"/>
                                        </a:lnTo>
                                        <a:lnTo>
                                          <a:pt x="978" y="156"/>
                                        </a:lnTo>
                                        <a:lnTo>
                                          <a:pt x="978" y="170"/>
                                        </a:lnTo>
                                        <a:lnTo>
                                          <a:pt x="978" y="170"/>
                                        </a:lnTo>
                                        <a:lnTo>
                                          <a:pt x="950" y="213"/>
                                        </a:lnTo>
                                        <a:lnTo>
                                          <a:pt x="936" y="255"/>
                                        </a:lnTo>
                                        <a:lnTo>
                                          <a:pt x="922" y="298"/>
                                        </a:lnTo>
                                        <a:lnTo>
                                          <a:pt x="907" y="340"/>
                                        </a:lnTo>
                                        <a:lnTo>
                                          <a:pt x="907" y="340"/>
                                        </a:lnTo>
                                        <a:lnTo>
                                          <a:pt x="907" y="340"/>
                                        </a:lnTo>
                                        <a:lnTo>
                                          <a:pt x="907" y="397"/>
                                        </a:lnTo>
                                        <a:lnTo>
                                          <a:pt x="907" y="439"/>
                                        </a:lnTo>
                                        <a:lnTo>
                                          <a:pt x="907" y="439"/>
                                        </a:lnTo>
                                        <a:lnTo>
                                          <a:pt x="907" y="453"/>
                                        </a:lnTo>
                                        <a:lnTo>
                                          <a:pt x="922" y="496"/>
                                        </a:lnTo>
                                        <a:lnTo>
                                          <a:pt x="922" y="496"/>
                                        </a:lnTo>
                                        <a:lnTo>
                                          <a:pt x="922" y="496"/>
                                        </a:lnTo>
                                        <a:lnTo>
                                          <a:pt x="936" y="510"/>
                                        </a:lnTo>
                                        <a:lnTo>
                                          <a:pt x="950" y="496"/>
                                        </a:lnTo>
                                        <a:lnTo>
                                          <a:pt x="936" y="510"/>
                                        </a:lnTo>
                                        <a:lnTo>
                                          <a:pt x="950" y="538"/>
                                        </a:lnTo>
                                        <a:lnTo>
                                          <a:pt x="950" y="538"/>
                                        </a:lnTo>
                                        <a:lnTo>
                                          <a:pt x="950" y="538"/>
                                        </a:lnTo>
                                        <a:lnTo>
                                          <a:pt x="964" y="552"/>
                                        </a:lnTo>
                                        <a:lnTo>
                                          <a:pt x="978" y="567"/>
                                        </a:lnTo>
                                        <a:lnTo>
                                          <a:pt x="992" y="552"/>
                                        </a:lnTo>
                                        <a:lnTo>
                                          <a:pt x="978" y="567"/>
                                        </a:lnTo>
                                        <a:lnTo>
                                          <a:pt x="1007" y="609"/>
                                        </a:lnTo>
                                        <a:lnTo>
                                          <a:pt x="1007" y="609"/>
                                        </a:lnTo>
                                        <a:lnTo>
                                          <a:pt x="1007" y="609"/>
                                        </a:lnTo>
                                        <a:lnTo>
                                          <a:pt x="1035" y="637"/>
                                        </a:lnTo>
                                        <a:lnTo>
                                          <a:pt x="1049" y="623"/>
                                        </a:lnTo>
                                        <a:lnTo>
                                          <a:pt x="1035" y="637"/>
                                        </a:lnTo>
                                        <a:lnTo>
                                          <a:pt x="1063" y="680"/>
                                        </a:lnTo>
                                        <a:lnTo>
                                          <a:pt x="1078" y="708"/>
                                        </a:lnTo>
                                        <a:lnTo>
                                          <a:pt x="1092" y="751"/>
                                        </a:lnTo>
                                        <a:lnTo>
                                          <a:pt x="1106" y="779"/>
                                        </a:lnTo>
                                        <a:lnTo>
                                          <a:pt x="1120" y="765"/>
                                        </a:lnTo>
                                        <a:lnTo>
                                          <a:pt x="1106" y="765"/>
                                        </a:lnTo>
                                        <a:lnTo>
                                          <a:pt x="1106" y="793"/>
                                        </a:lnTo>
                                        <a:lnTo>
                                          <a:pt x="1106" y="807"/>
                                        </a:lnTo>
                                        <a:lnTo>
                                          <a:pt x="1106" y="836"/>
                                        </a:lnTo>
                                        <a:lnTo>
                                          <a:pt x="1120" y="836"/>
                                        </a:lnTo>
                                        <a:lnTo>
                                          <a:pt x="1106" y="836"/>
                                        </a:lnTo>
                                        <a:lnTo>
                                          <a:pt x="1092" y="864"/>
                                        </a:lnTo>
                                        <a:lnTo>
                                          <a:pt x="1106" y="864"/>
                                        </a:lnTo>
                                        <a:lnTo>
                                          <a:pt x="1092" y="850"/>
                                        </a:lnTo>
                                        <a:lnTo>
                                          <a:pt x="1078" y="864"/>
                                        </a:lnTo>
                                        <a:lnTo>
                                          <a:pt x="1063" y="878"/>
                                        </a:lnTo>
                                        <a:lnTo>
                                          <a:pt x="1049" y="892"/>
                                        </a:lnTo>
                                        <a:lnTo>
                                          <a:pt x="1063" y="906"/>
                                        </a:lnTo>
                                        <a:lnTo>
                                          <a:pt x="1063" y="892"/>
                                        </a:lnTo>
                                        <a:lnTo>
                                          <a:pt x="1035" y="906"/>
                                        </a:lnTo>
                                        <a:lnTo>
                                          <a:pt x="1035" y="921"/>
                                        </a:lnTo>
                                        <a:lnTo>
                                          <a:pt x="1035" y="906"/>
                                        </a:lnTo>
                                        <a:lnTo>
                                          <a:pt x="1007" y="906"/>
                                        </a:lnTo>
                                        <a:lnTo>
                                          <a:pt x="964" y="906"/>
                                        </a:lnTo>
                                        <a:lnTo>
                                          <a:pt x="836" y="906"/>
                                        </a:lnTo>
                                        <a:lnTo>
                                          <a:pt x="695" y="921"/>
                                        </a:lnTo>
                                        <a:lnTo>
                                          <a:pt x="567" y="921"/>
                                        </a:lnTo>
                                        <a:lnTo>
                                          <a:pt x="439" y="935"/>
                                        </a:lnTo>
                                        <a:lnTo>
                                          <a:pt x="312" y="935"/>
                                        </a:lnTo>
                                        <a:lnTo>
                                          <a:pt x="212" y="935"/>
                                        </a:lnTo>
                                        <a:lnTo>
                                          <a:pt x="156" y="935"/>
                                        </a:lnTo>
                                        <a:lnTo>
                                          <a:pt x="113" y="935"/>
                                        </a:lnTo>
                                        <a:lnTo>
                                          <a:pt x="113" y="949"/>
                                        </a:lnTo>
                                        <a:lnTo>
                                          <a:pt x="127" y="935"/>
                                        </a:lnTo>
                                        <a:lnTo>
                                          <a:pt x="99" y="921"/>
                                        </a:lnTo>
                                        <a:lnTo>
                                          <a:pt x="70" y="906"/>
                                        </a:lnTo>
                                        <a:lnTo>
                                          <a:pt x="42" y="892"/>
                                        </a:lnTo>
                                        <a:lnTo>
                                          <a:pt x="42" y="921"/>
                                        </a:lnTo>
                                        <a:lnTo>
                                          <a:pt x="42" y="1034"/>
                                        </a:lnTo>
                                        <a:lnTo>
                                          <a:pt x="42" y="1190"/>
                                        </a:lnTo>
                                        <a:lnTo>
                                          <a:pt x="42" y="1345"/>
                                        </a:lnTo>
                                        <a:lnTo>
                                          <a:pt x="42" y="1515"/>
                                        </a:lnTo>
                                        <a:lnTo>
                                          <a:pt x="42" y="1671"/>
                                        </a:lnTo>
                                        <a:lnTo>
                                          <a:pt x="42" y="1813"/>
                                        </a:lnTo>
                                        <a:lnTo>
                                          <a:pt x="42" y="1926"/>
                                        </a:lnTo>
                                        <a:lnTo>
                                          <a:pt x="42" y="1982"/>
                                        </a:lnTo>
                                        <a:lnTo>
                                          <a:pt x="42" y="2011"/>
                                        </a:lnTo>
                                        <a:lnTo>
                                          <a:pt x="42" y="2025"/>
                                        </a:lnTo>
                                        <a:lnTo>
                                          <a:pt x="42" y="2025"/>
                                        </a:lnTo>
                                        <a:lnTo>
                                          <a:pt x="56" y="2039"/>
                                        </a:lnTo>
                                        <a:lnTo>
                                          <a:pt x="70" y="2025"/>
                                        </a:lnTo>
                                        <a:lnTo>
                                          <a:pt x="56" y="2025"/>
                                        </a:lnTo>
                                        <a:lnTo>
                                          <a:pt x="56" y="2053"/>
                                        </a:lnTo>
                                        <a:lnTo>
                                          <a:pt x="56" y="2067"/>
                                        </a:lnTo>
                                        <a:lnTo>
                                          <a:pt x="70" y="2082"/>
                                        </a:lnTo>
                                        <a:lnTo>
                                          <a:pt x="99" y="2096"/>
                                        </a:lnTo>
                                        <a:lnTo>
                                          <a:pt x="99" y="2067"/>
                                        </a:lnTo>
                                        <a:lnTo>
                                          <a:pt x="85" y="2082"/>
                                        </a:lnTo>
                                        <a:lnTo>
                                          <a:pt x="99" y="2110"/>
                                        </a:lnTo>
                                        <a:lnTo>
                                          <a:pt x="99" y="2110"/>
                                        </a:lnTo>
                                        <a:lnTo>
                                          <a:pt x="113" y="2124"/>
                                        </a:lnTo>
                                        <a:lnTo>
                                          <a:pt x="141" y="2138"/>
                                        </a:lnTo>
                                        <a:lnTo>
                                          <a:pt x="170" y="2152"/>
                                        </a:lnTo>
                                        <a:lnTo>
                                          <a:pt x="170" y="2152"/>
                                        </a:lnTo>
                                        <a:lnTo>
                                          <a:pt x="170" y="2152"/>
                                        </a:lnTo>
                                        <a:lnTo>
                                          <a:pt x="198" y="2152"/>
                                        </a:lnTo>
                                        <a:lnTo>
                                          <a:pt x="198" y="2124"/>
                                        </a:lnTo>
                                        <a:lnTo>
                                          <a:pt x="198" y="2152"/>
                                        </a:lnTo>
                                        <a:lnTo>
                                          <a:pt x="226" y="2166"/>
                                        </a:lnTo>
                                        <a:lnTo>
                                          <a:pt x="226" y="2166"/>
                                        </a:lnTo>
                                        <a:lnTo>
                                          <a:pt x="226" y="2166"/>
                                        </a:lnTo>
                                        <a:lnTo>
                                          <a:pt x="269" y="2166"/>
                                        </a:lnTo>
                                        <a:lnTo>
                                          <a:pt x="297" y="2166"/>
                                        </a:lnTo>
                                        <a:lnTo>
                                          <a:pt x="326" y="2166"/>
                                        </a:lnTo>
                                        <a:lnTo>
                                          <a:pt x="340" y="2166"/>
                                        </a:lnTo>
                                        <a:lnTo>
                                          <a:pt x="340" y="2166"/>
                                        </a:lnTo>
                                        <a:lnTo>
                                          <a:pt x="383" y="2152"/>
                                        </a:lnTo>
                                        <a:lnTo>
                                          <a:pt x="411" y="2138"/>
                                        </a:lnTo>
                                        <a:lnTo>
                                          <a:pt x="411" y="2138"/>
                                        </a:lnTo>
                                        <a:lnTo>
                                          <a:pt x="411" y="2124"/>
                                        </a:lnTo>
                                        <a:lnTo>
                                          <a:pt x="439" y="2096"/>
                                        </a:lnTo>
                                        <a:lnTo>
                                          <a:pt x="468" y="2067"/>
                                        </a:lnTo>
                                        <a:lnTo>
                                          <a:pt x="482" y="2053"/>
                                        </a:lnTo>
                                        <a:close/>
                                        <a:moveTo>
                                          <a:pt x="439" y="2039"/>
                                        </a:moveTo>
                                        <a:lnTo>
                                          <a:pt x="411" y="2067"/>
                                        </a:lnTo>
                                        <a:lnTo>
                                          <a:pt x="383" y="2096"/>
                                        </a:lnTo>
                                        <a:lnTo>
                                          <a:pt x="397" y="2110"/>
                                        </a:lnTo>
                                        <a:lnTo>
                                          <a:pt x="397" y="2096"/>
                                        </a:lnTo>
                                        <a:lnTo>
                                          <a:pt x="368" y="2110"/>
                                        </a:lnTo>
                                        <a:lnTo>
                                          <a:pt x="326" y="2124"/>
                                        </a:lnTo>
                                        <a:lnTo>
                                          <a:pt x="326" y="2138"/>
                                        </a:lnTo>
                                        <a:lnTo>
                                          <a:pt x="326" y="2124"/>
                                        </a:lnTo>
                                        <a:lnTo>
                                          <a:pt x="297" y="2124"/>
                                        </a:lnTo>
                                        <a:lnTo>
                                          <a:pt x="269" y="2124"/>
                                        </a:lnTo>
                                        <a:lnTo>
                                          <a:pt x="226" y="2124"/>
                                        </a:lnTo>
                                        <a:lnTo>
                                          <a:pt x="226" y="2138"/>
                                        </a:lnTo>
                                        <a:lnTo>
                                          <a:pt x="241" y="2124"/>
                                        </a:lnTo>
                                        <a:lnTo>
                                          <a:pt x="212" y="2110"/>
                                        </a:lnTo>
                                        <a:lnTo>
                                          <a:pt x="212" y="2110"/>
                                        </a:lnTo>
                                        <a:lnTo>
                                          <a:pt x="198" y="2110"/>
                                        </a:lnTo>
                                        <a:lnTo>
                                          <a:pt x="170" y="2110"/>
                                        </a:lnTo>
                                        <a:lnTo>
                                          <a:pt x="170" y="2124"/>
                                        </a:lnTo>
                                        <a:lnTo>
                                          <a:pt x="184" y="2110"/>
                                        </a:lnTo>
                                        <a:lnTo>
                                          <a:pt x="156" y="2096"/>
                                        </a:lnTo>
                                        <a:lnTo>
                                          <a:pt x="127" y="2082"/>
                                        </a:lnTo>
                                        <a:lnTo>
                                          <a:pt x="113" y="2096"/>
                                        </a:lnTo>
                                        <a:lnTo>
                                          <a:pt x="141" y="2096"/>
                                        </a:lnTo>
                                        <a:lnTo>
                                          <a:pt x="127" y="2067"/>
                                        </a:lnTo>
                                        <a:lnTo>
                                          <a:pt x="113" y="2053"/>
                                        </a:lnTo>
                                        <a:lnTo>
                                          <a:pt x="113" y="2053"/>
                                        </a:lnTo>
                                        <a:lnTo>
                                          <a:pt x="85" y="2039"/>
                                        </a:lnTo>
                                        <a:lnTo>
                                          <a:pt x="70" y="2053"/>
                                        </a:lnTo>
                                        <a:lnTo>
                                          <a:pt x="99" y="2053"/>
                                        </a:lnTo>
                                        <a:lnTo>
                                          <a:pt x="99" y="2025"/>
                                        </a:lnTo>
                                        <a:lnTo>
                                          <a:pt x="99" y="2025"/>
                                        </a:lnTo>
                                        <a:lnTo>
                                          <a:pt x="85" y="2011"/>
                                        </a:lnTo>
                                        <a:lnTo>
                                          <a:pt x="70" y="1997"/>
                                        </a:lnTo>
                                        <a:lnTo>
                                          <a:pt x="56" y="2011"/>
                                        </a:lnTo>
                                        <a:lnTo>
                                          <a:pt x="85" y="2011"/>
                                        </a:lnTo>
                                        <a:lnTo>
                                          <a:pt x="85" y="1982"/>
                                        </a:lnTo>
                                        <a:lnTo>
                                          <a:pt x="85" y="1926"/>
                                        </a:lnTo>
                                        <a:lnTo>
                                          <a:pt x="85" y="1813"/>
                                        </a:lnTo>
                                        <a:lnTo>
                                          <a:pt x="85" y="1671"/>
                                        </a:lnTo>
                                        <a:lnTo>
                                          <a:pt x="85" y="1515"/>
                                        </a:lnTo>
                                        <a:lnTo>
                                          <a:pt x="85" y="1345"/>
                                        </a:lnTo>
                                        <a:lnTo>
                                          <a:pt x="85" y="1190"/>
                                        </a:lnTo>
                                        <a:lnTo>
                                          <a:pt x="85" y="1034"/>
                                        </a:lnTo>
                                        <a:lnTo>
                                          <a:pt x="85" y="921"/>
                                        </a:lnTo>
                                        <a:lnTo>
                                          <a:pt x="56" y="921"/>
                                        </a:lnTo>
                                        <a:lnTo>
                                          <a:pt x="56" y="949"/>
                                        </a:lnTo>
                                        <a:lnTo>
                                          <a:pt x="85" y="963"/>
                                        </a:lnTo>
                                        <a:lnTo>
                                          <a:pt x="113" y="977"/>
                                        </a:lnTo>
                                        <a:lnTo>
                                          <a:pt x="113" y="977"/>
                                        </a:lnTo>
                                        <a:lnTo>
                                          <a:pt x="113" y="977"/>
                                        </a:lnTo>
                                        <a:lnTo>
                                          <a:pt x="156" y="977"/>
                                        </a:lnTo>
                                        <a:lnTo>
                                          <a:pt x="212" y="977"/>
                                        </a:lnTo>
                                        <a:lnTo>
                                          <a:pt x="312" y="977"/>
                                        </a:lnTo>
                                        <a:lnTo>
                                          <a:pt x="439" y="977"/>
                                        </a:lnTo>
                                        <a:lnTo>
                                          <a:pt x="567" y="963"/>
                                        </a:lnTo>
                                        <a:lnTo>
                                          <a:pt x="695" y="963"/>
                                        </a:lnTo>
                                        <a:lnTo>
                                          <a:pt x="836" y="949"/>
                                        </a:lnTo>
                                        <a:lnTo>
                                          <a:pt x="964" y="949"/>
                                        </a:lnTo>
                                        <a:lnTo>
                                          <a:pt x="1007" y="949"/>
                                        </a:lnTo>
                                        <a:lnTo>
                                          <a:pt x="1035" y="949"/>
                                        </a:lnTo>
                                        <a:lnTo>
                                          <a:pt x="1049" y="949"/>
                                        </a:lnTo>
                                        <a:lnTo>
                                          <a:pt x="1049" y="949"/>
                                        </a:lnTo>
                                        <a:lnTo>
                                          <a:pt x="1078" y="935"/>
                                        </a:lnTo>
                                        <a:lnTo>
                                          <a:pt x="1078" y="935"/>
                                        </a:lnTo>
                                        <a:lnTo>
                                          <a:pt x="1078" y="921"/>
                                        </a:lnTo>
                                        <a:lnTo>
                                          <a:pt x="1092" y="906"/>
                                        </a:lnTo>
                                        <a:lnTo>
                                          <a:pt x="1106" y="892"/>
                                        </a:lnTo>
                                        <a:lnTo>
                                          <a:pt x="1120" y="878"/>
                                        </a:lnTo>
                                        <a:lnTo>
                                          <a:pt x="1134" y="878"/>
                                        </a:lnTo>
                                        <a:lnTo>
                                          <a:pt x="1134" y="878"/>
                                        </a:lnTo>
                                        <a:lnTo>
                                          <a:pt x="1149" y="850"/>
                                        </a:lnTo>
                                        <a:lnTo>
                                          <a:pt x="1149" y="850"/>
                                        </a:lnTo>
                                        <a:lnTo>
                                          <a:pt x="1149" y="836"/>
                                        </a:lnTo>
                                        <a:lnTo>
                                          <a:pt x="1149" y="807"/>
                                        </a:lnTo>
                                        <a:lnTo>
                                          <a:pt x="1149" y="793"/>
                                        </a:lnTo>
                                        <a:lnTo>
                                          <a:pt x="1149" y="765"/>
                                        </a:lnTo>
                                        <a:lnTo>
                                          <a:pt x="1149" y="765"/>
                                        </a:lnTo>
                                        <a:lnTo>
                                          <a:pt x="1149" y="765"/>
                                        </a:lnTo>
                                        <a:lnTo>
                                          <a:pt x="1134" y="736"/>
                                        </a:lnTo>
                                        <a:lnTo>
                                          <a:pt x="1120" y="694"/>
                                        </a:lnTo>
                                        <a:lnTo>
                                          <a:pt x="1106" y="666"/>
                                        </a:lnTo>
                                        <a:lnTo>
                                          <a:pt x="1078" y="623"/>
                                        </a:lnTo>
                                        <a:lnTo>
                                          <a:pt x="1078" y="623"/>
                                        </a:lnTo>
                                        <a:lnTo>
                                          <a:pt x="1063" y="609"/>
                                        </a:lnTo>
                                        <a:lnTo>
                                          <a:pt x="1035" y="581"/>
                                        </a:lnTo>
                                        <a:lnTo>
                                          <a:pt x="1021" y="595"/>
                                        </a:lnTo>
                                        <a:lnTo>
                                          <a:pt x="1049" y="595"/>
                                        </a:lnTo>
                                        <a:lnTo>
                                          <a:pt x="1021" y="552"/>
                                        </a:lnTo>
                                        <a:lnTo>
                                          <a:pt x="1021" y="552"/>
                                        </a:lnTo>
                                        <a:lnTo>
                                          <a:pt x="1007" y="538"/>
                                        </a:lnTo>
                                        <a:lnTo>
                                          <a:pt x="992" y="524"/>
                                        </a:lnTo>
                                        <a:lnTo>
                                          <a:pt x="978" y="510"/>
                                        </a:lnTo>
                                        <a:lnTo>
                                          <a:pt x="964" y="524"/>
                                        </a:lnTo>
                                        <a:lnTo>
                                          <a:pt x="992" y="524"/>
                                        </a:lnTo>
                                        <a:lnTo>
                                          <a:pt x="978" y="496"/>
                                        </a:lnTo>
                                        <a:lnTo>
                                          <a:pt x="978" y="496"/>
                                        </a:lnTo>
                                        <a:lnTo>
                                          <a:pt x="964" y="482"/>
                                        </a:lnTo>
                                        <a:lnTo>
                                          <a:pt x="950" y="467"/>
                                        </a:lnTo>
                                        <a:lnTo>
                                          <a:pt x="936" y="482"/>
                                        </a:lnTo>
                                        <a:lnTo>
                                          <a:pt x="964" y="482"/>
                                        </a:lnTo>
                                        <a:lnTo>
                                          <a:pt x="950" y="439"/>
                                        </a:lnTo>
                                        <a:lnTo>
                                          <a:pt x="922" y="439"/>
                                        </a:lnTo>
                                        <a:lnTo>
                                          <a:pt x="950" y="439"/>
                                        </a:lnTo>
                                        <a:lnTo>
                                          <a:pt x="950" y="397"/>
                                        </a:lnTo>
                                        <a:lnTo>
                                          <a:pt x="950" y="340"/>
                                        </a:lnTo>
                                        <a:lnTo>
                                          <a:pt x="922" y="340"/>
                                        </a:lnTo>
                                        <a:lnTo>
                                          <a:pt x="950" y="354"/>
                                        </a:lnTo>
                                        <a:lnTo>
                                          <a:pt x="964" y="312"/>
                                        </a:lnTo>
                                        <a:lnTo>
                                          <a:pt x="978" y="269"/>
                                        </a:lnTo>
                                        <a:lnTo>
                                          <a:pt x="992" y="227"/>
                                        </a:lnTo>
                                        <a:lnTo>
                                          <a:pt x="1021" y="184"/>
                                        </a:lnTo>
                                        <a:lnTo>
                                          <a:pt x="992" y="170"/>
                                        </a:lnTo>
                                        <a:lnTo>
                                          <a:pt x="1007" y="184"/>
                                        </a:lnTo>
                                        <a:lnTo>
                                          <a:pt x="1035" y="156"/>
                                        </a:lnTo>
                                        <a:lnTo>
                                          <a:pt x="1078" y="114"/>
                                        </a:lnTo>
                                        <a:lnTo>
                                          <a:pt x="1063" y="99"/>
                                        </a:lnTo>
                                        <a:lnTo>
                                          <a:pt x="1078" y="128"/>
                                        </a:lnTo>
                                        <a:lnTo>
                                          <a:pt x="1120" y="99"/>
                                        </a:lnTo>
                                        <a:lnTo>
                                          <a:pt x="1106" y="71"/>
                                        </a:lnTo>
                                        <a:lnTo>
                                          <a:pt x="1106" y="99"/>
                                        </a:lnTo>
                                        <a:lnTo>
                                          <a:pt x="1163" y="85"/>
                                        </a:lnTo>
                                        <a:lnTo>
                                          <a:pt x="1177" y="71"/>
                                        </a:lnTo>
                                        <a:lnTo>
                                          <a:pt x="1177" y="85"/>
                                        </a:lnTo>
                                        <a:lnTo>
                                          <a:pt x="1219" y="57"/>
                                        </a:lnTo>
                                        <a:lnTo>
                                          <a:pt x="1262" y="43"/>
                                        </a:lnTo>
                                        <a:lnTo>
                                          <a:pt x="1248" y="14"/>
                                        </a:lnTo>
                                        <a:lnTo>
                                          <a:pt x="1248" y="43"/>
                                        </a:lnTo>
                                        <a:lnTo>
                                          <a:pt x="1305" y="43"/>
                                        </a:lnTo>
                                        <a:lnTo>
                                          <a:pt x="1361" y="43"/>
                                        </a:lnTo>
                                        <a:lnTo>
                                          <a:pt x="1418" y="57"/>
                                        </a:lnTo>
                                        <a:lnTo>
                                          <a:pt x="1418" y="29"/>
                                        </a:lnTo>
                                        <a:lnTo>
                                          <a:pt x="1418" y="57"/>
                                        </a:lnTo>
                                        <a:lnTo>
                                          <a:pt x="1461" y="85"/>
                                        </a:lnTo>
                                        <a:lnTo>
                                          <a:pt x="1503" y="99"/>
                                        </a:lnTo>
                                        <a:lnTo>
                                          <a:pt x="1546" y="128"/>
                                        </a:lnTo>
                                        <a:lnTo>
                                          <a:pt x="1546" y="99"/>
                                        </a:lnTo>
                                        <a:lnTo>
                                          <a:pt x="1532" y="114"/>
                                        </a:lnTo>
                                        <a:lnTo>
                                          <a:pt x="1560" y="156"/>
                                        </a:lnTo>
                                        <a:lnTo>
                                          <a:pt x="1560" y="156"/>
                                        </a:lnTo>
                                        <a:lnTo>
                                          <a:pt x="1560" y="156"/>
                                        </a:lnTo>
                                        <a:lnTo>
                                          <a:pt x="1588" y="184"/>
                                        </a:lnTo>
                                        <a:lnTo>
                                          <a:pt x="1602" y="170"/>
                                        </a:lnTo>
                                        <a:lnTo>
                                          <a:pt x="1588" y="184"/>
                                        </a:lnTo>
                                        <a:lnTo>
                                          <a:pt x="1617" y="227"/>
                                        </a:lnTo>
                                        <a:lnTo>
                                          <a:pt x="1631" y="269"/>
                                        </a:lnTo>
                                        <a:lnTo>
                                          <a:pt x="1645" y="312"/>
                                        </a:lnTo>
                                        <a:lnTo>
                                          <a:pt x="1659" y="298"/>
                                        </a:lnTo>
                                        <a:lnTo>
                                          <a:pt x="1645" y="298"/>
                                        </a:lnTo>
                                        <a:lnTo>
                                          <a:pt x="1645" y="340"/>
                                        </a:lnTo>
                                        <a:lnTo>
                                          <a:pt x="1645" y="397"/>
                                        </a:lnTo>
                                        <a:lnTo>
                                          <a:pt x="1659" y="397"/>
                                        </a:lnTo>
                                        <a:lnTo>
                                          <a:pt x="1645" y="397"/>
                                        </a:lnTo>
                                        <a:lnTo>
                                          <a:pt x="1631" y="425"/>
                                        </a:lnTo>
                                        <a:lnTo>
                                          <a:pt x="1617" y="467"/>
                                        </a:lnTo>
                                        <a:lnTo>
                                          <a:pt x="1602" y="510"/>
                                        </a:lnTo>
                                        <a:lnTo>
                                          <a:pt x="1574" y="552"/>
                                        </a:lnTo>
                                        <a:lnTo>
                                          <a:pt x="1588" y="552"/>
                                        </a:lnTo>
                                        <a:lnTo>
                                          <a:pt x="1574" y="538"/>
                                        </a:lnTo>
                                        <a:lnTo>
                                          <a:pt x="1517" y="595"/>
                                        </a:lnTo>
                                        <a:lnTo>
                                          <a:pt x="1475" y="652"/>
                                        </a:lnTo>
                                        <a:lnTo>
                                          <a:pt x="1489" y="666"/>
                                        </a:lnTo>
                                        <a:lnTo>
                                          <a:pt x="1489" y="652"/>
                                        </a:lnTo>
                                        <a:lnTo>
                                          <a:pt x="1461" y="666"/>
                                        </a:lnTo>
                                        <a:lnTo>
                                          <a:pt x="1446" y="666"/>
                                        </a:lnTo>
                                        <a:lnTo>
                                          <a:pt x="1446" y="680"/>
                                        </a:lnTo>
                                        <a:lnTo>
                                          <a:pt x="1432" y="708"/>
                                        </a:lnTo>
                                        <a:lnTo>
                                          <a:pt x="1418" y="736"/>
                                        </a:lnTo>
                                        <a:lnTo>
                                          <a:pt x="1432" y="736"/>
                                        </a:lnTo>
                                        <a:lnTo>
                                          <a:pt x="1418" y="722"/>
                                        </a:lnTo>
                                        <a:lnTo>
                                          <a:pt x="1404" y="736"/>
                                        </a:lnTo>
                                        <a:lnTo>
                                          <a:pt x="1404" y="751"/>
                                        </a:lnTo>
                                        <a:lnTo>
                                          <a:pt x="1404" y="751"/>
                                        </a:lnTo>
                                        <a:lnTo>
                                          <a:pt x="1404" y="779"/>
                                        </a:lnTo>
                                        <a:lnTo>
                                          <a:pt x="1404" y="793"/>
                                        </a:lnTo>
                                        <a:lnTo>
                                          <a:pt x="1404" y="821"/>
                                        </a:lnTo>
                                        <a:lnTo>
                                          <a:pt x="1404" y="836"/>
                                        </a:lnTo>
                                        <a:lnTo>
                                          <a:pt x="1404" y="850"/>
                                        </a:lnTo>
                                        <a:lnTo>
                                          <a:pt x="1404" y="850"/>
                                        </a:lnTo>
                                        <a:lnTo>
                                          <a:pt x="1418" y="878"/>
                                        </a:lnTo>
                                        <a:lnTo>
                                          <a:pt x="1418" y="878"/>
                                        </a:lnTo>
                                        <a:lnTo>
                                          <a:pt x="1418" y="878"/>
                                        </a:lnTo>
                                        <a:lnTo>
                                          <a:pt x="1432" y="892"/>
                                        </a:lnTo>
                                        <a:lnTo>
                                          <a:pt x="1446" y="906"/>
                                        </a:lnTo>
                                        <a:lnTo>
                                          <a:pt x="1475" y="935"/>
                                        </a:lnTo>
                                        <a:lnTo>
                                          <a:pt x="1489" y="949"/>
                                        </a:lnTo>
                                        <a:lnTo>
                                          <a:pt x="1489" y="949"/>
                                        </a:lnTo>
                                        <a:lnTo>
                                          <a:pt x="1532" y="963"/>
                                        </a:lnTo>
                                        <a:lnTo>
                                          <a:pt x="1574" y="991"/>
                                        </a:lnTo>
                                        <a:lnTo>
                                          <a:pt x="1617" y="1005"/>
                                        </a:lnTo>
                                        <a:lnTo>
                                          <a:pt x="1588" y="991"/>
                                        </a:lnTo>
                                        <a:lnTo>
                                          <a:pt x="1617" y="1005"/>
                                        </a:lnTo>
                                        <a:lnTo>
                                          <a:pt x="1673" y="1020"/>
                                        </a:lnTo>
                                        <a:lnTo>
                                          <a:pt x="1744" y="1034"/>
                                        </a:lnTo>
                                        <a:lnTo>
                                          <a:pt x="1801" y="1048"/>
                                        </a:lnTo>
                                        <a:lnTo>
                                          <a:pt x="1886" y="1048"/>
                                        </a:lnTo>
                                        <a:lnTo>
                                          <a:pt x="1957" y="1048"/>
                                        </a:lnTo>
                                        <a:lnTo>
                                          <a:pt x="2028" y="1048"/>
                                        </a:lnTo>
                                        <a:lnTo>
                                          <a:pt x="2099" y="1048"/>
                                        </a:lnTo>
                                        <a:lnTo>
                                          <a:pt x="2170" y="1048"/>
                                        </a:lnTo>
                                        <a:lnTo>
                                          <a:pt x="2241" y="1034"/>
                                        </a:lnTo>
                                        <a:lnTo>
                                          <a:pt x="2312" y="1020"/>
                                        </a:lnTo>
                                        <a:lnTo>
                                          <a:pt x="2368" y="1005"/>
                                        </a:lnTo>
                                        <a:lnTo>
                                          <a:pt x="2383" y="991"/>
                                        </a:lnTo>
                                        <a:lnTo>
                                          <a:pt x="2383" y="1005"/>
                                        </a:lnTo>
                                        <a:lnTo>
                                          <a:pt x="2439" y="977"/>
                                        </a:lnTo>
                                        <a:lnTo>
                                          <a:pt x="2482" y="949"/>
                                        </a:lnTo>
                                        <a:lnTo>
                                          <a:pt x="2468" y="921"/>
                                        </a:lnTo>
                                        <a:lnTo>
                                          <a:pt x="2454" y="921"/>
                                        </a:lnTo>
                                        <a:lnTo>
                                          <a:pt x="2454" y="949"/>
                                        </a:lnTo>
                                        <a:lnTo>
                                          <a:pt x="2454" y="991"/>
                                        </a:lnTo>
                                        <a:lnTo>
                                          <a:pt x="2454" y="1048"/>
                                        </a:lnTo>
                                        <a:lnTo>
                                          <a:pt x="2454" y="1105"/>
                                        </a:lnTo>
                                        <a:lnTo>
                                          <a:pt x="2468" y="1246"/>
                                        </a:lnTo>
                                        <a:lnTo>
                                          <a:pt x="2482" y="1416"/>
                                        </a:lnTo>
                                        <a:lnTo>
                                          <a:pt x="2496" y="1501"/>
                                        </a:lnTo>
                                        <a:lnTo>
                                          <a:pt x="2496" y="1572"/>
                                        </a:lnTo>
                                        <a:lnTo>
                                          <a:pt x="2510" y="1657"/>
                                        </a:lnTo>
                                        <a:lnTo>
                                          <a:pt x="2510" y="1728"/>
                                        </a:lnTo>
                                        <a:lnTo>
                                          <a:pt x="2510" y="1784"/>
                                        </a:lnTo>
                                        <a:lnTo>
                                          <a:pt x="2524" y="1784"/>
                                        </a:lnTo>
                                        <a:lnTo>
                                          <a:pt x="2510" y="1784"/>
                                        </a:lnTo>
                                        <a:lnTo>
                                          <a:pt x="2496" y="1841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82" y="1883"/>
                                        </a:lnTo>
                                        <a:lnTo>
                                          <a:pt x="2496" y="1883"/>
                                        </a:lnTo>
                                        <a:lnTo>
                                          <a:pt x="2482" y="1869"/>
                                        </a:lnTo>
                                        <a:lnTo>
                                          <a:pt x="2468" y="1883"/>
                                        </a:lnTo>
                                        <a:lnTo>
                                          <a:pt x="2454" y="1897"/>
                                        </a:lnTo>
                                        <a:lnTo>
                                          <a:pt x="2439" y="1912"/>
                                        </a:lnTo>
                                        <a:lnTo>
                                          <a:pt x="2454" y="1926"/>
                                        </a:lnTo>
                                        <a:lnTo>
                                          <a:pt x="2454" y="1912"/>
                                        </a:lnTo>
                                        <a:lnTo>
                                          <a:pt x="2425" y="1926"/>
                                        </a:lnTo>
                                        <a:lnTo>
                                          <a:pt x="2397" y="1940"/>
                                        </a:lnTo>
                                        <a:lnTo>
                                          <a:pt x="2397" y="1954"/>
                                        </a:lnTo>
                                        <a:lnTo>
                                          <a:pt x="2397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383" y="1940"/>
                                        </a:lnTo>
                                        <a:lnTo>
                                          <a:pt x="2354" y="1954"/>
                                        </a:lnTo>
                                        <a:lnTo>
                                          <a:pt x="2354" y="1968"/>
                                        </a:lnTo>
                                        <a:lnTo>
                                          <a:pt x="2354" y="1954"/>
                                        </a:lnTo>
                                        <a:lnTo>
                                          <a:pt x="2326" y="1954"/>
                                        </a:lnTo>
                                        <a:lnTo>
                                          <a:pt x="2326" y="1968"/>
                                        </a:lnTo>
                                        <a:lnTo>
                                          <a:pt x="2340" y="1954"/>
                                        </a:lnTo>
                                        <a:lnTo>
                                          <a:pt x="2326" y="1940"/>
                                        </a:lnTo>
                                        <a:lnTo>
                                          <a:pt x="2326" y="1940"/>
                                        </a:lnTo>
                                        <a:lnTo>
                                          <a:pt x="2312" y="1940"/>
                                        </a:lnTo>
                                        <a:lnTo>
                                          <a:pt x="2283" y="1940"/>
                                        </a:lnTo>
                                        <a:lnTo>
                                          <a:pt x="2227" y="1926"/>
                                        </a:lnTo>
                                        <a:lnTo>
                                          <a:pt x="2227" y="1940"/>
                                        </a:lnTo>
                                        <a:lnTo>
                                          <a:pt x="2241" y="1926"/>
                                        </a:lnTo>
                                        <a:lnTo>
                                          <a:pt x="2198" y="1897"/>
                                        </a:lnTo>
                                        <a:lnTo>
                                          <a:pt x="2156" y="1869"/>
                                        </a:lnTo>
                                        <a:lnTo>
                                          <a:pt x="2099" y="1841"/>
                                        </a:lnTo>
                                        <a:lnTo>
                                          <a:pt x="2056" y="1827"/>
                                        </a:lnTo>
                                        <a:lnTo>
                                          <a:pt x="2000" y="1798"/>
                                        </a:lnTo>
                                        <a:lnTo>
                                          <a:pt x="2000" y="1798"/>
                                        </a:lnTo>
                                        <a:lnTo>
                                          <a:pt x="1985" y="1798"/>
                                        </a:lnTo>
                                        <a:lnTo>
                                          <a:pt x="1957" y="1798"/>
                                        </a:lnTo>
                                        <a:lnTo>
                                          <a:pt x="1957" y="1813"/>
                                        </a:lnTo>
                                        <a:lnTo>
                                          <a:pt x="1971" y="1798"/>
                                        </a:lnTo>
                                        <a:lnTo>
                                          <a:pt x="1943" y="1784"/>
                                        </a:lnTo>
                                        <a:lnTo>
                                          <a:pt x="1943" y="1784"/>
                                        </a:lnTo>
                                        <a:lnTo>
                                          <a:pt x="1929" y="1784"/>
                                        </a:lnTo>
                                        <a:lnTo>
                                          <a:pt x="1915" y="1784"/>
                                        </a:lnTo>
                                        <a:lnTo>
                                          <a:pt x="1886" y="1784"/>
                                        </a:lnTo>
                                        <a:lnTo>
                                          <a:pt x="1886" y="1784"/>
                                        </a:lnTo>
                                        <a:lnTo>
                                          <a:pt x="1886" y="1784"/>
                                        </a:lnTo>
                                        <a:lnTo>
                                          <a:pt x="1858" y="1798"/>
                                        </a:lnTo>
                                        <a:lnTo>
                                          <a:pt x="1829" y="1813"/>
                                        </a:lnTo>
                                        <a:lnTo>
                                          <a:pt x="1801" y="1827"/>
                                        </a:lnTo>
                                        <a:lnTo>
                                          <a:pt x="1773" y="1841"/>
                                        </a:lnTo>
                                        <a:lnTo>
                                          <a:pt x="1744" y="1855"/>
                                        </a:lnTo>
                                        <a:lnTo>
                                          <a:pt x="1744" y="1855"/>
                                        </a:lnTo>
                                        <a:lnTo>
                                          <a:pt x="1730" y="1855"/>
                                        </a:lnTo>
                                        <a:lnTo>
                                          <a:pt x="1702" y="1883"/>
                                        </a:lnTo>
                                        <a:lnTo>
                                          <a:pt x="1702" y="1897"/>
                                        </a:lnTo>
                                        <a:lnTo>
                                          <a:pt x="1702" y="1897"/>
                                        </a:lnTo>
                                        <a:lnTo>
                                          <a:pt x="1673" y="1940"/>
                                        </a:lnTo>
                                        <a:lnTo>
                                          <a:pt x="1659" y="1982"/>
                                        </a:lnTo>
                                        <a:lnTo>
                                          <a:pt x="1645" y="2011"/>
                                        </a:lnTo>
                                        <a:lnTo>
                                          <a:pt x="1631" y="2039"/>
                                        </a:lnTo>
                                        <a:lnTo>
                                          <a:pt x="1631" y="2039"/>
                                        </a:lnTo>
                                        <a:lnTo>
                                          <a:pt x="1631" y="2039"/>
                                        </a:lnTo>
                                        <a:lnTo>
                                          <a:pt x="1631" y="2067"/>
                                        </a:lnTo>
                                        <a:lnTo>
                                          <a:pt x="1631" y="2110"/>
                                        </a:lnTo>
                                        <a:lnTo>
                                          <a:pt x="1631" y="2138"/>
                                        </a:lnTo>
                                        <a:lnTo>
                                          <a:pt x="1631" y="2152"/>
                                        </a:lnTo>
                                        <a:lnTo>
                                          <a:pt x="1631" y="2152"/>
                                        </a:lnTo>
                                        <a:lnTo>
                                          <a:pt x="1645" y="2195"/>
                                        </a:lnTo>
                                        <a:lnTo>
                                          <a:pt x="1659" y="2237"/>
                                        </a:lnTo>
                                        <a:lnTo>
                                          <a:pt x="1659" y="2237"/>
                                        </a:lnTo>
                                        <a:lnTo>
                                          <a:pt x="1659" y="2237"/>
                                        </a:lnTo>
                                        <a:lnTo>
                                          <a:pt x="1688" y="2266"/>
                                        </a:lnTo>
                                        <a:lnTo>
                                          <a:pt x="1702" y="2251"/>
                                        </a:lnTo>
                                        <a:lnTo>
                                          <a:pt x="1688" y="2266"/>
                                        </a:lnTo>
                                        <a:lnTo>
                                          <a:pt x="1716" y="2308"/>
                                        </a:lnTo>
                                        <a:lnTo>
                                          <a:pt x="1716" y="2308"/>
                                        </a:lnTo>
                                        <a:lnTo>
                                          <a:pt x="1716" y="2308"/>
                                        </a:lnTo>
                                        <a:lnTo>
                                          <a:pt x="1744" y="2336"/>
                                        </a:lnTo>
                                        <a:lnTo>
                                          <a:pt x="1758" y="2351"/>
                                        </a:lnTo>
                                        <a:lnTo>
                                          <a:pt x="1758" y="2351"/>
                                        </a:lnTo>
                                        <a:lnTo>
                                          <a:pt x="1787" y="2365"/>
                                        </a:lnTo>
                                        <a:lnTo>
                                          <a:pt x="1787" y="2365"/>
                                        </a:lnTo>
                                        <a:lnTo>
                                          <a:pt x="1787" y="2365"/>
                                        </a:lnTo>
                                        <a:lnTo>
                                          <a:pt x="1801" y="2365"/>
                                        </a:lnTo>
                                        <a:lnTo>
                                          <a:pt x="1801" y="2336"/>
                                        </a:lnTo>
                                        <a:lnTo>
                                          <a:pt x="1801" y="2365"/>
                                        </a:lnTo>
                                        <a:lnTo>
                                          <a:pt x="1829" y="2379"/>
                                        </a:lnTo>
                                        <a:lnTo>
                                          <a:pt x="1829" y="2379"/>
                                        </a:lnTo>
                                        <a:lnTo>
                                          <a:pt x="1829" y="2379"/>
                                        </a:lnTo>
                                        <a:lnTo>
                                          <a:pt x="1844" y="2379"/>
                                        </a:lnTo>
                                        <a:lnTo>
                                          <a:pt x="1844" y="2351"/>
                                        </a:lnTo>
                                        <a:lnTo>
                                          <a:pt x="1844" y="2379"/>
                                        </a:lnTo>
                                        <a:lnTo>
                                          <a:pt x="1886" y="2393"/>
                                        </a:lnTo>
                                        <a:lnTo>
                                          <a:pt x="1886" y="2393"/>
                                        </a:lnTo>
                                        <a:lnTo>
                                          <a:pt x="1886" y="2393"/>
                                        </a:lnTo>
                                        <a:lnTo>
                                          <a:pt x="1900" y="2393"/>
                                        </a:lnTo>
                                        <a:lnTo>
                                          <a:pt x="1929" y="2393"/>
                                        </a:lnTo>
                                        <a:lnTo>
                                          <a:pt x="1971" y="2393"/>
                                        </a:lnTo>
                                        <a:lnTo>
                                          <a:pt x="2000" y="2393"/>
                                        </a:lnTo>
                                        <a:lnTo>
                                          <a:pt x="2014" y="2393"/>
                                        </a:lnTo>
                                        <a:lnTo>
                                          <a:pt x="2014" y="2393"/>
                                        </a:lnTo>
                                        <a:lnTo>
                                          <a:pt x="2056" y="2379"/>
                                        </a:lnTo>
                                        <a:lnTo>
                                          <a:pt x="2042" y="2351"/>
                                        </a:lnTo>
                                        <a:lnTo>
                                          <a:pt x="2042" y="2379"/>
                                        </a:lnTo>
                                        <a:lnTo>
                                          <a:pt x="2071" y="2379"/>
                                        </a:lnTo>
                                        <a:lnTo>
                                          <a:pt x="2085" y="2379"/>
                                        </a:lnTo>
                                        <a:lnTo>
                                          <a:pt x="2085" y="2379"/>
                                        </a:lnTo>
                                        <a:lnTo>
                                          <a:pt x="2127" y="2365"/>
                                        </a:lnTo>
                                        <a:lnTo>
                                          <a:pt x="2184" y="2336"/>
                                        </a:lnTo>
                                        <a:lnTo>
                                          <a:pt x="2170" y="2308"/>
                                        </a:lnTo>
                                        <a:lnTo>
                                          <a:pt x="2170" y="2336"/>
                                        </a:lnTo>
                                        <a:lnTo>
                                          <a:pt x="2227" y="2322"/>
                                        </a:lnTo>
                                        <a:lnTo>
                                          <a:pt x="2283" y="2308"/>
                                        </a:lnTo>
                                        <a:lnTo>
                                          <a:pt x="2326" y="2308"/>
                                        </a:lnTo>
                                        <a:lnTo>
                                          <a:pt x="2354" y="2308"/>
                                        </a:lnTo>
                                        <a:lnTo>
                                          <a:pt x="2354" y="2280"/>
                                        </a:lnTo>
                                        <a:lnTo>
                                          <a:pt x="2340" y="2294"/>
                                        </a:lnTo>
                                        <a:lnTo>
                                          <a:pt x="2354" y="2308"/>
                                        </a:lnTo>
                                        <a:lnTo>
                                          <a:pt x="2368" y="2322"/>
                                        </a:lnTo>
                                        <a:lnTo>
                                          <a:pt x="2368" y="2322"/>
                                        </a:lnTo>
                                        <a:lnTo>
                                          <a:pt x="2383" y="2322"/>
                                        </a:lnTo>
                                        <a:lnTo>
                                          <a:pt x="2383" y="2294"/>
                                        </a:lnTo>
                                        <a:lnTo>
                                          <a:pt x="2383" y="2322"/>
                                        </a:lnTo>
                                        <a:lnTo>
                                          <a:pt x="2411" y="2336"/>
                                        </a:lnTo>
                                        <a:lnTo>
                                          <a:pt x="2411" y="2308"/>
                                        </a:lnTo>
                                        <a:lnTo>
                                          <a:pt x="2397" y="2322"/>
                                        </a:lnTo>
                                        <a:lnTo>
                                          <a:pt x="2411" y="2336"/>
                                        </a:lnTo>
                                        <a:lnTo>
                                          <a:pt x="2425" y="2322"/>
                                        </a:lnTo>
                                        <a:lnTo>
                                          <a:pt x="2411" y="2336"/>
                                        </a:lnTo>
                                        <a:lnTo>
                                          <a:pt x="2425" y="2365"/>
                                        </a:lnTo>
                                        <a:lnTo>
                                          <a:pt x="2425" y="2365"/>
                                        </a:lnTo>
                                        <a:lnTo>
                                          <a:pt x="2425" y="2365"/>
                                        </a:lnTo>
                                        <a:lnTo>
                                          <a:pt x="2439" y="2379"/>
                                        </a:lnTo>
                                        <a:lnTo>
                                          <a:pt x="2454" y="2365"/>
                                        </a:lnTo>
                                        <a:lnTo>
                                          <a:pt x="2439" y="2379"/>
                                        </a:lnTo>
                                        <a:lnTo>
                                          <a:pt x="2454" y="2421"/>
                                        </a:lnTo>
                                        <a:lnTo>
                                          <a:pt x="2468" y="2450"/>
                                        </a:lnTo>
                                        <a:lnTo>
                                          <a:pt x="2482" y="2492"/>
                                        </a:lnTo>
                                        <a:lnTo>
                                          <a:pt x="2496" y="2535"/>
                                        </a:lnTo>
                                        <a:lnTo>
                                          <a:pt x="2510" y="2577"/>
                                        </a:lnTo>
                                        <a:lnTo>
                                          <a:pt x="2524" y="2563"/>
                                        </a:lnTo>
                                        <a:lnTo>
                                          <a:pt x="2510" y="2563"/>
                                        </a:lnTo>
                                        <a:lnTo>
                                          <a:pt x="2510" y="2620"/>
                                        </a:lnTo>
                                        <a:lnTo>
                                          <a:pt x="2510" y="2634"/>
                                        </a:lnTo>
                                        <a:lnTo>
                                          <a:pt x="2510" y="2634"/>
                                        </a:lnTo>
                                        <a:lnTo>
                                          <a:pt x="2524" y="2690"/>
                                        </a:lnTo>
                                        <a:lnTo>
                                          <a:pt x="2539" y="2676"/>
                                        </a:lnTo>
                                        <a:lnTo>
                                          <a:pt x="2524" y="2676"/>
                                        </a:lnTo>
                                        <a:lnTo>
                                          <a:pt x="2524" y="2733"/>
                                        </a:lnTo>
                                        <a:lnTo>
                                          <a:pt x="2524" y="2789"/>
                                        </a:lnTo>
                                        <a:lnTo>
                                          <a:pt x="2524" y="2846"/>
                                        </a:lnTo>
                                        <a:lnTo>
                                          <a:pt x="2524" y="2903"/>
                                        </a:lnTo>
                                        <a:lnTo>
                                          <a:pt x="2524" y="2959"/>
                                        </a:lnTo>
                                        <a:lnTo>
                                          <a:pt x="2539" y="2959"/>
                                        </a:lnTo>
                                        <a:lnTo>
                                          <a:pt x="2524" y="2959"/>
                                        </a:lnTo>
                                        <a:lnTo>
                                          <a:pt x="2510" y="3016"/>
                                        </a:lnTo>
                                        <a:lnTo>
                                          <a:pt x="2496" y="3073"/>
                                        </a:lnTo>
                                        <a:lnTo>
                                          <a:pt x="2482" y="3129"/>
                                        </a:lnTo>
                                        <a:lnTo>
                                          <a:pt x="2468" y="3186"/>
                                        </a:lnTo>
                                        <a:lnTo>
                                          <a:pt x="2439" y="3228"/>
                                        </a:lnTo>
                                        <a:lnTo>
                                          <a:pt x="2454" y="3228"/>
                                        </a:lnTo>
                                        <a:lnTo>
                                          <a:pt x="2454" y="3214"/>
                                        </a:lnTo>
                                        <a:lnTo>
                                          <a:pt x="2326" y="3214"/>
                                        </a:lnTo>
                                        <a:lnTo>
                                          <a:pt x="2212" y="3200"/>
                                        </a:lnTo>
                                        <a:lnTo>
                                          <a:pt x="2099" y="3200"/>
                                        </a:lnTo>
                                        <a:lnTo>
                                          <a:pt x="1985" y="3186"/>
                                        </a:lnTo>
                                        <a:lnTo>
                                          <a:pt x="1886" y="3172"/>
                                        </a:lnTo>
                                        <a:lnTo>
                                          <a:pt x="1815" y="3172"/>
                                        </a:lnTo>
                                        <a:lnTo>
                                          <a:pt x="1744" y="3158"/>
                                        </a:lnTo>
                                        <a:lnTo>
                                          <a:pt x="1702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688" y="3158"/>
                                        </a:lnTo>
                                        <a:lnTo>
                                          <a:pt x="1659" y="3172"/>
                                        </a:lnTo>
                                        <a:lnTo>
                                          <a:pt x="1631" y="3186"/>
                                        </a:lnTo>
                                        <a:lnTo>
                                          <a:pt x="1617" y="3186"/>
                                        </a:lnTo>
                                        <a:lnTo>
                                          <a:pt x="1617" y="3200"/>
                                        </a:lnTo>
                                        <a:lnTo>
                                          <a:pt x="1602" y="3228"/>
                                        </a:lnTo>
                                        <a:lnTo>
                                          <a:pt x="1617" y="3228"/>
                                        </a:lnTo>
                                        <a:lnTo>
                                          <a:pt x="1617" y="3214"/>
                                        </a:lnTo>
                                        <a:lnTo>
                                          <a:pt x="1588" y="3228"/>
                                        </a:lnTo>
                                        <a:lnTo>
                                          <a:pt x="1574" y="3228"/>
                                        </a:lnTo>
                                        <a:lnTo>
                                          <a:pt x="1574" y="3242"/>
                                        </a:lnTo>
                                        <a:lnTo>
                                          <a:pt x="1560" y="3271"/>
                                        </a:lnTo>
                                        <a:lnTo>
                                          <a:pt x="1546" y="3313"/>
                                        </a:lnTo>
                                        <a:lnTo>
                                          <a:pt x="1532" y="3342"/>
                                        </a:lnTo>
                                        <a:lnTo>
                                          <a:pt x="1532" y="3342"/>
                                        </a:lnTo>
                                        <a:lnTo>
                                          <a:pt x="1532" y="3342"/>
                                        </a:lnTo>
                                        <a:lnTo>
                                          <a:pt x="1532" y="3384"/>
                                        </a:lnTo>
                                        <a:lnTo>
                                          <a:pt x="1532" y="3412"/>
                                        </a:lnTo>
                                        <a:lnTo>
                                          <a:pt x="1532" y="3455"/>
                                        </a:lnTo>
                                        <a:lnTo>
                                          <a:pt x="1532" y="3497"/>
                                        </a:lnTo>
                                        <a:lnTo>
                                          <a:pt x="1532" y="3512"/>
                                        </a:lnTo>
                                        <a:lnTo>
                                          <a:pt x="1532" y="3512"/>
                                        </a:lnTo>
                                        <a:lnTo>
                                          <a:pt x="1546" y="3554"/>
                                        </a:lnTo>
                                        <a:lnTo>
                                          <a:pt x="1574" y="3596"/>
                                        </a:lnTo>
                                        <a:lnTo>
                                          <a:pt x="1588" y="3625"/>
                                        </a:lnTo>
                                        <a:lnTo>
                                          <a:pt x="1617" y="3667"/>
                                        </a:lnTo>
                                        <a:lnTo>
                                          <a:pt x="1617" y="3667"/>
                                        </a:lnTo>
                                        <a:lnTo>
                                          <a:pt x="1631" y="3681"/>
                                        </a:lnTo>
                                        <a:lnTo>
                                          <a:pt x="1673" y="3710"/>
                                        </a:lnTo>
                                        <a:lnTo>
                                          <a:pt x="1673" y="3681"/>
                                        </a:lnTo>
                                        <a:lnTo>
                                          <a:pt x="1659" y="3696"/>
                                        </a:lnTo>
                                        <a:lnTo>
                                          <a:pt x="1688" y="3738"/>
                                        </a:lnTo>
                                        <a:lnTo>
                                          <a:pt x="1702" y="3781"/>
                                        </a:lnTo>
                                        <a:lnTo>
                                          <a:pt x="1716" y="3823"/>
                                        </a:lnTo>
                                        <a:lnTo>
                                          <a:pt x="1730" y="3865"/>
                                        </a:lnTo>
                                        <a:lnTo>
                                          <a:pt x="1744" y="3851"/>
                                        </a:lnTo>
                                        <a:lnTo>
                                          <a:pt x="1730" y="3851"/>
                                        </a:lnTo>
                                        <a:lnTo>
                                          <a:pt x="1716" y="3894"/>
                                        </a:lnTo>
                                        <a:lnTo>
                                          <a:pt x="1716" y="3894"/>
                                        </a:lnTo>
                                        <a:lnTo>
                                          <a:pt x="1716" y="3894"/>
                                        </a:lnTo>
                                        <a:lnTo>
                                          <a:pt x="1716" y="3936"/>
                                        </a:lnTo>
                                        <a:lnTo>
                                          <a:pt x="1730" y="3936"/>
                                        </a:lnTo>
                                        <a:lnTo>
                                          <a:pt x="1716" y="3936"/>
                                        </a:lnTo>
                                        <a:lnTo>
                                          <a:pt x="1702" y="3979"/>
                                        </a:lnTo>
                                        <a:lnTo>
                                          <a:pt x="1688" y="4021"/>
                                        </a:lnTo>
                                        <a:lnTo>
                                          <a:pt x="1702" y="4021"/>
                                        </a:lnTo>
                                        <a:lnTo>
                                          <a:pt x="1688" y="4007"/>
                                        </a:lnTo>
                                        <a:lnTo>
                                          <a:pt x="1659" y="4035"/>
                                        </a:lnTo>
                                        <a:lnTo>
                                          <a:pt x="1673" y="4050"/>
                                        </a:lnTo>
                                        <a:lnTo>
                                          <a:pt x="1673" y="4035"/>
                                        </a:lnTo>
                                        <a:lnTo>
                                          <a:pt x="1631" y="4064"/>
                                        </a:lnTo>
                                        <a:lnTo>
                                          <a:pt x="1631" y="4064"/>
                                        </a:lnTo>
                                        <a:lnTo>
                                          <a:pt x="1617" y="4064"/>
                                        </a:lnTo>
                                        <a:lnTo>
                                          <a:pt x="1574" y="4106"/>
                                        </a:lnTo>
                                        <a:lnTo>
                                          <a:pt x="1588" y="4120"/>
                                        </a:lnTo>
                                        <a:lnTo>
                                          <a:pt x="1588" y="4106"/>
                                        </a:lnTo>
                                        <a:lnTo>
                                          <a:pt x="1546" y="4120"/>
                                        </a:lnTo>
                                        <a:lnTo>
                                          <a:pt x="1503" y="4149"/>
                                        </a:lnTo>
                                        <a:lnTo>
                                          <a:pt x="1503" y="4163"/>
                                        </a:lnTo>
                                        <a:lnTo>
                                          <a:pt x="1503" y="4149"/>
                                        </a:lnTo>
                                        <a:lnTo>
                                          <a:pt x="1446" y="4163"/>
                                        </a:lnTo>
                                        <a:lnTo>
                                          <a:pt x="1375" y="4163"/>
                                        </a:lnTo>
                                        <a:lnTo>
                                          <a:pt x="1347" y="4163"/>
                                        </a:lnTo>
                                        <a:lnTo>
                                          <a:pt x="1319" y="4163"/>
                                        </a:lnTo>
                                        <a:lnTo>
                                          <a:pt x="1290" y="4163"/>
                                        </a:lnTo>
                                        <a:lnTo>
                                          <a:pt x="1290" y="4177"/>
                                        </a:lnTo>
                                        <a:lnTo>
                                          <a:pt x="1305" y="4163"/>
                                        </a:lnTo>
                                        <a:lnTo>
                                          <a:pt x="1276" y="4149"/>
                                        </a:lnTo>
                                        <a:lnTo>
                                          <a:pt x="1248" y="4134"/>
                                        </a:lnTo>
                                        <a:lnTo>
                                          <a:pt x="1248" y="4134"/>
                                        </a:lnTo>
                                        <a:lnTo>
                                          <a:pt x="1234" y="4134"/>
                                        </a:lnTo>
                                        <a:lnTo>
                                          <a:pt x="1219" y="4134"/>
                                        </a:lnTo>
                                        <a:lnTo>
                                          <a:pt x="1219" y="4149"/>
                                        </a:lnTo>
                                        <a:lnTo>
                                          <a:pt x="1234" y="4134"/>
                                        </a:lnTo>
                                        <a:lnTo>
                                          <a:pt x="1205" y="4120"/>
                                        </a:lnTo>
                                        <a:lnTo>
                                          <a:pt x="1177" y="4106"/>
                                        </a:lnTo>
                                        <a:lnTo>
                                          <a:pt x="1163" y="4120"/>
                                        </a:lnTo>
                                        <a:lnTo>
                                          <a:pt x="1191" y="4120"/>
                                        </a:lnTo>
                                        <a:lnTo>
                                          <a:pt x="1163" y="4078"/>
                                        </a:lnTo>
                                        <a:lnTo>
                                          <a:pt x="1163" y="4078"/>
                                        </a:lnTo>
                                        <a:lnTo>
                                          <a:pt x="1149" y="4064"/>
                                        </a:lnTo>
                                        <a:lnTo>
                                          <a:pt x="1120" y="4035"/>
                                        </a:lnTo>
                                        <a:lnTo>
                                          <a:pt x="1106" y="4050"/>
                                        </a:lnTo>
                                        <a:lnTo>
                                          <a:pt x="1134" y="4050"/>
                                        </a:lnTo>
                                        <a:lnTo>
                                          <a:pt x="1106" y="4007"/>
                                        </a:lnTo>
                                        <a:lnTo>
                                          <a:pt x="1078" y="3965"/>
                                        </a:lnTo>
                                        <a:lnTo>
                                          <a:pt x="1063" y="3922"/>
                                        </a:lnTo>
                                        <a:lnTo>
                                          <a:pt x="1035" y="3922"/>
                                        </a:lnTo>
                                        <a:lnTo>
                                          <a:pt x="1063" y="3922"/>
                                        </a:lnTo>
                                        <a:lnTo>
                                          <a:pt x="1063" y="3880"/>
                                        </a:lnTo>
                                        <a:lnTo>
                                          <a:pt x="1063" y="3823"/>
                                        </a:lnTo>
                                        <a:lnTo>
                                          <a:pt x="1063" y="3781"/>
                                        </a:lnTo>
                                        <a:lnTo>
                                          <a:pt x="1035" y="3781"/>
                                        </a:lnTo>
                                        <a:lnTo>
                                          <a:pt x="1063" y="3795"/>
                                        </a:lnTo>
                                        <a:lnTo>
                                          <a:pt x="1078" y="3752"/>
                                        </a:lnTo>
                                        <a:lnTo>
                                          <a:pt x="1092" y="3710"/>
                                        </a:lnTo>
                                        <a:lnTo>
                                          <a:pt x="1106" y="3681"/>
                                        </a:lnTo>
                                        <a:lnTo>
                                          <a:pt x="1134" y="3639"/>
                                        </a:lnTo>
                                        <a:lnTo>
                                          <a:pt x="1106" y="3625"/>
                                        </a:lnTo>
                                        <a:lnTo>
                                          <a:pt x="1120" y="3653"/>
                                        </a:lnTo>
                                        <a:lnTo>
                                          <a:pt x="1149" y="3639"/>
                                        </a:lnTo>
                                        <a:lnTo>
                                          <a:pt x="1149" y="3639"/>
                                        </a:lnTo>
                                        <a:lnTo>
                                          <a:pt x="1149" y="3625"/>
                                        </a:lnTo>
                                        <a:lnTo>
                                          <a:pt x="1177" y="3596"/>
                                        </a:lnTo>
                                        <a:lnTo>
                                          <a:pt x="1191" y="3596"/>
                                        </a:lnTo>
                                        <a:lnTo>
                                          <a:pt x="1191" y="3596"/>
                                        </a:lnTo>
                                        <a:lnTo>
                                          <a:pt x="1205" y="3568"/>
                                        </a:lnTo>
                                        <a:lnTo>
                                          <a:pt x="1219" y="3540"/>
                                        </a:lnTo>
                                        <a:lnTo>
                                          <a:pt x="1219" y="3540"/>
                                        </a:lnTo>
                                        <a:lnTo>
                                          <a:pt x="1219" y="3526"/>
                                        </a:lnTo>
                                        <a:lnTo>
                                          <a:pt x="1219" y="3497"/>
                                        </a:lnTo>
                                        <a:lnTo>
                                          <a:pt x="1219" y="3469"/>
                                        </a:lnTo>
                                        <a:lnTo>
                                          <a:pt x="1219" y="3441"/>
                                        </a:lnTo>
                                        <a:lnTo>
                                          <a:pt x="1219" y="3412"/>
                                        </a:lnTo>
                                        <a:lnTo>
                                          <a:pt x="1219" y="3412"/>
                                        </a:lnTo>
                                        <a:lnTo>
                                          <a:pt x="1219" y="3412"/>
                                        </a:lnTo>
                                        <a:lnTo>
                                          <a:pt x="1205" y="3384"/>
                                        </a:lnTo>
                                        <a:lnTo>
                                          <a:pt x="1205" y="3384"/>
                                        </a:lnTo>
                                        <a:lnTo>
                                          <a:pt x="1191" y="3370"/>
                                        </a:lnTo>
                                        <a:lnTo>
                                          <a:pt x="1163" y="3342"/>
                                        </a:lnTo>
                                        <a:lnTo>
                                          <a:pt x="1134" y="3313"/>
                                        </a:lnTo>
                                        <a:lnTo>
                                          <a:pt x="1134" y="3313"/>
                                        </a:lnTo>
                                        <a:lnTo>
                                          <a:pt x="1134" y="3313"/>
                                        </a:lnTo>
                                        <a:lnTo>
                                          <a:pt x="1106" y="3299"/>
                                        </a:lnTo>
                                        <a:lnTo>
                                          <a:pt x="1063" y="3271"/>
                                        </a:lnTo>
                                        <a:lnTo>
                                          <a:pt x="1007" y="3242"/>
                                        </a:lnTo>
                                        <a:lnTo>
                                          <a:pt x="1007" y="3242"/>
                                        </a:lnTo>
                                        <a:lnTo>
                                          <a:pt x="992" y="3242"/>
                                        </a:lnTo>
                                        <a:lnTo>
                                          <a:pt x="936" y="3228"/>
                                        </a:lnTo>
                                        <a:lnTo>
                                          <a:pt x="865" y="3214"/>
                                        </a:lnTo>
                                        <a:lnTo>
                                          <a:pt x="794" y="3214"/>
                                        </a:lnTo>
                                        <a:lnTo>
                                          <a:pt x="695" y="3200"/>
                                        </a:lnTo>
                                        <a:lnTo>
                                          <a:pt x="595" y="3200"/>
                                        </a:lnTo>
                                        <a:lnTo>
                                          <a:pt x="468" y="3214"/>
                                        </a:lnTo>
                                        <a:lnTo>
                                          <a:pt x="340" y="3214"/>
                                        </a:lnTo>
                                        <a:lnTo>
                                          <a:pt x="226" y="3228"/>
                                        </a:lnTo>
                                        <a:lnTo>
                                          <a:pt x="127" y="3242"/>
                                        </a:lnTo>
                                        <a:lnTo>
                                          <a:pt x="56" y="3257"/>
                                        </a:lnTo>
                                        <a:lnTo>
                                          <a:pt x="56" y="3271"/>
                                        </a:lnTo>
                                        <a:lnTo>
                                          <a:pt x="85" y="3271"/>
                                        </a:lnTo>
                                        <a:lnTo>
                                          <a:pt x="70" y="3242"/>
                                        </a:lnTo>
                                        <a:lnTo>
                                          <a:pt x="56" y="3200"/>
                                        </a:lnTo>
                                        <a:lnTo>
                                          <a:pt x="28" y="3200"/>
                                        </a:lnTo>
                                        <a:lnTo>
                                          <a:pt x="56" y="3200"/>
                                        </a:lnTo>
                                        <a:lnTo>
                                          <a:pt x="56" y="3158"/>
                                        </a:lnTo>
                                        <a:lnTo>
                                          <a:pt x="56" y="3158"/>
                                        </a:lnTo>
                                        <a:lnTo>
                                          <a:pt x="56" y="3158"/>
                                        </a:lnTo>
                                        <a:lnTo>
                                          <a:pt x="42" y="3115"/>
                                        </a:lnTo>
                                        <a:lnTo>
                                          <a:pt x="14" y="3115"/>
                                        </a:lnTo>
                                        <a:lnTo>
                                          <a:pt x="42" y="3115"/>
                                        </a:lnTo>
                                        <a:lnTo>
                                          <a:pt x="42" y="3016"/>
                                        </a:lnTo>
                                        <a:lnTo>
                                          <a:pt x="42" y="2903"/>
                                        </a:lnTo>
                                        <a:lnTo>
                                          <a:pt x="42" y="2804"/>
                                        </a:lnTo>
                                        <a:lnTo>
                                          <a:pt x="56" y="2704"/>
                                        </a:lnTo>
                                        <a:lnTo>
                                          <a:pt x="70" y="2605"/>
                                        </a:lnTo>
                                        <a:lnTo>
                                          <a:pt x="85" y="2520"/>
                                        </a:lnTo>
                                        <a:lnTo>
                                          <a:pt x="85" y="2478"/>
                                        </a:lnTo>
                                        <a:lnTo>
                                          <a:pt x="56" y="2478"/>
                                        </a:lnTo>
                                        <a:lnTo>
                                          <a:pt x="85" y="2492"/>
                                        </a:lnTo>
                                        <a:lnTo>
                                          <a:pt x="99" y="2464"/>
                                        </a:lnTo>
                                        <a:lnTo>
                                          <a:pt x="113" y="2435"/>
                                        </a:lnTo>
                                        <a:lnTo>
                                          <a:pt x="85" y="2421"/>
                                        </a:lnTo>
                                        <a:lnTo>
                                          <a:pt x="99" y="2450"/>
                                        </a:lnTo>
                                        <a:lnTo>
                                          <a:pt x="127" y="2435"/>
                                        </a:lnTo>
                                        <a:lnTo>
                                          <a:pt x="156" y="2421"/>
                                        </a:lnTo>
                                        <a:lnTo>
                                          <a:pt x="184" y="2407"/>
                                        </a:lnTo>
                                        <a:lnTo>
                                          <a:pt x="170" y="2379"/>
                                        </a:lnTo>
                                        <a:lnTo>
                                          <a:pt x="170" y="2407"/>
                                        </a:lnTo>
                                        <a:lnTo>
                                          <a:pt x="198" y="2407"/>
                                        </a:lnTo>
                                        <a:lnTo>
                                          <a:pt x="226" y="2407"/>
                                        </a:lnTo>
                                        <a:lnTo>
                                          <a:pt x="255" y="2407"/>
                                        </a:lnTo>
                                        <a:lnTo>
                                          <a:pt x="255" y="2379"/>
                                        </a:lnTo>
                                        <a:lnTo>
                                          <a:pt x="255" y="2407"/>
                                        </a:lnTo>
                                        <a:lnTo>
                                          <a:pt x="283" y="2421"/>
                                        </a:lnTo>
                                        <a:lnTo>
                                          <a:pt x="312" y="2435"/>
                                        </a:lnTo>
                                        <a:lnTo>
                                          <a:pt x="340" y="2450"/>
                                        </a:lnTo>
                                        <a:lnTo>
                                          <a:pt x="383" y="2464"/>
                                        </a:lnTo>
                                        <a:lnTo>
                                          <a:pt x="411" y="2478"/>
                                        </a:lnTo>
                                        <a:lnTo>
                                          <a:pt x="411" y="2450"/>
                                        </a:lnTo>
                                        <a:lnTo>
                                          <a:pt x="397" y="2464"/>
                                        </a:lnTo>
                                        <a:lnTo>
                                          <a:pt x="425" y="2492"/>
                                        </a:lnTo>
                                        <a:lnTo>
                                          <a:pt x="453" y="2520"/>
                                        </a:lnTo>
                                        <a:lnTo>
                                          <a:pt x="482" y="2549"/>
                                        </a:lnTo>
                                        <a:lnTo>
                                          <a:pt x="496" y="2563"/>
                                        </a:lnTo>
                                        <a:lnTo>
                                          <a:pt x="496" y="2563"/>
                                        </a:lnTo>
                                        <a:lnTo>
                                          <a:pt x="524" y="2577"/>
                                        </a:lnTo>
                                        <a:lnTo>
                                          <a:pt x="553" y="2591"/>
                                        </a:lnTo>
                                        <a:lnTo>
                                          <a:pt x="595" y="2605"/>
                                        </a:lnTo>
                                        <a:lnTo>
                                          <a:pt x="638" y="2620"/>
                                        </a:lnTo>
                                        <a:lnTo>
                                          <a:pt x="638" y="2620"/>
                                        </a:lnTo>
                                        <a:lnTo>
                                          <a:pt x="638" y="2620"/>
                                        </a:lnTo>
                                        <a:lnTo>
                                          <a:pt x="680" y="2620"/>
                                        </a:lnTo>
                                        <a:lnTo>
                                          <a:pt x="723" y="2620"/>
                                        </a:lnTo>
                                        <a:lnTo>
                                          <a:pt x="737" y="2620"/>
                                        </a:lnTo>
                                        <a:lnTo>
                                          <a:pt x="737" y="2620"/>
                                        </a:lnTo>
                                        <a:lnTo>
                                          <a:pt x="766" y="2605"/>
                                        </a:lnTo>
                                        <a:lnTo>
                                          <a:pt x="808" y="2591"/>
                                        </a:lnTo>
                                        <a:lnTo>
                                          <a:pt x="851" y="2577"/>
                                        </a:lnTo>
                                        <a:lnTo>
                                          <a:pt x="851" y="2577"/>
                                        </a:lnTo>
                                        <a:lnTo>
                                          <a:pt x="851" y="2563"/>
                                        </a:lnTo>
                                        <a:lnTo>
                                          <a:pt x="879" y="2535"/>
                                        </a:lnTo>
                                        <a:lnTo>
                                          <a:pt x="907" y="2506"/>
                                        </a:lnTo>
                                        <a:lnTo>
                                          <a:pt x="922" y="2506"/>
                                        </a:lnTo>
                                        <a:lnTo>
                                          <a:pt x="922" y="2506"/>
                                        </a:lnTo>
                                        <a:lnTo>
                                          <a:pt x="950" y="2464"/>
                                        </a:lnTo>
                                        <a:lnTo>
                                          <a:pt x="922" y="2450"/>
                                        </a:lnTo>
                                        <a:lnTo>
                                          <a:pt x="936" y="2464"/>
                                        </a:lnTo>
                                        <a:lnTo>
                                          <a:pt x="964" y="2435"/>
                                        </a:lnTo>
                                        <a:lnTo>
                                          <a:pt x="978" y="2435"/>
                                        </a:lnTo>
                                        <a:lnTo>
                                          <a:pt x="978" y="2435"/>
                                        </a:lnTo>
                                        <a:lnTo>
                                          <a:pt x="992" y="2379"/>
                                        </a:lnTo>
                                        <a:lnTo>
                                          <a:pt x="1007" y="2336"/>
                                        </a:lnTo>
                                        <a:lnTo>
                                          <a:pt x="1007" y="2336"/>
                                        </a:lnTo>
                                        <a:lnTo>
                                          <a:pt x="1007" y="2322"/>
                                        </a:lnTo>
                                        <a:lnTo>
                                          <a:pt x="1007" y="2294"/>
                                        </a:lnTo>
                                        <a:lnTo>
                                          <a:pt x="1007" y="2266"/>
                                        </a:lnTo>
                                        <a:lnTo>
                                          <a:pt x="1007" y="2237"/>
                                        </a:lnTo>
                                        <a:lnTo>
                                          <a:pt x="1007" y="2209"/>
                                        </a:lnTo>
                                        <a:lnTo>
                                          <a:pt x="1007" y="2209"/>
                                        </a:lnTo>
                                        <a:lnTo>
                                          <a:pt x="992" y="2195"/>
                                        </a:lnTo>
                                        <a:lnTo>
                                          <a:pt x="978" y="2181"/>
                                        </a:lnTo>
                                        <a:lnTo>
                                          <a:pt x="964" y="2195"/>
                                        </a:lnTo>
                                        <a:lnTo>
                                          <a:pt x="992" y="2195"/>
                                        </a:lnTo>
                                        <a:lnTo>
                                          <a:pt x="978" y="2166"/>
                                        </a:lnTo>
                                        <a:lnTo>
                                          <a:pt x="978" y="2166"/>
                                        </a:lnTo>
                                        <a:lnTo>
                                          <a:pt x="964" y="2152"/>
                                        </a:lnTo>
                                        <a:lnTo>
                                          <a:pt x="950" y="2138"/>
                                        </a:lnTo>
                                        <a:lnTo>
                                          <a:pt x="936" y="2152"/>
                                        </a:lnTo>
                                        <a:lnTo>
                                          <a:pt x="964" y="2152"/>
                                        </a:lnTo>
                                        <a:lnTo>
                                          <a:pt x="964" y="2124"/>
                                        </a:lnTo>
                                        <a:lnTo>
                                          <a:pt x="964" y="2124"/>
                                        </a:lnTo>
                                        <a:lnTo>
                                          <a:pt x="964" y="2124"/>
                                        </a:lnTo>
                                        <a:lnTo>
                                          <a:pt x="936" y="2082"/>
                                        </a:lnTo>
                                        <a:lnTo>
                                          <a:pt x="922" y="2067"/>
                                        </a:lnTo>
                                        <a:lnTo>
                                          <a:pt x="922" y="2067"/>
                                        </a:lnTo>
                                        <a:lnTo>
                                          <a:pt x="879" y="2039"/>
                                        </a:lnTo>
                                        <a:lnTo>
                                          <a:pt x="836" y="2011"/>
                                        </a:lnTo>
                                        <a:lnTo>
                                          <a:pt x="794" y="1982"/>
                                        </a:lnTo>
                                        <a:lnTo>
                                          <a:pt x="751" y="1968"/>
                                        </a:lnTo>
                                        <a:lnTo>
                                          <a:pt x="709" y="1954"/>
                                        </a:lnTo>
                                        <a:lnTo>
                                          <a:pt x="709" y="1954"/>
                                        </a:lnTo>
                                        <a:lnTo>
                                          <a:pt x="695" y="1954"/>
                                        </a:lnTo>
                                        <a:lnTo>
                                          <a:pt x="638" y="1954"/>
                                        </a:lnTo>
                                        <a:lnTo>
                                          <a:pt x="595" y="1954"/>
                                        </a:lnTo>
                                        <a:lnTo>
                                          <a:pt x="595" y="1954"/>
                                        </a:lnTo>
                                        <a:lnTo>
                                          <a:pt x="595" y="1954"/>
                                        </a:lnTo>
                                        <a:lnTo>
                                          <a:pt x="553" y="1968"/>
                                        </a:lnTo>
                                        <a:lnTo>
                                          <a:pt x="510" y="1982"/>
                                        </a:lnTo>
                                        <a:lnTo>
                                          <a:pt x="510" y="1982"/>
                                        </a:lnTo>
                                        <a:lnTo>
                                          <a:pt x="496" y="1982"/>
                                        </a:lnTo>
                                        <a:lnTo>
                                          <a:pt x="482" y="1997"/>
                                        </a:lnTo>
                                        <a:lnTo>
                                          <a:pt x="496" y="2011"/>
                                        </a:lnTo>
                                        <a:lnTo>
                                          <a:pt x="496" y="1997"/>
                                        </a:lnTo>
                                        <a:lnTo>
                                          <a:pt x="482" y="1997"/>
                                        </a:lnTo>
                                        <a:lnTo>
                                          <a:pt x="468" y="1997"/>
                                        </a:lnTo>
                                        <a:lnTo>
                                          <a:pt x="468" y="2011"/>
                                        </a:lnTo>
                                        <a:lnTo>
                                          <a:pt x="453" y="2039"/>
                                        </a:lnTo>
                                        <a:lnTo>
                                          <a:pt x="468" y="2039"/>
                                        </a:lnTo>
                                        <a:lnTo>
                                          <a:pt x="453" y="2025"/>
                                        </a:lnTo>
                                        <a:lnTo>
                                          <a:pt x="439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658440" cy="38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800"/>
                                    <a:ext cx="652320" cy="38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70" h="2492">
                                        <a:moveTo>
                                          <a:pt x="1844" y="2393"/>
                                        </a:moveTo>
                                        <a:lnTo>
                                          <a:pt x="1873" y="2393"/>
                                        </a:lnTo>
                                        <a:lnTo>
                                          <a:pt x="1915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958" y="2364"/>
                                        </a:lnTo>
                                        <a:lnTo>
                                          <a:pt x="1972" y="2336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08"/>
                                        </a:lnTo>
                                        <a:lnTo>
                                          <a:pt x="2000" y="2279"/>
                                        </a:lnTo>
                                        <a:lnTo>
                                          <a:pt x="2000" y="2251"/>
                                        </a:lnTo>
                                        <a:lnTo>
                                          <a:pt x="1986" y="2223"/>
                                        </a:lnTo>
                                        <a:lnTo>
                                          <a:pt x="1986" y="2194"/>
                                        </a:lnTo>
                                        <a:lnTo>
                                          <a:pt x="1972" y="2166"/>
                                        </a:lnTo>
                                        <a:lnTo>
                                          <a:pt x="1944" y="2138"/>
                                        </a:lnTo>
                                        <a:lnTo>
                                          <a:pt x="1929" y="2095"/>
                                        </a:lnTo>
                                        <a:lnTo>
                                          <a:pt x="1901" y="2067"/>
                                        </a:lnTo>
                                        <a:lnTo>
                                          <a:pt x="1873" y="2024"/>
                                        </a:lnTo>
                                        <a:lnTo>
                                          <a:pt x="1844" y="2010"/>
                                        </a:lnTo>
                                        <a:lnTo>
                                          <a:pt x="1830" y="1982"/>
                                        </a:lnTo>
                                        <a:lnTo>
                                          <a:pt x="1830" y="1968"/>
                                        </a:lnTo>
                                        <a:lnTo>
                                          <a:pt x="1816" y="1939"/>
                                        </a:lnTo>
                                        <a:lnTo>
                                          <a:pt x="1802" y="1897"/>
                                        </a:lnTo>
                                        <a:lnTo>
                                          <a:pt x="1788" y="1855"/>
                                        </a:lnTo>
                                        <a:lnTo>
                                          <a:pt x="1788" y="1812"/>
                                        </a:lnTo>
                                        <a:lnTo>
                                          <a:pt x="1802" y="1755"/>
                                        </a:lnTo>
                                        <a:lnTo>
                                          <a:pt x="1816" y="1713"/>
                                        </a:lnTo>
                                        <a:lnTo>
                                          <a:pt x="1844" y="1670"/>
                                        </a:lnTo>
                                        <a:lnTo>
                                          <a:pt x="1873" y="1628"/>
                                        </a:lnTo>
                                        <a:lnTo>
                                          <a:pt x="1901" y="1600"/>
                                        </a:lnTo>
                                        <a:lnTo>
                                          <a:pt x="1944" y="1557"/>
                                        </a:lnTo>
                                        <a:lnTo>
                                          <a:pt x="1986" y="1529"/>
                                        </a:lnTo>
                                        <a:lnTo>
                                          <a:pt x="2029" y="1515"/>
                                        </a:lnTo>
                                        <a:lnTo>
                                          <a:pt x="2085" y="1486"/>
                                        </a:lnTo>
                                        <a:lnTo>
                                          <a:pt x="2128" y="1472"/>
                                        </a:lnTo>
                                        <a:lnTo>
                                          <a:pt x="2185" y="1472"/>
                                        </a:lnTo>
                                        <a:lnTo>
                                          <a:pt x="2241" y="1472"/>
                                        </a:lnTo>
                                        <a:lnTo>
                                          <a:pt x="2284" y="1486"/>
                                        </a:lnTo>
                                        <a:lnTo>
                                          <a:pt x="2341" y="1515"/>
                                        </a:lnTo>
                                        <a:lnTo>
                                          <a:pt x="2369" y="1529"/>
                                        </a:lnTo>
                                        <a:lnTo>
                                          <a:pt x="2412" y="1571"/>
                                        </a:lnTo>
                                        <a:lnTo>
                                          <a:pt x="2440" y="1600"/>
                                        </a:lnTo>
                                        <a:lnTo>
                                          <a:pt x="2468" y="1628"/>
                                        </a:lnTo>
                                        <a:lnTo>
                                          <a:pt x="2497" y="1670"/>
                                        </a:lnTo>
                                        <a:lnTo>
                                          <a:pt x="2511" y="1727"/>
                                        </a:lnTo>
                                        <a:lnTo>
                                          <a:pt x="2525" y="1770"/>
                                        </a:lnTo>
                                        <a:lnTo>
                                          <a:pt x="2539" y="1812"/>
                                        </a:lnTo>
                                        <a:lnTo>
                                          <a:pt x="2539" y="1855"/>
                                        </a:lnTo>
                                        <a:lnTo>
                                          <a:pt x="2525" y="1897"/>
                                        </a:lnTo>
                                        <a:lnTo>
                                          <a:pt x="2511" y="1939"/>
                                        </a:lnTo>
                                        <a:lnTo>
                                          <a:pt x="2497" y="1982"/>
                                        </a:lnTo>
                                        <a:lnTo>
                                          <a:pt x="2468" y="2010"/>
                                        </a:lnTo>
                                        <a:lnTo>
                                          <a:pt x="2412" y="2067"/>
                                        </a:lnTo>
                                        <a:lnTo>
                                          <a:pt x="2355" y="2124"/>
                                        </a:lnTo>
                                        <a:lnTo>
                                          <a:pt x="2341" y="2152"/>
                                        </a:lnTo>
                                        <a:lnTo>
                                          <a:pt x="2327" y="2180"/>
                                        </a:lnTo>
                                        <a:lnTo>
                                          <a:pt x="2312" y="2194"/>
                                        </a:lnTo>
                                        <a:lnTo>
                                          <a:pt x="2298" y="2223"/>
                                        </a:lnTo>
                                        <a:lnTo>
                                          <a:pt x="2298" y="2251"/>
                                        </a:lnTo>
                                        <a:lnTo>
                                          <a:pt x="2298" y="2265"/>
                                        </a:lnTo>
                                        <a:lnTo>
                                          <a:pt x="2298" y="2293"/>
                                        </a:lnTo>
                                        <a:lnTo>
                                          <a:pt x="2298" y="2308"/>
                                        </a:lnTo>
                                        <a:lnTo>
                                          <a:pt x="2312" y="2322"/>
                                        </a:lnTo>
                                        <a:lnTo>
                                          <a:pt x="2327" y="2350"/>
                                        </a:lnTo>
                                        <a:lnTo>
                                          <a:pt x="2341" y="2364"/>
                                        </a:lnTo>
                                        <a:lnTo>
                                          <a:pt x="2369" y="2393"/>
                                        </a:lnTo>
                                        <a:lnTo>
                                          <a:pt x="2412" y="2407"/>
                                        </a:lnTo>
                                        <a:lnTo>
                                          <a:pt x="2440" y="2435"/>
                                        </a:lnTo>
                                        <a:lnTo>
                                          <a:pt x="2497" y="2449"/>
                                        </a:lnTo>
                                        <a:lnTo>
                                          <a:pt x="2554" y="2463"/>
                                        </a:lnTo>
                                        <a:lnTo>
                                          <a:pt x="2624" y="2477"/>
                                        </a:lnTo>
                                        <a:lnTo>
                                          <a:pt x="2681" y="2477"/>
                                        </a:lnTo>
                                        <a:lnTo>
                                          <a:pt x="2752" y="2492"/>
                                        </a:lnTo>
                                        <a:lnTo>
                                          <a:pt x="2823" y="2492"/>
                                        </a:lnTo>
                                        <a:lnTo>
                                          <a:pt x="2894" y="2492"/>
                                        </a:lnTo>
                                        <a:lnTo>
                                          <a:pt x="2965" y="2492"/>
                                        </a:lnTo>
                                        <a:lnTo>
                                          <a:pt x="3050" y="2477"/>
                                        </a:lnTo>
                                        <a:lnTo>
                                          <a:pt x="3107" y="2477"/>
                                        </a:lnTo>
                                        <a:lnTo>
                                          <a:pt x="3178" y="2463"/>
                                        </a:lnTo>
                                        <a:lnTo>
                                          <a:pt x="3249" y="2449"/>
                                        </a:lnTo>
                                        <a:lnTo>
                                          <a:pt x="3291" y="2421"/>
                                        </a:lnTo>
                                        <a:lnTo>
                                          <a:pt x="3348" y="2393"/>
                                        </a:lnTo>
                                        <a:lnTo>
                                          <a:pt x="3362" y="2364"/>
                                        </a:lnTo>
                                        <a:lnTo>
                                          <a:pt x="3362" y="2336"/>
                                        </a:lnTo>
                                        <a:lnTo>
                                          <a:pt x="3376" y="2322"/>
                                        </a:lnTo>
                                        <a:lnTo>
                                          <a:pt x="3376" y="2293"/>
                                        </a:lnTo>
                                        <a:lnTo>
                                          <a:pt x="3376" y="2237"/>
                                        </a:lnTo>
                                        <a:lnTo>
                                          <a:pt x="3376" y="2180"/>
                                        </a:lnTo>
                                        <a:lnTo>
                                          <a:pt x="3376" y="2109"/>
                                        </a:lnTo>
                                        <a:lnTo>
                                          <a:pt x="3376" y="2039"/>
                                        </a:lnTo>
                                        <a:lnTo>
                                          <a:pt x="3362" y="1982"/>
                                        </a:lnTo>
                                        <a:lnTo>
                                          <a:pt x="3348" y="1911"/>
                                        </a:lnTo>
                                        <a:lnTo>
                                          <a:pt x="3320" y="1784"/>
                                        </a:lnTo>
                                        <a:lnTo>
                                          <a:pt x="3291" y="1656"/>
                                        </a:lnTo>
                                        <a:lnTo>
                                          <a:pt x="3291" y="1600"/>
                                        </a:lnTo>
                                        <a:lnTo>
                                          <a:pt x="3291" y="1543"/>
                                        </a:lnTo>
                                        <a:lnTo>
                                          <a:pt x="3291" y="1501"/>
                                        </a:lnTo>
                                        <a:lnTo>
                                          <a:pt x="3305" y="1458"/>
                                        </a:lnTo>
                                        <a:lnTo>
                                          <a:pt x="3320" y="1430"/>
                                        </a:lnTo>
                                        <a:lnTo>
                                          <a:pt x="3334" y="1387"/>
                                        </a:lnTo>
                                        <a:lnTo>
                                          <a:pt x="3362" y="1359"/>
                                        </a:lnTo>
                                        <a:lnTo>
                                          <a:pt x="3390" y="1345"/>
                                        </a:lnTo>
                                        <a:lnTo>
                                          <a:pt x="3419" y="1316"/>
                                        </a:lnTo>
                                        <a:lnTo>
                                          <a:pt x="3447" y="1288"/>
                                        </a:lnTo>
                                        <a:lnTo>
                                          <a:pt x="3490" y="1274"/>
                                        </a:lnTo>
                                        <a:lnTo>
                                          <a:pt x="3518" y="1260"/>
                                        </a:lnTo>
                                        <a:lnTo>
                                          <a:pt x="3546" y="1260"/>
                                        </a:lnTo>
                                        <a:lnTo>
                                          <a:pt x="3589" y="1246"/>
                                        </a:lnTo>
                                        <a:lnTo>
                                          <a:pt x="3617" y="1246"/>
                                        </a:lnTo>
                                        <a:lnTo>
                                          <a:pt x="3660" y="1260"/>
                                        </a:lnTo>
                                        <a:lnTo>
                                          <a:pt x="3688" y="1260"/>
                                        </a:lnTo>
                                        <a:lnTo>
                                          <a:pt x="3717" y="1288"/>
                                        </a:lnTo>
                                        <a:lnTo>
                                          <a:pt x="3745" y="1302"/>
                                        </a:lnTo>
                                        <a:lnTo>
                                          <a:pt x="3773" y="1331"/>
                                        </a:lnTo>
                                        <a:lnTo>
                                          <a:pt x="3802" y="1359"/>
                                        </a:lnTo>
                                        <a:lnTo>
                                          <a:pt x="3830" y="1373"/>
                                        </a:lnTo>
                                        <a:lnTo>
                                          <a:pt x="3859" y="1401"/>
                                        </a:lnTo>
                                        <a:lnTo>
                                          <a:pt x="3901" y="1416"/>
                                        </a:lnTo>
                                        <a:lnTo>
                                          <a:pt x="3944" y="1416"/>
                                        </a:lnTo>
                                        <a:lnTo>
                                          <a:pt x="3986" y="1416"/>
                                        </a:lnTo>
                                        <a:lnTo>
                                          <a:pt x="4029" y="1401"/>
                                        </a:lnTo>
                                        <a:lnTo>
                                          <a:pt x="4071" y="1387"/>
                                        </a:lnTo>
                                        <a:lnTo>
                                          <a:pt x="4114" y="1373"/>
                                        </a:lnTo>
                                        <a:lnTo>
                                          <a:pt x="4142" y="1345"/>
                                        </a:lnTo>
                                        <a:lnTo>
                                          <a:pt x="4185" y="1331"/>
                                        </a:lnTo>
                                        <a:lnTo>
                                          <a:pt x="4213" y="1302"/>
                                        </a:lnTo>
                                        <a:lnTo>
                                          <a:pt x="4227" y="1274"/>
                                        </a:lnTo>
                                        <a:lnTo>
                                          <a:pt x="4256" y="1232"/>
                                        </a:lnTo>
                                        <a:lnTo>
                                          <a:pt x="4256" y="1189"/>
                                        </a:lnTo>
                                        <a:lnTo>
                                          <a:pt x="4270" y="1161"/>
                                        </a:lnTo>
                                        <a:lnTo>
                                          <a:pt x="4256" y="1104"/>
                                        </a:lnTo>
                                        <a:lnTo>
                                          <a:pt x="4256" y="1047"/>
                                        </a:lnTo>
                                        <a:lnTo>
                                          <a:pt x="4227" y="1005"/>
                                        </a:lnTo>
                                        <a:lnTo>
                                          <a:pt x="4213" y="963"/>
                                        </a:lnTo>
                                        <a:lnTo>
                                          <a:pt x="4185" y="920"/>
                                        </a:lnTo>
                                        <a:lnTo>
                                          <a:pt x="4142" y="892"/>
                                        </a:lnTo>
                                        <a:lnTo>
                                          <a:pt x="4114" y="878"/>
                                        </a:lnTo>
                                        <a:lnTo>
                                          <a:pt x="4071" y="849"/>
                                        </a:lnTo>
                                        <a:lnTo>
                                          <a:pt x="4029" y="835"/>
                                        </a:lnTo>
                                        <a:lnTo>
                                          <a:pt x="3986" y="821"/>
                                        </a:lnTo>
                                        <a:lnTo>
                                          <a:pt x="3944" y="821"/>
                                        </a:lnTo>
                                        <a:lnTo>
                                          <a:pt x="3901" y="821"/>
                                        </a:lnTo>
                                        <a:lnTo>
                                          <a:pt x="3859" y="835"/>
                                        </a:lnTo>
                                        <a:lnTo>
                                          <a:pt x="3830" y="849"/>
                                        </a:lnTo>
                                        <a:lnTo>
                                          <a:pt x="3802" y="863"/>
                                        </a:lnTo>
                                        <a:lnTo>
                                          <a:pt x="3773" y="878"/>
                                        </a:lnTo>
                                        <a:lnTo>
                                          <a:pt x="3745" y="906"/>
                                        </a:lnTo>
                                        <a:lnTo>
                                          <a:pt x="3717" y="920"/>
                                        </a:lnTo>
                                        <a:lnTo>
                                          <a:pt x="3674" y="934"/>
                                        </a:lnTo>
                                        <a:lnTo>
                                          <a:pt x="3646" y="948"/>
                                        </a:lnTo>
                                        <a:lnTo>
                                          <a:pt x="3603" y="948"/>
                                        </a:lnTo>
                                        <a:lnTo>
                                          <a:pt x="3561" y="948"/>
                                        </a:lnTo>
                                        <a:lnTo>
                                          <a:pt x="3518" y="948"/>
                                        </a:lnTo>
                                        <a:lnTo>
                                          <a:pt x="3490" y="948"/>
                                        </a:lnTo>
                                        <a:lnTo>
                                          <a:pt x="3447" y="934"/>
                                        </a:lnTo>
                                        <a:lnTo>
                                          <a:pt x="3405" y="920"/>
                                        </a:lnTo>
                                        <a:lnTo>
                                          <a:pt x="3376" y="920"/>
                                        </a:lnTo>
                                        <a:lnTo>
                                          <a:pt x="3348" y="892"/>
                                        </a:lnTo>
                                        <a:lnTo>
                                          <a:pt x="3320" y="878"/>
                                        </a:lnTo>
                                        <a:lnTo>
                                          <a:pt x="3291" y="849"/>
                                        </a:lnTo>
                                        <a:lnTo>
                                          <a:pt x="3291" y="821"/>
                                        </a:lnTo>
                                        <a:lnTo>
                                          <a:pt x="3277" y="793"/>
                                        </a:lnTo>
                                        <a:lnTo>
                                          <a:pt x="3277" y="750"/>
                                        </a:lnTo>
                                        <a:lnTo>
                                          <a:pt x="3277" y="665"/>
                                        </a:lnTo>
                                        <a:lnTo>
                                          <a:pt x="3277" y="566"/>
                                        </a:lnTo>
                                        <a:lnTo>
                                          <a:pt x="3291" y="453"/>
                                        </a:lnTo>
                                        <a:lnTo>
                                          <a:pt x="3305" y="340"/>
                                        </a:lnTo>
                                        <a:lnTo>
                                          <a:pt x="3320" y="226"/>
                                        </a:lnTo>
                                        <a:lnTo>
                                          <a:pt x="3334" y="141"/>
                                        </a:lnTo>
                                        <a:lnTo>
                                          <a:pt x="3348" y="56"/>
                                        </a:lnTo>
                                        <a:lnTo>
                                          <a:pt x="3334" y="56"/>
                                        </a:lnTo>
                                        <a:lnTo>
                                          <a:pt x="3334" y="56"/>
                                        </a:lnTo>
                                        <a:lnTo>
                                          <a:pt x="3206" y="56"/>
                                        </a:lnTo>
                                        <a:lnTo>
                                          <a:pt x="3078" y="42"/>
                                        </a:lnTo>
                                        <a:lnTo>
                                          <a:pt x="2965" y="42"/>
                                        </a:lnTo>
                                        <a:lnTo>
                                          <a:pt x="2866" y="28"/>
                                        </a:lnTo>
                                        <a:lnTo>
                                          <a:pt x="2766" y="14"/>
                                        </a:lnTo>
                                        <a:lnTo>
                                          <a:pt x="2681" y="14"/>
                                        </a:lnTo>
                                        <a:lnTo>
                                          <a:pt x="2624" y="0"/>
                                        </a:lnTo>
                                        <a:lnTo>
                                          <a:pt x="2582" y="0"/>
                                        </a:lnTo>
                                        <a:lnTo>
                                          <a:pt x="2554" y="0"/>
                                        </a:lnTo>
                                        <a:lnTo>
                                          <a:pt x="2539" y="14"/>
                                        </a:lnTo>
                                        <a:lnTo>
                                          <a:pt x="2511" y="28"/>
                                        </a:lnTo>
                                        <a:lnTo>
                                          <a:pt x="2483" y="56"/>
                                        </a:lnTo>
                                        <a:lnTo>
                                          <a:pt x="2468" y="71"/>
                                        </a:lnTo>
                                        <a:lnTo>
                                          <a:pt x="2440" y="99"/>
                                        </a:lnTo>
                                        <a:lnTo>
                                          <a:pt x="2440" y="141"/>
                                        </a:lnTo>
                                        <a:lnTo>
                                          <a:pt x="2426" y="170"/>
                                        </a:lnTo>
                                        <a:lnTo>
                                          <a:pt x="2412" y="212"/>
                                        </a:lnTo>
                                        <a:lnTo>
                                          <a:pt x="2412" y="255"/>
                                        </a:lnTo>
                                        <a:lnTo>
                                          <a:pt x="2412" y="297"/>
                                        </a:lnTo>
                                        <a:lnTo>
                                          <a:pt x="2426" y="325"/>
                                        </a:lnTo>
                                        <a:lnTo>
                                          <a:pt x="2440" y="368"/>
                                        </a:lnTo>
                                        <a:lnTo>
                                          <a:pt x="2454" y="410"/>
                                        </a:lnTo>
                                        <a:lnTo>
                                          <a:pt x="2483" y="453"/>
                                        </a:lnTo>
                                        <a:lnTo>
                                          <a:pt x="2511" y="481"/>
                                        </a:lnTo>
                                        <a:lnTo>
                                          <a:pt x="2554" y="509"/>
                                        </a:lnTo>
                                        <a:lnTo>
                                          <a:pt x="2568" y="552"/>
                                        </a:lnTo>
                                        <a:lnTo>
                                          <a:pt x="2596" y="609"/>
                                        </a:lnTo>
                                        <a:lnTo>
                                          <a:pt x="2610" y="637"/>
                                        </a:lnTo>
                                        <a:lnTo>
                                          <a:pt x="2610" y="694"/>
                                        </a:lnTo>
                                        <a:lnTo>
                                          <a:pt x="2610" y="736"/>
                                        </a:lnTo>
                                        <a:lnTo>
                                          <a:pt x="2610" y="778"/>
                                        </a:lnTo>
                                        <a:lnTo>
                                          <a:pt x="2582" y="807"/>
                                        </a:lnTo>
                                        <a:lnTo>
                                          <a:pt x="2568" y="849"/>
                                        </a:lnTo>
                                        <a:lnTo>
                                          <a:pt x="2539" y="892"/>
                                        </a:lnTo>
                                        <a:lnTo>
                                          <a:pt x="2511" y="920"/>
                                        </a:lnTo>
                                        <a:lnTo>
                                          <a:pt x="2468" y="948"/>
                                        </a:lnTo>
                                        <a:lnTo>
                                          <a:pt x="2426" y="977"/>
                                        </a:lnTo>
                                        <a:lnTo>
                                          <a:pt x="2369" y="991"/>
                                        </a:lnTo>
                                        <a:lnTo>
                                          <a:pt x="2312" y="1005"/>
                                        </a:lnTo>
                                        <a:lnTo>
                                          <a:pt x="2256" y="1019"/>
                                        </a:lnTo>
                                        <a:lnTo>
                                          <a:pt x="2227" y="1019"/>
                                        </a:lnTo>
                                        <a:lnTo>
                                          <a:pt x="2199" y="1019"/>
                                        </a:lnTo>
                                        <a:lnTo>
                                          <a:pt x="2171" y="1005"/>
                                        </a:lnTo>
                                        <a:lnTo>
                                          <a:pt x="2142" y="1005"/>
                                        </a:lnTo>
                                        <a:lnTo>
                                          <a:pt x="2114" y="991"/>
                                        </a:lnTo>
                                        <a:lnTo>
                                          <a:pt x="2085" y="977"/>
                                        </a:lnTo>
                                        <a:lnTo>
                                          <a:pt x="2071" y="963"/>
                                        </a:lnTo>
                                        <a:lnTo>
                                          <a:pt x="2043" y="948"/>
                                        </a:lnTo>
                                        <a:lnTo>
                                          <a:pt x="2000" y="920"/>
                                        </a:lnTo>
                                        <a:lnTo>
                                          <a:pt x="1972" y="892"/>
                                        </a:lnTo>
                                        <a:lnTo>
                                          <a:pt x="1944" y="849"/>
                                        </a:lnTo>
                                        <a:lnTo>
                                          <a:pt x="1929" y="807"/>
                                        </a:lnTo>
                                        <a:lnTo>
                                          <a:pt x="1915" y="764"/>
                                        </a:lnTo>
                                        <a:lnTo>
                                          <a:pt x="1915" y="708"/>
                                        </a:lnTo>
                                        <a:lnTo>
                                          <a:pt x="1901" y="665"/>
                                        </a:lnTo>
                                        <a:lnTo>
                                          <a:pt x="1915" y="623"/>
                                        </a:lnTo>
                                        <a:lnTo>
                                          <a:pt x="1915" y="566"/>
                                        </a:lnTo>
                                        <a:lnTo>
                                          <a:pt x="1944" y="538"/>
                                        </a:lnTo>
                                        <a:lnTo>
                                          <a:pt x="1958" y="495"/>
                                        </a:lnTo>
                                        <a:lnTo>
                                          <a:pt x="1986" y="467"/>
                                        </a:lnTo>
                                        <a:lnTo>
                                          <a:pt x="2015" y="439"/>
                                        </a:lnTo>
                                        <a:lnTo>
                                          <a:pt x="2029" y="410"/>
                                        </a:lnTo>
                                        <a:lnTo>
                                          <a:pt x="2043" y="382"/>
                                        </a:lnTo>
                                        <a:lnTo>
                                          <a:pt x="2057" y="354"/>
                                        </a:lnTo>
                                        <a:lnTo>
                                          <a:pt x="2071" y="325"/>
                                        </a:lnTo>
                                        <a:lnTo>
                                          <a:pt x="2071" y="297"/>
                                        </a:lnTo>
                                        <a:lnTo>
                                          <a:pt x="2071" y="269"/>
                                        </a:lnTo>
                                        <a:lnTo>
                                          <a:pt x="2057" y="240"/>
                                        </a:lnTo>
                                        <a:lnTo>
                                          <a:pt x="2043" y="212"/>
                                        </a:lnTo>
                                        <a:lnTo>
                                          <a:pt x="2029" y="184"/>
                                        </a:lnTo>
                                        <a:lnTo>
                                          <a:pt x="2000" y="156"/>
                                        </a:lnTo>
                                        <a:lnTo>
                                          <a:pt x="1958" y="141"/>
                                        </a:lnTo>
                                        <a:lnTo>
                                          <a:pt x="1915" y="113"/>
                                        </a:lnTo>
                                        <a:lnTo>
                                          <a:pt x="1873" y="99"/>
                                        </a:lnTo>
                                        <a:lnTo>
                                          <a:pt x="1816" y="71"/>
                                        </a:lnTo>
                                        <a:lnTo>
                                          <a:pt x="1745" y="56"/>
                                        </a:lnTo>
                                        <a:lnTo>
                                          <a:pt x="1674" y="56"/>
                                        </a:lnTo>
                                        <a:lnTo>
                                          <a:pt x="1575" y="42"/>
                                        </a:lnTo>
                                        <a:lnTo>
                                          <a:pt x="1461" y="42"/>
                                        </a:lnTo>
                                        <a:lnTo>
                                          <a:pt x="1348" y="56"/>
                                        </a:lnTo>
                                        <a:lnTo>
                                          <a:pt x="1220" y="56"/>
                                        </a:lnTo>
                                        <a:lnTo>
                                          <a:pt x="1107" y="71"/>
                                        </a:lnTo>
                                        <a:lnTo>
                                          <a:pt x="1007" y="85"/>
                                        </a:lnTo>
                                        <a:lnTo>
                                          <a:pt x="936" y="99"/>
                                        </a:lnTo>
                                        <a:lnTo>
                                          <a:pt x="951" y="184"/>
                                        </a:lnTo>
                                        <a:lnTo>
                                          <a:pt x="993" y="283"/>
                                        </a:lnTo>
                                        <a:lnTo>
                                          <a:pt x="1022" y="410"/>
                                        </a:lnTo>
                                        <a:lnTo>
                                          <a:pt x="1050" y="538"/>
                                        </a:lnTo>
                                        <a:lnTo>
                                          <a:pt x="1050" y="594"/>
                                        </a:lnTo>
                                        <a:lnTo>
                                          <a:pt x="1064" y="665"/>
                                        </a:lnTo>
                                        <a:lnTo>
                                          <a:pt x="1064" y="722"/>
                                        </a:lnTo>
                                        <a:lnTo>
                                          <a:pt x="1064" y="778"/>
                                        </a:lnTo>
                                        <a:lnTo>
                                          <a:pt x="1064" y="821"/>
                                        </a:lnTo>
                                        <a:lnTo>
                                          <a:pt x="1050" y="863"/>
                                        </a:lnTo>
                                        <a:lnTo>
                                          <a:pt x="1036" y="878"/>
                                        </a:lnTo>
                                        <a:lnTo>
                                          <a:pt x="1036" y="906"/>
                                        </a:lnTo>
                                        <a:lnTo>
                                          <a:pt x="1022" y="920"/>
                                        </a:lnTo>
                                        <a:lnTo>
                                          <a:pt x="1007" y="920"/>
                                        </a:lnTo>
                                        <a:lnTo>
                                          <a:pt x="993" y="948"/>
                                        </a:lnTo>
                                        <a:lnTo>
                                          <a:pt x="951" y="963"/>
                                        </a:lnTo>
                                        <a:lnTo>
                                          <a:pt x="936" y="977"/>
                                        </a:lnTo>
                                        <a:lnTo>
                                          <a:pt x="894" y="991"/>
                                        </a:lnTo>
                                        <a:lnTo>
                                          <a:pt x="866" y="1005"/>
                                        </a:lnTo>
                                        <a:lnTo>
                                          <a:pt x="837" y="1005"/>
                                        </a:lnTo>
                                        <a:lnTo>
                                          <a:pt x="809" y="1005"/>
                                        </a:lnTo>
                                        <a:lnTo>
                                          <a:pt x="780" y="1005"/>
                                        </a:lnTo>
                                        <a:lnTo>
                                          <a:pt x="752" y="1005"/>
                                        </a:lnTo>
                                        <a:lnTo>
                                          <a:pt x="724" y="1005"/>
                                        </a:lnTo>
                                        <a:lnTo>
                                          <a:pt x="695" y="991"/>
                                        </a:lnTo>
                                        <a:lnTo>
                                          <a:pt x="667" y="991"/>
                                        </a:lnTo>
                                        <a:lnTo>
                                          <a:pt x="639" y="977"/>
                                        </a:lnTo>
                                        <a:lnTo>
                                          <a:pt x="610" y="963"/>
                                        </a:lnTo>
                                        <a:lnTo>
                                          <a:pt x="596" y="948"/>
                                        </a:lnTo>
                                        <a:lnTo>
                                          <a:pt x="582" y="920"/>
                                        </a:lnTo>
                                        <a:lnTo>
                                          <a:pt x="553" y="906"/>
                                        </a:lnTo>
                                        <a:lnTo>
                                          <a:pt x="511" y="878"/>
                                        </a:lnTo>
                                        <a:lnTo>
                                          <a:pt x="468" y="863"/>
                                        </a:lnTo>
                                        <a:lnTo>
                                          <a:pt x="426" y="849"/>
                                        </a:lnTo>
                                        <a:lnTo>
                                          <a:pt x="383" y="849"/>
                                        </a:lnTo>
                                        <a:lnTo>
                                          <a:pt x="341" y="849"/>
                                        </a:lnTo>
                                        <a:lnTo>
                                          <a:pt x="284" y="849"/>
                                        </a:lnTo>
                                        <a:lnTo>
                                          <a:pt x="241" y="863"/>
                                        </a:lnTo>
                                        <a:lnTo>
                                          <a:pt x="199" y="878"/>
                                        </a:lnTo>
                                        <a:lnTo>
                                          <a:pt x="156" y="906"/>
                                        </a:lnTo>
                                        <a:lnTo>
                                          <a:pt x="114" y="948"/>
                                        </a:lnTo>
                                        <a:lnTo>
                                          <a:pt x="71" y="977"/>
                                        </a:lnTo>
                                        <a:lnTo>
                                          <a:pt x="57" y="1005"/>
                                        </a:lnTo>
                                        <a:lnTo>
                                          <a:pt x="43" y="1019"/>
                                        </a:lnTo>
                                        <a:lnTo>
                                          <a:pt x="43" y="1047"/>
                                        </a:lnTo>
                                        <a:lnTo>
                                          <a:pt x="29" y="1076"/>
                                        </a:lnTo>
                                        <a:lnTo>
                                          <a:pt x="14" y="1104"/>
                                        </a:lnTo>
                                        <a:lnTo>
                                          <a:pt x="14" y="1132"/>
                                        </a:lnTo>
                                        <a:lnTo>
                                          <a:pt x="0" y="1175"/>
                                        </a:lnTo>
                                        <a:lnTo>
                                          <a:pt x="0" y="1203"/>
                                        </a:lnTo>
                                        <a:lnTo>
                                          <a:pt x="0" y="1232"/>
                                        </a:lnTo>
                                        <a:lnTo>
                                          <a:pt x="14" y="1260"/>
                                        </a:lnTo>
                                        <a:lnTo>
                                          <a:pt x="14" y="1288"/>
                                        </a:lnTo>
                                        <a:lnTo>
                                          <a:pt x="29" y="1302"/>
                                        </a:lnTo>
                                        <a:lnTo>
                                          <a:pt x="29" y="1331"/>
                                        </a:lnTo>
                                        <a:lnTo>
                                          <a:pt x="43" y="1345"/>
                                        </a:lnTo>
                                        <a:lnTo>
                                          <a:pt x="57" y="1373"/>
                                        </a:lnTo>
                                        <a:lnTo>
                                          <a:pt x="71" y="1387"/>
                                        </a:lnTo>
                                        <a:lnTo>
                                          <a:pt x="100" y="1430"/>
                                        </a:lnTo>
                                        <a:lnTo>
                                          <a:pt x="142" y="1458"/>
                                        </a:lnTo>
                                        <a:lnTo>
                                          <a:pt x="185" y="1472"/>
                                        </a:lnTo>
                                        <a:lnTo>
                                          <a:pt x="227" y="1486"/>
                                        </a:lnTo>
                                        <a:lnTo>
                                          <a:pt x="270" y="1501"/>
                                        </a:lnTo>
                                        <a:lnTo>
                                          <a:pt x="312" y="1515"/>
                                        </a:lnTo>
                                        <a:lnTo>
                                          <a:pt x="369" y="1515"/>
                                        </a:lnTo>
                                        <a:lnTo>
                                          <a:pt x="412" y="1515"/>
                                        </a:lnTo>
                                        <a:lnTo>
                                          <a:pt x="440" y="1501"/>
                                        </a:lnTo>
                                        <a:lnTo>
                                          <a:pt x="483" y="1486"/>
                                        </a:lnTo>
                                        <a:lnTo>
                                          <a:pt x="511" y="1472"/>
                                        </a:lnTo>
                                        <a:lnTo>
                                          <a:pt x="525" y="1444"/>
                                        </a:lnTo>
                                        <a:lnTo>
                                          <a:pt x="553" y="1430"/>
                                        </a:lnTo>
                                        <a:lnTo>
                                          <a:pt x="582" y="1416"/>
                                        </a:lnTo>
                                        <a:lnTo>
                                          <a:pt x="610" y="1401"/>
                                        </a:lnTo>
                                        <a:lnTo>
                                          <a:pt x="639" y="1387"/>
                                        </a:lnTo>
                                        <a:lnTo>
                                          <a:pt x="667" y="1387"/>
                                        </a:lnTo>
                                        <a:lnTo>
                                          <a:pt x="709" y="1387"/>
                                        </a:lnTo>
                                        <a:lnTo>
                                          <a:pt x="738" y="1401"/>
                                        </a:lnTo>
                                        <a:lnTo>
                                          <a:pt x="766" y="1401"/>
                                        </a:lnTo>
                                        <a:lnTo>
                                          <a:pt x="809" y="1416"/>
                                        </a:lnTo>
                                        <a:lnTo>
                                          <a:pt x="837" y="1430"/>
                                        </a:lnTo>
                                        <a:lnTo>
                                          <a:pt x="851" y="1444"/>
                                        </a:lnTo>
                                        <a:lnTo>
                                          <a:pt x="880" y="1472"/>
                                        </a:lnTo>
                                        <a:lnTo>
                                          <a:pt x="894" y="1501"/>
                                        </a:lnTo>
                                        <a:lnTo>
                                          <a:pt x="922" y="1515"/>
                                        </a:lnTo>
                                        <a:lnTo>
                                          <a:pt x="922" y="1543"/>
                                        </a:lnTo>
                                        <a:lnTo>
                                          <a:pt x="936" y="1571"/>
                                        </a:lnTo>
                                        <a:lnTo>
                                          <a:pt x="922" y="1642"/>
                                        </a:lnTo>
                                        <a:lnTo>
                                          <a:pt x="922" y="1727"/>
                                        </a:lnTo>
                                        <a:lnTo>
                                          <a:pt x="908" y="1826"/>
                                        </a:lnTo>
                                        <a:lnTo>
                                          <a:pt x="908" y="1939"/>
                                        </a:lnTo>
                                        <a:lnTo>
                                          <a:pt x="894" y="2067"/>
                                        </a:lnTo>
                                        <a:lnTo>
                                          <a:pt x="894" y="2180"/>
                                        </a:lnTo>
                                        <a:lnTo>
                                          <a:pt x="908" y="2237"/>
                                        </a:lnTo>
                                        <a:lnTo>
                                          <a:pt x="908" y="2293"/>
                                        </a:lnTo>
                                        <a:lnTo>
                                          <a:pt x="922" y="2336"/>
                                        </a:lnTo>
                                        <a:lnTo>
                                          <a:pt x="936" y="2393"/>
                                        </a:lnTo>
                                        <a:lnTo>
                                          <a:pt x="951" y="2407"/>
                                        </a:lnTo>
                                        <a:lnTo>
                                          <a:pt x="993" y="2407"/>
                                        </a:lnTo>
                                        <a:lnTo>
                                          <a:pt x="1036" y="2421"/>
                                        </a:lnTo>
                                        <a:lnTo>
                                          <a:pt x="1078" y="2421"/>
                                        </a:lnTo>
                                        <a:lnTo>
                                          <a:pt x="1192" y="2421"/>
                                        </a:lnTo>
                                        <a:lnTo>
                                          <a:pt x="1305" y="2421"/>
                                        </a:lnTo>
                                        <a:lnTo>
                                          <a:pt x="1447" y="2407"/>
                                        </a:lnTo>
                                        <a:lnTo>
                                          <a:pt x="1575" y="2407"/>
                                        </a:lnTo>
                                        <a:lnTo>
                                          <a:pt x="1717" y="2393"/>
                                        </a:lnTo>
                                        <a:lnTo>
                                          <a:pt x="1844" y="23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c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8440" cy="38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12" h="2534">
                                        <a:moveTo>
                                          <a:pt x="1887" y="2435"/>
                                        </a:moveTo>
                                        <a:lnTo>
                                          <a:pt x="1901" y="2435"/>
                                        </a:lnTo>
                                        <a:lnTo>
                                          <a:pt x="1901" y="2435"/>
                                        </a:lnTo>
                                        <a:lnTo>
                                          <a:pt x="1943" y="2421"/>
                                        </a:lnTo>
                                        <a:lnTo>
                                          <a:pt x="1929" y="2392"/>
                                        </a:lnTo>
                                        <a:lnTo>
                                          <a:pt x="1929" y="2421"/>
                                        </a:lnTo>
                                        <a:lnTo>
                                          <a:pt x="1943" y="2421"/>
                                        </a:lnTo>
                                        <a:lnTo>
                                          <a:pt x="1958" y="2421"/>
                                        </a:lnTo>
                                        <a:lnTo>
                                          <a:pt x="1958" y="2421"/>
                                        </a:lnTo>
                                        <a:lnTo>
                                          <a:pt x="1986" y="2407"/>
                                        </a:lnTo>
                                        <a:lnTo>
                                          <a:pt x="1986" y="2392"/>
                                        </a:lnTo>
                                        <a:lnTo>
                                          <a:pt x="2000" y="2392"/>
                                        </a:lnTo>
                                        <a:lnTo>
                                          <a:pt x="2014" y="2364"/>
                                        </a:lnTo>
                                        <a:lnTo>
                                          <a:pt x="1986" y="2350"/>
                                        </a:lnTo>
                                        <a:lnTo>
                                          <a:pt x="2000" y="2364"/>
                                        </a:lnTo>
                                        <a:lnTo>
                                          <a:pt x="2014" y="2350"/>
                                        </a:lnTo>
                                        <a:lnTo>
                                          <a:pt x="2029" y="2350"/>
                                        </a:lnTo>
                                        <a:lnTo>
                                          <a:pt x="2029" y="2336"/>
                                        </a:lnTo>
                                        <a:lnTo>
                                          <a:pt x="2029" y="2322"/>
                                        </a:lnTo>
                                        <a:lnTo>
                                          <a:pt x="2000" y="2322"/>
                                        </a:lnTo>
                                        <a:lnTo>
                                          <a:pt x="2029" y="2336"/>
                                        </a:lnTo>
                                        <a:lnTo>
                                          <a:pt x="2043" y="2307"/>
                                        </a:lnTo>
                                        <a:lnTo>
                                          <a:pt x="2043" y="2307"/>
                                        </a:lnTo>
                                        <a:lnTo>
                                          <a:pt x="2043" y="2293"/>
                                        </a:lnTo>
                                        <a:lnTo>
                                          <a:pt x="2043" y="2265"/>
                                        </a:lnTo>
                                        <a:lnTo>
                                          <a:pt x="2043" y="2265"/>
                                        </a:lnTo>
                                        <a:lnTo>
                                          <a:pt x="2043" y="2265"/>
                                        </a:lnTo>
                                        <a:lnTo>
                                          <a:pt x="2029" y="2237"/>
                                        </a:lnTo>
                                        <a:lnTo>
                                          <a:pt x="2000" y="2237"/>
                                        </a:lnTo>
                                        <a:lnTo>
                                          <a:pt x="2029" y="2237"/>
                                        </a:lnTo>
                                        <a:lnTo>
                                          <a:pt x="2029" y="2208"/>
                                        </a:lnTo>
                                        <a:lnTo>
                                          <a:pt x="2029" y="2208"/>
                                        </a:lnTo>
                                        <a:lnTo>
                                          <a:pt x="2029" y="2208"/>
                                        </a:lnTo>
                                        <a:lnTo>
                                          <a:pt x="2014" y="2180"/>
                                        </a:lnTo>
                                        <a:lnTo>
                                          <a:pt x="2014" y="2180"/>
                                        </a:lnTo>
                                        <a:lnTo>
                                          <a:pt x="2000" y="2166"/>
                                        </a:lnTo>
                                        <a:lnTo>
                                          <a:pt x="1972" y="2138"/>
                                        </a:lnTo>
                                        <a:lnTo>
                                          <a:pt x="1958" y="2152"/>
                                        </a:lnTo>
                                        <a:lnTo>
                                          <a:pt x="1986" y="2152"/>
                                        </a:lnTo>
                                        <a:lnTo>
                                          <a:pt x="1972" y="2109"/>
                                        </a:lnTo>
                                        <a:lnTo>
                                          <a:pt x="1972" y="2109"/>
                                        </a:lnTo>
                                        <a:lnTo>
                                          <a:pt x="1958" y="2095"/>
                                        </a:lnTo>
                                        <a:lnTo>
                                          <a:pt x="1929" y="2067"/>
                                        </a:lnTo>
                                        <a:lnTo>
                                          <a:pt x="1915" y="2081"/>
                                        </a:lnTo>
                                        <a:lnTo>
                                          <a:pt x="1943" y="2081"/>
                                        </a:lnTo>
                                        <a:lnTo>
                                          <a:pt x="1915" y="2038"/>
                                        </a:lnTo>
                                        <a:lnTo>
                                          <a:pt x="1901" y="2024"/>
                                        </a:lnTo>
                                        <a:lnTo>
                                          <a:pt x="1901" y="2024"/>
                                        </a:lnTo>
                                        <a:lnTo>
                                          <a:pt x="1872" y="2010"/>
                                        </a:lnTo>
                                        <a:lnTo>
                                          <a:pt x="1858" y="2024"/>
                                        </a:lnTo>
                                        <a:lnTo>
                                          <a:pt x="1887" y="2024"/>
                                        </a:lnTo>
                                        <a:lnTo>
                                          <a:pt x="1872" y="1996"/>
                                        </a:lnTo>
                                        <a:lnTo>
                                          <a:pt x="1844" y="1996"/>
                                        </a:lnTo>
                                        <a:lnTo>
                                          <a:pt x="1872" y="1996"/>
                                        </a:lnTo>
                                        <a:lnTo>
                                          <a:pt x="1872" y="1982"/>
                                        </a:lnTo>
                                        <a:lnTo>
                                          <a:pt x="1872" y="1982"/>
                                        </a:lnTo>
                                        <a:lnTo>
                                          <a:pt x="1872" y="1982"/>
                                        </a:lnTo>
                                        <a:lnTo>
                                          <a:pt x="1858" y="1953"/>
                                        </a:lnTo>
                                        <a:lnTo>
                                          <a:pt x="1844" y="1911"/>
                                        </a:lnTo>
                                        <a:lnTo>
                                          <a:pt x="1830" y="1869"/>
                                        </a:lnTo>
                                        <a:lnTo>
                                          <a:pt x="1802" y="1869"/>
                                        </a:lnTo>
                                        <a:lnTo>
                                          <a:pt x="1830" y="1869"/>
                                        </a:lnTo>
                                        <a:lnTo>
                                          <a:pt x="1830" y="1826"/>
                                        </a:lnTo>
                                        <a:lnTo>
                                          <a:pt x="1802" y="1826"/>
                                        </a:lnTo>
                                        <a:lnTo>
                                          <a:pt x="1830" y="1840"/>
                                        </a:lnTo>
                                        <a:lnTo>
                                          <a:pt x="1844" y="1784"/>
                                        </a:lnTo>
                                        <a:lnTo>
                                          <a:pt x="1858" y="1741"/>
                                        </a:lnTo>
                                        <a:lnTo>
                                          <a:pt x="1887" y="1699"/>
                                        </a:lnTo>
                                        <a:lnTo>
                                          <a:pt x="1915" y="1656"/>
                                        </a:lnTo>
                                        <a:lnTo>
                                          <a:pt x="1887" y="1642"/>
                                        </a:lnTo>
                                        <a:lnTo>
                                          <a:pt x="1901" y="1656"/>
                                        </a:lnTo>
                                        <a:lnTo>
                                          <a:pt x="1929" y="1628"/>
                                        </a:lnTo>
                                        <a:lnTo>
                                          <a:pt x="1972" y="1585"/>
                                        </a:lnTo>
                                        <a:lnTo>
                                          <a:pt x="1958" y="1571"/>
                                        </a:lnTo>
                                        <a:lnTo>
                                          <a:pt x="1972" y="1600"/>
                                        </a:lnTo>
                                        <a:lnTo>
                                          <a:pt x="2014" y="1571"/>
                                        </a:lnTo>
                                        <a:lnTo>
                                          <a:pt x="2057" y="1557"/>
                                        </a:lnTo>
                                        <a:lnTo>
                                          <a:pt x="2114" y="1529"/>
                                        </a:lnTo>
                                        <a:lnTo>
                                          <a:pt x="2156" y="1515"/>
                                        </a:lnTo>
                                        <a:lnTo>
                                          <a:pt x="2142" y="1486"/>
                                        </a:lnTo>
                                        <a:lnTo>
                                          <a:pt x="2142" y="1515"/>
                                        </a:lnTo>
                                        <a:lnTo>
                                          <a:pt x="2199" y="1515"/>
                                        </a:lnTo>
                                        <a:lnTo>
                                          <a:pt x="2255" y="1515"/>
                                        </a:lnTo>
                                        <a:lnTo>
                                          <a:pt x="2255" y="1486"/>
                                        </a:lnTo>
                                        <a:lnTo>
                                          <a:pt x="2255" y="1515"/>
                                        </a:lnTo>
                                        <a:lnTo>
                                          <a:pt x="2298" y="1529"/>
                                        </a:lnTo>
                                        <a:lnTo>
                                          <a:pt x="2355" y="1557"/>
                                        </a:lnTo>
                                        <a:lnTo>
                                          <a:pt x="2383" y="1571"/>
                                        </a:lnTo>
                                        <a:lnTo>
                                          <a:pt x="2383" y="1543"/>
                                        </a:lnTo>
                                        <a:lnTo>
                                          <a:pt x="2369" y="1557"/>
                                        </a:lnTo>
                                        <a:lnTo>
                                          <a:pt x="2412" y="1600"/>
                                        </a:lnTo>
                                        <a:lnTo>
                                          <a:pt x="2440" y="1628"/>
                                        </a:lnTo>
                                        <a:lnTo>
                                          <a:pt x="2468" y="1656"/>
                                        </a:lnTo>
                                        <a:lnTo>
                                          <a:pt x="2482" y="1642"/>
                                        </a:lnTo>
                                        <a:lnTo>
                                          <a:pt x="2468" y="1656"/>
                                        </a:lnTo>
                                        <a:lnTo>
                                          <a:pt x="2497" y="1699"/>
                                        </a:lnTo>
                                        <a:lnTo>
                                          <a:pt x="2511" y="1755"/>
                                        </a:lnTo>
                                        <a:lnTo>
                                          <a:pt x="2525" y="1798"/>
                                        </a:lnTo>
                                        <a:lnTo>
                                          <a:pt x="2539" y="1840"/>
                                        </a:lnTo>
                                        <a:lnTo>
                                          <a:pt x="2553" y="1826"/>
                                        </a:lnTo>
                                        <a:lnTo>
                                          <a:pt x="2539" y="1826"/>
                                        </a:lnTo>
                                        <a:lnTo>
                                          <a:pt x="2539" y="1869"/>
                                        </a:lnTo>
                                        <a:lnTo>
                                          <a:pt x="2553" y="1869"/>
                                        </a:lnTo>
                                        <a:lnTo>
                                          <a:pt x="2539" y="1869"/>
                                        </a:lnTo>
                                        <a:lnTo>
                                          <a:pt x="2525" y="1911"/>
                                        </a:lnTo>
                                        <a:lnTo>
                                          <a:pt x="2511" y="1953"/>
                                        </a:lnTo>
                                        <a:lnTo>
                                          <a:pt x="2497" y="1996"/>
                                        </a:lnTo>
                                        <a:lnTo>
                                          <a:pt x="2511" y="1996"/>
                                        </a:lnTo>
                                        <a:lnTo>
                                          <a:pt x="2497" y="1982"/>
                                        </a:lnTo>
                                        <a:lnTo>
                                          <a:pt x="2468" y="2010"/>
                                        </a:lnTo>
                                        <a:lnTo>
                                          <a:pt x="2412" y="2067"/>
                                        </a:lnTo>
                                        <a:lnTo>
                                          <a:pt x="2355" y="2123"/>
                                        </a:lnTo>
                                        <a:lnTo>
                                          <a:pt x="2355" y="2138"/>
                                        </a:lnTo>
                                        <a:lnTo>
                                          <a:pt x="2355" y="2138"/>
                                        </a:lnTo>
                                        <a:lnTo>
                                          <a:pt x="2341" y="2166"/>
                                        </a:lnTo>
                                        <a:lnTo>
                                          <a:pt x="2326" y="2194"/>
                                        </a:lnTo>
                                        <a:lnTo>
                                          <a:pt x="2341" y="2194"/>
                                        </a:lnTo>
                                        <a:lnTo>
                                          <a:pt x="2326" y="2180"/>
                                        </a:lnTo>
                                        <a:lnTo>
                                          <a:pt x="2312" y="2194"/>
                                        </a:lnTo>
                                        <a:lnTo>
                                          <a:pt x="2312" y="2208"/>
                                        </a:lnTo>
                                        <a:lnTo>
                                          <a:pt x="2312" y="2208"/>
                                        </a:lnTo>
                                        <a:lnTo>
                                          <a:pt x="2298" y="2237"/>
                                        </a:lnTo>
                                        <a:lnTo>
                                          <a:pt x="2298" y="2237"/>
                                        </a:lnTo>
                                        <a:lnTo>
                                          <a:pt x="2298" y="2237"/>
                                        </a:lnTo>
                                        <a:lnTo>
                                          <a:pt x="2298" y="2265"/>
                                        </a:lnTo>
                                        <a:lnTo>
                                          <a:pt x="2298" y="2279"/>
                                        </a:lnTo>
                                        <a:lnTo>
                                          <a:pt x="2298" y="2307"/>
                                        </a:lnTo>
                                        <a:lnTo>
                                          <a:pt x="2298" y="2322"/>
                                        </a:lnTo>
                                        <a:lnTo>
                                          <a:pt x="2298" y="2336"/>
                                        </a:lnTo>
                                        <a:lnTo>
                                          <a:pt x="2298" y="2336"/>
                                        </a:lnTo>
                                        <a:lnTo>
                                          <a:pt x="2312" y="2350"/>
                                        </a:lnTo>
                                        <a:lnTo>
                                          <a:pt x="2326" y="2336"/>
                                        </a:lnTo>
                                        <a:lnTo>
                                          <a:pt x="2312" y="2350"/>
                                        </a:lnTo>
                                        <a:lnTo>
                                          <a:pt x="2326" y="2378"/>
                                        </a:lnTo>
                                        <a:lnTo>
                                          <a:pt x="2326" y="2378"/>
                                        </a:lnTo>
                                        <a:lnTo>
                                          <a:pt x="2326" y="2378"/>
                                        </a:lnTo>
                                        <a:lnTo>
                                          <a:pt x="2341" y="2392"/>
                                        </a:lnTo>
                                        <a:lnTo>
                                          <a:pt x="2369" y="2421"/>
                                        </a:lnTo>
                                        <a:lnTo>
                                          <a:pt x="2383" y="2435"/>
                                        </a:lnTo>
                                        <a:lnTo>
                                          <a:pt x="2383" y="2435"/>
                                        </a:lnTo>
                                        <a:lnTo>
                                          <a:pt x="2426" y="2449"/>
                                        </a:lnTo>
                                        <a:lnTo>
                                          <a:pt x="2426" y="2421"/>
                                        </a:lnTo>
                                        <a:lnTo>
                                          <a:pt x="2412" y="2435"/>
                                        </a:lnTo>
                                        <a:lnTo>
                                          <a:pt x="2440" y="2463"/>
                                        </a:lnTo>
                                        <a:lnTo>
                                          <a:pt x="2440" y="2463"/>
                                        </a:lnTo>
                                        <a:lnTo>
                                          <a:pt x="2454" y="2477"/>
                                        </a:lnTo>
                                        <a:lnTo>
                                          <a:pt x="2511" y="2491"/>
                                        </a:lnTo>
                                        <a:lnTo>
                                          <a:pt x="2568" y="2506"/>
                                        </a:lnTo>
                                        <a:lnTo>
                                          <a:pt x="2638" y="2520"/>
                                        </a:lnTo>
                                        <a:lnTo>
                                          <a:pt x="2695" y="2520"/>
                                        </a:lnTo>
                                        <a:lnTo>
                                          <a:pt x="2766" y="2534"/>
                                        </a:lnTo>
                                        <a:lnTo>
                                          <a:pt x="2837" y="2534"/>
                                        </a:lnTo>
                                        <a:lnTo>
                                          <a:pt x="2908" y="2534"/>
                                        </a:lnTo>
                                        <a:lnTo>
                                          <a:pt x="2979" y="2534"/>
                                        </a:lnTo>
                                        <a:lnTo>
                                          <a:pt x="3064" y="2520"/>
                                        </a:lnTo>
                                        <a:lnTo>
                                          <a:pt x="3121" y="2520"/>
                                        </a:lnTo>
                                        <a:lnTo>
                                          <a:pt x="3192" y="2506"/>
                                        </a:lnTo>
                                        <a:lnTo>
                                          <a:pt x="3263" y="2491"/>
                                        </a:lnTo>
                                        <a:lnTo>
                                          <a:pt x="3277" y="2477"/>
                                        </a:lnTo>
                                        <a:lnTo>
                                          <a:pt x="3277" y="2491"/>
                                        </a:lnTo>
                                        <a:lnTo>
                                          <a:pt x="3319" y="2463"/>
                                        </a:lnTo>
                                        <a:lnTo>
                                          <a:pt x="3376" y="2435"/>
                                        </a:lnTo>
                                        <a:lnTo>
                                          <a:pt x="3376" y="2421"/>
                                        </a:lnTo>
                                        <a:lnTo>
                                          <a:pt x="3390" y="2421"/>
                                        </a:lnTo>
                                        <a:lnTo>
                                          <a:pt x="3404" y="2392"/>
                                        </a:lnTo>
                                        <a:lnTo>
                                          <a:pt x="3404" y="2392"/>
                                        </a:lnTo>
                                        <a:lnTo>
                                          <a:pt x="3404" y="2378"/>
                                        </a:lnTo>
                                        <a:lnTo>
                                          <a:pt x="3404" y="2350"/>
                                        </a:lnTo>
                                        <a:lnTo>
                                          <a:pt x="3376" y="2350"/>
                                        </a:lnTo>
                                        <a:lnTo>
                                          <a:pt x="3390" y="2364"/>
                                        </a:lnTo>
                                        <a:lnTo>
                                          <a:pt x="3404" y="2350"/>
                                        </a:lnTo>
                                        <a:lnTo>
                                          <a:pt x="3419" y="2350"/>
                                        </a:lnTo>
                                        <a:lnTo>
                                          <a:pt x="3419" y="2336"/>
                                        </a:lnTo>
                                        <a:lnTo>
                                          <a:pt x="3419" y="2307"/>
                                        </a:lnTo>
                                        <a:lnTo>
                                          <a:pt x="3419" y="2251"/>
                                        </a:lnTo>
                                        <a:lnTo>
                                          <a:pt x="3419" y="2194"/>
                                        </a:lnTo>
                                        <a:lnTo>
                                          <a:pt x="3419" y="2123"/>
                                        </a:lnTo>
                                        <a:lnTo>
                                          <a:pt x="3419" y="2053"/>
                                        </a:lnTo>
                                        <a:lnTo>
                                          <a:pt x="3419" y="2053"/>
                                        </a:lnTo>
                                        <a:lnTo>
                                          <a:pt x="3419" y="2053"/>
                                        </a:lnTo>
                                        <a:lnTo>
                                          <a:pt x="3404" y="1996"/>
                                        </a:lnTo>
                                        <a:lnTo>
                                          <a:pt x="3376" y="1996"/>
                                        </a:lnTo>
                                        <a:lnTo>
                                          <a:pt x="3404" y="1996"/>
                                        </a:lnTo>
                                        <a:lnTo>
                                          <a:pt x="3390" y="1925"/>
                                        </a:lnTo>
                                        <a:lnTo>
                                          <a:pt x="3376" y="1854"/>
                                        </a:lnTo>
                                        <a:lnTo>
                                          <a:pt x="3390" y="1925"/>
                                        </a:lnTo>
                                        <a:lnTo>
                                          <a:pt x="3362" y="1798"/>
                                        </a:lnTo>
                                        <a:lnTo>
                                          <a:pt x="3334" y="1670"/>
                                        </a:lnTo>
                                        <a:lnTo>
                                          <a:pt x="3305" y="1670"/>
                                        </a:lnTo>
                                        <a:lnTo>
                                          <a:pt x="3334" y="1670"/>
                                        </a:lnTo>
                                        <a:lnTo>
                                          <a:pt x="3334" y="1614"/>
                                        </a:lnTo>
                                        <a:lnTo>
                                          <a:pt x="3334" y="1557"/>
                                        </a:lnTo>
                                        <a:lnTo>
                                          <a:pt x="3334" y="1515"/>
                                        </a:lnTo>
                                        <a:lnTo>
                                          <a:pt x="3305" y="1515"/>
                                        </a:lnTo>
                                        <a:lnTo>
                                          <a:pt x="3334" y="1529"/>
                                        </a:lnTo>
                                        <a:lnTo>
                                          <a:pt x="3348" y="1486"/>
                                        </a:lnTo>
                                        <a:lnTo>
                                          <a:pt x="3362" y="1458"/>
                                        </a:lnTo>
                                        <a:lnTo>
                                          <a:pt x="3376" y="1415"/>
                                        </a:lnTo>
                                        <a:lnTo>
                                          <a:pt x="3348" y="1401"/>
                                        </a:lnTo>
                                        <a:lnTo>
                                          <a:pt x="3362" y="1415"/>
                                        </a:lnTo>
                                        <a:lnTo>
                                          <a:pt x="3390" y="1387"/>
                                        </a:lnTo>
                                        <a:lnTo>
                                          <a:pt x="3376" y="1373"/>
                                        </a:lnTo>
                                        <a:lnTo>
                                          <a:pt x="3390" y="1401"/>
                                        </a:lnTo>
                                        <a:lnTo>
                                          <a:pt x="3419" y="1387"/>
                                        </a:lnTo>
                                        <a:lnTo>
                                          <a:pt x="3419" y="1387"/>
                                        </a:lnTo>
                                        <a:lnTo>
                                          <a:pt x="3419" y="1373"/>
                                        </a:lnTo>
                                        <a:lnTo>
                                          <a:pt x="3447" y="1345"/>
                                        </a:lnTo>
                                        <a:lnTo>
                                          <a:pt x="3475" y="1316"/>
                                        </a:lnTo>
                                        <a:lnTo>
                                          <a:pt x="3461" y="1302"/>
                                        </a:lnTo>
                                        <a:lnTo>
                                          <a:pt x="3475" y="1330"/>
                                        </a:lnTo>
                                        <a:lnTo>
                                          <a:pt x="3518" y="1316"/>
                                        </a:lnTo>
                                        <a:lnTo>
                                          <a:pt x="3546" y="1302"/>
                                        </a:lnTo>
                                        <a:lnTo>
                                          <a:pt x="3532" y="1274"/>
                                        </a:lnTo>
                                        <a:lnTo>
                                          <a:pt x="3532" y="1302"/>
                                        </a:lnTo>
                                        <a:lnTo>
                                          <a:pt x="3560" y="1302"/>
                                        </a:lnTo>
                                        <a:lnTo>
                                          <a:pt x="3575" y="1302"/>
                                        </a:lnTo>
                                        <a:lnTo>
                                          <a:pt x="3575" y="1302"/>
                                        </a:lnTo>
                                        <a:lnTo>
                                          <a:pt x="3617" y="1288"/>
                                        </a:lnTo>
                                        <a:lnTo>
                                          <a:pt x="3603" y="1260"/>
                                        </a:lnTo>
                                        <a:lnTo>
                                          <a:pt x="3603" y="1288"/>
                                        </a:lnTo>
                                        <a:lnTo>
                                          <a:pt x="3631" y="1288"/>
                                        </a:lnTo>
                                        <a:lnTo>
                                          <a:pt x="3631" y="1260"/>
                                        </a:lnTo>
                                        <a:lnTo>
                                          <a:pt x="3631" y="1288"/>
                                        </a:lnTo>
                                        <a:lnTo>
                                          <a:pt x="3674" y="1302"/>
                                        </a:lnTo>
                                        <a:lnTo>
                                          <a:pt x="3674" y="1302"/>
                                        </a:lnTo>
                                        <a:lnTo>
                                          <a:pt x="3674" y="1302"/>
                                        </a:lnTo>
                                        <a:lnTo>
                                          <a:pt x="3702" y="1302"/>
                                        </a:lnTo>
                                        <a:lnTo>
                                          <a:pt x="3702" y="1274"/>
                                        </a:lnTo>
                                        <a:lnTo>
                                          <a:pt x="3688" y="1288"/>
                                        </a:lnTo>
                                        <a:lnTo>
                                          <a:pt x="3717" y="1316"/>
                                        </a:lnTo>
                                        <a:lnTo>
                                          <a:pt x="3731" y="1330"/>
                                        </a:lnTo>
                                        <a:lnTo>
                                          <a:pt x="3731" y="1330"/>
                                        </a:lnTo>
                                        <a:lnTo>
                                          <a:pt x="3759" y="1345"/>
                                        </a:lnTo>
                                        <a:lnTo>
                                          <a:pt x="3759" y="1316"/>
                                        </a:lnTo>
                                        <a:lnTo>
                                          <a:pt x="3745" y="1330"/>
                                        </a:lnTo>
                                        <a:lnTo>
                                          <a:pt x="3773" y="1359"/>
                                        </a:lnTo>
                                        <a:lnTo>
                                          <a:pt x="3802" y="1387"/>
                                        </a:lnTo>
                                        <a:lnTo>
                                          <a:pt x="3816" y="1401"/>
                                        </a:lnTo>
                                        <a:lnTo>
                                          <a:pt x="3816" y="1401"/>
                                        </a:lnTo>
                                        <a:lnTo>
                                          <a:pt x="3844" y="1415"/>
                                        </a:lnTo>
                                        <a:lnTo>
                                          <a:pt x="3844" y="1387"/>
                                        </a:lnTo>
                                        <a:lnTo>
                                          <a:pt x="3830" y="1401"/>
                                        </a:lnTo>
                                        <a:lnTo>
                                          <a:pt x="3858" y="1430"/>
                                        </a:lnTo>
                                        <a:lnTo>
                                          <a:pt x="3873" y="1444"/>
                                        </a:lnTo>
                                        <a:lnTo>
                                          <a:pt x="3873" y="1444"/>
                                        </a:lnTo>
                                        <a:lnTo>
                                          <a:pt x="3915" y="1458"/>
                                        </a:lnTo>
                                        <a:lnTo>
                                          <a:pt x="3915" y="1458"/>
                                        </a:lnTo>
                                        <a:lnTo>
                                          <a:pt x="3915" y="1458"/>
                                        </a:lnTo>
                                        <a:lnTo>
                                          <a:pt x="3958" y="1458"/>
                                        </a:lnTo>
                                        <a:lnTo>
                                          <a:pt x="4000" y="1458"/>
                                        </a:lnTo>
                                        <a:lnTo>
                                          <a:pt x="4000" y="1458"/>
                                        </a:lnTo>
                                        <a:lnTo>
                                          <a:pt x="4014" y="1458"/>
                                        </a:lnTo>
                                        <a:lnTo>
                                          <a:pt x="4057" y="1444"/>
                                        </a:lnTo>
                                        <a:lnTo>
                                          <a:pt x="4100" y="1430"/>
                                        </a:lnTo>
                                        <a:lnTo>
                                          <a:pt x="4142" y="1415"/>
                                        </a:lnTo>
                                        <a:lnTo>
                                          <a:pt x="4142" y="1415"/>
                                        </a:lnTo>
                                        <a:lnTo>
                                          <a:pt x="4142" y="1401"/>
                                        </a:lnTo>
                                        <a:lnTo>
                                          <a:pt x="4170" y="1373"/>
                                        </a:lnTo>
                                        <a:lnTo>
                                          <a:pt x="4156" y="1359"/>
                                        </a:lnTo>
                                        <a:lnTo>
                                          <a:pt x="4170" y="1387"/>
                                        </a:lnTo>
                                        <a:lnTo>
                                          <a:pt x="4213" y="1373"/>
                                        </a:lnTo>
                                        <a:lnTo>
                                          <a:pt x="4213" y="1373"/>
                                        </a:lnTo>
                                        <a:lnTo>
                                          <a:pt x="4213" y="1359"/>
                                        </a:lnTo>
                                        <a:lnTo>
                                          <a:pt x="4241" y="1330"/>
                                        </a:lnTo>
                                        <a:lnTo>
                                          <a:pt x="4256" y="1330"/>
                                        </a:lnTo>
                                        <a:lnTo>
                                          <a:pt x="4256" y="1330"/>
                                        </a:lnTo>
                                        <a:lnTo>
                                          <a:pt x="4270" y="1302"/>
                                        </a:lnTo>
                                        <a:lnTo>
                                          <a:pt x="4298" y="1260"/>
                                        </a:lnTo>
                                        <a:lnTo>
                                          <a:pt x="4298" y="1260"/>
                                        </a:lnTo>
                                        <a:lnTo>
                                          <a:pt x="4298" y="1246"/>
                                        </a:lnTo>
                                        <a:lnTo>
                                          <a:pt x="4298" y="1203"/>
                                        </a:lnTo>
                                        <a:lnTo>
                                          <a:pt x="4270" y="1203"/>
                                        </a:lnTo>
                                        <a:lnTo>
                                          <a:pt x="4298" y="1217"/>
                                        </a:lnTo>
                                        <a:lnTo>
                                          <a:pt x="4312" y="1189"/>
                                        </a:lnTo>
                                        <a:lnTo>
                                          <a:pt x="4312" y="1175"/>
                                        </a:lnTo>
                                        <a:lnTo>
                                          <a:pt x="4312" y="1175"/>
                                        </a:lnTo>
                                        <a:lnTo>
                                          <a:pt x="4298" y="1118"/>
                                        </a:lnTo>
                                        <a:lnTo>
                                          <a:pt x="4270" y="1118"/>
                                        </a:lnTo>
                                        <a:lnTo>
                                          <a:pt x="4298" y="1118"/>
                                        </a:lnTo>
                                        <a:lnTo>
                                          <a:pt x="4298" y="1061"/>
                                        </a:lnTo>
                                        <a:lnTo>
                                          <a:pt x="4298" y="1061"/>
                                        </a:lnTo>
                                        <a:lnTo>
                                          <a:pt x="4298" y="1061"/>
                                        </a:lnTo>
                                        <a:lnTo>
                                          <a:pt x="4270" y="1019"/>
                                        </a:lnTo>
                                        <a:lnTo>
                                          <a:pt x="4256" y="977"/>
                                        </a:lnTo>
                                        <a:lnTo>
                                          <a:pt x="4227" y="934"/>
                                        </a:lnTo>
                                        <a:lnTo>
                                          <a:pt x="4213" y="920"/>
                                        </a:lnTo>
                                        <a:lnTo>
                                          <a:pt x="4213" y="920"/>
                                        </a:lnTo>
                                        <a:lnTo>
                                          <a:pt x="4170" y="892"/>
                                        </a:lnTo>
                                        <a:lnTo>
                                          <a:pt x="4142" y="877"/>
                                        </a:lnTo>
                                        <a:lnTo>
                                          <a:pt x="4100" y="849"/>
                                        </a:lnTo>
                                        <a:lnTo>
                                          <a:pt x="4057" y="835"/>
                                        </a:lnTo>
                                        <a:lnTo>
                                          <a:pt x="4014" y="821"/>
                                        </a:lnTo>
                                        <a:lnTo>
                                          <a:pt x="4014" y="821"/>
                                        </a:lnTo>
                                        <a:lnTo>
                                          <a:pt x="4000" y="821"/>
                                        </a:lnTo>
                                        <a:lnTo>
                                          <a:pt x="3958" y="821"/>
                                        </a:lnTo>
                                        <a:lnTo>
                                          <a:pt x="3915" y="821"/>
                                        </a:lnTo>
                                        <a:lnTo>
                                          <a:pt x="3915" y="821"/>
                                        </a:lnTo>
                                        <a:lnTo>
                                          <a:pt x="3915" y="821"/>
                                        </a:lnTo>
                                        <a:lnTo>
                                          <a:pt x="3873" y="835"/>
                                        </a:lnTo>
                                        <a:lnTo>
                                          <a:pt x="3844" y="849"/>
                                        </a:lnTo>
                                        <a:lnTo>
                                          <a:pt x="3816" y="863"/>
                                        </a:lnTo>
                                        <a:lnTo>
                                          <a:pt x="3787" y="877"/>
                                        </a:lnTo>
                                        <a:lnTo>
                                          <a:pt x="3787" y="877"/>
                                        </a:lnTo>
                                        <a:lnTo>
                                          <a:pt x="3773" y="877"/>
                                        </a:lnTo>
                                        <a:lnTo>
                                          <a:pt x="3745" y="906"/>
                                        </a:lnTo>
                                        <a:lnTo>
                                          <a:pt x="3759" y="920"/>
                                        </a:lnTo>
                                        <a:lnTo>
                                          <a:pt x="3759" y="906"/>
                                        </a:lnTo>
                                        <a:lnTo>
                                          <a:pt x="3731" y="920"/>
                                        </a:lnTo>
                                        <a:lnTo>
                                          <a:pt x="3688" y="934"/>
                                        </a:lnTo>
                                        <a:lnTo>
                                          <a:pt x="3660" y="948"/>
                                        </a:lnTo>
                                        <a:lnTo>
                                          <a:pt x="3660" y="962"/>
                                        </a:lnTo>
                                        <a:lnTo>
                                          <a:pt x="3660" y="948"/>
                                        </a:lnTo>
                                        <a:lnTo>
                                          <a:pt x="3617" y="948"/>
                                        </a:lnTo>
                                        <a:lnTo>
                                          <a:pt x="3575" y="948"/>
                                        </a:lnTo>
                                        <a:lnTo>
                                          <a:pt x="3532" y="948"/>
                                        </a:lnTo>
                                        <a:lnTo>
                                          <a:pt x="3504" y="948"/>
                                        </a:lnTo>
                                        <a:lnTo>
                                          <a:pt x="3504" y="962"/>
                                        </a:lnTo>
                                        <a:lnTo>
                                          <a:pt x="3518" y="948"/>
                                        </a:lnTo>
                                        <a:lnTo>
                                          <a:pt x="3475" y="934"/>
                                        </a:lnTo>
                                        <a:lnTo>
                                          <a:pt x="3433" y="920"/>
                                        </a:lnTo>
                                        <a:lnTo>
                                          <a:pt x="3433" y="920"/>
                                        </a:lnTo>
                                        <a:lnTo>
                                          <a:pt x="3419" y="920"/>
                                        </a:lnTo>
                                        <a:lnTo>
                                          <a:pt x="3390" y="920"/>
                                        </a:lnTo>
                                        <a:lnTo>
                                          <a:pt x="3390" y="934"/>
                                        </a:lnTo>
                                        <a:lnTo>
                                          <a:pt x="3404" y="920"/>
                                        </a:lnTo>
                                        <a:lnTo>
                                          <a:pt x="3376" y="892"/>
                                        </a:lnTo>
                                        <a:lnTo>
                                          <a:pt x="3376" y="892"/>
                                        </a:lnTo>
                                        <a:lnTo>
                                          <a:pt x="3376" y="892"/>
                                        </a:lnTo>
                                        <a:lnTo>
                                          <a:pt x="3348" y="877"/>
                                        </a:lnTo>
                                        <a:lnTo>
                                          <a:pt x="3334" y="892"/>
                                        </a:lnTo>
                                        <a:lnTo>
                                          <a:pt x="3348" y="877"/>
                                        </a:lnTo>
                                        <a:lnTo>
                                          <a:pt x="3319" y="849"/>
                                        </a:lnTo>
                                        <a:lnTo>
                                          <a:pt x="3305" y="863"/>
                                        </a:lnTo>
                                        <a:lnTo>
                                          <a:pt x="3334" y="863"/>
                                        </a:lnTo>
                                        <a:lnTo>
                                          <a:pt x="3334" y="835"/>
                                        </a:lnTo>
                                        <a:lnTo>
                                          <a:pt x="3334" y="835"/>
                                        </a:lnTo>
                                        <a:lnTo>
                                          <a:pt x="3334" y="835"/>
                                        </a:lnTo>
                                        <a:lnTo>
                                          <a:pt x="3319" y="807"/>
                                        </a:lnTo>
                                        <a:lnTo>
                                          <a:pt x="3291" y="807"/>
                                        </a:lnTo>
                                        <a:lnTo>
                                          <a:pt x="3319" y="807"/>
                                        </a:lnTo>
                                        <a:lnTo>
                                          <a:pt x="3319" y="764"/>
                                        </a:lnTo>
                                        <a:lnTo>
                                          <a:pt x="3319" y="679"/>
                                        </a:lnTo>
                                        <a:lnTo>
                                          <a:pt x="3319" y="580"/>
                                        </a:lnTo>
                                        <a:lnTo>
                                          <a:pt x="3334" y="467"/>
                                        </a:lnTo>
                                        <a:lnTo>
                                          <a:pt x="3348" y="354"/>
                                        </a:lnTo>
                                        <a:lnTo>
                                          <a:pt x="3362" y="240"/>
                                        </a:lnTo>
                                        <a:lnTo>
                                          <a:pt x="3376" y="155"/>
                                        </a:lnTo>
                                        <a:lnTo>
                                          <a:pt x="3390" y="70"/>
                                        </a:lnTo>
                                        <a:lnTo>
                                          <a:pt x="3390" y="56"/>
                                        </a:lnTo>
                                        <a:lnTo>
                                          <a:pt x="3362" y="56"/>
                                        </a:lnTo>
                                        <a:lnTo>
                                          <a:pt x="3348" y="56"/>
                                        </a:lnTo>
                                        <a:lnTo>
                                          <a:pt x="3220" y="56"/>
                                        </a:lnTo>
                                        <a:lnTo>
                                          <a:pt x="3092" y="42"/>
                                        </a:lnTo>
                                        <a:lnTo>
                                          <a:pt x="2979" y="42"/>
                                        </a:lnTo>
                                        <a:lnTo>
                                          <a:pt x="2880" y="28"/>
                                        </a:lnTo>
                                        <a:lnTo>
                                          <a:pt x="2780" y="14"/>
                                        </a:lnTo>
                                        <a:lnTo>
                                          <a:pt x="2695" y="14"/>
                                        </a:lnTo>
                                        <a:lnTo>
                                          <a:pt x="2638" y="0"/>
                                        </a:lnTo>
                                        <a:lnTo>
                                          <a:pt x="2596" y="0"/>
                                        </a:lnTo>
                                        <a:lnTo>
                                          <a:pt x="2568" y="0"/>
                                        </a:lnTo>
                                        <a:lnTo>
                                          <a:pt x="2568" y="0"/>
                                        </a:lnTo>
                                        <a:lnTo>
                                          <a:pt x="2553" y="0"/>
                                        </a:lnTo>
                                        <a:lnTo>
                                          <a:pt x="2539" y="14"/>
                                        </a:lnTo>
                                        <a:lnTo>
                                          <a:pt x="2553" y="28"/>
                                        </a:lnTo>
                                        <a:lnTo>
                                          <a:pt x="2553" y="14"/>
                                        </a:lnTo>
                                        <a:lnTo>
                                          <a:pt x="2525" y="28"/>
                                        </a:lnTo>
                                        <a:lnTo>
                                          <a:pt x="2525" y="28"/>
                                        </a:lnTo>
                                        <a:lnTo>
                                          <a:pt x="2511" y="28"/>
                                        </a:lnTo>
                                        <a:lnTo>
                                          <a:pt x="2482" y="56"/>
                                        </a:lnTo>
                                        <a:lnTo>
                                          <a:pt x="2468" y="70"/>
                                        </a:lnTo>
                                        <a:lnTo>
                                          <a:pt x="2440" y="99"/>
                                        </a:lnTo>
                                        <a:lnTo>
                                          <a:pt x="2440" y="113"/>
                                        </a:lnTo>
                                        <a:lnTo>
                                          <a:pt x="2440" y="113"/>
                                        </a:lnTo>
                                        <a:lnTo>
                                          <a:pt x="2440" y="155"/>
                                        </a:lnTo>
                                        <a:lnTo>
                                          <a:pt x="2454" y="155"/>
                                        </a:lnTo>
                                        <a:lnTo>
                                          <a:pt x="2440" y="155"/>
                                        </a:lnTo>
                                        <a:lnTo>
                                          <a:pt x="2426" y="184"/>
                                        </a:lnTo>
                                        <a:lnTo>
                                          <a:pt x="2412" y="226"/>
                                        </a:lnTo>
                                        <a:lnTo>
                                          <a:pt x="2412" y="226"/>
                                        </a:lnTo>
                                        <a:lnTo>
                                          <a:pt x="2412" y="226"/>
                                        </a:lnTo>
                                        <a:lnTo>
                                          <a:pt x="2412" y="269"/>
                                        </a:lnTo>
                                        <a:lnTo>
                                          <a:pt x="2412" y="311"/>
                                        </a:lnTo>
                                        <a:lnTo>
                                          <a:pt x="2412" y="311"/>
                                        </a:lnTo>
                                        <a:lnTo>
                                          <a:pt x="2412" y="325"/>
                                        </a:lnTo>
                                        <a:lnTo>
                                          <a:pt x="2426" y="354"/>
                                        </a:lnTo>
                                        <a:lnTo>
                                          <a:pt x="2440" y="396"/>
                                        </a:lnTo>
                                        <a:lnTo>
                                          <a:pt x="2454" y="439"/>
                                        </a:lnTo>
                                        <a:lnTo>
                                          <a:pt x="2482" y="481"/>
                                        </a:lnTo>
                                        <a:lnTo>
                                          <a:pt x="2482" y="481"/>
                                        </a:lnTo>
                                        <a:lnTo>
                                          <a:pt x="2482" y="481"/>
                                        </a:lnTo>
                                        <a:lnTo>
                                          <a:pt x="2511" y="509"/>
                                        </a:lnTo>
                                        <a:lnTo>
                                          <a:pt x="2525" y="523"/>
                                        </a:lnTo>
                                        <a:lnTo>
                                          <a:pt x="2525" y="523"/>
                                        </a:lnTo>
                                        <a:lnTo>
                                          <a:pt x="2568" y="552"/>
                                        </a:lnTo>
                                        <a:lnTo>
                                          <a:pt x="2568" y="523"/>
                                        </a:lnTo>
                                        <a:lnTo>
                                          <a:pt x="2553" y="538"/>
                                        </a:lnTo>
                                        <a:lnTo>
                                          <a:pt x="2568" y="580"/>
                                        </a:lnTo>
                                        <a:lnTo>
                                          <a:pt x="2596" y="637"/>
                                        </a:lnTo>
                                        <a:lnTo>
                                          <a:pt x="2610" y="665"/>
                                        </a:lnTo>
                                        <a:lnTo>
                                          <a:pt x="2624" y="651"/>
                                        </a:lnTo>
                                        <a:lnTo>
                                          <a:pt x="2610" y="651"/>
                                        </a:lnTo>
                                        <a:lnTo>
                                          <a:pt x="2610" y="708"/>
                                        </a:lnTo>
                                        <a:lnTo>
                                          <a:pt x="2610" y="750"/>
                                        </a:lnTo>
                                        <a:lnTo>
                                          <a:pt x="2610" y="792"/>
                                        </a:lnTo>
                                        <a:lnTo>
                                          <a:pt x="2624" y="792"/>
                                        </a:lnTo>
                                        <a:lnTo>
                                          <a:pt x="2610" y="778"/>
                                        </a:lnTo>
                                        <a:lnTo>
                                          <a:pt x="2582" y="807"/>
                                        </a:lnTo>
                                        <a:lnTo>
                                          <a:pt x="2582" y="821"/>
                                        </a:lnTo>
                                        <a:lnTo>
                                          <a:pt x="2582" y="821"/>
                                        </a:lnTo>
                                        <a:lnTo>
                                          <a:pt x="2568" y="863"/>
                                        </a:lnTo>
                                        <a:lnTo>
                                          <a:pt x="2539" y="906"/>
                                        </a:lnTo>
                                        <a:lnTo>
                                          <a:pt x="2553" y="906"/>
                                        </a:lnTo>
                                        <a:lnTo>
                                          <a:pt x="2539" y="892"/>
                                        </a:lnTo>
                                        <a:lnTo>
                                          <a:pt x="2511" y="920"/>
                                        </a:lnTo>
                                        <a:lnTo>
                                          <a:pt x="2525" y="934"/>
                                        </a:lnTo>
                                        <a:lnTo>
                                          <a:pt x="2525" y="920"/>
                                        </a:lnTo>
                                        <a:lnTo>
                                          <a:pt x="2482" y="948"/>
                                        </a:lnTo>
                                        <a:lnTo>
                                          <a:pt x="2440" y="977"/>
                                        </a:lnTo>
                                        <a:lnTo>
                                          <a:pt x="2440" y="991"/>
                                        </a:lnTo>
                                        <a:lnTo>
                                          <a:pt x="2440" y="977"/>
                                        </a:lnTo>
                                        <a:lnTo>
                                          <a:pt x="2383" y="991"/>
                                        </a:lnTo>
                                        <a:lnTo>
                                          <a:pt x="2326" y="1005"/>
                                        </a:lnTo>
                                        <a:lnTo>
                                          <a:pt x="2270" y="1019"/>
                                        </a:lnTo>
                                        <a:lnTo>
                                          <a:pt x="2241" y="1019"/>
                                        </a:lnTo>
                                        <a:lnTo>
                                          <a:pt x="2213" y="1019"/>
                                        </a:lnTo>
                                        <a:lnTo>
                                          <a:pt x="2213" y="1033"/>
                                        </a:lnTo>
                                        <a:lnTo>
                                          <a:pt x="2227" y="1019"/>
                                        </a:lnTo>
                                        <a:lnTo>
                                          <a:pt x="2199" y="1005"/>
                                        </a:lnTo>
                                        <a:lnTo>
                                          <a:pt x="2199" y="1005"/>
                                        </a:lnTo>
                                        <a:lnTo>
                                          <a:pt x="2185" y="1005"/>
                                        </a:lnTo>
                                        <a:lnTo>
                                          <a:pt x="2156" y="1005"/>
                                        </a:lnTo>
                                        <a:lnTo>
                                          <a:pt x="2156" y="1019"/>
                                        </a:lnTo>
                                        <a:lnTo>
                                          <a:pt x="2170" y="1005"/>
                                        </a:lnTo>
                                        <a:lnTo>
                                          <a:pt x="2142" y="991"/>
                                        </a:lnTo>
                                        <a:lnTo>
                                          <a:pt x="2114" y="977"/>
                                        </a:lnTo>
                                        <a:lnTo>
                                          <a:pt x="2099" y="991"/>
                                        </a:lnTo>
                                        <a:lnTo>
                                          <a:pt x="2114" y="977"/>
                                        </a:lnTo>
                                        <a:lnTo>
                                          <a:pt x="2099" y="962"/>
                                        </a:lnTo>
                                        <a:lnTo>
                                          <a:pt x="2099" y="962"/>
                                        </a:lnTo>
                                        <a:lnTo>
                                          <a:pt x="2099" y="962"/>
                                        </a:lnTo>
                                        <a:lnTo>
                                          <a:pt x="2071" y="948"/>
                                        </a:lnTo>
                                        <a:lnTo>
                                          <a:pt x="2029" y="920"/>
                                        </a:lnTo>
                                        <a:lnTo>
                                          <a:pt x="2014" y="934"/>
                                        </a:lnTo>
                                        <a:lnTo>
                                          <a:pt x="2029" y="920"/>
                                        </a:lnTo>
                                        <a:lnTo>
                                          <a:pt x="2000" y="892"/>
                                        </a:lnTo>
                                        <a:lnTo>
                                          <a:pt x="1986" y="906"/>
                                        </a:lnTo>
                                        <a:lnTo>
                                          <a:pt x="2014" y="906"/>
                                        </a:lnTo>
                                        <a:lnTo>
                                          <a:pt x="1986" y="863"/>
                                        </a:lnTo>
                                        <a:lnTo>
                                          <a:pt x="1972" y="821"/>
                                        </a:lnTo>
                                        <a:lnTo>
                                          <a:pt x="1958" y="778"/>
                                        </a:lnTo>
                                        <a:lnTo>
                                          <a:pt x="1929" y="778"/>
                                        </a:lnTo>
                                        <a:lnTo>
                                          <a:pt x="1958" y="778"/>
                                        </a:lnTo>
                                        <a:lnTo>
                                          <a:pt x="1958" y="722"/>
                                        </a:lnTo>
                                        <a:lnTo>
                                          <a:pt x="1958" y="722"/>
                                        </a:lnTo>
                                        <a:lnTo>
                                          <a:pt x="1958" y="722"/>
                                        </a:lnTo>
                                        <a:lnTo>
                                          <a:pt x="1943" y="679"/>
                                        </a:lnTo>
                                        <a:lnTo>
                                          <a:pt x="1915" y="679"/>
                                        </a:lnTo>
                                        <a:lnTo>
                                          <a:pt x="1943" y="693"/>
                                        </a:lnTo>
                                        <a:lnTo>
                                          <a:pt x="1958" y="651"/>
                                        </a:lnTo>
                                        <a:lnTo>
                                          <a:pt x="1958" y="651"/>
                                        </a:lnTo>
                                        <a:lnTo>
                                          <a:pt x="1958" y="637"/>
                                        </a:lnTo>
                                        <a:lnTo>
                                          <a:pt x="1958" y="580"/>
                                        </a:lnTo>
                                        <a:lnTo>
                                          <a:pt x="1929" y="580"/>
                                        </a:lnTo>
                                        <a:lnTo>
                                          <a:pt x="1943" y="594"/>
                                        </a:lnTo>
                                        <a:lnTo>
                                          <a:pt x="1972" y="566"/>
                                        </a:lnTo>
                                        <a:lnTo>
                                          <a:pt x="1986" y="566"/>
                                        </a:lnTo>
                                        <a:lnTo>
                                          <a:pt x="1986" y="566"/>
                                        </a:lnTo>
                                        <a:lnTo>
                                          <a:pt x="2000" y="523"/>
                                        </a:lnTo>
                                        <a:lnTo>
                                          <a:pt x="1972" y="509"/>
                                        </a:lnTo>
                                        <a:lnTo>
                                          <a:pt x="1986" y="523"/>
                                        </a:lnTo>
                                        <a:lnTo>
                                          <a:pt x="2014" y="495"/>
                                        </a:lnTo>
                                        <a:lnTo>
                                          <a:pt x="2043" y="467"/>
                                        </a:lnTo>
                                        <a:lnTo>
                                          <a:pt x="2057" y="467"/>
                                        </a:lnTo>
                                        <a:lnTo>
                                          <a:pt x="2057" y="467"/>
                                        </a:lnTo>
                                        <a:lnTo>
                                          <a:pt x="2071" y="439"/>
                                        </a:lnTo>
                                        <a:lnTo>
                                          <a:pt x="2085" y="410"/>
                                        </a:lnTo>
                                        <a:lnTo>
                                          <a:pt x="2099" y="382"/>
                                        </a:lnTo>
                                        <a:lnTo>
                                          <a:pt x="2114" y="354"/>
                                        </a:lnTo>
                                        <a:lnTo>
                                          <a:pt x="2114" y="354"/>
                                        </a:lnTo>
                                        <a:lnTo>
                                          <a:pt x="2114" y="339"/>
                                        </a:lnTo>
                                        <a:lnTo>
                                          <a:pt x="2114" y="311"/>
                                        </a:lnTo>
                                        <a:lnTo>
                                          <a:pt x="2114" y="283"/>
                                        </a:lnTo>
                                        <a:lnTo>
                                          <a:pt x="2114" y="283"/>
                                        </a:lnTo>
                                        <a:lnTo>
                                          <a:pt x="2114" y="283"/>
                                        </a:lnTo>
                                        <a:lnTo>
                                          <a:pt x="2099" y="254"/>
                                        </a:lnTo>
                                        <a:lnTo>
                                          <a:pt x="2085" y="226"/>
                                        </a:lnTo>
                                        <a:lnTo>
                                          <a:pt x="2071" y="198"/>
                                        </a:lnTo>
                                        <a:lnTo>
                                          <a:pt x="2071" y="198"/>
                                        </a:lnTo>
                                        <a:lnTo>
                                          <a:pt x="2057" y="184"/>
                                        </a:lnTo>
                                        <a:lnTo>
                                          <a:pt x="2029" y="155"/>
                                        </a:lnTo>
                                        <a:lnTo>
                                          <a:pt x="2029" y="155"/>
                                        </a:lnTo>
                                        <a:lnTo>
                                          <a:pt x="2029" y="155"/>
                                        </a:lnTo>
                                        <a:lnTo>
                                          <a:pt x="1986" y="141"/>
                                        </a:lnTo>
                                        <a:lnTo>
                                          <a:pt x="1943" y="113"/>
                                        </a:lnTo>
                                        <a:lnTo>
                                          <a:pt x="1901" y="99"/>
                                        </a:lnTo>
                                        <a:lnTo>
                                          <a:pt x="1844" y="70"/>
                                        </a:lnTo>
                                        <a:lnTo>
                                          <a:pt x="1844" y="70"/>
                                        </a:lnTo>
                                        <a:lnTo>
                                          <a:pt x="1830" y="70"/>
                                        </a:lnTo>
                                        <a:lnTo>
                                          <a:pt x="1759" y="56"/>
                                        </a:lnTo>
                                        <a:lnTo>
                                          <a:pt x="1688" y="56"/>
                                        </a:lnTo>
                                        <a:lnTo>
                                          <a:pt x="1589" y="42"/>
                                        </a:lnTo>
                                        <a:lnTo>
                                          <a:pt x="1475" y="42"/>
                                        </a:lnTo>
                                        <a:lnTo>
                                          <a:pt x="1362" y="56"/>
                                        </a:lnTo>
                                        <a:lnTo>
                                          <a:pt x="1234" y="56"/>
                                        </a:lnTo>
                                        <a:lnTo>
                                          <a:pt x="1121" y="70"/>
                                        </a:lnTo>
                                        <a:lnTo>
                                          <a:pt x="1021" y="85"/>
                                        </a:lnTo>
                                        <a:lnTo>
                                          <a:pt x="950" y="99"/>
                                        </a:lnTo>
                                        <a:lnTo>
                                          <a:pt x="922" y="99"/>
                                        </a:lnTo>
                                        <a:lnTo>
                                          <a:pt x="936" y="113"/>
                                        </a:lnTo>
                                        <a:lnTo>
                                          <a:pt x="950" y="198"/>
                                        </a:lnTo>
                                        <a:lnTo>
                                          <a:pt x="950" y="212"/>
                                        </a:lnTo>
                                        <a:lnTo>
                                          <a:pt x="950" y="212"/>
                                        </a:lnTo>
                                        <a:lnTo>
                                          <a:pt x="993" y="311"/>
                                        </a:lnTo>
                                        <a:lnTo>
                                          <a:pt x="1021" y="439"/>
                                        </a:lnTo>
                                        <a:lnTo>
                                          <a:pt x="1050" y="566"/>
                                        </a:lnTo>
                                        <a:lnTo>
                                          <a:pt x="1064" y="552"/>
                                        </a:lnTo>
                                        <a:lnTo>
                                          <a:pt x="1050" y="552"/>
                                        </a:lnTo>
                                        <a:lnTo>
                                          <a:pt x="1050" y="608"/>
                                        </a:lnTo>
                                        <a:lnTo>
                                          <a:pt x="1064" y="679"/>
                                        </a:lnTo>
                                        <a:lnTo>
                                          <a:pt x="1064" y="736"/>
                                        </a:lnTo>
                                        <a:lnTo>
                                          <a:pt x="1064" y="792"/>
                                        </a:lnTo>
                                        <a:lnTo>
                                          <a:pt x="1064" y="835"/>
                                        </a:lnTo>
                                        <a:lnTo>
                                          <a:pt x="1078" y="835"/>
                                        </a:lnTo>
                                        <a:lnTo>
                                          <a:pt x="1064" y="835"/>
                                        </a:lnTo>
                                        <a:lnTo>
                                          <a:pt x="1050" y="877"/>
                                        </a:lnTo>
                                        <a:lnTo>
                                          <a:pt x="1064" y="877"/>
                                        </a:lnTo>
                                        <a:lnTo>
                                          <a:pt x="1050" y="863"/>
                                        </a:lnTo>
                                        <a:lnTo>
                                          <a:pt x="1036" y="877"/>
                                        </a:lnTo>
                                        <a:lnTo>
                                          <a:pt x="1036" y="892"/>
                                        </a:lnTo>
                                        <a:lnTo>
                                          <a:pt x="1036" y="892"/>
                                        </a:lnTo>
                                        <a:lnTo>
                                          <a:pt x="1036" y="920"/>
                                        </a:lnTo>
                                        <a:lnTo>
                                          <a:pt x="1050" y="920"/>
                                        </a:lnTo>
                                        <a:lnTo>
                                          <a:pt x="1036" y="906"/>
                                        </a:lnTo>
                                        <a:lnTo>
                                          <a:pt x="1021" y="920"/>
                                        </a:lnTo>
                                        <a:lnTo>
                                          <a:pt x="1036" y="934"/>
                                        </a:lnTo>
                                        <a:lnTo>
                                          <a:pt x="1036" y="920"/>
                                        </a:lnTo>
                                        <a:lnTo>
                                          <a:pt x="1021" y="920"/>
                                        </a:lnTo>
                                        <a:lnTo>
                                          <a:pt x="1007" y="920"/>
                                        </a:lnTo>
                                        <a:lnTo>
                                          <a:pt x="1007" y="934"/>
                                        </a:lnTo>
                                        <a:lnTo>
                                          <a:pt x="993" y="962"/>
                                        </a:lnTo>
                                        <a:lnTo>
                                          <a:pt x="1007" y="962"/>
                                        </a:lnTo>
                                        <a:lnTo>
                                          <a:pt x="1007" y="948"/>
                                        </a:lnTo>
                                        <a:lnTo>
                                          <a:pt x="965" y="962"/>
                                        </a:lnTo>
                                        <a:lnTo>
                                          <a:pt x="965" y="962"/>
                                        </a:lnTo>
                                        <a:lnTo>
                                          <a:pt x="950" y="962"/>
                                        </a:lnTo>
                                        <a:lnTo>
                                          <a:pt x="936" y="977"/>
                                        </a:lnTo>
                                        <a:lnTo>
                                          <a:pt x="950" y="991"/>
                                        </a:lnTo>
                                        <a:lnTo>
                                          <a:pt x="950" y="977"/>
                                        </a:lnTo>
                                        <a:lnTo>
                                          <a:pt x="908" y="991"/>
                                        </a:lnTo>
                                        <a:lnTo>
                                          <a:pt x="880" y="1005"/>
                                        </a:lnTo>
                                        <a:lnTo>
                                          <a:pt x="880" y="1019"/>
                                        </a:lnTo>
                                        <a:lnTo>
                                          <a:pt x="880" y="1005"/>
                                        </a:lnTo>
                                        <a:lnTo>
                                          <a:pt x="851" y="1005"/>
                                        </a:lnTo>
                                        <a:lnTo>
                                          <a:pt x="823" y="1005"/>
                                        </a:lnTo>
                                        <a:lnTo>
                                          <a:pt x="794" y="1005"/>
                                        </a:lnTo>
                                        <a:lnTo>
                                          <a:pt x="766" y="1005"/>
                                        </a:lnTo>
                                        <a:lnTo>
                                          <a:pt x="738" y="1005"/>
                                        </a:lnTo>
                                        <a:lnTo>
                                          <a:pt x="738" y="1019"/>
                                        </a:lnTo>
                                        <a:lnTo>
                                          <a:pt x="752" y="1005"/>
                                        </a:lnTo>
                                        <a:lnTo>
                                          <a:pt x="723" y="991"/>
                                        </a:lnTo>
                                        <a:lnTo>
                                          <a:pt x="723" y="991"/>
                                        </a:lnTo>
                                        <a:lnTo>
                                          <a:pt x="709" y="991"/>
                                        </a:lnTo>
                                        <a:lnTo>
                                          <a:pt x="681" y="991"/>
                                        </a:lnTo>
                                        <a:lnTo>
                                          <a:pt x="681" y="1005"/>
                                        </a:lnTo>
                                        <a:lnTo>
                                          <a:pt x="695" y="991"/>
                                        </a:lnTo>
                                        <a:lnTo>
                                          <a:pt x="667" y="977"/>
                                        </a:lnTo>
                                        <a:lnTo>
                                          <a:pt x="638" y="962"/>
                                        </a:lnTo>
                                        <a:lnTo>
                                          <a:pt x="624" y="977"/>
                                        </a:lnTo>
                                        <a:lnTo>
                                          <a:pt x="638" y="962"/>
                                        </a:lnTo>
                                        <a:lnTo>
                                          <a:pt x="624" y="948"/>
                                        </a:lnTo>
                                        <a:lnTo>
                                          <a:pt x="610" y="962"/>
                                        </a:lnTo>
                                        <a:lnTo>
                                          <a:pt x="638" y="962"/>
                                        </a:lnTo>
                                        <a:lnTo>
                                          <a:pt x="624" y="934"/>
                                        </a:lnTo>
                                        <a:lnTo>
                                          <a:pt x="610" y="920"/>
                                        </a:lnTo>
                                        <a:lnTo>
                                          <a:pt x="610" y="920"/>
                                        </a:lnTo>
                                        <a:lnTo>
                                          <a:pt x="582" y="906"/>
                                        </a:lnTo>
                                        <a:lnTo>
                                          <a:pt x="539" y="877"/>
                                        </a:lnTo>
                                        <a:lnTo>
                                          <a:pt x="497" y="863"/>
                                        </a:lnTo>
                                        <a:lnTo>
                                          <a:pt x="454" y="849"/>
                                        </a:lnTo>
                                        <a:lnTo>
                                          <a:pt x="454" y="849"/>
                                        </a:lnTo>
                                        <a:lnTo>
                                          <a:pt x="440" y="849"/>
                                        </a:lnTo>
                                        <a:lnTo>
                                          <a:pt x="397" y="849"/>
                                        </a:lnTo>
                                        <a:lnTo>
                                          <a:pt x="355" y="849"/>
                                        </a:lnTo>
                                        <a:lnTo>
                                          <a:pt x="298" y="849"/>
                                        </a:lnTo>
                                        <a:lnTo>
                                          <a:pt x="298" y="849"/>
                                        </a:lnTo>
                                        <a:lnTo>
                                          <a:pt x="298" y="849"/>
                                        </a:lnTo>
                                        <a:lnTo>
                                          <a:pt x="255" y="863"/>
                                        </a:lnTo>
                                        <a:lnTo>
                                          <a:pt x="213" y="877"/>
                                        </a:lnTo>
                                        <a:lnTo>
                                          <a:pt x="170" y="906"/>
                                        </a:lnTo>
                                        <a:lnTo>
                                          <a:pt x="170" y="906"/>
                                        </a:lnTo>
                                        <a:lnTo>
                                          <a:pt x="156" y="906"/>
                                        </a:lnTo>
                                        <a:lnTo>
                                          <a:pt x="114" y="948"/>
                                        </a:lnTo>
                                        <a:lnTo>
                                          <a:pt x="128" y="962"/>
                                        </a:lnTo>
                                        <a:lnTo>
                                          <a:pt x="128" y="948"/>
                                        </a:lnTo>
                                        <a:lnTo>
                                          <a:pt x="85" y="977"/>
                                        </a:lnTo>
                                        <a:lnTo>
                                          <a:pt x="71" y="977"/>
                                        </a:lnTo>
                                        <a:lnTo>
                                          <a:pt x="71" y="991"/>
                                        </a:lnTo>
                                        <a:lnTo>
                                          <a:pt x="57" y="1019"/>
                                        </a:lnTo>
                                        <a:lnTo>
                                          <a:pt x="71" y="1019"/>
                                        </a:lnTo>
                                        <a:lnTo>
                                          <a:pt x="57" y="1005"/>
                                        </a:lnTo>
                                        <a:lnTo>
                                          <a:pt x="43" y="1019"/>
                                        </a:lnTo>
                                        <a:lnTo>
                                          <a:pt x="43" y="1033"/>
                                        </a:lnTo>
                                        <a:lnTo>
                                          <a:pt x="43" y="1033"/>
                                        </a:lnTo>
                                        <a:lnTo>
                                          <a:pt x="43" y="1061"/>
                                        </a:lnTo>
                                        <a:lnTo>
                                          <a:pt x="57" y="1061"/>
                                        </a:lnTo>
                                        <a:lnTo>
                                          <a:pt x="43" y="1061"/>
                                        </a:lnTo>
                                        <a:lnTo>
                                          <a:pt x="28" y="1090"/>
                                        </a:lnTo>
                                        <a:lnTo>
                                          <a:pt x="14" y="1118"/>
                                        </a:lnTo>
                                        <a:lnTo>
                                          <a:pt x="14" y="1118"/>
                                        </a:lnTo>
                                        <a:lnTo>
                                          <a:pt x="14" y="1118"/>
                                        </a:lnTo>
                                        <a:lnTo>
                                          <a:pt x="14" y="1146"/>
                                        </a:lnTo>
                                        <a:lnTo>
                                          <a:pt x="28" y="1146"/>
                                        </a:lnTo>
                                        <a:lnTo>
                                          <a:pt x="14" y="1146"/>
                                        </a:lnTo>
                                        <a:lnTo>
                                          <a:pt x="0" y="1189"/>
                                        </a:lnTo>
                                        <a:lnTo>
                                          <a:pt x="0" y="1189"/>
                                        </a:lnTo>
                                        <a:lnTo>
                                          <a:pt x="0" y="1189"/>
                                        </a:lnTo>
                                        <a:lnTo>
                                          <a:pt x="0" y="1217"/>
                                        </a:lnTo>
                                        <a:lnTo>
                                          <a:pt x="0" y="1246"/>
                                        </a:lnTo>
                                        <a:lnTo>
                                          <a:pt x="0" y="1260"/>
                                        </a:lnTo>
                                        <a:lnTo>
                                          <a:pt x="0" y="1260"/>
                                        </a:lnTo>
                                        <a:lnTo>
                                          <a:pt x="14" y="1288"/>
                                        </a:lnTo>
                                        <a:lnTo>
                                          <a:pt x="28" y="1274"/>
                                        </a:lnTo>
                                        <a:lnTo>
                                          <a:pt x="14" y="1274"/>
                                        </a:lnTo>
                                        <a:lnTo>
                                          <a:pt x="14" y="1302"/>
                                        </a:lnTo>
                                        <a:lnTo>
                                          <a:pt x="14" y="1316"/>
                                        </a:lnTo>
                                        <a:lnTo>
                                          <a:pt x="14" y="1316"/>
                                        </a:lnTo>
                                        <a:lnTo>
                                          <a:pt x="28" y="1330"/>
                                        </a:lnTo>
                                        <a:lnTo>
                                          <a:pt x="43" y="1316"/>
                                        </a:lnTo>
                                        <a:lnTo>
                                          <a:pt x="28" y="1316"/>
                                        </a:lnTo>
                                        <a:lnTo>
                                          <a:pt x="28" y="1345"/>
                                        </a:lnTo>
                                        <a:lnTo>
                                          <a:pt x="28" y="1359"/>
                                        </a:lnTo>
                                        <a:lnTo>
                                          <a:pt x="28" y="1359"/>
                                        </a:lnTo>
                                        <a:lnTo>
                                          <a:pt x="43" y="1373"/>
                                        </a:lnTo>
                                        <a:lnTo>
                                          <a:pt x="57" y="1359"/>
                                        </a:lnTo>
                                        <a:lnTo>
                                          <a:pt x="43" y="1373"/>
                                        </a:lnTo>
                                        <a:lnTo>
                                          <a:pt x="57" y="1401"/>
                                        </a:lnTo>
                                        <a:lnTo>
                                          <a:pt x="57" y="1401"/>
                                        </a:lnTo>
                                        <a:lnTo>
                                          <a:pt x="57" y="1401"/>
                                        </a:lnTo>
                                        <a:lnTo>
                                          <a:pt x="71" y="1415"/>
                                        </a:lnTo>
                                        <a:lnTo>
                                          <a:pt x="85" y="1401"/>
                                        </a:lnTo>
                                        <a:lnTo>
                                          <a:pt x="71" y="1415"/>
                                        </a:lnTo>
                                        <a:lnTo>
                                          <a:pt x="99" y="1458"/>
                                        </a:lnTo>
                                        <a:lnTo>
                                          <a:pt x="99" y="1458"/>
                                        </a:lnTo>
                                        <a:lnTo>
                                          <a:pt x="114" y="1472"/>
                                        </a:lnTo>
                                        <a:lnTo>
                                          <a:pt x="156" y="1500"/>
                                        </a:lnTo>
                                        <a:lnTo>
                                          <a:pt x="199" y="1515"/>
                                        </a:lnTo>
                                        <a:lnTo>
                                          <a:pt x="241" y="1529"/>
                                        </a:lnTo>
                                        <a:lnTo>
                                          <a:pt x="284" y="1543"/>
                                        </a:lnTo>
                                        <a:lnTo>
                                          <a:pt x="326" y="1557"/>
                                        </a:lnTo>
                                        <a:lnTo>
                                          <a:pt x="326" y="1557"/>
                                        </a:lnTo>
                                        <a:lnTo>
                                          <a:pt x="326" y="1557"/>
                                        </a:lnTo>
                                        <a:lnTo>
                                          <a:pt x="383" y="1557"/>
                                        </a:lnTo>
                                        <a:lnTo>
                                          <a:pt x="426" y="1557"/>
                                        </a:lnTo>
                                        <a:lnTo>
                                          <a:pt x="426" y="1557"/>
                                        </a:lnTo>
                                        <a:lnTo>
                                          <a:pt x="440" y="1557"/>
                                        </a:lnTo>
                                        <a:lnTo>
                                          <a:pt x="468" y="1543"/>
                                        </a:lnTo>
                                        <a:lnTo>
                                          <a:pt x="511" y="1529"/>
                                        </a:lnTo>
                                        <a:lnTo>
                                          <a:pt x="539" y="1515"/>
                                        </a:lnTo>
                                        <a:lnTo>
                                          <a:pt x="539" y="1500"/>
                                        </a:lnTo>
                                        <a:lnTo>
                                          <a:pt x="553" y="1500"/>
                                        </a:lnTo>
                                        <a:lnTo>
                                          <a:pt x="567" y="1472"/>
                                        </a:lnTo>
                                        <a:lnTo>
                                          <a:pt x="539" y="1458"/>
                                        </a:lnTo>
                                        <a:lnTo>
                                          <a:pt x="553" y="1486"/>
                                        </a:lnTo>
                                        <a:lnTo>
                                          <a:pt x="582" y="1472"/>
                                        </a:lnTo>
                                        <a:lnTo>
                                          <a:pt x="610" y="1458"/>
                                        </a:lnTo>
                                        <a:lnTo>
                                          <a:pt x="638" y="1444"/>
                                        </a:lnTo>
                                        <a:lnTo>
                                          <a:pt x="667" y="1430"/>
                                        </a:lnTo>
                                        <a:lnTo>
                                          <a:pt x="653" y="1401"/>
                                        </a:lnTo>
                                        <a:lnTo>
                                          <a:pt x="653" y="1430"/>
                                        </a:lnTo>
                                        <a:lnTo>
                                          <a:pt x="681" y="1430"/>
                                        </a:lnTo>
                                        <a:lnTo>
                                          <a:pt x="723" y="1430"/>
                                        </a:lnTo>
                                        <a:lnTo>
                                          <a:pt x="723" y="1401"/>
                                        </a:lnTo>
                                        <a:lnTo>
                                          <a:pt x="723" y="1430"/>
                                        </a:lnTo>
                                        <a:lnTo>
                                          <a:pt x="752" y="1444"/>
                                        </a:lnTo>
                                        <a:lnTo>
                                          <a:pt x="752" y="1444"/>
                                        </a:lnTo>
                                        <a:lnTo>
                                          <a:pt x="752" y="1444"/>
                                        </a:lnTo>
                                        <a:lnTo>
                                          <a:pt x="780" y="1444"/>
                                        </a:lnTo>
                                        <a:lnTo>
                                          <a:pt x="780" y="1415"/>
                                        </a:lnTo>
                                        <a:lnTo>
                                          <a:pt x="780" y="1444"/>
                                        </a:lnTo>
                                        <a:lnTo>
                                          <a:pt x="823" y="1458"/>
                                        </a:lnTo>
                                        <a:lnTo>
                                          <a:pt x="851" y="1472"/>
                                        </a:lnTo>
                                        <a:lnTo>
                                          <a:pt x="851" y="1444"/>
                                        </a:lnTo>
                                        <a:lnTo>
                                          <a:pt x="837" y="1458"/>
                                        </a:lnTo>
                                        <a:lnTo>
                                          <a:pt x="851" y="1472"/>
                                        </a:lnTo>
                                        <a:lnTo>
                                          <a:pt x="880" y="1500"/>
                                        </a:lnTo>
                                        <a:lnTo>
                                          <a:pt x="894" y="1486"/>
                                        </a:lnTo>
                                        <a:lnTo>
                                          <a:pt x="880" y="1500"/>
                                        </a:lnTo>
                                        <a:lnTo>
                                          <a:pt x="894" y="1529"/>
                                        </a:lnTo>
                                        <a:lnTo>
                                          <a:pt x="894" y="1529"/>
                                        </a:lnTo>
                                        <a:lnTo>
                                          <a:pt x="908" y="1543"/>
                                        </a:lnTo>
                                        <a:lnTo>
                                          <a:pt x="936" y="1557"/>
                                        </a:lnTo>
                                        <a:lnTo>
                                          <a:pt x="936" y="1529"/>
                                        </a:lnTo>
                                        <a:lnTo>
                                          <a:pt x="922" y="1529"/>
                                        </a:lnTo>
                                        <a:lnTo>
                                          <a:pt x="922" y="1557"/>
                                        </a:lnTo>
                                        <a:lnTo>
                                          <a:pt x="922" y="1571"/>
                                        </a:lnTo>
                                        <a:lnTo>
                                          <a:pt x="922" y="1571"/>
                                        </a:lnTo>
                                        <a:lnTo>
                                          <a:pt x="936" y="1600"/>
                                        </a:lnTo>
                                        <a:lnTo>
                                          <a:pt x="950" y="1585"/>
                                        </a:lnTo>
                                        <a:lnTo>
                                          <a:pt x="936" y="1585"/>
                                        </a:lnTo>
                                        <a:lnTo>
                                          <a:pt x="922" y="1656"/>
                                        </a:lnTo>
                                        <a:lnTo>
                                          <a:pt x="922" y="1741"/>
                                        </a:lnTo>
                                        <a:lnTo>
                                          <a:pt x="908" y="1840"/>
                                        </a:lnTo>
                                        <a:lnTo>
                                          <a:pt x="908" y="1953"/>
                                        </a:lnTo>
                                        <a:lnTo>
                                          <a:pt x="894" y="2081"/>
                                        </a:lnTo>
                                        <a:lnTo>
                                          <a:pt x="894" y="2194"/>
                                        </a:lnTo>
                                        <a:lnTo>
                                          <a:pt x="894" y="2208"/>
                                        </a:lnTo>
                                        <a:lnTo>
                                          <a:pt x="894" y="2208"/>
                                        </a:lnTo>
                                        <a:lnTo>
                                          <a:pt x="908" y="2265"/>
                                        </a:lnTo>
                                        <a:lnTo>
                                          <a:pt x="922" y="2251"/>
                                        </a:lnTo>
                                        <a:lnTo>
                                          <a:pt x="908" y="2251"/>
                                        </a:lnTo>
                                        <a:lnTo>
                                          <a:pt x="908" y="2307"/>
                                        </a:lnTo>
                                        <a:lnTo>
                                          <a:pt x="908" y="2322"/>
                                        </a:lnTo>
                                        <a:lnTo>
                                          <a:pt x="908" y="2322"/>
                                        </a:lnTo>
                                        <a:lnTo>
                                          <a:pt x="922" y="2364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36" y="2421"/>
                                        </a:lnTo>
                                        <a:lnTo>
                                          <a:pt x="950" y="2435"/>
                                        </a:lnTo>
                                        <a:lnTo>
                                          <a:pt x="965" y="2449"/>
                                        </a:lnTo>
                                        <a:lnTo>
                                          <a:pt x="965" y="2449"/>
                                        </a:lnTo>
                                        <a:lnTo>
                                          <a:pt x="1007" y="2449"/>
                                        </a:lnTo>
                                        <a:lnTo>
                                          <a:pt x="1007" y="2421"/>
                                        </a:lnTo>
                                        <a:lnTo>
                                          <a:pt x="1007" y="2449"/>
                                        </a:lnTo>
                                        <a:lnTo>
                                          <a:pt x="1050" y="2463"/>
                                        </a:lnTo>
                                        <a:lnTo>
                                          <a:pt x="1050" y="2463"/>
                                        </a:lnTo>
                                        <a:lnTo>
                                          <a:pt x="1050" y="2463"/>
                                        </a:lnTo>
                                        <a:lnTo>
                                          <a:pt x="1092" y="2463"/>
                                        </a:lnTo>
                                        <a:lnTo>
                                          <a:pt x="1206" y="2463"/>
                                        </a:lnTo>
                                        <a:lnTo>
                                          <a:pt x="1319" y="2463"/>
                                        </a:lnTo>
                                        <a:lnTo>
                                          <a:pt x="1461" y="2449"/>
                                        </a:lnTo>
                                        <a:lnTo>
                                          <a:pt x="1589" y="2449"/>
                                        </a:lnTo>
                                        <a:lnTo>
                                          <a:pt x="1731" y="2435"/>
                                        </a:lnTo>
                                        <a:lnTo>
                                          <a:pt x="1858" y="2435"/>
                                        </a:lnTo>
                                        <a:lnTo>
                                          <a:pt x="1887" y="2435"/>
                                        </a:lnTo>
                                        <a:close/>
                                        <a:moveTo>
                                          <a:pt x="1858" y="2392"/>
                                        </a:moveTo>
                                        <a:lnTo>
                                          <a:pt x="1731" y="2392"/>
                                        </a:lnTo>
                                        <a:lnTo>
                                          <a:pt x="1589" y="2407"/>
                                        </a:lnTo>
                                        <a:lnTo>
                                          <a:pt x="1461" y="2407"/>
                                        </a:lnTo>
                                        <a:lnTo>
                                          <a:pt x="1319" y="2421"/>
                                        </a:lnTo>
                                        <a:lnTo>
                                          <a:pt x="1206" y="2421"/>
                                        </a:lnTo>
                                        <a:lnTo>
                                          <a:pt x="1092" y="2421"/>
                                        </a:lnTo>
                                        <a:lnTo>
                                          <a:pt x="1050" y="2421"/>
                                        </a:lnTo>
                                        <a:lnTo>
                                          <a:pt x="1050" y="2435"/>
                                        </a:lnTo>
                                        <a:lnTo>
                                          <a:pt x="1064" y="2421"/>
                                        </a:lnTo>
                                        <a:lnTo>
                                          <a:pt x="1021" y="2407"/>
                                        </a:lnTo>
                                        <a:lnTo>
                                          <a:pt x="1021" y="2407"/>
                                        </a:lnTo>
                                        <a:lnTo>
                                          <a:pt x="1007" y="2407"/>
                                        </a:lnTo>
                                        <a:lnTo>
                                          <a:pt x="965" y="2407"/>
                                        </a:lnTo>
                                        <a:lnTo>
                                          <a:pt x="965" y="2421"/>
                                        </a:lnTo>
                                        <a:lnTo>
                                          <a:pt x="979" y="2407"/>
                                        </a:lnTo>
                                        <a:lnTo>
                                          <a:pt x="965" y="2392"/>
                                        </a:lnTo>
                                        <a:lnTo>
                                          <a:pt x="950" y="2407"/>
                                        </a:lnTo>
                                        <a:lnTo>
                                          <a:pt x="979" y="2407"/>
                                        </a:lnTo>
                                        <a:lnTo>
                                          <a:pt x="965" y="2350"/>
                                        </a:lnTo>
                                        <a:lnTo>
                                          <a:pt x="950" y="2307"/>
                                        </a:lnTo>
                                        <a:lnTo>
                                          <a:pt x="922" y="2307"/>
                                        </a:lnTo>
                                        <a:lnTo>
                                          <a:pt x="950" y="2307"/>
                                        </a:lnTo>
                                        <a:lnTo>
                                          <a:pt x="950" y="2251"/>
                                        </a:lnTo>
                                        <a:lnTo>
                                          <a:pt x="950" y="2251"/>
                                        </a:lnTo>
                                        <a:lnTo>
                                          <a:pt x="950" y="2251"/>
                                        </a:lnTo>
                                        <a:lnTo>
                                          <a:pt x="936" y="2194"/>
                                        </a:lnTo>
                                        <a:lnTo>
                                          <a:pt x="908" y="2194"/>
                                        </a:lnTo>
                                        <a:lnTo>
                                          <a:pt x="936" y="2194"/>
                                        </a:lnTo>
                                        <a:lnTo>
                                          <a:pt x="936" y="2081"/>
                                        </a:lnTo>
                                        <a:lnTo>
                                          <a:pt x="950" y="1953"/>
                                        </a:lnTo>
                                        <a:lnTo>
                                          <a:pt x="950" y="1840"/>
                                        </a:lnTo>
                                        <a:lnTo>
                                          <a:pt x="965" y="1741"/>
                                        </a:lnTo>
                                        <a:lnTo>
                                          <a:pt x="965" y="1656"/>
                                        </a:lnTo>
                                        <a:lnTo>
                                          <a:pt x="979" y="1585"/>
                                        </a:lnTo>
                                        <a:lnTo>
                                          <a:pt x="979" y="1585"/>
                                        </a:lnTo>
                                        <a:lnTo>
                                          <a:pt x="979" y="1585"/>
                                        </a:lnTo>
                                        <a:lnTo>
                                          <a:pt x="965" y="1557"/>
                                        </a:lnTo>
                                        <a:lnTo>
                                          <a:pt x="936" y="1557"/>
                                        </a:lnTo>
                                        <a:lnTo>
                                          <a:pt x="965" y="1557"/>
                                        </a:lnTo>
                                        <a:lnTo>
                                          <a:pt x="965" y="1529"/>
                                        </a:lnTo>
                                        <a:lnTo>
                                          <a:pt x="965" y="1515"/>
                                        </a:lnTo>
                                        <a:lnTo>
                                          <a:pt x="950" y="1515"/>
                                        </a:lnTo>
                                        <a:lnTo>
                                          <a:pt x="922" y="1500"/>
                                        </a:lnTo>
                                        <a:lnTo>
                                          <a:pt x="908" y="1515"/>
                                        </a:lnTo>
                                        <a:lnTo>
                                          <a:pt x="936" y="1515"/>
                                        </a:lnTo>
                                        <a:lnTo>
                                          <a:pt x="922" y="1486"/>
                                        </a:lnTo>
                                        <a:lnTo>
                                          <a:pt x="922" y="1486"/>
                                        </a:lnTo>
                                        <a:lnTo>
                                          <a:pt x="908" y="1472"/>
                                        </a:lnTo>
                                        <a:lnTo>
                                          <a:pt x="880" y="1444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65" y="1430"/>
                                        </a:lnTo>
                                        <a:lnTo>
                                          <a:pt x="837" y="1415"/>
                                        </a:lnTo>
                                        <a:lnTo>
                                          <a:pt x="794" y="1401"/>
                                        </a:lnTo>
                                        <a:lnTo>
                                          <a:pt x="794" y="1401"/>
                                        </a:lnTo>
                                        <a:lnTo>
                                          <a:pt x="780" y="1401"/>
                                        </a:lnTo>
                                        <a:lnTo>
                                          <a:pt x="752" y="1401"/>
                                        </a:lnTo>
                                        <a:lnTo>
                                          <a:pt x="752" y="1415"/>
                                        </a:lnTo>
                                        <a:lnTo>
                                          <a:pt x="766" y="1401"/>
                                        </a:lnTo>
                                        <a:lnTo>
                                          <a:pt x="738" y="1387"/>
                                        </a:lnTo>
                                        <a:lnTo>
                                          <a:pt x="738" y="1387"/>
                                        </a:lnTo>
                                        <a:lnTo>
                                          <a:pt x="723" y="1387"/>
                                        </a:lnTo>
                                        <a:lnTo>
                                          <a:pt x="681" y="1387"/>
                                        </a:lnTo>
                                        <a:lnTo>
                                          <a:pt x="653" y="1387"/>
                                        </a:lnTo>
                                        <a:lnTo>
                                          <a:pt x="653" y="1387"/>
                                        </a:lnTo>
                                        <a:lnTo>
                                          <a:pt x="653" y="1387"/>
                                        </a:lnTo>
                                        <a:lnTo>
                                          <a:pt x="624" y="1401"/>
                                        </a:lnTo>
                                        <a:lnTo>
                                          <a:pt x="596" y="1415"/>
                                        </a:lnTo>
                                        <a:lnTo>
                                          <a:pt x="567" y="1430"/>
                                        </a:lnTo>
                                        <a:lnTo>
                                          <a:pt x="539" y="1444"/>
                                        </a:lnTo>
                                        <a:lnTo>
                                          <a:pt x="525" y="1444"/>
                                        </a:lnTo>
                                        <a:lnTo>
                                          <a:pt x="525" y="1458"/>
                                        </a:lnTo>
                                        <a:lnTo>
                                          <a:pt x="511" y="1486"/>
                                        </a:lnTo>
                                        <a:lnTo>
                                          <a:pt x="525" y="1486"/>
                                        </a:lnTo>
                                        <a:lnTo>
                                          <a:pt x="525" y="1472"/>
                                        </a:lnTo>
                                        <a:lnTo>
                                          <a:pt x="497" y="1486"/>
                                        </a:lnTo>
                                        <a:lnTo>
                                          <a:pt x="454" y="1500"/>
                                        </a:lnTo>
                                        <a:lnTo>
                                          <a:pt x="426" y="1515"/>
                                        </a:lnTo>
                                        <a:lnTo>
                                          <a:pt x="426" y="1529"/>
                                        </a:lnTo>
                                        <a:lnTo>
                                          <a:pt x="426" y="1515"/>
                                        </a:lnTo>
                                        <a:lnTo>
                                          <a:pt x="383" y="1515"/>
                                        </a:lnTo>
                                        <a:lnTo>
                                          <a:pt x="326" y="1515"/>
                                        </a:lnTo>
                                        <a:lnTo>
                                          <a:pt x="326" y="1529"/>
                                        </a:lnTo>
                                        <a:lnTo>
                                          <a:pt x="340" y="1515"/>
                                        </a:lnTo>
                                        <a:lnTo>
                                          <a:pt x="298" y="1500"/>
                                        </a:lnTo>
                                        <a:lnTo>
                                          <a:pt x="255" y="1486"/>
                                        </a:lnTo>
                                        <a:lnTo>
                                          <a:pt x="213" y="1472"/>
                                        </a:lnTo>
                                        <a:lnTo>
                                          <a:pt x="170" y="1458"/>
                                        </a:lnTo>
                                        <a:lnTo>
                                          <a:pt x="128" y="1430"/>
                                        </a:lnTo>
                                        <a:lnTo>
                                          <a:pt x="114" y="1444"/>
                                        </a:lnTo>
                                        <a:lnTo>
                                          <a:pt x="142" y="1444"/>
                                        </a:lnTo>
                                        <a:lnTo>
                                          <a:pt x="114" y="1401"/>
                                        </a:lnTo>
                                        <a:lnTo>
                                          <a:pt x="114" y="1401"/>
                                        </a:lnTo>
                                        <a:lnTo>
                                          <a:pt x="99" y="1387"/>
                                        </a:lnTo>
                                        <a:lnTo>
                                          <a:pt x="85" y="1373"/>
                                        </a:lnTo>
                                        <a:lnTo>
                                          <a:pt x="71" y="1387"/>
                                        </a:lnTo>
                                        <a:lnTo>
                                          <a:pt x="99" y="1387"/>
                                        </a:lnTo>
                                        <a:lnTo>
                                          <a:pt x="85" y="1359"/>
                                        </a:lnTo>
                                        <a:lnTo>
                                          <a:pt x="85" y="1359"/>
                                        </a:lnTo>
                                        <a:lnTo>
                                          <a:pt x="71" y="1345"/>
                                        </a:lnTo>
                                        <a:lnTo>
                                          <a:pt x="57" y="1330"/>
                                        </a:lnTo>
                                        <a:lnTo>
                                          <a:pt x="43" y="1345"/>
                                        </a:lnTo>
                                        <a:lnTo>
                                          <a:pt x="71" y="1345"/>
                                        </a:lnTo>
                                        <a:lnTo>
                                          <a:pt x="71" y="1316"/>
                                        </a:lnTo>
                                        <a:lnTo>
                                          <a:pt x="71" y="1316"/>
                                        </a:lnTo>
                                        <a:lnTo>
                                          <a:pt x="57" y="1302"/>
                                        </a:lnTo>
                                        <a:lnTo>
                                          <a:pt x="43" y="1288"/>
                                        </a:lnTo>
                                        <a:lnTo>
                                          <a:pt x="28" y="1302"/>
                                        </a:lnTo>
                                        <a:lnTo>
                                          <a:pt x="57" y="1302"/>
                                        </a:lnTo>
                                        <a:lnTo>
                                          <a:pt x="57" y="1274"/>
                                        </a:lnTo>
                                        <a:lnTo>
                                          <a:pt x="57" y="1274"/>
                                        </a:lnTo>
                                        <a:lnTo>
                                          <a:pt x="57" y="1274"/>
                                        </a:lnTo>
                                        <a:lnTo>
                                          <a:pt x="43" y="1246"/>
                                        </a:lnTo>
                                        <a:lnTo>
                                          <a:pt x="14" y="1246"/>
                                        </a:lnTo>
                                        <a:lnTo>
                                          <a:pt x="43" y="1246"/>
                                        </a:lnTo>
                                        <a:lnTo>
                                          <a:pt x="43" y="1217"/>
                                        </a:lnTo>
                                        <a:lnTo>
                                          <a:pt x="43" y="1189"/>
                                        </a:lnTo>
                                        <a:lnTo>
                                          <a:pt x="14" y="1189"/>
                                        </a:lnTo>
                                        <a:lnTo>
                                          <a:pt x="43" y="1203"/>
                                        </a:lnTo>
                                        <a:lnTo>
                                          <a:pt x="57" y="1161"/>
                                        </a:lnTo>
                                        <a:lnTo>
                                          <a:pt x="57" y="1161"/>
                                        </a:lnTo>
                                        <a:lnTo>
                                          <a:pt x="57" y="1146"/>
                                        </a:lnTo>
                                        <a:lnTo>
                                          <a:pt x="57" y="1118"/>
                                        </a:lnTo>
                                        <a:lnTo>
                                          <a:pt x="28" y="1118"/>
                                        </a:lnTo>
                                        <a:lnTo>
                                          <a:pt x="57" y="1132"/>
                                        </a:lnTo>
                                        <a:lnTo>
                                          <a:pt x="71" y="1104"/>
                                        </a:lnTo>
                                        <a:lnTo>
                                          <a:pt x="85" y="1076"/>
                                        </a:lnTo>
                                        <a:lnTo>
                                          <a:pt x="85" y="1076"/>
                                        </a:lnTo>
                                        <a:lnTo>
                                          <a:pt x="85" y="1061"/>
                                        </a:lnTo>
                                        <a:lnTo>
                                          <a:pt x="85" y="1033"/>
                                        </a:lnTo>
                                        <a:lnTo>
                                          <a:pt x="57" y="1033"/>
                                        </a:lnTo>
                                        <a:lnTo>
                                          <a:pt x="71" y="1047"/>
                                        </a:lnTo>
                                        <a:lnTo>
                                          <a:pt x="85" y="1033"/>
                                        </a:lnTo>
                                        <a:lnTo>
                                          <a:pt x="99" y="1033"/>
                                        </a:lnTo>
                                        <a:lnTo>
                                          <a:pt x="99" y="1033"/>
                                        </a:lnTo>
                                        <a:lnTo>
                                          <a:pt x="114" y="1005"/>
                                        </a:lnTo>
                                        <a:lnTo>
                                          <a:pt x="85" y="991"/>
                                        </a:lnTo>
                                        <a:lnTo>
                                          <a:pt x="99" y="1019"/>
                                        </a:lnTo>
                                        <a:lnTo>
                                          <a:pt x="142" y="991"/>
                                        </a:lnTo>
                                        <a:lnTo>
                                          <a:pt x="142" y="991"/>
                                        </a:lnTo>
                                        <a:lnTo>
                                          <a:pt x="142" y="977"/>
                                        </a:lnTo>
                                        <a:lnTo>
                                          <a:pt x="184" y="934"/>
                                        </a:lnTo>
                                        <a:lnTo>
                                          <a:pt x="170" y="920"/>
                                        </a:lnTo>
                                        <a:lnTo>
                                          <a:pt x="184" y="948"/>
                                        </a:lnTo>
                                        <a:lnTo>
                                          <a:pt x="227" y="920"/>
                                        </a:lnTo>
                                        <a:lnTo>
                                          <a:pt x="270" y="906"/>
                                        </a:lnTo>
                                        <a:lnTo>
                                          <a:pt x="312" y="892"/>
                                        </a:lnTo>
                                        <a:lnTo>
                                          <a:pt x="298" y="863"/>
                                        </a:lnTo>
                                        <a:lnTo>
                                          <a:pt x="298" y="892"/>
                                        </a:lnTo>
                                        <a:lnTo>
                                          <a:pt x="355" y="892"/>
                                        </a:lnTo>
                                        <a:lnTo>
                                          <a:pt x="397" y="892"/>
                                        </a:lnTo>
                                        <a:lnTo>
                                          <a:pt x="440" y="892"/>
                                        </a:lnTo>
                                        <a:lnTo>
                                          <a:pt x="440" y="863"/>
                                        </a:lnTo>
                                        <a:lnTo>
                                          <a:pt x="440" y="892"/>
                                        </a:lnTo>
                                        <a:lnTo>
                                          <a:pt x="482" y="906"/>
                                        </a:lnTo>
                                        <a:lnTo>
                                          <a:pt x="525" y="920"/>
                                        </a:lnTo>
                                        <a:lnTo>
                                          <a:pt x="567" y="948"/>
                                        </a:lnTo>
                                        <a:lnTo>
                                          <a:pt x="596" y="962"/>
                                        </a:lnTo>
                                        <a:lnTo>
                                          <a:pt x="596" y="934"/>
                                        </a:lnTo>
                                        <a:lnTo>
                                          <a:pt x="582" y="948"/>
                                        </a:lnTo>
                                        <a:lnTo>
                                          <a:pt x="596" y="977"/>
                                        </a:lnTo>
                                        <a:lnTo>
                                          <a:pt x="596" y="977"/>
                                        </a:lnTo>
                                        <a:lnTo>
                                          <a:pt x="596" y="977"/>
                                        </a:lnTo>
                                        <a:lnTo>
                                          <a:pt x="610" y="991"/>
                                        </a:lnTo>
                                        <a:lnTo>
                                          <a:pt x="624" y="1005"/>
                                        </a:lnTo>
                                        <a:lnTo>
                                          <a:pt x="624" y="1005"/>
                                        </a:lnTo>
                                        <a:lnTo>
                                          <a:pt x="653" y="1019"/>
                                        </a:lnTo>
                                        <a:lnTo>
                                          <a:pt x="681" y="1033"/>
                                        </a:lnTo>
                                        <a:lnTo>
                                          <a:pt x="681" y="1033"/>
                                        </a:lnTo>
                                        <a:lnTo>
                                          <a:pt x="681" y="1033"/>
                                        </a:lnTo>
                                        <a:lnTo>
                                          <a:pt x="709" y="1033"/>
                                        </a:lnTo>
                                        <a:lnTo>
                                          <a:pt x="709" y="1005"/>
                                        </a:lnTo>
                                        <a:lnTo>
                                          <a:pt x="709" y="1033"/>
                                        </a:lnTo>
                                        <a:lnTo>
                                          <a:pt x="738" y="1047"/>
                                        </a:lnTo>
                                        <a:lnTo>
                                          <a:pt x="738" y="1047"/>
                                        </a:lnTo>
                                        <a:lnTo>
                                          <a:pt x="738" y="1047"/>
                                        </a:lnTo>
                                        <a:lnTo>
                                          <a:pt x="766" y="1047"/>
                                        </a:lnTo>
                                        <a:lnTo>
                                          <a:pt x="794" y="1047"/>
                                        </a:lnTo>
                                        <a:lnTo>
                                          <a:pt x="823" y="1047"/>
                                        </a:lnTo>
                                        <a:lnTo>
                                          <a:pt x="851" y="1047"/>
                                        </a:lnTo>
                                        <a:lnTo>
                                          <a:pt x="880" y="1047"/>
                                        </a:lnTo>
                                        <a:lnTo>
                                          <a:pt x="894" y="1047"/>
                                        </a:lnTo>
                                        <a:lnTo>
                                          <a:pt x="894" y="1047"/>
                                        </a:lnTo>
                                        <a:lnTo>
                                          <a:pt x="922" y="1033"/>
                                        </a:lnTo>
                                        <a:lnTo>
                                          <a:pt x="965" y="1019"/>
                                        </a:lnTo>
                                        <a:lnTo>
                                          <a:pt x="965" y="1019"/>
                                        </a:lnTo>
                                        <a:lnTo>
                                          <a:pt x="965" y="1005"/>
                                        </a:lnTo>
                                        <a:lnTo>
                                          <a:pt x="979" y="991"/>
                                        </a:lnTo>
                                        <a:lnTo>
                                          <a:pt x="965" y="977"/>
                                        </a:lnTo>
                                        <a:lnTo>
                                          <a:pt x="979" y="1005"/>
                                        </a:lnTo>
                                        <a:lnTo>
                                          <a:pt x="1021" y="991"/>
                                        </a:lnTo>
                                        <a:lnTo>
                                          <a:pt x="1021" y="977"/>
                                        </a:lnTo>
                                        <a:lnTo>
                                          <a:pt x="1036" y="977"/>
                                        </a:lnTo>
                                        <a:lnTo>
                                          <a:pt x="1050" y="948"/>
                                        </a:lnTo>
                                        <a:lnTo>
                                          <a:pt x="1021" y="934"/>
                                        </a:lnTo>
                                        <a:lnTo>
                                          <a:pt x="1021" y="962"/>
                                        </a:lnTo>
                                        <a:lnTo>
                                          <a:pt x="1036" y="962"/>
                                        </a:lnTo>
                                        <a:lnTo>
                                          <a:pt x="1050" y="962"/>
                                        </a:lnTo>
                                        <a:lnTo>
                                          <a:pt x="1050" y="948"/>
                                        </a:lnTo>
                                        <a:lnTo>
                                          <a:pt x="1064" y="934"/>
                                        </a:lnTo>
                                        <a:lnTo>
                                          <a:pt x="1078" y="934"/>
                                        </a:lnTo>
                                        <a:lnTo>
                                          <a:pt x="1078" y="920"/>
                                        </a:lnTo>
                                        <a:lnTo>
                                          <a:pt x="1078" y="892"/>
                                        </a:lnTo>
                                        <a:lnTo>
                                          <a:pt x="1050" y="892"/>
                                        </a:lnTo>
                                        <a:lnTo>
                                          <a:pt x="1064" y="906"/>
                                        </a:lnTo>
                                        <a:lnTo>
                                          <a:pt x="1078" y="892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092" y="892"/>
                                        </a:lnTo>
                                        <a:lnTo>
                                          <a:pt x="1106" y="849"/>
                                        </a:lnTo>
                                        <a:lnTo>
                                          <a:pt x="1106" y="849"/>
                                        </a:lnTo>
                                        <a:lnTo>
                                          <a:pt x="1106" y="835"/>
                                        </a:lnTo>
                                        <a:lnTo>
                                          <a:pt x="1106" y="792"/>
                                        </a:lnTo>
                                        <a:lnTo>
                                          <a:pt x="1106" y="736"/>
                                        </a:lnTo>
                                        <a:lnTo>
                                          <a:pt x="1106" y="679"/>
                                        </a:lnTo>
                                        <a:lnTo>
                                          <a:pt x="1092" y="608"/>
                                        </a:lnTo>
                                        <a:lnTo>
                                          <a:pt x="1092" y="552"/>
                                        </a:lnTo>
                                        <a:lnTo>
                                          <a:pt x="1092" y="552"/>
                                        </a:lnTo>
                                        <a:lnTo>
                                          <a:pt x="1092" y="552"/>
                                        </a:lnTo>
                                        <a:lnTo>
                                          <a:pt x="1064" y="424"/>
                                        </a:lnTo>
                                        <a:lnTo>
                                          <a:pt x="1036" y="297"/>
                                        </a:lnTo>
                                        <a:lnTo>
                                          <a:pt x="993" y="198"/>
                                        </a:lnTo>
                                        <a:lnTo>
                                          <a:pt x="965" y="198"/>
                                        </a:lnTo>
                                        <a:lnTo>
                                          <a:pt x="993" y="198"/>
                                        </a:lnTo>
                                        <a:lnTo>
                                          <a:pt x="979" y="113"/>
                                        </a:lnTo>
                                        <a:lnTo>
                                          <a:pt x="950" y="113"/>
                                        </a:lnTo>
                                        <a:lnTo>
                                          <a:pt x="950" y="141"/>
                                        </a:lnTo>
                                        <a:lnTo>
                                          <a:pt x="1021" y="127"/>
                                        </a:lnTo>
                                        <a:lnTo>
                                          <a:pt x="1121" y="113"/>
                                        </a:lnTo>
                                        <a:lnTo>
                                          <a:pt x="1234" y="99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475" y="85"/>
                                        </a:lnTo>
                                        <a:lnTo>
                                          <a:pt x="1589" y="85"/>
                                        </a:lnTo>
                                        <a:lnTo>
                                          <a:pt x="1688" y="99"/>
                                        </a:lnTo>
                                        <a:lnTo>
                                          <a:pt x="1759" y="99"/>
                                        </a:lnTo>
                                        <a:lnTo>
                                          <a:pt x="1830" y="113"/>
                                        </a:lnTo>
                                        <a:lnTo>
                                          <a:pt x="1830" y="85"/>
                                        </a:lnTo>
                                        <a:lnTo>
                                          <a:pt x="1830" y="113"/>
                                        </a:lnTo>
                                        <a:lnTo>
                                          <a:pt x="1887" y="141"/>
                                        </a:lnTo>
                                        <a:lnTo>
                                          <a:pt x="1929" y="155"/>
                                        </a:lnTo>
                                        <a:lnTo>
                                          <a:pt x="1972" y="184"/>
                                        </a:lnTo>
                                        <a:lnTo>
                                          <a:pt x="2014" y="198"/>
                                        </a:lnTo>
                                        <a:lnTo>
                                          <a:pt x="2014" y="170"/>
                                        </a:lnTo>
                                        <a:lnTo>
                                          <a:pt x="2000" y="184"/>
                                        </a:lnTo>
                                        <a:lnTo>
                                          <a:pt x="2029" y="212"/>
                                        </a:lnTo>
                                        <a:lnTo>
                                          <a:pt x="2043" y="198"/>
                                        </a:lnTo>
                                        <a:lnTo>
                                          <a:pt x="2029" y="212"/>
                                        </a:lnTo>
                                        <a:lnTo>
                                          <a:pt x="2043" y="240"/>
                                        </a:lnTo>
                                        <a:lnTo>
                                          <a:pt x="2057" y="269"/>
                                        </a:lnTo>
                                        <a:lnTo>
                                          <a:pt x="2071" y="297"/>
                                        </a:lnTo>
                                        <a:lnTo>
                                          <a:pt x="2085" y="283"/>
                                        </a:lnTo>
                                        <a:lnTo>
                                          <a:pt x="2071" y="283"/>
                                        </a:lnTo>
                                        <a:lnTo>
                                          <a:pt x="2071" y="311"/>
                                        </a:lnTo>
                                        <a:lnTo>
                                          <a:pt x="2071" y="339"/>
                                        </a:lnTo>
                                        <a:lnTo>
                                          <a:pt x="2085" y="339"/>
                                        </a:lnTo>
                                        <a:lnTo>
                                          <a:pt x="2071" y="339"/>
                                        </a:lnTo>
                                        <a:lnTo>
                                          <a:pt x="2057" y="368"/>
                                        </a:lnTo>
                                        <a:lnTo>
                                          <a:pt x="2043" y="396"/>
                                        </a:lnTo>
                                        <a:lnTo>
                                          <a:pt x="2029" y="424"/>
                                        </a:lnTo>
                                        <a:lnTo>
                                          <a:pt x="2014" y="453"/>
                                        </a:lnTo>
                                        <a:lnTo>
                                          <a:pt x="2029" y="453"/>
                                        </a:lnTo>
                                        <a:lnTo>
                                          <a:pt x="2014" y="439"/>
                                        </a:lnTo>
                                        <a:lnTo>
                                          <a:pt x="1986" y="467"/>
                                        </a:lnTo>
                                        <a:lnTo>
                                          <a:pt x="1958" y="495"/>
                                        </a:lnTo>
                                        <a:lnTo>
                                          <a:pt x="1958" y="509"/>
                                        </a:lnTo>
                                        <a:lnTo>
                                          <a:pt x="1958" y="509"/>
                                        </a:lnTo>
                                        <a:lnTo>
                                          <a:pt x="1943" y="552"/>
                                        </a:lnTo>
                                        <a:lnTo>
                                          <a:pt x="1958" y="552"/>
                                        </a:lnTo>
                                        <a:lnTo>
                                          <a:pt x="1943" y="538"/>
                                        </a:lnTo>
                                        <a:lnTo>
                                          <a:pt x="1915" y="566"/>
                                        </a:lnTo>
                                        <a:lnTo>
                                          <a:pt x="1915" y="580"/>
                                        </a:lnTo>
                                        <a:lnTo>
                                          <a:pt x="1915" y="580"/>
                                        </a:lnTo>
                                        <a:lnTo>
                                          <a:pt x="1915" y="637"/>
                                        </a:lnTo>
                                        <a:lnTo>
                                          <a:pt x="1929" y="637"/>
                                        </a:lnTo>
                                        <a:lnTo>
                                          <a:pt x="1915" y="637"/>
                                        </a:lnTo>
                                        <a:lnTo>
                                          <a:pt x="1901" y="679"/>
                                        </a:lnTo>
                                        <a:lnTo>
                                          <a:pt x="1887" y="679"/>
                                        </a:lnTo>
                                        <a:lnTo>
                                          <a:pt x="1901" y="693"/>
                                        </a:lnTo>
                                        <a:lnTo>
                                          <a:pt x="1915" y="736"/>
                                        </a:lnTo>
                                        <a:lnTo>
                                          <a:pt x="1929" y="722"/>
                                        </a:lnTo>
                                        <a:lnTo>
                                          <a:pt x="1915" y="722"/>
                                        </a:lnTo>
                                        <a:lnTo>
                                          <a:pt x="1915" y="778"/>
                                        </a:lnTo>
                                        <a:lnTo>
                                          <a:pt x="1915" y="792"/>
                                        </a:lnTo>
                                        <a:lnTo>
                                          <a:pt x="1915" y="792"/>
                                        </a:lnTo>
                                        <a:lnTo>
                                          <a:pt x="1929" y="835"/>
                                        </a:lnTo>
                                        <a:lnTo>
                                          <a:pt x="1943" y="877"/>
                                        </a:lnTo>
                                        <a:lnTo>
                                          <a:pt x="1972" y="920"/>
                                        </a:lnTo>
                                        <a:lnTo>
                                          <a:pt x="1972" y="920"/>
                                        </a:lnTo>
                                        <a:lnTo>
                                          <a:pt x="1972" y="920"/>
                                        </a:lnTo>
                                        <a:lnTo>
                                          <a:pt x="2000" y="948"/>
                                        </a:lnTo>
                                        <a:lnTo>
                                          <a:pt x="2014" y="962"/>
                                        </a:lnTo>
                                        <a:lnTo>
                                          <a:pt x="2014" y="962"/>
                                        </a:lnTo>
                                        <a:lnTo>
                                          <a:pt x="2057" y="991"/>
                                        </a:lnTo>
                                        <a:lnTo>
                                          <a:pt x="2085" y="1005"/>
                                        </a:lnTo>
                                        <a:lnTo>
                                          <a:pt x="2085" y="977"/>
                                        </a:lnTo>
                                        <a:lnTo>
                                          <a:pt x="2071" y="991"/>
                                        </a:lnTo>
                                        <a:lnTo>
                                          <a:pt x="2085" y="1005"/>
                                        </a:lnTo>
                                        <a:lnTo>
                                          <a:pt x="2099" y="1019"/>
                                        </a:lnTo>
                                        <a:lnTo>
                                          <a:pt x="2099" y="1019"/>
                                        </a:lnTo>
                                        <a:lnTo>
                                          <a:pt x="2128" y="1033"/>
                                        </a:lnTo>
                                        <a:lnTo>
                                          <a:pt x="2156" y="1047"/>
                                        </a:lnTo>
                                        <a:lnTo>
                                          <a:pt x="2156" y="1047"/>
                                        </a:lnTo>
                                        <a:lnTo>
                                          <a:pt x="2156" y="1047"/>
                                        </a:lnTo>
                                        <a:lnTo>
                                          <a:pt x="2185" y="1047"/>
                                        </a:lnTo>
                                        <a:lnTo>
                                          <a:pt x="2185" y="1019"/>
                                        </a:lnTo>
                                        <a:lnTo>
                                          <a:pt x="2185" y="1047"/>
                                        </a:lnTo>
                                        <a:lnTo>
                                          <a:pt x="2213" y="1061"/>
                                        </a:lnTo>
                                        <a:lnTo>
                                          <a:pt x="2213" y="1061"/>
                                        </a:lnTo>
                                        <a:lnTo>
                                          <a:pt x="2213" y="1061"/>
                                        </a:lnTo>
                                        <a:lnTo>
                                          <a:pt x="2241" y="1061"/>
                                        </a:lnTo>
                                        <a:lnTo>
                                          <a:pt x="2270" y="1061"/>
                                        </a:lnTo>
                                        <a:lnTo>
                                          <a:pt x="2326" y="1047"/>
                                        </a:lnTo>
                                        <a:lnTo>
                                          <a:pt x="2383" y="1033"/>
                                        </a:lnTo>
                                        <a:lnTo>
                                          <a:pt x="2440" y="1019"/>
                                        </a:lnTo>
                                        <a:lnTo>
                                          <a:pt x="2454" y="1005"/>
                                        </a:lnTo>
                                        <a:lnTo>
                                          <a:pt x="2454" y="1019"/>
                                        </a:lnTo>
                                        <a:lnTo>
                                          <a:pt x="2497" y="991"/>
                                        </a:lnTo>
                                        <a:lnTo>
                                          <a:pt x="2539" y="962"/>
                                        </a:lnTo>
                                        <a:lnTo>
                                          <a:pt x="2539" y="962"/>
                                        </a:lnTo>
                                        <a:lnTo>
                                          <a:pt x="2539" y="948"/>
                                        </a:lnTo>
                                        <a:lnTo>
                                          <a:pt x="2568" y="920"/>
                                        </a:lnTo>
                                        <a:lnTo>
                                          <a:pt x="2582" y="920"/>
                                        </a:lnTo>
                                        <a:lnTo>
                                          <a:pt x="2582" y="920"/>
                                        </a:lnTo>
                                        <a:lnTo>
                                          <a:pt x="2610" y="877"/>
                                        </a:lnTo>
                                        <a:lnTo>
                                          <a:pt x="2624" y="835"/>
                                        </a:lnTo>
                                        <a:lnTo>
                                          <a:pt x="2596" y="821"/>
                                        </a:lnTo>
                                        <a:lnTo>
                                          <a:pt x="2610" y="835"/>
                                        </a:lnTo>
                                        <a:lnTo>
                                          <a:pt x="2638" y="807"/>
                                        </a:lnTo>
                                        <a:lnTo>
                                          <a:pt x="2653" y="807"/>
                                        </a:lnTo>
                                        <a:lnTo>
                                          <a:pt x="2653" y="792"/>
                                        </a:lnTo>
                                        <a:lnTo>
                                          <a:pt x="2653" y="750"/>
                                        </a:lnTo>
                                        <a:lnTo>
                                          <a:pt x="2653" y="708"/>
                                        </a:lnTo>
                                        <a:lnTo>
                                          <a:pt x="2653" y="651"/>
                                        </a:lnTo>
                                        <a:lnTo>
                                          <a:pt x="2653" y="651"/>
                                        </a:lnTo>
                                        <a:lnTo>
                                          <a:pt x="2653" y="651"/>
                                        </a:lnTo>
                                        <a:lnTo>
                                          <a:pt x="2638" y="623"/>
                                        </a:lnTo>
                                        <a:lnTo>
                                          <a:pt x="2610" y="566"/>
                                        </a:lnTo>
                                        <a:lnTo>
                                          <a:pt x="2596" y="523"/>
                                        </a:lnTo>
                                        <a:lnTo>
                                          <a:pt x="2582" y="509"/>
                                        </a:lnTo>
                                        <a:lnTo>
                                          <a:pt x="2582" y="509"/>
                                        </a:lnTo>
                                        <a:lnTo>
                                          <a:pt x="2539" y="481"/>
                                        </a:lnTo>
                                        <a:lnTo>
                                          <a:pt x="2525" y="495"/>
                                        </a:lnTo>
                                        <a:lnTo>
                                          <a:pt x="2539" y="481"/>
                                        </a:lnTo>
                                        <a:lnTo>
                                          <a:pt x="2511" y="453"/>
                                        </a:lnTo>
                                        <a:lnTo>
                                          <a:pt x="2497" y="467"/>
                                        </a:lnTo>
                                        <a:lnTo>
                                          <a:pt x="2525" y="467"/>
                                        </a:lnTo>
                                        <a:lnTo>
                                          <a:pt x="2497" y="424"/>
                                        </a:lnTo>
                                        <a:lnTo>
                                          <a:pt x="2482" y="382"/>
                                        </a:lnTo>
                                        <a:lnTo>
                                          <a:pt x="2468" y="339"/>
                                        </a:lnTo>
                                        <a:lnTo>
                                          <a:pt x="2454" y="311"/>
                                        </a:lnTo>
                                        <a:lnTo>
                                          <a:pt x="2426" y="311"/>
                                        </a:lnTo>
                                        <a:lnTo>
                                          <a:pt x="2454" y="311"/>
                                        </a:lnTo>
                                        <a:lnTo>
                                          <a:pt x="2454" y="269"/>
                                        </a:lnTo>
                                        <a:lnTo>
                                          <a:pt x="2454" y="226"/>
                                        </a:lnTo>
                                        <a:lnTo>
                                          <a:pt x="2426" y="226"/>
                                        </a:lnTo>
                                        <a:lnTo>
                                          <a:pt x="2454" y="240"/>
                                        </a:lnTo>
                                        <a:lnTo>
                                          <a:pt x="2468" y="198"/>
                                        </a:lnTo>
                                        <a:lnTo>
                                          <a:pt x="2482" y="170"/>
                                        </a:lnTo>
                                        <a:lnTo>
                                          <a:pt x="2482" y="170"/>
                                        </a:lnTo>
                                        <a:lnTo>
                                          <a:pt x="2482" y="155"/>
                                        </a:lnTo>
                                        <a:lnTo>
                                          <a:pt x="2482" y="113"/>
                                        </a:lnTo>
                                        <a:lnTo>
                                          <a:pt x="2454" y="113"/>
                                        </a:lnTo>
                                        <a:lnTo>
                                          <a:pt x="2468" y="127"/>
                                        </a:lnTo>
                                        <a:lnTo>
                                          <a:pt x="2497" y="99"/>
                                        </a:lnTo>
                                        <a:lnTo>
                                          <a:pt x="2511" y="85"/>
                                        </a:lnTo>
                                        <a:lnTo>
                                          <a:pt x="2539" y="56"/>
                                        </a:lnTo>
                                        <a:lnTo>
                                          <a:pt x="2525" y="42"/>
                                        </a:lnTo>
                                        <a:lnTo>
                                          <a:pt x="2539" y="70"/>
                                        </a:lnTo>
                                        <a:lnTo>
                                          <a:pt x="2568" y="56"/>
                                        </a:lnTo>
                                        <a:lnTo>
                                          <a:pt x="2568" y="56"/>
                                        </a:lnTo>
                                        <a:lnTo>
                                          <a:pt x="2568" y="42"/>
                                        </a:lnTo>
                                        <a:lnTo>
                                          <a:pt x="2582" y="28"/>
                                        </a:lnTo>
                                        <a:lnTo>
                                          <a:pt x="2568" y="14"/>
                                        </a:lnTo>
                                        <a:lnTo>
                                          <a:pt x="2568" y="42"/>
                                        </a:lnTo>
                                        <a:lnTo>
                                          <a:pt x="2596" y="42"/>
                                        </a:lnTo>
                                        <a:lnTo>
                                          <a:pt x="2638" y="42"/>
                                        </a:lnTo>
                                        <a:lnTo>
                                          <a:pt x="2695" y="56"/>
                                        </a:lnTo>
                                        <a:lnTo>
                                          <a:pt x="2780" y="56"/>
                                        </a:lnTo>
                                        <a:lnTo>
                                          <a:pt x="2880" y="70"/>
                                        </a:lnTo>
                                        <a:lnTo>
                                          <a:pt x="2979" y="85"/>
                                        </a:lnTo>
                                        <a:lnTo>
                                          <a:pt x="3092" y="85"/>
                                        </a:lnTo>
                                        <a:lnTo>
                                          <a:pt x="3220" y="99"/>
                                        </a:lnTo>
                                        <a:lnTo>
                                          <a:pt x="3348" y="99"/>
                                        </a:lnTo>
                                        <a:lnTo>
                                          <a:pt x="3362" y="99"/>
                                        </a:lnTo>
                                        <a:lnTo>
                                          <a:pt x="3362" y="70"/>
                                        </a:lnTo>
                                        <a:lnTo>
                                          <a:pt x="3348" y="70"/>
                                        </a:lnTo>
                                        <a:lnTo>
                                          <a:pt x="3334" y="155"/>
                                        </a:lnTo>
                                        <a:lnTo>
                                          <a:pt x="3319" y="240"/>
                                        </a:lnTo>
                                        <a:lnTo>
                                          <a:pt x="3305" y="354"/>
                                        </a:lnTo>
                                        <a:lnTo>
                                          <a:pt x="3291" y="467"/>
                                        </a:lnTo>
                                        <a:lnTo>
                                          <a:pt x="3277" y="580"/>
                                        </a:lnTo>
                                        <a:lnTo>
                                          <a:pt x="3277" y="679"/>
                                        </a:lnTo>
                                        <a:lnTo>
                                          <a:pt x="3277" y="764"/>
                                        </a:lnTo>
                                        <a:lnTo>
                                          <a:pt x="3277" y="807"/>
                                        </a:lnTo>
                                        <a:lnTo>
                                          <a:pt x="3277" y="821"/>
                                        </a:lnTo>
                                        <a:lnTo>
                                          <a:pt x="3277" y="821"/>
                                        </a:lnTo>
                                        <a:lnTo>
                                          <a:pt x="3291" y="849"/>
                                        </a:lnTo>
                                        <a:lnTo>
                                          <a:pt x="3305" y="835"/>
                                        </a:lnTo>
                                        <a:lnTo>
                                          <a:pt x="3291" y="835"/>
                                        </a:lnTo>
                                        <a:lnTo>
                                          <a:pt x="3291" y="863"/>
                                        </a:lnTo>
                                        <a:lnTo>
                                          <a:pt x="3291" y="877"/>
                                        </a:lnTo>
                                        <a:lnTo>
                                          <a:pt x="3291" y="877"/>
                                        </a:lnTo>
                                        <a:lnTo>
                                          <a:pt x="3319" y="906"/>
                                        </a:lnTo>
                                        <a:lnTo>
                                          <a:pt x="3334" y="920"/>
                                        </a:lnTo>
                                        <a:lnTo>
                                          <a:pt x="3334" y="920"/>
                                        </a:lnTo>
                                        <a:lnTo>
                                          <a:pt x="3362" y="934"/>
                                        </a:lnTo>
                                        <a:lnTo>
                                          <a:pt x="3362" y="906"/>
                                        </a:lnTo>
                                        <a:lnTo>
                                          <a:pt x="3348" y="920"/>
                                        </a:lnTo>
                                        <a:lnTo>
                                          <a:pt x="3376" y="948"/>
                                        </a:lnTo>
                                        <a:lnTo>
                                          <a:pt x="3390" y="962"/>
                                        </a:lnTo>
                                        <a:lnTo>
                                          <a:pt x="3390" y="962"/>
                                        </a:lnTo>
                                        <a:lnTo>
                                          <a:pt x="3419" y="962"/>
                                        </a:lnTo>
                                        <a:lnTo>
                                          <a:pt x="3419" y="934"/>
                                        </a:lnTo>
                                        <a:lnTo>
                                          <a:pt x="3419" y="962"/>
                                        </a:lnTo>
                                        <a:lnTo>
                                          <a:pt x="3461" y="977"/>
                                        </a:lnTo>
                                        <a:lnTo>
                                          <a:pt x="3504" y="991"/>
                                        </a:lnTo>
                                        <a:lnTo>
                                          <a:pt x="3504" y="991"/>
                                        </a:lnTo>
                                        <a:lnTo>
                                          <a:pt x="3504" y="991"/>
                                        </a:lnTo>
                                        <a:lnTo>
                                          <a:pt x="3532" y="991"/>
                                        </a:lnTo>
                                        <a:lnTo>
                                          <a:pt x="3575" y="991"/>
                                        </a:lnTo>
                                        <a:lnTo>
                                          <a:pt x="3617" y="991"/>
                                        </a:lnTo>
                                        <a:lnTo>
                                          <a:pt x="3660" y="991"/>
                                        </a:lnTo>
                                        <a:lnTo>
                                          <a:pt x="3674" y="991"/>
                                        </a:lnTo>
                                        <a:lnTo>
                                          <a:pt x="3674" y="991"/>
                                        </a:lnTo>
                                        <a:lnTo>
                                          <a:pt x="3702" y="977"/>
                                        </a:lnTo>
                                        <a:lnTo>
                                          <a:pt x="3745" y="962"/>
                                        </a:lnTo>
                                        <a:lnTo>
                                          <a:pt x="3773" y="948"/>
                                        </a:lnTo>
                                        <a:lnTo>
                                          <a:pt x="3773" y="948"/>
                                        </a:lnTo>
                                        <a:lnTo>
                                          <a:pt x="3773" y="934"/>
                                        </a:lnTo>
                                        <a:lnTo>
                                          <a:pt x="3802" y="906"/>
                                        </a:lnTo>
                                        <a:lnTo>
                                          <a:pt x="3787" y="892"/>
                                        </a:lnTo>
                                        <a:lnTo>
                                          <a:pt x="3802" y="920"/>
                                        </a:lnTo>
                                        <a:lnTo>
                                          <a:pt x="3830" y="906"/>
                                        </a:lnTo>
                                        <a:lnTo>
                                          <a:pt x="3858" y="892"/>
                                        </a:lnTo>
                                        <a:lnTo>
                                          <a:pt x="3887" y="877"/>
                                        </a:lnTo>
                                        <a:lnTo>
                                          <a:pt x="3929" y="863"/>
                                        </a:lnTo>
                                        <a:lnTo>
                                          <a:pt x="3915" y="835"/>
                                        </a:lnTo>
                                        <a:lnTo>
                                          <a:pt x="3915" y="863"/>
                                        </a:lnTo>
                                        <a:lnTo>
                                          <a:pt x="3958" y="863"/>
                                        </a:lnTo>
                                        <a:lnTo>
                                          <a:pt x="4000" y="863"/>
                                        </a:lnTo>
                                        <a:lnTo>
                                          <a:pt x="4000" y="835"/>
                                        </a:lnTo>
                                        <a:lnTo>
                                          <a:pt x="4000" y="863"/>
                                        </a:lnTo>
                                        <a:lnTo>
                                          <a:pt x="4043" y="877"/>
                                        </a:lnTo>
                                        <a:lnTo>
                                          <a:pt x="4085" y="892"/>
                                        </a:lnTo>
                                        <a:lnTo>
                                          <a:pt x="4128" y="920"/>
                                        </a:lnTo>
                                        <a:lnTo>
                                          <a:pt x="4156" y="934"/>
                                        </a:lnTo>
                                        <a:lnTo>
                                          <a:pt x="4199" y="962"/>
                                        </a:lnTo>
                                        <a:lnTo>
                                          <a:pt x="4199" y="934"/>
                                        </a:lnTo>
                                        <a:lnTo>
                                          <a:pt x="4185" y="948"/>
                                        </a:lnTo>
                                        <a:lnTo>
                                          <a:pt x="4213" y="991"/>
                                        </a:lnTo>
                                        <a:lnTo>
                                          <a:pt x="4227" y="1033"/>
                                        </a:lnTo>
                                        <a:lnTo>
                                          <a:pt x="4256" y="1076"/>
                                        </a:lnTo>
                                        <a:lnTo>
                                          <a:pt x="4270" y="1061"/>
                                        </a:lnTo>
                                        <a:lnTo>
                                          <a:pt x="4256" y="1061"/>
                                        </a:lnTo>
                                        <a:lnTo>
                                          <a:pt x="4256" y="1118"/>
                                        </a:lnTo>
                                        <a:lnTo>
                                          <a:pt x="4256" y="1132"/>
                                        </a:lnTo>
                                        <a:lnTo>
                                          <a:pt x="4256" y="1132"/>
                                        </a:lnTo>
                                        <a:lnTo>
                                          <a:pt x="4270" y="1189"/>
                                        </a:lnTo>
                                        <a:lnTo>
                                          <a:pt x="4284" y="1175"/>
                                        </a:lnTo>
                                        <a:lnTo>
                                          <a:pt x="4270" y="1175"/>
                                        </a:lnTo>
                                        <a:lnTo>
                                          <a:pt x="4256" y="1203"/>
                                        </a:lnTo>
                                        <a:lnTo>
                                          <a:pt x="4256" y="1203"/>
                                        </a:lnTo>
                                        <a:lnTo>
                                          <a:pt x="4256" y="1203"/>
                                        </a:lnTo>
                                        <a:lnTo>
                                          <a:pt x="4256" y="1246"/>
                                        </a:lnTo>
                                        <a:lnTo>
                                          <a:pt x="4270" y="1246"/>
                                        </a:lnTo>
                                        <a:lnTo>
                                          <a:pt x="4256" y="1246"/>
                                        </a:lnTo>
                                        <a:lnTo>
                                          <a:pt x="4227" y="1288"/>
                                        </a:lnTo>
                                        <a:lnTo>
                                          <a:pt x="4213" y="1316"/>
                                        </a:lnTo>
                                        <a:lnTo>
                                          <a:pt x="4227" y="1316"/>
                                        </a:lnTo>
                                        <a:lnTo>
                                          <a:pt x="4213" y="1302"/>
                                        </a:lnTo>
                                        <a:lnTo>
                                          <a:pt x="4185" y="1330"/>
                                        </a:lnTo>
                                        <a:lnTo>
                                          <a:pt x="4199" y="1345"/>
                                        </a:lnTo>
                                        <a:lnTo>
                                          <a:pt x="4199" y="1330"/>
                                        </a:lnTo>
                                        <a:lnTo>
                                          <a:pt x="4156" y="1345"/>
                                        </a:lnTo>
                                        <a:lnTo>
                                          <a:pt x="4156" y="1345"/>
                                        </a:lnTo>
                                        <a:lnTo>
                                          <a:pt x="4142" y="1345"/>
                                        </a:lnTo>
                                        <a:lnTo>
                                          <a:pt x="4114" y="1373"/>
                                        </a:lnTo>
                                        <a:lnTo>
                                          <a:pt x="4128" y="1387"/>
                                        </a:lnTo>
                                        <a:lnTo>
                                          <a:pt x="4128" y="1373"/>
                                        </a:lnTo>
                                        <a:lnTo>
                                          <a:pt x="4085" y="1387"/>
                                        </a:lnTo>
                                        <a:lnTo>
                                          <a:pt x="4043" y="1401"/>
                                        </a:lnTo>
                                        <a:lnTo>
                                          <a:pt x="4000" y="1415"/>
                                        </a:lnTo>
                                        <a:lnTo>
                                          <a:pt x="4000" y="1430"/>
                                        </a:lnTo>
                                        <a:lnTo>
                                          <a:pt x="4000" y="1415"/>
                                        </a:lnTo>
                                        <a:lnTo>
                                          <a:pt x="3958" y="1415"/>
                                        </a:lnTo>
                                        <a:lnTo>
                                          <a:pt x="3915" y="1415"/>
                                        </a:lnTo>
                                        <a:lnTo>
                                          <a:pt x="3915" y="1430"/>
                                        </a:lnTo>
                                        <a:lnTo>
                                          <a:pt x="3929" y="1415"/>
                                        </a:lnTo>
                                        <a:lnTo>
                                          <a:pt x="3887" y="1401"/>
                                        </a:lnTo>
                                        <a:lnTo>
                                          <a:pt x="3873" y="1415"/>
                                        </a:lnTo>
                                        <a:lnTo>
                                          <a:pt x="3887" y="1401"/>
                                        </a:lnTo>
                                        <a:lnTo>
                                          <a:pt x="3858" y="1373"/>
                                        </a:lnTo>
                                        <a:lnTo>
                                          <a:pt x="3858" y="1373"/>
                                        </a:lnTo>
                                        <a:lnTo>
                                          <a:pt x="3858" y="1373"/>
                                        </a:lnTo>
                                        <a:lnTo>
                                          <a:pt x="3830" y="1359"/>
                                        </a:lnTo>
                                        <a:lnTo>
                                          <a:pt x="3816" y="1373"/>
                                        </a:lnTo>
                                        <a:lnTo>
                                          <a:pt x="3830" y="1359"/>
                                        </a:lnTo>
                                        <a:lnTo>
                                          <a:pt x="3802" y="1330"/>
                                        </a:lnTo>
                                        <a:lnTo>
                                          <a:pt x="3773" y="1302"/>
                                        </a:lnTo>
                                        <a:lnTo>
                                          <a:pt x="3773" y="1302"/>
                                        </a:lnTo>
                                        <a:lnTo>
                                          <a:pt x="3773" y="1302"/>
                                        </a:lnTo>
                                        <a:lnTo>
                                          <a:pt x="3745" y="1288"/>
                                        </a:lnTo>
                                        <a:lnTo>
                                          <a:pt x="3731" y="1302"/>
                                        </a:lnTo>
                                        <a:lnTo>
                                          <a:pt x="3745" y="1288"/>
                                        </a:lnTo>
                                        <a:lnTo>
                                          <a:pt x="3717" y="1260"/>
                                        </a:lnTo>
                                        <a:lnTo>
                                          <a:pt x="3717" y="1260"/>
                                        </a:lnTo>
                                        <a:lnTo>
                                          <a:pt x="3702" y="1260"/>
                                        </a:lnTo>
                                        <a:lnTo>
                                          <a:pt x="3674" y="1260"/>
                                        </a:lnTo>
                                        <a:lnTo>
                                          <a:pt x="3674" y="1274"/>
                                        </a:lnTo>
                                        <a:lnTo>
                                          <a:pt x="3688" y="1260"/>
                                        </a:lnTo>
                                        <a:lnTo>
                                          <a:pt x="3646" y="1246"/>
                                        </a:lnTo>
                                        <a:lnTo>
                                          <a:pt x="3646" y="1246"/>
                                        </a:lnTo>
                                        <a:lnTo>
                                          <a:pt x="3631" y="1246"/>
                                        </a:lnTo>
                                        <a:lnTo>
                                          <a:pt x="3603" y="1246"/>
                                        </a:lnTo>
                                        <a:lnTo>
                                          <a:pt x="3603" y="1246"/>
                                        </a:lnTo>
                                        <a:lnTo>
                                          <a:pt x="3603" y="1246"/>
                                        </a:lnTo>
                                        <a:lnTo>
                                          <a:pt x="3560" y="1260"/>
                                        </a:lnTo>
                                        <a:lnTo>
                                          <a:pt x="3560" y="1274"/>
                                        </a:lnTo>
                                        <a:lnTo>
                                          <a:pt x="3560" y="1260"/>
                                        </a:lnTo>
                                        <a:lnTo>
                                          <a:pt x="3532" y="1260"/>
                                        </a:lnTo>
                                        <a:lnTo>
                                          <a:pt x="3532" y="1260"/>
                                        </a:lnTo>
                                        <a:lnTo>
                                          <a:pt x="3532" y="1260"/>
                                        </a:lnTo>
                                        <a:lnTo>
                                          <a:pt x="3504" y="1274"/>
                                        </a:lnTo>
                                        <a:lnTo>
                                          <a:pt x="3461" y="1288"/>
                                        </a:lnTo>
                                        <a:lnTo>
                                          <a:pt x="3461" y="1288"/>
                                        </a:lnTo>
                                        <a:lnTo>
                                          <a:pt x="3447" y="1288"/>
                                        </a:lnTo>
                                        <a:lnTo>
                                          <a:pt x="3419" y="1316"/>
                                        </a:lnTo>
                                        <a:lnTo>
                                          <a:pt x="3390" y="1345"/>
                                        </a:lnTo>
                                        <a:lnTo>
                                          <a:pt x="3404" y="1359"/>
                                        </a:lnTo>
                                        <a:lnTo>
                                          <a:pt x="3404" y="1345"/>
                                        </a:lnTo>
                                        <a:lnTo>
                                          <a:pt x="3376" y="1359"/>
                                        </a:lnTo>
                                        <a:lnTo>
                                          <a:pt x="3376" y="1359"/>
                                        </a:lnTo>
                                        <a:lnTo>
                                          <a:pt x="3362" y="1359"/>
                                        </a:lnTo>
                                        <a:lnTo>
                                          <a:pt x="3334" y="1387"/>
                                        </a:lnTo>
                                        <a:lnTo>
                                          <a:pt x="3334" y="1401"/>
                                        </a:lnTo>
                                        <a:lnTo>
                                          <a:pt x="3334" y="1401"/>
                                        </a:lnTo>
                                        <a:lnTo>
                                          <a:pt x="3319" y="1444"/>
                                        </a:lnTo>
                                        <a:lnTo>
                                          <a:pt x="3305" y="1472"/>
                                        </a:lnTo>
                                        <a:lnTo>
                                          <a:pt x="3291" y="1515"/>
                                        </a:lnTo>
                                        <a:lnTo>
                                          <a:pt x="3291" y="1515"/>
                                        </a:lnTo>
                                        <a:lnTo>
                                          <a:pt x="3291" y="1515"/>
                                        </a:lnTo>
                                        <a:lnTo>
                                          <a:pt x="3291" y="1557"/>
                                        </a:lnTo>
                                        <a:lnTo>
                                          <a:pt x="3291" y="1614"/>
                                        </a:lnTo>
                                        <a:lnTo>
                                          <a:pt x="3291" y="1670"/>
                                        </a:lnTo>
                                        <a:lnTo>
                                          <a:pt x="3291" y="1684"/>
                                        </a:lnTo>
                                        <a:lnTo>
                                          <a:pt x="3291" y="1684"/>
                                        </a:lnTo>
                                        <a:lnTo>
                                          <a:pt x="3319" y="1812"/>
                                        </a:lnTo>
                                        <a:lnTo>
                                          <a:pt x="3348" y="1939"/>
                                        </a:lnTo>
                                        <a:lnTo>
                                          <a:pt x="3362" y="1925"/>
                                        </a:lnTo>
                                        <a:lnTo>
                                          <a:pt x="3348" y="1925"/>
                                        </a:lnTo>
                                        <a:lnTo>
                                          <a:pt x="3362" y="1996"/>
                                        </a:lnTo>
                                        <a:lnTo>
                                          <a:pt x="3362" y="2038"/>
                                        </a:lnTo>
                                        <a:lnTo>
                                          <a:pt x="3362" y="2010"/>
                                        </a:lnTo>
                                        <a:lnTo>
                                          <a:pt x="3376" y="2067"/>
                                        </a:lnTo>
                                        <a:lnTo>
                                          <a:pt x="3390" y="2053"/>
                                        </a:lnTo>
                                        <a:lnTo>
                                          <a:pt x="3376" y="2053"/>
                                        </a:lnTo>
                                        <a:lnTo>
                                          <a:pt x="3376" y="2123"/>
                                        </a:lnTo>
                                        <a:lnTo>
                                          <a:pt x="3376" y="2194"/>
                                        </a:lnTo>
                                        <a:lnTo>
                                          <a:pt x="3376" y="2251"/>
                                        </a:lnTo>
                                        <a:lnTo>
                                          <a:pt x="3376" y="2307"/>
                                        </a:lnTo>
                                        <a:lnTo>
                                          <a:pt x="3376" y="2336"/>
                                        </a:lnTo>
                                        <a:lnTo>
                                          <a:pt x="3390" y="2336"/>
                                        </a:lnTo>
                                        <a:lnTo>
                                          <a:pt x="3376" y="2322"/>
                                        </a:lnTo>
                                        <a:lnTo>
                                          <a:pt x="3362" y="2336"/>
                                        </a:lnTo>
                                        <a:lnTo>
                                          <a:pt x="3362" y="2350"/>
                                        </a:lnTo>
                                        <a:lnTo>
                                          <a:pt x="3362" y="2350"/>
                                        </a:lnTo>
                                        <a:lnTo>
                                          <a:pt x="3362" y="2378"/>
                                        </a:lnTo>
                                        <a:lnTo>
                                          <a:pt x="3376" y="2378"/>
                                        </a:lnTo>
                                        <a:lnTo>
                                          <a:pt x="3362" y="2378"/>
                                        </a:lnTo>
                                        <a:lnTo>
                                          <a:pt x="3348" y="2407"/>
                                        </a:lnTo>
                                        <a:lnTo>
                                          <a:pt x="3362" y="2407"/>
                                        </a:lnTo>
                                        <a:lnTo>
                                          <a:pt x="3362" y="2392"/>
                                        </a:lnTo>
                                        <a:lnTo>
                                          <a:pt x="3305" y="2421"/>
                                        </a:lnTo>
                                        <a:lnTo>
                                          <a:pt x="3263" y="2449"/>
                                        </a:lnTo>
                                        <a:lnTo>
                                          <a:pt x="3263" y="2463"/>
                                        </a:lnTo>
                                        <a:lnTo>
                                          <a:pt x="3263" y="2449"/>
                                        </a:lnTo>
                                        <a:lnTo>
                                          <a:pt x="3192" y="2463"/>
                                        </a:lnTo>
                                        <a:lnTo>
                                          <a:pt x="3121" y="2477"/>
                                        </a:lnTo>
                                        <a:lnTo>
                                          <a:pt x="3064" y="2477"/>
                                        </a:lnTo>
                                        <a:lnTo>
                                          <a:pt x="2979" y="2491"/>
                                        </a:lnTo>
                                        <a:lnTo>
                                          <a:pt x="2908" y="2491"/>
                                        </a:lnTo>
                                        <a:lnTo>
                                          <a:pt x="2837" y="2491"/>
                                        </a:lnTo>
                                        <a:lnTo>
                                          <a:pt x="2766" y="2491"/>
                                        </a:lnTo>
                                        <a:lnTo>
                                          <a:pt x="2695" y="2477"/>
                                        </a:lnTo>
                                        <a:lnTo>
                                          <a:pt x="2638" y="2477"/>
                                        </a:lnTo>
                                        <a:lnTo>
                                          <a:pt x="2568" y="2463"/>
                                        </a:lnTo>
                                        <a:lnTo>
                                          <a:pt x="2511" y="2449"/>
                                        </a:lnTo>
                                        <a:lnTo>
                                          <a:pt x="2454" y="2435"/>
                                        </a:lnTo>
                                        <a:lnTo>
                                          <a:pt x="2454" y="2449"/>
                                        </a:lnTo>
                                        <a:lnTo>
                                          <a:pt x="2468" y="2435"/>
                                        </a:lnTo>
                                        <a:lnTo>
                                          <a:pt x="2440" y="2407"/>
                                        </a:lnTo>
                                        <a:lnTo>
                                          <a:pt x="2440" y="2407"/>
                                        </a:lnTo>
                                        <a:lnTo>
                                          <a:pt x="2440" y="2407"/>
                                        </a:lnTo>
                                        <a:lnTo>
                                          <a:pt x="2397" y="2392"/>
                                        </a:lnTo>
                                        <a:lnTo>
                                          <a:pt x="2383" y="2407"/>
                                        </a:lnTo>
                                        <a:lnTo>
                                          <a:pt x="2397" y="2392"/>
                                        </a:lnTo>
                                        <a:lnTo>
                                          <a:pt x="2369" y="2364"/>
                                        </a:lnTo>
                                        <a:lnTo>
                                          <a:pt x="2355" y="2350"/>
                                        </a:lnTo>
                                        <a:lnTo>
                                          <a:pt x="2341" y="2364"/>
                                        </a:lnTo>
                                        <a:lnTo>
                                          <a:pt x="2369" y="2364"/>
                                        </a:lnTo>
                                        <a:lnTo>
                                          <a:pt x="2355" y="2336"/>
                                        </a:lnTo>
                                        <a:lnTo>
                                          <a:pt x="2355" y="2336"/>
                                        </a:lnTo>
                                        <a:lnTo>
                                          <a:pt x="2341" y="2322"/>
                                        </a:lnTo>
                                        <a:lnTo>
                                          <a:pt x="2326" y="2307"/>
                                        </a:lnTo>
                                        <a:lnTo>
                                          <a:pt x="2312" y="2322"/>
                                        </a:lnTo>
                                        <a:lnTo>
                                          <a:pt x="2341" y="2322"/>
                                        </a:lnTo>
                                        <a:lnTo>
                                          <a:pt x="2341" y="2307"/>
                                        </a:lnTo>
                                        <a:lnTo>
                                          <a:pt x="2341" y="2279"/>
                                        </a:lnTo>
                                        <a:lnTo>
                                          <a:pt x="2341" y="2265"/>
                                        </a:lnTo>
                                        <a:lnTo>
                                          <a:pt x="2341" y="2237"/>
                                        </a:lnTo>
                                        <a:lnTo>
                                          <a:pt x="2312" y="2237"/>
                                        </a:lnTo>
                                        <a:lnTo>
                                          <a:pt x="2341" y="2251"/>
                                        </a:lnTo>
                                        <a:lnTo>
                                          <a:pt x="2355" y="2222"/>
                                        </a:lnTo>
                                        <a:lnTo>
                                          <a:pt x="2326" y="2208"/>
                                        </a:lnTo>
                                        <a:lnTo>
                                          <a:pt x="2341" y="2222"/>
                                        </a:lnTo>
                                        <a:lnTo>
                                          <a:pt x="2355" y="2208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69" y="2208"/>
                                        </a:lnTo>
                                        <a:lnTo>
                                          <a:pt x="2383" y="2180"/>
                                        </a:lnTo>
                                        <a:lnTo>
                                          <a:pt x="2397" y="2152"/>
                                        </a:lnTo>
                                        <a:lnTo>
                                          <a:pt x="2369" y="2138"/>
                                        </a:lnTo>
                                        <a:lnTo>
                                          <a:pt x="2383" y="2152"/>
                                        </a:lnTo>
                                        <a:lnTo>
                                          <a:pt x="2440" y="2095"/>
                                        </a:lnTo>
                                        <a:lnTo>
                                          <a:pt x="2497" y="2038"/>
                                        </a:lnTo>
                                        <a:lnTo>
                                          <a:pt x="2525" y="2010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39" y="2010"/>
                                        </a:lnTo>
                                        <a:lnTo>
                                          <a:pt x="2553" y="1968"/>
                                        </a:lnTo>
                                        <a:lnTo>
                                          <a:pt x="2568" y="1925"/>
                                        </a:lnTo>
                                        <a:lnTo>
                                          <a:pt x="2582" y="1883"/>
                                        </a:lnTo>
                                        <a:lnTo>
                                          <a:pt x="2582" y="1883"/>
                                        </a:lnTo>
                                        <a:lnTo>
                                          <a:pt x="2582" y="1869"/>
                                        </a:lnTo>
                                        <a:lnTo>
                                          <a:pt x="2582" y="1826"/>
                                        </a:lnTo>
                                        <a:lnTo>
                                          <a:pt x="2582" y="1826"/>
                                        </a:lnTo>
                                        <a:lnTo>
                                          <a:pt x="2582" y="1826"/>
                                        </a:lnTo>
                                        <a:lnTo>
                                          <a:pt x="2568" y="1784"/>
                                        </a:lnTo>
                                        <a:lnTo>
                                          <a:pt x="2553" y="1741"/>
                                        </a:lnTo>
                                        <a:lnTo>
                                          <a:pt x="2539" y="1684"/>
                                        </a:lnTo>
                                        <a:lnTo>
                                          <a:pt x="2511" y="1642"/>
                                        </a:lnTo>
                                        <a:lnTo>
                                          <a:pt x="2511" y="1642"/>
                                        </a:lnTo>
                                        <a:lnTo>
                                          <a:pt x="2497" y="1628"/>
                                        </a:lnTo>
                                        <a:lnTo>
                                          <a:pt x="2468" y="1600"/>
                                        </a:lnTo>
                                        <a:lnTo>
                                          <a:pt x="2440" y="1571"/>
                                        </a:lnTo>
                                        <a:lnTo>
                                          <a:pt x="2397" y="1529"/>
                                        </a:lnTo>
                                        <a:lnTo>
                                          <a:pt x="2397" y="1529"/>
                                        </a:lnTo>
                                        <a:lnTo>
                                          <a:pt x="2397" y="1529"/>
                                        </a:lnTo>
                                        <a:lnTo>
                                          <a:pt x="2369" y="1515"/>
                                        </a:lnTo>
                                        <a:lnTo>
                                          <a:pt x="2312" y="1486"/>
                                        </a:lnTo>
                                        <a:lnTo>
                                          <a:pt x="2270" y="1472"/>
                                        </a:lnTo>
                                        <a:lnTo>
                                          <a:pt x="2270" y="1472"/>
                                        </a:lnTo>
                                        <a:lnTo>
                                          <a:pt x="2255" y="1472"/>
                                        </a:lnTo>
                                        <a:lnTo>
                                          <a:pt x="2199" y="1472"/>
                                        </a:lnTo>
                                        <a:lnTo>
                                          <a:pt x="2142" y="1472"/>
                                        </a:lnTo>
                                        <a:lnTo>
                                          <a:pt x="2142" y="1472"/>
                                        </a:lnTo>
                                        <a:lnTo>
                                          <a:pt x="2142" y="1472"/>
                                        </a:lnTo>
                                        <a:lnTo>
                                          <a:pt x="2099" y="1486"/>
                                        </a:lnTo>
                                        <a:lnTo>
                                          <a:pt x="2043" y="1515"/>
                                        </a:lnTo>
                                        <a:lnTo>
                                          <a:pt x="2000" y="1529"/>
                                        </a:lnTo>
                                        <a:lnTo>
                                          <a:pt x="1958" y="1557"/>
                                        </a:lnTo>
                                        <a:lnTo>
                                          <a:pt x="1958" y="1557"/>
                                        </a:lnTo>
                                        <a:lnTo>
                                          <a:pt x="1943" y="1557"/>
                                        </a:lnTo>
                                        <a:lnTo>
                                          <a:pt x="1901" y="1600"/>
                                        </a:lnTo>
                                        <a:lnTo>
                                          <a:pt x="1872" y="1628"/>
                                        </a:lnTo>
                                        <a:lnTo>
                                          <a:pt x="1872" y="1642"/>
                                        </a:lnTo>
                                        <a:lnTo>
                                          <a:pt x="1872" y="1642"/>
                                        </a:lnTo>
                                        <a:lnTo>
                                          <a:pt x="1844" y="1684"/>
                                        </a:lnTo>
                                        <a:lnTo>
                                          <a:pt x="1816" y="1727"/>
                                        </a:lnTo>
                                        <a:lnTo>
                                          <a:pt x="1802" y="1769"/>
                                        </a:lnTo>
                                        <a:lnTo>
                                          <a:pt x="1787" y="1826"/>
                                        </a:lnTo>
                                        <a:lnTo>
                                          <a:pt x="1787" y="1826"/>
                                        </a:lnTo>
                                        <a:lnTo>
                                          <a:pt x="1787" y="1826"/>
                                        </a:lnTo>
                                        <a:lnTo>
                                          <a:pt x="1787" y="1869"/>
                                        </a:lnTo>
                                        <a:lnTo>
                                          <a:pt x="1787" y="1883"/>
                                        </a:lnTo>
                                        <a:lnTo>
                                          <a:pt x="1787" y="1883"/>
                                        </a:lnTo>
                                        <a:lnTo>
                                          <a:pt x="1802" y="1925"/>
                                        </a:lnTo>
                                        <a:lnTo>
                                          <a:pt x="1816" y="1968"/>
                                        </a:lnTo>
                                        <a:lnTo>
                                          <a:pt x="1830" y="1996"/>
                                        </a:lnTo>
                                        <a:lnTo>
                                          <a:pt x="1844" y="1982"/>
                                        </a:lnTo>
                                        <a:lnTo>
                                          <a:pt x="1830" y="1982"/>
                                        </a:lnTo>
                                        <a:lnTo>
                                          <a:pt x="1830" y="1996"/>
                                        </a:lnTo>
                                        <a:lnTo>
                                          <a:pt x="1830" y="2010"/>
                                        </a:lnTo>
                                        <a:lnTo>
                                          <a:pt x="1830" y="2010"/>
                                        </a:lnTo>
                                        <a:lnTo>
                                          <a:pt x="1844" y="2038"/>
                                        </a:lnTo>
                                        <a:lnTo>
                                          <a:pt x="1844" y="2038"/>
                                        </a:lnTo>
                                        <a:lnTo>
                                          <a:pt x="1858" y="2053"/>
                                        </a:lnTo>
                                        <a:lnTo>
                                          <a:pt x="1887" y="2067"/>
                                        </a:lnTo>
                                        <a:lnTo>
                                          <a:pt x="1887" y="2038"/>
                                        </a:lnTo>
                                        <a:lnTo>
                                          <a:pt x="1872" y="2053"/>
                                        </a:lnTo>
                                        <a:lnTo>
                                          <a:pt x="1901" y="2095"/>
                                        </a:lnTo>
                                        <a:lnTo>
                                          <a:pt x="1901" y="2095"/>
                                        </a:lnTo>
                                        <a:lnTo>
                                          <a:pt x="1901" y="2095"/>
                                        </a:lnTo>
                                        <a:lnTo>
                                          <a:pt x="1929" y="2123"/>
                                        </a:lnTo>
                                        <a:lnTo>
                                          <a:pt x="1943" y="2109"/>
                                        </a:lnTo>
                                        <a:lnTo>
                                          <a:pt x="1929" y="2123"/>
                                        </a:lnTo>
                                        <a:lnTo>
                                          <a:pt x="1943" y="2166"/>
                                        </a:lnTo>
                                        <a:lnTo>
                                          <a:pt x="1943" y="2166"/>
                                        </a:lnTo>
                                        <a:lnTo>
                                          <a:pt x="1943" y="2166"/>
                                        </a:lnTo>
                                        <a:lnTo>
                                          <a:pt x="1972" y="2194"/>
                                        </a:lnTo>
                                        <a:lnTo>
                                          <a:pt x="1986" y="2180"/>
                                        </a:lnTo>
                                        <a:lnTo>
                                          <a:pt x="1972" y="2194"/>
                                        </a:lnTo>
                                        <a:lnTo>
                                          <a:pt x="1986" y="2222"/>
                                        </a:lnTo>
                                        <a:lnTo>
                                          <a:pt x="2000" y="2208"/>
                                        </a:lnTo>
                                        <a:lnTo>
                                          <a:pt x="1986" y="2208"/>
                                        </a:lnTo>
                                        <a:lnTo>
                                          <a:pt x="1986" y="2237"/>
                                        </a:lnTo>
                                        <a:lnTo>
                                          <a:pt x="1986" y="2251"/>
                                        </a:lnTo>
                                        <a:lnTo>
                                          <a:pt x="1986" y="2251"/>
                                        </a:lnTo>
                                        <a:lnTo>
                                          <a:pt x="2000" y="2279"/>
                                        </a:lnTo>
                                        <a:lnTo>
                                          <a:pt x="2014" y="2265"/>
                                        </a:lnTo>
                                        <a:lnTo>
                                          <a:pt x="2000" y="2265"/>
                                        </a:lnTo>
                                        <a:lnTo>
                                          <a:pt x="2000" y="2293"/>
                                        </a:lnTo>
                                        <a:lnTo>
                                          <a:pt x="2014" y="2293"/>
                                        </a:lnTo>
                                        <a:lnTo>
                                          <a:pt x="2000" y="2293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86" y="2336"/>
                                        </a:lnTo>
                                        <a:lnTo>
                                          <a:pt x="2000" y="2336"/>
                                        </a:lnTo>
                                        <a:lnTo>
                                          <a:pt x="1986" y="2322"/>
                                        </a:lnTo>
                                        <a:lnTo>
                                          <a:pt x="1972" y="2336"/>
                                        </a:lnTo>
                                        <a:lnTo>
                                          <a:pt x="1972" y="2350"/>
                                        </a:lnTo>
                                        <a:lnTo>
                                          <a:pt x="1972" y="2350"/>
                                        </a:lnTo>
                                        <a:lnTo>
                                          <a:pt x="1958" y="2378"/>
                                        </a:lnTo>
                                        <a:lnTo>
                                          <a:pt x="1972" y="2378"/>
                                        </a:lnTo>
                                        <a:lnTo>
                                          <a:pt x="1972" y="2364"/>
                                        </a:lnTo>
                                        <a:lnTo>
                                          <a:pt x="1943" y="2378"/>
                                        </a:lnTo>
                                        <a:lnTo>
                                          <a:pt x="1943" y="2392"/>
                                        </a:lnTo>
                                        <a:lnTo>
                                          <a:pt x="1943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929" y="2378"/>
                                        </a:lnTo>
                                        <a:lnTo>
                                          <a:pt x="1887" y="2392"/>
                                        </a:lnTo>
                                        <a:lnTo>
                                          <a:pt x="1887" y="2407"/>
                                        </a:lnTo>
                                        <a:lnTo>
                                          <a:pt x="1887" y="2392"/>
                                        </a:lnTo>
                                        <a:lnTo>
                                          <a:pt x="1858" y="23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216360" cy="11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36360" bIns="3636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800280"/>
                                  <a:ext cx="216000" cy="118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36360" bIns="3636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581040"/>
                                  <a:ext cx="216000" cy="117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35640" bIns="3564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581040"/>
                                  <a:ext cx="216000" cy="117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35640" bIns="35640" anchor="t" anchorCtr="1">
                                <a:prstTxWarp prst="textSlantUp">
                                  <a:avLst>
                                    <a:gd name="adj" fmla="val 32028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85.15pt" coordorigin="0,0" coordsize="2520,1703">
                      <v:rect id="shape_0" stroked="f" o:allowincell="t" style="position:absolute;left:0;top:0;width:2519;height:17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20;top:540;width:637;height:868">
                        <v:shape id="shape_0" coordsize="2610,3568" path="m794,3440l851,3455l894,3469l950,3469l993,3469l1021,3469l1050,3455l1078,3440l1092,3412l1121,3398l1121,3370l1121,3341l1121,3299l1121,3270l1106,3242l1092,3214l1064,3186l1035,3157l1007,3101l993,3058l979,3016l965,2973l950,2917l950,2874l965,2817l979,2775l993,2732l1007,2718l1021,2690l1035,2676l1050,2662l1064,2648l1092,2633l1106,2633l1135,2619l1163,2605l1192,2605l1220,2591l1248,2591l1291,2591l1319,2591l1362,2605l1390,2605l1418,2619l1447,2633l1475,2633l1489,2648l1518,2662l1532,2676l1560,2690l1575,2718l1589,2747l1617,2789l1631,2832l1631,2874l1631,2931l1631,2973l1617,3016l1603,3058l1575,3086l1546,3129l1489,3186l1461,3242l1447,3270l1433,3285l1433,3313l1433,3327l1433,3355l1433,3370l1447,3384l1461,3398l1489,3426l1504,3440l1532,3455l1575,3469l1617,3483l1674,3497l1731,3525l1787,3525l1844,3539l1901,3554l1972,3568l2043,3568l2099,3568l2170,3568l2227,3568l2284,3554l2341,3539l2397,3525l2440,3497l2482,3469l2468,3426l2468,3370l2454,3313l2454,3256l2454,3143l2454,3016l2468,2902l2468,2789l2482,2704l2482,2633l2482,2619l2468,2591l2454,2563l2440,2534l2411,2520l2383,2506l2355,2478l2326,2478l2298,2463l2270,2449l2241,2449l2199,2449l2170,2463l2142,2478l2114,2492l2099,2520l2071,2534l2043,2548l2014,2563l1972,2577l1929,2577l1887,2577l1844,2577l1801,2563l1759,2548l1716,2520l1688,2492l1645,2463l1631,2435l1617,2421l1617,2393l1603,2378l1589,2350l1589,2322l1589,2294l1589,2265l1589,2237l1589,2194l1589,2166l1603,2138l1617,2109l1617,2081l1631,2067l1660,2039l1688,2010l1731,1968l1773,1940l1816,1925l1858,1911l1901,1911l1958,1911l2000,1911l2043,1925l2085,1940l2114,1968l2142,1982l2156,2010l2184,2025l2199,2039l2227,2039l2255,2053l2284,2067l2312,2067l2341,2067l2369,2067l2397,2067l2426,2053l2454,2053l2482,2039l2511,2025l2539,2010l2567,1982l2567,1968l2582,1968l2596,1940l2596,1925l2610,1883l2610,1826l2610,1770l2610,1713l2610,1656l2596,1586l2567,1458l2539,1345l2511,1232l2482,1147l2411,1161l2341,1161l2270,1175l2199,1175l2128,1175l2057,1175l1986,1161l1929,1161l1801,1147l1716,1133l1645,1118l1631,1104l1575,1090l1532,1062l1489,1033l1461,991l1433,949l1418,920l1404,878l1390,849l1390,807l1404,764l1404,722l1418,694l1433,665l1461,637l1475,609l1504,580l1532,552l1546,524l1575,481l1589,439l1603,396l1603,340l1603,297l1603,241l1589,198l1575,141l1560,127l1546,113l1518,85l1504,71l1489,57l1461,42l1433,28l1404,14l1362,0l1333,0l1291,0l1248,0l1220,0l1177,0l1149,0l1121,14l1092,14l1064,28l1035,42l1007,57l993,71l965,85l950,99l936,127l908,156l894,212l879,255l879,297l879,340l879,396l894,439l908,481l936,510l965,552l993,580l1021,623l1035,665l1050,694l1064,736l1064,779l1050,821l1050,864l1021,906l1007,934l979,977l936,1005l894,1033l851,1062l780,1090l723,1104l681,1104l610,1104l539,1104l454,1104l369,1104l269,1104l170,1104l71,1104l57,1175l43,1274l28,1387l14,1501l0,1614l0,1713l0,1798l0,1855l14,1883l28,1911l43,1925l71,1954l99,1968l128,1982l170,1996l199,2010l241,2010l284,2010l312,2010l355,2010l397,1996l426,1982l454,1968l482,1940l511,1925l539,1897l582,1897l610,1883l652,1883l695,1883l738,1897l780,1911l809,1925l851,1954l879,1982l908,2025l936,2067l950,2109l965,2166l965,2223l965,2265l950,2294l936,2336l908,2364l879,2393l851,2421l809,2435l780,2449l738,2463l695,2478l652,2478l610,2478l582,2463l539,2449l511,2421l482,2393l454,2364l426,2350l397,2336l369,2322l340,2322l312,2322l269,2322l241,2322l213,2350l170,2364l142,2378l113,2407l85,2435l71,2463l43,2492l28,2534l14,2563l14,2619l14,2662l28,2718l43,2846l71,2987l85,3058l99,3115l99,3186l113,3256l113,3313l99,3370l99,3398l85,3426l85,3455l71,3469l170,3455l269,3426l369,3426l454,3412l553,3398l638,3398l681,3412l723,3412l752,3426l794,3440xe" fillcolor="#ffbe7d" stroked="f" o:allowincell="t" style="position:absolute;left:1623;top:543;width:626;height:857;mso-wrap-style:none;v-text-anchor:middle;mso-position-horizontal-relative:char">
                          <v:fill o:detectmouseclick="t" type="solid" color2="#004182"/>
                          <v:stroke color="#3465a4" joinstyle="round" endcap="flat"/>
                          <w10:wrap type="none"/>
                        </v:shape>
                        <v:shape id="shape_0" coordsize="2652,3610" path="m865,3497l865,3469l865,3497l908,3511l908,3511l908,3511l964,3511l1007,3511l1035,3511l1049,3511l1049,3511l1078,3497l1106,3483l1106,3469l1120,3469l1135,3440l1106,3426l1120,3454l1149,3440l1163,3426l1163,3412l1163,3384l1163,3355l1163,3313l1163,3284l1163,3284l1163,3284l1149,3256l1135,3228l1135,3228l1120,3214l1092,3185l1064,3157l1049,3171l1078,3171l1049,3115l1035,3072l1021,3030l1007,2987l993,2931l964,2931l993,2931l993,2888l964,2888l993,2902l1007,2846l1021,2803l1035,2761l1007,2746l1021,2761l1035,2746l1049,2746l1049,2746l1064,2718l1035,2704l1049,2718l1064,2704l1078,2690l1092,2676l1078,2662l1092,2690l1120,2676l1106,2647l1106,2676l1120,2676l1135,2676l1135,2676l1163,2662l1191,2647l1177,2619l1177,2647l1206,2647l1220,2647l1220,2647l1248,2633l1234,2605l1234,2633l1262,2633l1305,2633l1333,2633l1333,2605l1333,2633l1376,2647l1376,2647l1376,2647l1404,2647l1404,2619l1404,2647l1432,2662l1461,2676l1461,2676l1461,2676l1489,2676l1489,2647l1475,2662l1489,2676l1503,2690l1503,2690l1532,2704l1532,2676l1518,2690l1532,2704l1546,2718l1546,2718l1574,2732l1574,2704l1560,2718l1574,2746l1589,2775l1617,2817l1631,2860l1645,2846l1631,2846l1631,2888l1631,2945l1631,2987l1645,2987l1631,2987l1617,3030l1603,3072l1617,3072l1603,3058l1574,3086l1574,3100l1574,3100l1546,3143l1560,3143l1546,3129l1489,3185l1489,3200l1489,3200l1461,3256l1447,3284l1461,3284l1447,3270l1432,3284l1432,3299l1432,3299l1432,3327l1432,3341l1432,3369l1432,3384l1432,3398l1432,3398l1447,3412l1461,3426l1489,3454l1503,3469l1518,3483l1518,3483l1546,3497l1589,3511l1631,3525l1603,3511l1631,3525l1688,3539l1688,3511l1688,3539l1745,3568l1745,3568l1745,3568l1801,3568l1858,3582l1915,3596l1986,3610l2057,3610l2113,3610l2184,3610l2241,3610l2298,3596l2355,3582l2411,3568l2425,3553l2425,3568l2468,3539l2511,3511l2525,3497l2525,3483l2511,3440l2482,3440l2511,3440l2511,3384l2511,3384l2511,3384l2496,3327l2468,3327l2496,3327l2496,3270l2496,3157l2496,3030l2511,2916l2511,2803l2525,2718l2525,2647l2525,2633l2525,2633l2525,2633l2511,2605l2496,2577l2482,2548l2468,2534l2468,2534l2440,2520l2411,2506l2397,2520l2411,2506l2383,2477l2383,2477l2369,2477l2340,2477l2340,2492l2355,2477l2326,2463l2298,2449l2298,2449l2284,2449l2255,2449l2213,2449l2213,2449l2213,2449l2184,2463l2156,2477l2128,2492l2113,2492l2113,2506l2099,2534l2113,2534l2113,2520l2085,2534l2057,2548l2028,2562l1986,2577l1986,2591l1986,2577l1943,2577l1901,2577l1858,2577l1858,2591l1872,2577l1830,2562l1787,2548l1745,2520l1730,2534l1745,2520l1716,2492l1716,2492l1716,2492l1674,2463l1659,2477l1688,2477l1674,2449l1674,2449l1659,2435l1645,2421l1631,2435l1659,2435l1659,2407l1659,2407l1645,2392l1631,2378l1617,2392l1645,2392l1631,2364l1603,2364l1631,2364l1631,2336l1631,2308l1631,2279l1631,2251l1631,2208l1631,2180l1603,2180l1631,2194l1645,2166l1659,2138l1659,2138l1659,2123l1659,2095l1631,2095l1645,2109l1659,2095l1688,2067l1716,2039l1759,1996l1745,1982l1759,2010l1801,1982l1844,1968l1886,1954l1872,1925l1872,1954l1915,1954l1972,1954l2014,1954l2014,1925l2014,1954l2057,1968l2099,1982l2099,1954l2085,1968l2113,1996l2128,2010l2128,2010l2156,2024l2156,1996l2142,2010l2156,2039l2156,2039l2170,2053l2198,2067l2198,2039l2184,2053l2198,2067l2213,2081l2213,2081l2241,2081l2241,2053l2241,2081l2269,2095l2298,2109l2298,2109l2298,2109l2326,2109l2355,2109l2383,2109l2411,2109l2425,2109l2425,2109l2454,2095l2440,2067l2440,2095l2468,2095l2482,2095l2482,2095l2511,2081l2539,2067l2567,2053l2567,2053l2567,2039l2596,2010l2610,2010l2610,1996l2610,1982l2581,1982l2581,2010l2596,2010l2610,2010l2624,1996l2638,1968l2638,1968l2638,1954l2638,1939l2610,1939l2638,1954l2652,1911l2652,1911l2652,1897l2652,1840l2652,1784l2652,1727l2652,1670l2638,1600l2624,1529l2638,1600l2610,1472l2581,1359l2553,1246l2525,1161l2511,1132l2496,1147l2425,1161l2355,1161l2284,1175l2213,1175l2142,1175l2071,1175l2000,1161l1943,1161l1815,1147l1730,1132l1659,1118l1659,1132l1674,1118l1659,1104l1659,1104l1645,1104l1589,1090l1589,1104l1603,1090l1560,1062l1518,1033l1503,1047l1532,1047l1503,1005l1475,963l1461,934l1447,892l1432,863l1404,863l1432,863l1432,821l1404,821l1432,835l1447,793l1447,793l1447,778l1447,736l1418,736l1447,750l1461,722l1475,693l1447,679l1461,693l1489,665l1503,665l1503,665l1518,637l1489,623l1503,637l1532,609l1560,580l1574,580l1574,580l1589,552l1617,509l1631,467l1645,424l1645,424l1645,410l1645,354l1645,311l1645,255l1645,255l1645,255l1631,212l1617,155l1617,155l1603,141l1589,127l1574,113l1546,85l1532,71l1518,56l1518,56l1518,56l1489,42l1461,28l1432,14l1390,0l1390,0l1376,0l1347,0l1305,0l1262,0l1234,0l1191,0l1163,0l1163,0l1163,0l1135,14l1135,28l1135,14l1106,14l1106,14l1106,14l1078,28l1049,42l1021,56l1021,56l1007,56l993,71l1007,85l1007,71l979,85l979,85l964,85l950,99l950,113l950,113l936,141l950,141l936,127l908,155l908,170l908,170l893,226l879,269l879,269l879,269l879,311l879,354l879,410l879,424l879,424l893,467l908,509l908,509l908,509l936,538l950,524l936,538l964,580l964,580l964,580l993,609l1007,594l993,609l1021,651l1035,693l1049,722l1064,764l1078,750l1064,750l1064,793l1078,793l1064,793l1049,835l1049,835l1049,835l1049,878l1064,878l1049,878l1021,920l1007,948l979,991l993,991l993,977l950,1005l908,1033l865,1062l794,1090l794,1104l794,1090l737,1104l695,1104l624,1104l553,1104l468,1104l383,1104l283,1104l184,1104l85,1104l71,1104l71,1118l57,1189l42,1288l28,1401l14,1515l0,1628l0,1727l0,1812l0,1869l0,1883l0,1883l14,1911l28,1939l28,1939l28,1939l42,1954l71,1982l85,1996l85,1996l113,2010l142,2024l184,2039l213,2053l213,2053l213,2053l255,2053l298,2053l326,2053l369,2053l369,2053l383,2053l425,2039l454,2024l482,2010l482,2010l482,1996l510,1968l496,1954l510,1982l539,1968l539,1968l539,1954l567,1925l553,1911l553,1939l596,1939l596,1939l610,1939l638,1925l624,1897l624,1925l666,1925l709,1925l709,1897l709,1925l752,1939l794,1954l823,1968l865,1996l865,1968l851,1982l879,2010l893,1996l879,2010l908,2053l936,2095l950,2138l964,2194l979,2180l964,2180l964,2237l964,2279l979,2279l964,2279l950,2308l936,2350l950,2350l936,2336l908,2364l879,2392l851,2421l865,2435l865,2421l823,2435l794,2449l752,2463l709,2477l709,2492l709,2477l666,2477l624,2477l624,2492l638,2477l610,2463l567,2449l553,2463l567,2449l539,2421l510,2392l482,2364l482,2364l482,2364l454,2350l425,2336l397,2322l397,2322l383,2322l354,2322l326,2322l283,2322l255,2322l255,2322l241,2322l213,2350l227,2364l227,2350l184,2364l156,2378l156,2378l142,2378l113,2407l85,2435l85,2449l85,2449l71,2477l85,2477l71,2463l42,2492l42,2506l42,2506l28,2548l14,2577l14,2577l14,2577l14,2633l14,2676l14,2676l14,2690l28,2746l42,2732l28,2732l42,2860l71,3001l85,3072l85,3115l85,3086l99,3143l113,3129l99,3129l99,3200l113,3270l113,3327l127,3327l113,3327l99,3384l99,3384l99,3384l99,3412l113,3412l99,3412l85,3440l85,3440l85,3440l85,3469l99,3469l85,3454l71,3469l28,3511l85,3511l184,3497l198,3483l198,3497l298,3469l283,3440l283,3469l383,3469l468,3454l567,3440l652,3440l652,3412l652,3440l695,3454l695,3454l695,3454l737,3454l737,3426l737,3454l766,3469l808,3483l780,3469l808,3483l865,3497xm808,3440l808,3454l823,3440l780,3426l752,3412l752,3412l737,3412l695,3412l695,3426l709,3412l666,3398l666,3398l652,3398l567,3398l468,3412l383,3426l283,3426l283,3426l283,3426l184,3454l184,3469l184,3454l85,3469l85,3483l99,3497l113,3483l127,3483l127,3469l127,3440l99,3440l127,3454l142,3426l142,3426l142,3412l142,3384l113,3384l142,3398l156,3341l156,3341l156,3327l156,3270l142,3200l142,3129l142,3129l142,3129l127,3072l99,3072l127,3072l113,3001l85,2860l71,2732l57,2718l71,2732l57,2676l28,2676l57,2676l57,2633l57,2577l28,2577l57,2591l71,2562l85,2520l57,2506l71,2520l99,2492l113,2492l113,2492l127,2463l99,2449l113,2463l142,2435l170,2407l156,2392l170,2421l198,2407l241,2392l241,2392l241,2378l269,2350l255,2336l255,2364l283,2364l326,2364l354,2364l383,2364l383,2336l383,2364l411,2378l440,2392l468,2407l468,2378l454,2392l482,2421l510,2449l539,2477l553,2492l553,2492l596,2506l624,2520l624,2520l624,2520l666,2520l709,2520l723,2520l723,2520l766,2506l808,2492l837,2477l879,2463l879,2463l879,2449l908,2421l936,2392l964,2364l979,2364l979,2364l993,2322l1007,2293l1007,2293l1007,2279l1007,2237l1007,2180l1007,2180l1007,2180l993,2123l979,2081l950,2039l922,1996l922,1996l908,1982l879,1954l879,1954l879,1954l837,1925l808,1911l766,1897l723,1883l723,1883l709,1883l666,1883l624,1883l624,1883l624,1883l596,1897l596,1911l596,1897l553,1897l553,1897l539,1897l510,1925l525,1939l525,1925l496,1939l496,1939l482,1939l454,1968l468,1982l468,1968l440,1982l411,1996l369,2010l369,2024l369,2010l326,2010l298,2010l255,2010l213,2010l213,2024l227,2010l198,1996l156,1982l127,1968l99,1954l85,1968l99,1954l71,1925l57,1911l42,1925l71,1925l57,1897l42,1869l14,1869l42,1869l42,1812l42,1727l42,1628l57,1515l71,1401l85,1288l99,1189l113,1118l85,1118l85,1147l184,1147l283,1147l383,1147l468,1147l553,1147l624,1147l695,1147l737,1147l794,1132l808,1118l808,1132l879,1104l922,1076l964,1047l1007,1019l1007,1005l1021,1005l1049,963l1064,934l1092,892l1092,892l1092,878l1092,835l1064,835l1092,849l1106,807l1106,807l1106,793l1106,750l1106,750l1106,750l1092,708l1078,679l1064,637l1035,594l1035,594l1021,580l993,552l979,566l1007,566l979,524l979,524l964,509l936,481l922,495l950,495l936,453l922,410l893,410l922,410l922,354l922,311l922,269l893,269l922,283l936,240l950,184l922,170l936,184l964,155l979,155l979,155l993,127l964,113l979,127l993,113l979,99l993,127l1021,113l1021,113l1021,99l1035,85l1021,71l1035,99l1064,85l1092,71l1120,56l1106,28l1106,56l1135,56l1149,56l1149,56l1177,42l1163,14l1163,42l1191,42l1234,42l1262,42l1305,42l1347,42l1376,42l1376,14l1376,42l1418,56l1447,71l1475,85l1503,99l1503,71l1489,85l1503,99l1518,113l1546,141l1560,155l1574,170l1589,155l1574,170l1589,226l1603,269l1617,255l1603,255l1603,311l1603,354l1603,410l1617,410l1603,410l1589,453l1574,495l1546,538l1532,566l1546,566l1532,552l1503,580l1475,609l1475,623l1475,623l1461,651l1475,651l1461,637l1432,665l1432,679l1432,679l1418,708l1404,736l1404,736l1404,736l1404,778l1418,778l1404,778l1390,821l1390,821l1390,821l1390,863l1390,878l1390,878l1404,906l1418,948l1432,977l1461,1019l1489,1062l1489,1062l1503,1076l1546,1104l1589,1132l1574,1118l1589,1132l1645,1147l1645,1118l1631,1132l1645,1147l1645,1147l1659,1161l1730,1175l1815,1189l1943,1203l2000,1203l2071,1217l2142,1217l2213,1217l2284,1217l2355,1203l2425,1203l2496,1189l2496,1161l2482,1175l2511,1260l2539,1373l2567,1486l2596,1614l2610,1600l2596,1600l2610,1670l2610,1727l2610,1784l2610,1840l2610,1897l2624,1897l2610,1897l2596,1939l2596,1939l2596,1939l2596,1954l2610,1954l2596,1954l2581,1982l2596,1982l2596,1968l2581,1968l2567,1968l2567,1982l2567,1996l2581,1996l2567,1982l2539,2010l2553,2024l2553,2010l2525,2024l2496,2039l2468,2053l2468,2067l2468,2053l2440,2053l2440,2053l2440,2053l2411,2067l2411,2081l2411,2067l2383,2067l2355,2067l2326,2067l2298,2067l2298,2081l2312,2067l2284,2053l2255,2039l2255,2039l2241,2039l2213,2039l2213,2053l2227,2039l2213,2024l2213,2024l2213,2024l2184,2010l2170,2024l2198,2024l2184,1996l2170,1982l2170,1982l2142,1968l2128,1982l2142,1968l2113,1939l2113,1939l2113,1939l2071,1925l2028,1911l2028,1911l2014,1911l1972,1911l1915,1911l1872,1911l1872,1911l1872,1911l1830,1925l1787,1939l1745,1968l1745,1968l1730,1968l1688,2010l1659,2039l1631,2067l1617,2081l1617,2095l1617,2095l1617,2123l1631,2123l1617,2123l1603,2152l1589,2180l1589,2180l1589,2180l1589,2208l1589,2251l1589,2279l1589,2308l1589,2336l1589,2364l1589,2378l1589,2378l1603,2407l1603,2407l1603,2407l1617,2421l1631,2407l1617,2407l1617,2435l1617,2449l1617,2449l1631,2463l1645,2449l1631,2463l1645,2492l1645,2492l1659,2506l1702,2534l1702,2506l1688,2520l1716,2548l1730,2562l1730,2562l1773,2591l1815,2605l1858,2619l1858,2619l1858,2619l1901,2619l1943,2619l1986,2619l2000,2619l2000,2619l2042,2605l2071,2591l2099,2577l2128,2562l2128,2548l2142,2548l2156,2520l2128,2506l2142,2534l2170,2520l2198,2506l2227,2492l2213,2463l2213,2492l2255,2492l2284,2492l2284,2463l2284,2492l2312,2506l2340,2520l2340,2520l2340,2520l2369,2520l2369,2492l2355,2506l2383,2534l2397,2548l2397,2548l2425,2562l2454,2577l2454,2548l2440,2562l2454,2591l2468,2619l2482,2647l2496,2633l2482,2633l2482,2647l2482,2718l2468,2803l2468,2916l2454,3030l2454,3157l2454,3270l2454,3327l2454,3341l2454,3341l2468,3398l2482,3384l2468,3384l2468,3440l2468,3454l2468,3454l2482,3497l2496,3483l2496,3469l2454,3497l2411,3525l2411,3539l2411,3525l2355,3539l2298,3553l2241,3568l2184,3568l2113,3568l2057,3568l1986,3568l1915,3553l1858,3539l1801,3525l1745,3525l1745,3539l1759,3525l1702,3497l1702,3497l1688,3497l1631,3483l1631,3497l1645,3483l1603,3469l1560,3454l1532,3440l1518,3454l1532,3440l1518,3426l1489,3398l1475,3384l1461,3369l1447,3384l1475,3384l1475,3369l1475,3341l1475,3327l1475,3299l1447,3299l1461,3313l1475,3299l1489,3299l1489,3299l1503,3270l1532,3214l1503,3200l1518,3214l1574,3157l1589,3157l1589,3157l1617,3115l1589,3100l1603,3115l1631,3086l1645,3086l1645,3086l1659,3044l1674,3001l1674,3001l1674,2987l1674,2945l1674,2888l1674,2846l1674,2846l1674,2846l1659,2803l1631,2761l1617,2732l1603,2704l1589,2690l1589,2690l1560,2676l1546,2690l1560,2676l1546,2662l1546,2662l1546,2662l1518,2647l1503,2662l1518,2647l1503,2633l1503,2633l1489,2633l1461,2633l1461,2647l1475,2633l1447,2619l1418,2605l1418,2605l1404,2605l1376,2605l1376,2619l1390,2605l1347,2591l1347,2591l1333,2591l1305,2591l1262,2591l1234,2591l1234,2591l1234,2591l1206,2605l1206,2619l1206,2605l1177,2605l1177,2605l1177,2605l1149,2619l1120,2633l1120,2647l1120,2633l1106,2633l1106,2633l1106,2633l1078,2647l1078,2647l1064,2647l1049,2662l1035,2676l1021,2690l1021,2704l1021,2704l1007,2732l1021,2732l1007,2718l993,2732l993,2746l993,2746l979,2789l964,2831l950,2888l950,2888l950,2888l950,2931l950,2945l950,2945l964,3001l979,3044l993,3086l1007,3129l1035,3185l1035,3185l1035,3185l1064,3214l1092,3242l1106,3228l1092,3242l1106,3270l1120,3299l1135,3284l1120,3284l1120,3313l1120,3355l1120,3384l1120,3412l1135,3412l1135,3398l1106,3412l1092,3412l1092,3426l1078,3454l1092,3454l1092,3440l1064,3454l1035,3469l1035,3483l1035,3469l1007,3469l964,3469l908,3469l908,3483l922,3469l879,3454l893,3454l865,3454l808,3440xe" fillcolor="black" stroked="f" o:allowincell="t" style="position:absolute;left:1620;top:540;width:636;height:86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20;top:900;width:1020;height:790">
                        <v:shape id="shape_0" coordsize="4199,3242" path="m823,1855l808,1869l780,1883l752,1897l737,1911l709,1911l681,1911l667,1897l638,1897l581,1869l539,1855l496,1826l440,1798l397,1770l340,1756l312,1756l298,1741l269,1741l241,1741l213,1756l184,1756l156,1770l142,1798l113,1812l85,1840l57,1883l28,1925l14,1940l0,1968l0,2010l0,2053l0,2081l14,2124l42,2166l57,2194l85,2237l127,2265l142,2265l156,2279l184,2294l213,2294l241,2308l269,2308l298,2308l326,2308l369,2308l397,2294l425,2294l468,2279l539,2251l581,2237l638,2223l681,2223l709,2223l723,2237l737,2237l766,2251l780,2265l794,2294l808,2308l823,2350l837,2378l851,2421l865,2463l879,2506l879,2563l893,2619l893,2676l893,2732l893,2789l893,2846l879,2902l879,2959l865,3016l851,3072l837,3129l823,3171l922,3171l1021,3171l1120,3171l1206,3171l1291,3171l1376,3171l1447,3171l1489,3171l1560,3157l1617,3143l1659,3101l1716,3072l1745,3044l1773,3016l1801,2973l1815,2931l1830,2888l1830,2860l1830,2817l1830,2775l1815,2732l1787,2704l1773,2662l1730,2633l1702,2591l1674,2563l1659,2520l1645,2478l1645,2421l1645,2378l1645,2336l1659,2294l1674,2251l1702,2209l1730,2194l1745,2166l1759,2152l1787,2152l1801,2138l1830,2124l1858,2109l1886,2095l1915,2095l1957,2081l2000,2081l2028,2081l2071,2081l2113,2081l2142,2095l2184,2109l2213,2109l2241,2124l2255,2138l2284,2152l2312,2166l2326,2194l2340,2209l2355,2237l2369,2279l2383,2322l2383,2378l2383,2421l2383,2478l2369,2520l2355,2563l2340,2605l2312,2633l2284,2662l2255,2676l2227,2704l2213,2732l2198,2775l2184,2803l2184,2832l2170,2874l2170,2916l2184,2945l2198,2987l2213,3030l2241,3058l2269,3101l2312,3129l2355,3157l2411,3171l2440,3185l2496,3200l2596,3214l2709,3228l2780,3228l2851,3242l2922,3242l2993,3242l3064,3242l3149,3242l3206,3228l3277,3214l3277,3185l3262,3143l3248,3101l3248,3058l3248,2959l3248,2860l3248,2747l3262,2647l3277,2548l3277,2463l3291,2421l3305,2393l3319,2364l3347,2350l3362,2336l3390,2322l3418,2322l3447,2322l3475,2322l3518,2336l3546,2350l3574,2364l3603,2378l3631,2393l3674,2421l3688,2449l3716,2478l3745,2492l3787,2506l3830,2520l3858,2520l3901,2534l3943,2520l3986,2520l4014,2506l4057,2492l4085,2463l4113,2435l4142,2407l4170,2364l4184,2322l4199,2265l4199,2237l4199,2209l4199,2180l4199,2152l4184,2138l4170,2109l4170,2081l4156,2067l4128,2025l4085,1996l4043,1968l4000,1940l3957,1925l3915,1911l3858,1911l3816,1911l3773,1925l3730,1940l3716,1940l3702,1954l3688,1968l3674,1996l3645,2025l3617,2053l3589,2067l3560,2081l3532,2081l3489,2081l3461,2081l3433,2067l3404,2067l3376,2053l3347,2025l3319,2010l3305,1996l3291,1968l3277,1954l3277,1925l3277,1855l3277,1756l3277,1600l3277,1444l3277,1288l3277,1118l3277,977l3277,864l3234,878l3191,906l3135,920l3078,934l3021,948l2964,948l2894,948l2823,948l2766,948l2695,948l2624,934l2567,920l2511,906l2454,892l2397,878l2355,864l2326,849l2298,821l2269,807l2241,793l2227,779l2213,764l2213,736l2213,722l2213,708l2213,679l2227,665l2241,637l2269,580l2326,524l2355,495l2383,453l2397,410l2411,368l2411,326l2411,283l2411,241l2397,198l2383,156l2355,113l2340,99l2312,85l2298,71l2269,57l2255,42l2227,28l2198,28l2170,14l2128,14l2099,0l2071,0l2028,0l2000,0l1957,14l1929,14l1901,14l1886,28l1858,42l1844,57l1815,71l1801,85l1787,99l1773,113l1759,141l1745,184l1730,226l1730,269l1730,311l1730,368l1745,410l1759,467l1787,510l1801,552l1844,580l1858,609l1886,637l1886,665l1901,694l1901,722l1901,750l1886,779l1872,807l1858,821l1830,849l1787,864l1759,864l1716,864l1674,864l1617,849l1560,821l1518,821l1489,807l1447,793l1404,793l1319,793l1220,793l1120,807l1021,821l922,835l823,864l823,878l823,934l823,977l823,1048l837,1189l851,1359l865,1430l865,1515l865,1600l879,1656l865,1727l865,1784l851,1812l851,1826l837,1840l823,1855xe" fillcolor="#ffffcc" stroked="f" o:allowincell="t" style="position:absolute;left:723;top:903;width:1009;height:779;mso-wrap-style:none;v-text-anchor:middle;mso-position-horizontal-relative:char">
                          <v:fill o:detectmouseclick="t" type="solid" color2="#000033"/>
                          <v:stroke color="#3465a4" joinstyle="round" endcap="flat"/>
                          <w10:wrap type="none"/>
                        </v:shape>
                        <v:shape id="shape_0" coordsize="4241,3284" path="m808,1869l822,1883l822,1869l794,1883l766,1897l766,1897l751,1897l737,1911l751,1925l751,1911l723,1911l695,1911l695,1925l709,1911l695,1897l695,1897l681,1897l652,1897l652,1911l666,1897l610,1869l567,1854l524,1826l468,1798l425,1770l425,1770l411,1770l354,1755l326,1755l326,1770l340,1755l326,1741l326,1741l312,1741l283,1741l255,1741l255,1741l255,1741l227,1755l227,1770l227,1755l198,1755l198,1755l198,1755l170,1770l156,1770l156,1784l141,1812l156,1812l156,1798l127,1812l127,1812l113,1812l85,1840l85,1854l85,1854l56,1897l28,1939l42,1939l28,1925l14,1939l14,1954l14,1954l0,1982l0,1982l0,1982l0,2024l0,2067l0,2095l0,2109l0,2109l14,2152l42,2194l56,2223l85,2265l85,2265l99,2279l141,2308l141,2308l141,2308l156,2308l156,2279l141,2293l156,2308l170,2322l170,2322l198,2336l198,2336l198,2336l227,2336l227,2308l227,2336l255,2350l255,2350l255,2350l283,2350l312,2350l340,2350l383,2350l383,2350l397,2350l425,2336l411,2308l411,2336l439,2336l454,2336l454,2336l496,2322l567,2293l610,2279l595,2251l595,2279l652,2265l695,2265l723,2265l723,2237l709,2251l723,2265l737,2279l737,2279l751,2279l751,2251l751,2279l780,2293l780,2265l766,2279l780,2293l794,2279l780,2293l794,2322l794,2322l794,2322l808,2336l822,2322l808,2336l822,2378l837,2407l851,2449l865,2492l879,2534l893,2520l879,2520l879,2577l879,2591l879,2591l893,2647l907,2633l893,2633l893,2690l893,2746l893,2803l893,2860l907,2860l893,2860l879,2916l879,2916l879,2916l879,2973l893,2973l879,2973l865,3030l851,3086l837,3143l822,3185l808,3199l837,3214l936,3214l1035,3214l1134,3214l1220,3214l1305,3214l1390,3214l1461,3214l1503,3214l1574,3199l1631,3185l1645,3171l1645,3171l1688,3129l1673,3115l1688,3143l1744,3115l1744,3115l1744,3100l1773,3072l1801,3044l1815,3044l1815,3044l1844,3001l1858,2959l1872,2916l1872,2916l1872,2902l1872,2874l1872,2831l1872,2789l1872,2789l1872,2789l1858,2746l1858,2746l1844,2732l1815,2704l1801,2718l1829,2718l1815,2676l1801,2661l1801,2661l1759,2633l1744,2647l1773,2647l1744,2605l1744,2605l1730,2591l1702,2562l1688,2577l1716,2577l1702,2534l1688,2492l1659,2492l1688,2492l1688,2435l1688,2392l1688,2350l1659,2350l1688,2364l1702,2322l1716,2279l1744,2237l1716,2223l1730,2251l1759,2237l1759,2223l1773,2223l1787,2194l1759,2180l1773,2194l1787,2180l1773,2166l1773,2194l1801,2194l1815,2194l1815,2180l1829,2166l1815,2152l1829,2180l1858,2166l1886,2152l1915,2138l1900,2109l1900,2138l1929,2138l1943,2138l1943,2138l1986,2123l1971,2095l1971,2123l2014,2123l2042,2123l2085,2123l2127,2123l2127,2095l2127,2123l2156,2138l2198,2152l2198,2152l2198,2152l2227,2152l2227,2123l2227,2152l2255,2166l2255,2138l2241,2152l2255,2166l2269,2180l2269,2180l2298,2194l2326,2208l2326,2180l2312,2194l2326,2223l2326,2223l2326,2223l2340,2237l2354,2223l2340,2237l2354,2265l2369,2308l2383,2350l2397,2336l2383,2336l2383,2392l2383,2435l2383,2492l2397,2492l2383,2492l2369,2534l2354,2577l2340,2619l2354,2619l2340,2605l2312,2633l2283,2661l2298,2676l2298,2661l2269,2676l2269,2676l2255,2676l2227,2704l2227,2718l2227,2718l2212,2746l2198,2789l2184,2817l2184,2817l2184,2817l2184,2846l2198,2846l2184,2846l2170,2888l2170,2888l2170,2888l2170,2930l2170,2930l2170,2945l2184,2973l2198,3015l2212,3058l2212,3058l2212,3058l2241,3086l2255,3072l2241,3086l2269,3129l2269,3129l2283,3143l2326,3171l2369,3199l2354,3185l2369,3199l2425,3214l2425,3185l2425,3214l2454,3228l2439,3214l2454,3228l2510,3242l2610,3256l2723,3270l2794,3270l2865,3284l2936,3284l3007,3284l3078,3284l3163,3284l3220,3270l3291,3256l3305,3242l3319,3228l3319,3199l3319,3199l3319,3199l3305,3157l3291,3115l3262,3115l3291,3115l3291,3072l3291,2973l3291,2874l3291,2761l3305,2661l3319,2562l3319,2477l3291,2477l3319,2492l3333,2449l3347,2421l3361,2392l3333,2378l3347,2407l3376,2392l3376,2392l3376,2378l3390,2364l3376,2350l3390,2378l3418,2364l3404,2336l3404,2364l3432,2364l3461,2364l3489,2364l3489,2336l3489,2364l3532,2378l3560,2392l3588,2407l3617,2421l3645,2435l3688,2463l3688,2435l3674,2449l3688,2477l3688,2477l3688,2477l3716,2506l3730,2520l3730,2520l3759,2534l3801,2548l3844,2562l3844,2562l3844,2562l3872,2562l3872,2534l3872,2562l3915,2577l3915,2577l3929,2577l3971,2562l3957,2534l3957,2562l4000,2562l4000,2562l4014,2562l4042,2548l4085,2534l4085,2534l4085,2520l4113,2492l4142,2463l4170,2435l4184,2435l4184,2435l4213,2392l4227,2350l4241,2293l4241,2293l4241,2279l4241,2251l4241,2223l4241,2194l4241,2166l4241,2166l4227,2152l4213,2138l4198,2152l4227,2152l4213,2123l4184,2123l4213,2123l4213,2095l4213,2095l4198,2081l4184,2067l4170,2081l4198,2081l4170,2039l4156,2024l4156,2024l4113,1996l4071,1968l4028,1939l3986,1925l3943,1911l3943,1911l3929,1911l3872,1911l3830,1911l3830,1911l3830,1911l3787,1925l3744,1939l3744,1954l3744,1939l3730,1939l3730,1939l3716,1939l3702,1954l3688,1968l3688,1982l3688,1982l3674,2010l3688,2010l3674,1996l3645,2024l3617,2053l3631,2067l3631,2053l3603,2067l3574,2081l3574,2095l3574,2081l3546,2081l3503,2081l3475,2081l3475,2095l3489,2081l3461,2067l3461,2067l3447,2067l3418,2067l3418,2081l3432,2067l3404,2053l3390,2067l3404,2053l3376,2024l3376,2024l3376,2024l3347,2010l3333,2024l3347,2010l3333,1996l3319,2010l3347,2010l3333,1982l3333,1982l3319,1968l3305,1954l3291,1968l3319,1968l3319,1939l3319,1869l3319,1770l3319,1614l3319,1458l3319,1302l3319,1132l3319,991l3319,878l3319,849l3291,863l3248,878l3205,906l3205,920l3205,906l3149,920l3092,934l3035,948l2978,948l2908,948l2837,948l2780,948l2709,948l2638,934l2581,920l2525,906l2468,892l2411,878l2411,892l2425,878l2383,863l2354,849l2340,863l2354,849l2326,821l2326,821l2326,821l2298,807l2269,793l2255,807l2269,793l2255,778l2241,764l2227,778l2255,778l2255,750l2255,736l2255,722l2255,693l2227,693l2241,708l2255,693l2269,693l2269,693l2283,665l2312,609l2283,594l2298,609l2354,552l2383,524l2397,524l2397,524l2425,481l2439,439l2454,396l2454,396l2454,382l2454,340l2454,297l2454,255l2454,255l2454,255l2439,212l2425,170l2397,127l2397,127l2383,113l2369,99l2369,99l2369,99l2340,85l2326,99l2340,85l2326,71l2326,71l2326,71l2298,56l2283,71l2298,56l2283,42l2283,42l2283,42l2255,28l2255,28l2241,28l2212,28l2212,42l2227,28l2198,14l2198,14l2184,14l2142,14l2142,28l2156,14l2127,0l2127,0l2113,0l2085,0l2042,0l2014,0l2014,0l2014,0l1971,14l1971,28l1971,14l1943,14l1915,14l1915,14l1900,14l1886,28l1900,42l1900,28l1872,42l1872,42l1858,42l1844,56l1858,71l1858,56l1829,71l1829,71l1815,71l1801,85l1787,99l1773,113l1773,127l1773,127l1759,155l1744,198l1730,240l1730,240l1730,240l1730,283l1730,325l1730,382l1730,396l1730,396l1744,439l1759,495l1787,538l1801,580l1801,580l1815,594l1858,623l1858,594l1844,609l1858,637l1858,637l1858,637l1886,665l1900,651l1886,651l1886,679l1886,693l1886,693l1900,722l1915,708l1900,708l1900,736l1900,764l1915,764l1900,764l1886,793l1872,821l1886,821l1872,807l1858,821l1829,849l1844,863l1844,849l1801,863l1801,878l1801,863l1773,863l1730,863l1688,863l1631,849l1631,863l1645,849l1588,821l1588,821l1574,821l1532,821l1532,835l1546,821l1517,807l1475,793l1475,793l1461,793l1418,793l1333,793l1234,793l1134,807l1035,821l936,835l922,835l936,835l837,863l822,863l822,878l822,892l822,948l822,991l822,1062l837,1203l851,1373l865,1444l865,1529l865,1614l865,1614l865,1628l879,1685l893,1670l879,1670l865,1741l865,1798l879,1798l865,1798l851,1826l851,1826l851,1826l851,1840l865,1840l851,1826l837,1840l822,1854l808,1869xm851,1883l865,1869l879,1854l893,1854l893,1840l893,1826l865,1826l893,1840l907,1812l907,1812l907,1798l907,1741l922,1670l922,1670l922,1670l907,1614l879,1614l907,1614l907,1529l907,1444l893,1373l879,1203l865,1062l865,991l865,948l865,892l865,878l837,878l851,906l950,878l936,849l936,878l1035,863l1134,849l1234,835l1333,835l1418,835l1461,835l1461,807l1461,835l1503,849l1532,863l1532,863l1532,863l1574,863l1574,835l1574,863l1631,892l1617,878l1631,892l1688,906l1730,906l1773,906l1801,906l1815,906l1815,906l1858,892l1858,892l1858,878l1886,849l1900,835l1915,835l1915,835l1929,807l1943,778l1943,778l1943,764l1943,736l1943,708l1943,708l1943,708l1929,679l1900,679l1929,679l1929,651l1929,651l1915,637l1886,609l1872,623l1900,623l1886,594l1872,580l1872,580l1829,552l1815,566l1844,566l1829,524l1801,481l1787,424l1773,382l1744,382l1773,382l1773,325l1773,283l1773,240l1744,240l1773,255l1787,212l1801,170l1815,141l1787,127l1801,141l1815,127l1829,113l1844,99l1829,85l1844,113l1872,99l1872,99l1872,85l1886,71l1872,56l1886,85l1915,71l1915,71l1915,56l1929,42l1915,28l1915,56l1943,56l1971,56l1986,56l1986,56l2028,42l2014,14l2014,42l2042,42l2085,42l2113,42l2113,14l2113,42l2142,56l2142,56l2142,56l2184,56l2184,28l2184,56l2212,71l2212,71l2212,71l2241,71l2241,42l2241,71l2269,85l2269,56l2255,71l2269,85l2283,99l2283,99l2312,113l2312,85l2298,99l2312,113l2326,127l2326,127l2354,141l2354,113l2340,127l2354,141l2369,127l2354,141l2383,184l2397,226l2411,269l2425,255l2411,255l2411,297l2411,340l2411,382l2425,382l2411,382l2397,424l2383,467l2354,509l2369,509l2354,495l2326,524l2269,580l2269,594l2269,594l2241,651l2227,679l2241,679l2227,665l2212,679l2212,693l2212,693l2212,722l2212,736l2212,750l2212,778l2212,793l2212,793l2227,807l2241,821l2255,835l2255,835l2283,849l2312,863l2312,835l2298,849l2326,878l2340,892l2340,892l2369,906l2411,920l2383,906l2411,920l2468,934l2525,948l2581,962l2638,977l2709,991l2780,991l2837,991l2908,991l2978,991l3035,991l3092,977l3149,962l3205,948l3220,934l3220,948l3262,920l3305,906l3291,878l3276,878l3276,991l3276,1132l3276,1302l3276,1458l3276,1614l3276,1770l3276,1869l3276,1939l3276,1968l3276,1982l3276,1982l3291,1996l3305,1982l3291,1996l3305,2024l3305,2024l3305,2024l3319,2039l3333,2053l3333,2053l3361,2067l3361,2039l3347,2053l3376,2081l3390,2095l3390,2095l3418,2109l3418,2109l3418,2109l3447,2109l3447,2081l3447,2109l3475,2123l3475,2123l3475,2123l3503,2123l3546,2123l3574,2123l3588,2123l3588,2123l3617,2109l3645,2095l3645,2095l3645,2081l3674,2053l3702,2024l3716,2024l3716,2024l3730,1996l3702,1982l3716,1996l3730,1982l3744,1968l3730,1954l3730,1982l3744,1982l3759,1982l3759,1982l3801,1968l3844,1954l3830,1925l3830,1954l3872,1954l3929,1954l3929,1925l3929,1954l3971,1968l4014,1982l4057,2010l4099,2039l4142,2067l4142,2039l4127,2053l4156,2095l4156,2095l4156,2095l4170,2109l4184,2095l4170,2095l4170,2123l4170,2138l4170,2138l4184,2166l4184,2166l4184,2166l4198,2180l4213,2166l4198,2166l4198,2194l4198,2223l4198,2251l4198,2279l4213,2279l4198,2279l4184,2336l4170,2378l4142,2421l4156,2421l4142,2407l4113,2435l4085,2463l4057,2492l4071,2506l4071,2492l4028,2506l4000,2520l4000,2534l4000,2520l3957,2520l3957,2520l3957,2520l3915,2534l3915,2548l3929,2534l3886,2520l3886,2520l3872,2520l3844,2520l3844,2534l3858,2520l3815,2506l3773,2492l3744,2477l3730,2492l3744,2477l3716,2449l3702,2463l3730,2463l3716,2435l3702,2421l3702,2421l3659,2392l3631,2378l3603,2364l3574,2350l3546,2336l3503,2322l3503,2322l3489,2322l3461,2322l3432,2322l3404,2322l3404,2322l3404,2322l3376,2336l3376,2336l3361,2336l3347,2350l3361,2364l3361,2350l3333,2364l3319,2364l3319,2378l3305,2407l3291,2435l3276,2477l3276,2477l3276,2477l3276,2562l3262,2661l3248,2761l3248,2874l3248,2973l3248,3072l3248,3115l3248,3129l3248,3129l3262,3171l3276,3214l3291,3199l3276,3199l3276,3228l3291,3228l3291,3214l3220,3228l3163,3242l3078,3242l3007,3242l2936,3242l2865,3242l2794,3228l2723,3228l2610,3214l2510,3199l2454,3185l2454,3199l2468,3185l2439,3171l2439,3171l2425,3171l2369,3157l2369,3171l2383,3157l2340,3129l2298,3100l2283,3115l2312,3115l2283,3072l2283,3072l2269,3058l2241,3030l2227,3044l2255,3044l2241,3001l2227,2959l2212,2930l2184,2930l2212,2930l2212,2888l2184,2888l2212,2902l2227,2860l2227,2860l2227,2846l2227,2817l2198,2817l2227,2831l2241,2803l2255,2761l2269,2732l2241,2718l2255,2732l2283,2704l2269,2690l2283,2718l2312,2704l2312,2704l2312,2690l2340,2661l2369,2633l2383,2633l2383,2633l2397,2591l2411,2548l2425,2506l2425,2506l2425,2492l2425,2435l2425,2392l2425,2336l2425,2336l2425,2336l2411,2293l2397,2251l2383,2223l2383,2223l2369,2208l2354,2194l2340,2208l2369,2208l2354,2180l2340,2166l2340,2166l2312,2152l2283,2138l2269,2152l2283,2138l2269,2123l2269,2123l2269,2123l2241,2109l2241,2109l2227,2109l2198,2109l2198,2123l2212,2109l2170,2095l2142,2081l2142,2081l2127,2081l2085,2081l2042,2081l2014,2081l1971,2081l1971,2081l1971,2081l1929,2095l1929,2109l1929,2095l1900,2095l1900,2095l1900,2095l1872,2109l1844,2123l1815,2138l1815,2138l1801,2138l1787,2152l1801,2166l1801,2152l1773,2152l1773,2152l1759,2152l1744,2166l1744,2180l1744,2180l1730,2208l1744,2208l1744,2194l1716,2208l1702,2208l1702,2223l1673,2265l1659,2308l1645,2350l1645,2350l1645,2350l1645,2392l1645,2435l1645,2492l1645,2506l1645,2506l1659,2548l1673,2591l1673,2591l1673,2591l1702,2619l1716,2605l1702,2619l1730,2661l1730,2661l1744,2676l1787,2704l1787,2676l1773,2690l1787,2732l1787,2732l1787,2732l1815,2761l1829,2746l1815,2761l1829,2803l1844,2789l1829,2789l1829,2831l1829,2874l1829,2902l1844,2902l1829,2902l1815,2945l1801,2987l1773,3030l1787,3030l1773,3015l1744,3044l1716,3072l1730,3086l1730,3072l1673,3100l1673,3100l1659,3100l1617,3143l1631,3157l1631,3143l1574,3157l1503,3171l1461,3171l1390,3171l1305,3171l1220,3171l1134,3171l1035,3171l936,3171l837,3171l837,3185l865,3199l879,3157l893,3100l907,3044l922,2987l922,2987l922,2973l922,2916l893,2916l922,2930l936,2874l936,2874l936,2860l936,2803l936,2746l936,2690l936,2633l936,2633l936,2633l922,2577l893,2577l922,2577l922,2520l922,2520l922,2520l907,2477l893,2435l879,2392l865,2364l851,2322l851,2322l837,2308l822,2293l808,2308l837,2308l822,2279l822,2279l808,2265l794,2251l794,2251l794,2251l766,2237l766,2237l751,2237l737,2237l737,2251l751,2237l737,2223l737,2223l723,2223l695,2223l652,2223l595,2237l567,2237l595,2237l553,2251l482,2279l439,2293l439,2308l439,2293l411,2293l411,2293l411,2293l383,2308l383,2322l383,2308l340,2308l312,2308l283,2308l255,2308l255,2322l269,2308l241,2293l241,2293l227,2293l198,2293l198,2308l212,2293l184,2279l170,2293l184,2279l170,2265l170,2265l156,2265l141,2265l141,2279l156,2265l113,2237l99,2251l127,2251l99,2208l85,2180l56,2138l42,2095l14,2095l42,2095l42,2067l42,2024l42,1982l14,1982l42,1996l56,1968l28,1954l42,1968l56,1954l71,1954l71,1954l99,1911l127,1869l99,1854l113,1869l141,1840l127,1826l141,1854l170,1840l170,1826l184,1826l198,1798l170,1784l184,1812l212,1798l198,1770l198,1798l227,1798l241,1798l241,1798l269,1784l255,1755l255,1784l283,1784l312,1784l312,1755l298,1770l312,1784l326,1798l326,1798l354,1798l411,1812l411,1784l411,1812l454,1840l510,1869l553,1897l595,1911l652,1939l652,1939l652,1939l681,1939l681,1911l666,1925l681,1939l695,1954l695,1954l723,1954l751,1954l766,1954l766,1939l780,1925l766,1911l780,1939l808,1925l837,1911l837,1911l837,1897l851,1883xe" fillcolor="black" stroked="f" o:allowincell="t" style="position:absolute;left:720;top:900;width:1019;height:789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0;top:540;width:618;height:1011">
                        <v:shape id="shape_0" coordsize="2525,4163" path="m439,2039l454,2025l468,1997l482,1997l496,1983l539,1968l581,1954l624,1954l681,1954l723,1968l766,1983l808,2011l851,2039l893,2068l922,2110l922,2138l936,2152l950,2181l964,2195l964,2223l964,2252l964,2280l964,2308l950,2351l936,2407l908,2436l879,2478l851,2506l822,2535l780,2549l737,2563l709,2577l666,2577l624,2577l581,2563l539,2549l510,2535l482,2521l454,2492l425,2464l397,2436l369,2421l326,2407l298,2393l269,2379l241,2365l212,2365l184,2365l156,2365l127,2379l99,2393l71,2407l56,2436l42,2464l42,2506l28,2591l14,2690l0,2790l0,2889l0,3002l0,3101l14,3144l14,3186l28,3228l42,3257l113,3243l212,3228l326,3214l454,3214l581,3200l681,3200l780,3214l851,3214l922,3228l978,3243l1035,3271l1078,3299l1106,3313l1135,3342l1163,3370l1177,3398l1177,3427l1177,3455l1177,3483l1177,3512l1163,3540l1149,3568l1120,3597l1092,3611l1064,3653l1049,3682l1035,3724l1021,3767l1021,3809l1021,3866l1021,3908l1035,3951l1064,3993l1092,4036l1120,4064l1149,4106l1177,4120l1205,4135l1220,4135l1248,4149l1276,4163l1305,4163l1333,4163l1361,4163l1432,4163l1489,4149l1532,4120l1574,4106l1617,4064l1659,4036l1688,4007l1702,3965l1716,3922l1716,3880l1730,3837l1716,3795l1702,3752l1688,3710l1659,3667l1617,3639l1588,3597l1574,3568l1546,3526l1532,3483l1532,3441l1532,3398l1532,3370l1532,3328l1546,3299l1560,3257l1574,3228l1603,3214l1617,3186l1645,3172l1674,3158l1688,3158l1730,3158l1801,3172l1872,3172l1971,3186l2085,3200l2198,3200l2312,3214l2440,3214l2468,3172l2482,3115l2496,3059l2510,3002l2525,2945l2525,2889l2525,2832l2525,2775l2525,2719l2525,2662l2510,2606l2510,2549l2496,2506l2482,2464l2468,2421l2454,2393l2440,2351l2425,2337l2411,2308l2397,2294l2369,2280l2354,2280l2340,2266l2312,2266l2269,2266l2213,2280l2156,2294l2099,2322l2057,2337l2028,2337l1986,2351l1957,2351l1915,2351l1886,2351l1872,2351l1830,2337l1815,2337l1787,2322l1773,2322l1744,2308l1716,2280l1688,2237l1659,2209l1645,2167l1631,2124l1631,2096l1631,2053l1631,2025l1645,1997l1659,1968l1674,1926l1702,1883l1730,1855l1759,1841l1787,1827l1815,1813l1844,1799l1872,1784l1901,1784l1915,1784l1943,1799l1971,1799l2028,1827l2071,1841l2127,1869l2170,1898l2213,1926l2269,1940l2298,1940l2312,1954l2340,1954l2369,1940l2383,1940l2411,1926l2440,1912l2454,1898l2468,1883l2482,1869l2482,1855l2496,1827l2510,1770l2510,1714l2510,1643l2496,1558l2496,1487l2482,1402l2468,1232l2454,1091l2454,1034l2454,977l2454,935l2454,907l2411,935l2354,963l2298,977l2227,991l2156,1006l2085,1006l2014,1006l1943,1006l1872,1006l1787,1006l1730,991l1659,977l1603,963l1560,949l1518,921l1475,907l1447,878l1432,864l1418,850l1404,822l1404,807l1404,779l1404,765l1404,737l1418,722l1432,694l1447,666l1475,652l1518,595l1574,538l1603,496l1617,453l1631,411l1645,383l1645,326l1645,284l1631,241l1617,199l1588,156l1560,128l1532,85l1489,57l1447,43l1404,15l1347,0l1291,0l1234,0l1191,15l1149,43l1092,57l1049,85l1007,128l978,156l950,199l936,241l922,284l908,326l908,383l908,425l922,468l936,482l950,510l964,524l978,538l1007,581l1035,609l1064,652l1078,680l1092,722l1106,751l1106,779l1106,793l1106,822l1092,850l1078,864l1064,878l1049,892l1021,907l993,907l950,907l822,907l681,921l553,921l425,935l298,935l198,935l142,935l99,935l71,921l42,907l42,1020l42,1176l42,1331l42,1501l42,1657l42,1799l42,1912l42,1968l42,1997l56,2011l56,2039l85,2053l99,2082l127,2096l156,2110l184,2110l212,2124l255,2124l283,2124l312,2124l354,2110l383,2096l411,2068l439,2039xe" fillcolor="#d8ebb3" stroked="f" o:allowincell="t" style="position:absolute;left:183;top:543;width:607;height:1000;mso-wrap-style:none;v-text-anchor:middle;mso-position-horizontal-relative:char">
                          <v:fill o:detectmouseclick="t" type="solid" color2="#27144c"/>
                          <v:stroke color="#3465a4" joinstyle="round" endcap="flat"/>
                          <w10:wrap type="none"/>
                        </v:shape>
                        <v:shape id="shape_0" coordsize="2567,4205" path="m482,2053l496,2053l496,2053l510,2025l482,2011l482,2039l496,2039l510,2039l510,2025l524,2011l510,1997l524,2025l567,2011l609,1997l595,1968l595,1997l638,1997l695,1997l695,1968l695,1997l737,2011l780,2025l822,2053l865,2082l907,2110l907,2082l893,2096l922,2138l936,2124l922,2124l922,2152l922,2166l922,2166l936,2181l950,2166l936,2181l950,2209l950,2209l950,2209l964,2223l978,2209l964,2209l964,2237l964,2266l964,2294l964,2322l978,2322l964,2322l950,2365l936,2421l950,2421l936,2407l907,2435l907,2450l907,2450l879,2492l893,2492l879,2478l851,2506l822,2535l836,2549l836,2535l794,2549l751,2563l723,2577l723,2591l723,2577l680,2577l638,2577l638,2591l652,2577l609,2563l567,2549l539,2535l510,2520l496,2535l510,2520l482,2492l453,2464l425,2435l425,2435l425,2435l397,2421l354,2407l326,2393l297,2379l269,2365l269,2365l255,2365l226,2365l198,2365l170,2365l170,2365l170,2365l141,2379l113,2393l85,2407l70,2407l70,2421l56,2450l42,2478l42,2478l42,2478l42,2520l28,2605l14,2704l0,2804l0,2903l0,3016l0,3115l0,3115l0,3129l14,3172l28,3158l14,3158l14,3200l14,3200l14,3214l28,3257l42,3285l42,3299l56,3299l127,3285l226,3271l340,3257l468,3257l595,3242l695,3242l794,3257l865,3257l936,3271l992,3285l992,3257l992,3285l1049,3313l1092,3342l1120,3356l1120,3327l1106,3342l1134,3370l1163,3398l1177,3384l1163,3398l1177,3427l1191,3412l1177,3412l1177,3441l1177,3469l1177,3497l1177,3526l1191,3526l1177,3526l1163,3554l1149,3582l1163,3582l1149,3568l1120,3596l1134,3611l1134,3596l1106,3611l1092,3611l1092,3625l1063,3667l1049,3696l1035,3738l1021,3781l1021,3781l1021,3781l1021,3823l1021,3880l1021,3922l1021,3922l1021,3936l1035,3979l1063,4021l1092,4064l1092,4064l1092,4064l1120,4092l1134,4078l1120,4092l1149,4134l1149,4134l1163,4149l1191,4163l1219,4177l1219,4177l1219,4177l1234,4177l1234,4149l1234,4177l1262,4191l1290,4205l1290,4205l1290,4205l1319,4205l1347,4205l1375,4205l1446,4205l1503,4191l1517,4177l1517,4191l1560,4163l1602,4149l1602,4149l1602,4134l1645,4092l1631,4078l1645,4106l1688,4078l1688,4078l1688,4064l1716,4035l1730,4035l1730,4035l1744,3993l1758,3950l1758,3950l1758,3936l1758,3894l1730,3894l1758,3908l1773,3865l1773,3851l1773,3851l1758,3809l1744,3766l1730,3724l1702,3681l1688,3667l1688,3667l1645,3639l1631,3653l1659,3653l1631,3611l1617,3582l1588,3540l1574,3497l1546,3497l1574,3497l1574,3455l1574,3412l1574,3384l1574,3342l1546,3342l1574,3356l1588,3327l1602,3285l1617,3257l1588,3242l1602,3271l1631,3257l1631,3242l1645,3242l1659,3214l1631,3200l1645,3228l1673,3214l1702,3200l1688,3172l1688,3200l1702,3200l1744,3200l1815,3214l1886,3214l1985,3228l2099,3242l2212,3242l2326,3257l2454,3257l2468,3257l2482,3242l2510,3200l2524,3143l2539,3087l2553,3030l2567,2973l2567,2973l2567,2959l2567,2903l2567,2846l2567,2789l2567,2733l2567,2676l2567,2676l2567,2676l2553,2620l2524,2620l2553,2620l2553,2563l2553,2563l2553,2563l2539,2520l2524,2478l2510,2435l2496,2407l2482,2365l2482,2365l2468,2351l2454,2336l2439,2351l2468,2351l2454,2322l2454,2322l2439,2308l2425,2294l2425,2294l2425,2294l2397,2280l2397,2280l2383,2280l2368,2280l2368,2294l2383,2280l2368,2266l2368,2266l2354,2266l2326,2266l2283,2266l2227,2280l2170,2294l2156,2294l2170,2294l2113,2322l2071,2336l2071,2351l2071,2336l2042,2336l2042,2336l2042,2336l2000,2351l2000,2365l2000,2351l1971,2351l1929,2351l1900,2351l1886,2351l1886,2365l1900,2351l1858,2336l1858,2336l1844,2336l1829,2336l1829,2351l1844,2336l1815,2322l1815,2322l1801,2322l1787,2322l1787,2336l1801,2322l1773,2308l1758,2322l1773,2308l1744,2280l1730,2294l1758,2294l1730,2251l1730,2251l1716,2237l1688,2209l1673,2223l1702,2223l1688,2181l1673,2138l1645,2138l1673,2138l1673,2110l1673,2067l1673,2039l1645,2039l1673,2053l1688,2025l1702,1997l1716,1954l1744,1912l1716,1897l1730,1912l1758,1883l1744,1869l1758,1897l1787,1883l1815,1869l1844,1855l1872,1841l1900,1827l1886,1798l1886,1827l1915,1827l1929,1827l1929,1798l1929,1827l1957,1841l1957,1841l1957,1841l1985,1841l1985,1813l1985,1841l2042,1869l2085,1883l2141,1912l2184,1940l2227,1968l2212,1954l2227,1968l2283,1982l2312,1982l2312,1954l2298,1968l2312,1982l2326,1997l2326,1997l2354,1997l2368,1997l2368,1997l2397,1982l2383,1954l2383,1982l2397,1982l2411,1982l2411,1982l2439,1968l2468,1954l2468,1954l2468,1940l2482,1926l2496,1912l2510,1897l2524,1897l2524,1883l2524,1869l2496,1869l2524,1883l2539,1855l2553,1798l2553,1798l2553,1784l2553,1728l2553,1657l2539,1572l2539,1501l2524,1416l2510,1246l2496,1105l2496,1048l2496,991l2496,949l2496,921l2496,878l2468,906l2425,935l2368,963l2368,977l2368,963l2312,977l2241,991l2170,1005l2099,1005l2028,1005l1957,1005l1886,1005l1801,1005l1744,991l1673,977l1617,963l1617,977l1631,963l1588,949l1546,921l1503,906l1489,921l1503,906l1475,878l1461,864l1446,850l1432,864l1461,864l1446,836l1418,836l1446,836l1446,821l1446,793l1446,779l1446,751l1418,751l1432,765l1446,751l1461,751l1461,751l1475,722l1489,694l1461,680l1475,708l1503,694l1503,680l1503,680l1546,623l1602,567l1617,567l1617,567l1645,524l1659,482l1673,439l1688,411l1688,411l1688,397l1688,340l1688,298l1688,298l1688,298l1673,255l1659,213l1631,170l1631,170l1617,156l1588,128l1574,142l1602,142l1574,99l1560,85l1560,85l1517,57l1475,43l1432,14l1432,14l1418,14l1361,0l1305,0l1248,0l1248,0l1248,0l1205,14l1163,43l1163,57l1163,43l1106,57l1092,57l1106,57l1063,85l1063,85l1049,85l1007,128l978,156l978,170l978,170l950,213l936,255l922,298l907,340l907,340l907,340l907,397l907,439l907,439l907,453l922,496l922,496l922,496l936,510l950,496l936,510l950,538l950,538l950,538l964,552l978,567l992,552l978,567l1007,609l1007,609l1007,609l1035,637l1049,623l1035,637l1063,680l1078,708l1092,751l1106,779l1120,765l1106,765l1106,793l1106,807l1106,836l1120,836l1106,836l1092,864l1106,864l1092,850l1078,864l1063,878l1049,892l1063,906l1063,892l1035,906l1035,921l1035,906l1007,906l964,906l836,906l695,921l567,921l439,935l312,935l212,935l156,935l113,935l113,949l127,935l99,921l70,906l42,892l42,921l42,1034l42,1190l42,1345l42,1515l42,1671l42,1813l42,1926l42,1982l42,2011l42,2025l42,2025l56,2039l70,2025l56,2025l56,2053l56,2067l70,2082l99,2096l99,2067l85,2082l99,2110l99,2110l113,2124l141,2138l170,2152l170,2152l170,2152l198,2152l198,2124l198,2152l226,2166l226,2166l226,2166l269,2166l297,2166l326,2166l340,2166l340,2166l383,2152l411,2138l411,2138l411,2124l439,2096l468,2067l482,2053xm439,2039l411,2067l383,2096l397,2110l397,2096l368,2110l326,2124l326,2138l326,2124l297,2124l269,2124l226,2124l226,2138l241,2124l212,2110l212,2110l198,2110l170,2110l170,2124l184,2110l156,2096l127,2082l113,2096l141,2096l127,2067l113,2053l113,2053l85,2039l70,2053l99,2053l99,2025l99,2025l85,2011l70,1997l56,2011l85,2011l85,1982l85,1926l85,1813l85,1671l85,1515l85,1345l85,1190l85,1034l85,921l56,921l56,949l85,963l113,977l113,977l113,977l156,977l212,977l312,977l439,977l567,963l695,963l836,949l964,949l1007,949l1035,949l1049,949l1049,949l1078,935l1078,935l1078,921l1092,906l1106,892l1120,878l1134,878l1134,878l1149,850l1149,850l1149,836l1149,807l1149,793l1149,765l1149,765l1149,765l1134,736l1120,694l1106,666l1078,623l1078,623l1063,609l1035,581l1021,595l1049,595l1021,552l1021,552l1007,538l992,524l978,510l964,524l992,524l978,496l978,496l964,482l950,467l936,482l964,482l950,439l922,439l950,439l950,397l950,340l922,340l950,354l964,312l978,269l992,227l1021,184l992,170l1007,184l1035,156l1078,114l1063,99l1078,128l1120,99l1106,71l1106,99l1163,85l1177,71l1177,85l1219,57l1262,43l1248,14l1248,43l1305,43l1361,43l1418,57l1418,29l1418,57l1461,85l1503,99l1546,128l1546,99l1532,114l1560,156l1560,156l1560,156l1588,184l1602,170l1588,184l1617,227l1631,269l1645,312l1659,298l1645,298l1645,340l1645,397l1659,397l1645,397l1631,425l1617,467l1602,510l1574,552l1588,552l1574,538l1517,595l1475,652l1489,666l1489,652l1461,666l1446,666l1446,680l1432,708l1418,736l1432,736l1418,722l1404,736l1404,751l1404,751l1404,779l1404,793l1404,821l1404,836l1404,850l1404,850l1418,878l1418,878l1418,878l1432,892l1446,906l1475,935l1489,949l1489,949l1532,963l1574,991l1617,1005l1588,991l1617,1005l1673,1020l1744,1034l1801,1048l1886,1048l1957,1048l2028,1048l2099,1048l2170,1048l2241,1034l2312,1020l2368,1005l2383,991l2383,1005l2439,977l2482,949l2468,921l2454,921l2454,949l2454,991l2454,1048l2454,1105l2468,1246l2482,1416l2496,1501l2496,1572l2510,1657l2510,1728l2510,1784l2524,1784l2510,1784l2496,1841l2482,1869l2482,1869l2482,1869l2482,1883l2496,1883l2482,1869l2468,1883l2454,1897l2439,1912l2454,1926l2454,1912l2425,1926l2397,1940l2397,1954l2397,1940l2383,1940l2383,1940l2383,1940l2354,1954l2354,1968l2354,1954l2326,1954l2326,1968l2340,1954l2326,1940l2326,1940l2312,1940l2283,1940l2227,1926l2227,1940l2241,1926l2198,1897l2156,1869l2099,1841l2056,1827l2000,1798l2000,1798l1985,1798l1957,1798l1957,1813l1971,1798l1943,1784l1943,1784l1929,1784l1915,1784l1886,1784l1886,1784l1886,1784l1858,1798l1829,1813l1801,1827l1773,1841l1744,1855l1744,1855l1730,1855l1702,1883l1702,1897l1702,1897l1673,1940l1659,1982l1645,2011l1631,2039l1631,2039l1631,2039l1631,2067l1631,2110l1631,2138l1631,2152l1631,2152l1645,2195l1659,2237l1659,2237l1659,2237l1688,2266l1702,2251l1688,2266l1716,2308l1716,2308l1716,2308l1744,2336l1758,2351l1758,2351l1787,2365l1787,2365l1787,2365l1801,2365l1801,2336l1801,2365l1829,2379l1829,2379l1829,2379l1844,2379l1844,2351l1844,2379l1886,2393l1886,2393l1886,2393l1900,2393l1929,2393l1971,2393l2000,2393l2014,2393l2014,2393l2056,2379l2042,2351l2042,2379l2071,2379l2085,2379l2085,2379l2127,2365l2184,2336l2170,2308l2170,2336l2227,2322l2283,2308l2326,2308l2354,2308l2354,2280l2340,2294l2354,2308l2368,2322l2368,2322l2383,2322l2383,2294l2383,2322l2411,2336l2411,2308l2397,2322l2411,2336l2425,2322l2411,2336l2425,2365l2425,2365l2425,2365l2439,2379l2454,2365l2439,2379l2454,2421l2468,2450l2482,2492l2496,2535l2510,2577l2524,2563l2510,2563l2510,2620l2510,2634l2510,2634l2524,2690l2539,2676l2524,2676l2524,2733l2524,2789l2524,2846l2524,2903l2524,2959l2539,2959l2524,2959l2510,3016l2496,3073l2482,3129l2468,3186l2439,3228l2454,3228l2454,3214l2326,3214l2212,3200l2099,3200l1985,3186l1886,3172l1815,3172l1744,3158l1702,3158l1688,3158l1688,3158l1688,3158l1659,3172l1631,3186l1617,3186l1617,3200l1602,3228l1617,3228l1617,3214l1588,3228l1574,3228l1574,3242l1560,3271l1546,3313l1532,3342l1532,3342l1532,3342l1532,3384l1532,3412l1532,3455l1532,3497l1532,3512l1532,3512l1546,3554l1574,3596l1588,3625l1617,3667l1617,3667l1631,3681l1673,3710l1673,3681l1659,3696l1688,3738l1702,3781l1716,3823l1730,3865l1744,3851l1730,3851l1716,3894l1716,3894l1716,3894l1716,3936l1730,3936l1716,3936l1702,3979l1688,4021l1702,4021l1688,4007l1659,4035l1673,4050l1673,4035l1631,4064l1631,4064l1617,4064l1574,4106l1588,4120l1588,4106l1546,4120l1503,4149l1503,4163l1503,4149l1446,4163l1375,4163l1347,4163l1319,4163l1290,4163l1290,4177l1305,4163l1276,4149l1248,4134l1248,4134l1234,4134l1219,4134l1219,4149l1234,4134l1205,4120l1177,4106l1163,4120l1191,4120l1163,4078l1163,4078l1149,4064l1120,4035l1106,4050l1134,4050l1106,4007l1078,3965l1063,3922l1035,3922l1063,3922l1063,3880l1063,3823l1063,3781l1035,3781l1063,3795l1078,3752l1092,3710l1106,3681l1134,3639l1106,3625l1120,3653l1149,3639l1149,3639l1149,3625l1177,3596l1191,3596l1191,3596l1205,3568l1219,3540l1219,3540l1219,3526l1219,3497l1219,3469l1219,3441l1219,3412l1219,3412l1219,3412l1205,3384l1205,3384l1191,3370l1163,3342l1134,3313l1134,3313l1134,3313l1106,3299l1063,3271l1007,3242l1007,3242l992,3242l936,3228l865,3214l794,3214l695,3200l595,3200l468,3214l340,3214l226,3228l127,3242l56,3257l56,3271l85,3271l70,3242l56,3200l28,3200l56,3200l56,3158l56,3158l56,3158l42,3115l14,3115l42,3115l42,3016l42,2903l42,2804l56,2704l70,2605l85,2520l85,2478l56,2478l85,2492l99,2464l113,2435l85,2421l99,2450l127,2435l156,2421l184,2407l170,2379l170,2407l198,2407l226,2407l255,2407l255,2379l255,2407l283,2421l312,2435l340,2450l383,2464l411,2478l411,2450l397,2464l425,2492l453,2520l482,2549l496,2563l496,2563l524,2577l553,2591l595,2605l638,2620l638,2620l638,2620l680,2620l723,2620l737,2620l737,2620l766,2605l808,2591l851,2577l851,2577l851,2563l879,2535l907,2506l922,2506l922,2506l950,2464l922,2450l936,2464l964,2435l978,2435l978,2435l992,2379l1007,2336l1007,2336l1007,2322l1007,2294l1007,2266l1007,2237l1007,2209l1007,2209l992,2195l978,2181l964,2195l992,2195l978,2166l978,2166l964,2152l950,2138l936,2152l964,2152l964,2124l964,2124l964,2124l936,2082l922,2067l922,2067l879,2039l836,2011l794,1982l751,1968l709,1954l709,1954l695,1954l638,1954l595,1954l595,1954l595,1954l553,1968l510,1982l510,1982l496,1982l482,1997l496,2011l496,1997l482,1997l468,1997l468,2011l453,2039l468,2039l453,2025l439,2039xe" fillcolor="black" stroked="f" o:allowincell="t" style="position:absolute;left:180;top:540;width:617;height:101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20;top:0;width:1037;height:609">
                        <v:shape id="shape_0" coordsize="4270,2492" path="m1844,2393l1873,2393l1915,2378l1929,2378l1958,2364l1972,2336l1986,2322l1986,2308l2000,2279l2000,2251l1986,2223l1986,2194l1972,2166l1944,2138l1929,2095l1901,2067l1873,2024l1844,2010l1830,1982l1830,1968l1816,1939l1802,1897l1788,1855l1788,1812l1802,1755l1816,1713l1844,1670l1873,1628l1901,1600l1944,1557l1986,1529l2029,1515l2085,1486l2128,1472l2185,1472l2241,1472l2284,1486l2341,1515l2369,1529l2412,1571l2440,1600l2468,1628l2497,1670l2511,1727l2525,1770l2539,1812l2539,1855l2525,1897l2511,1939l2497,1982l2468,2010l2412,2067l2355,2124l2341,2152l2327,2180l2312,2194l2298,2223l2298,2251l2298,2265l2298,2293l2298,2308l2312,2322l2327,2350l2341,2364l2369,2393l2412,2407l2440,2435l2497,2449l2554,2463l2624,2477l2681,2477l2752,2492l2823,2492l2894,2492l2965,2492l3050,2477l3107,2477l3178,2463l3249,2449l3291,2421l3348,2393l3362,2364l3362,2336l3376,2322l3376,2293l3376,2237l3376,2180l3376,2109l3376,2039l3362,1982l3348,1911l3320,1784l3291,1656l3291,1600l3291,1543l3291,1501l3305,1458l3320,1430l3334,1387l3362,1359l3390,1345l3419,1316l3447,1288l3490,1274l3518,1260l3546,1260l3589,1246l3617,1246l3660,1260l3688,1260l3717,1288l3745,1302l3773,1331l3802,1359l3830,1373l3859,1401l3901,1416l3944,1416l3986,1416l4029,1401l4071,1387l4114,1373l4142,1345l4185,1331l4213,1302l4227,1274l4256,1232l4256,1189l4270,1161l4256,1104l4256,1047l4227,1005l4213,963l4185,920l4142,892l4114,878l4071,849l4029,835l3986,821l3944,821l3901,821l3859,835l3830,849l3802,863l3773,878l3745,906l3717,920l3674,934l3646,948l3603,948l3561,948l3518,948l3490,948l3447,934l3405,920l3376,920l3348,892l3320,878l3291,849l3291,821l3277,793l3277,750l3277,665l3277,566l3291,453l3305,340l3320,226l3334,141l3348,56l3334,56l3334,56l3206,56l3078,42l2965,42l2866,28l2766,14l2681,14l2624,0l2582,0l2554,0l2539,14l2511,28l2483,56l2468,71l2440,99l2440,141l2426,170l2412,212l2412,255l2412,297l2426,325l2440,368l2454,410l2483,453l2511,481l2554,509l2568,552l2596,609l2610,637l2610,694l2610,736l2610,778l2582,807l2568,849l2539,892l2511,920l2468,948l2426,977l2369,991l2312,1005l2256,1019l2227,1019l2199,1019l2171,1005l2142,1005l2114,991l2085,977l2071,963l2043,948l2000,920l1972,892l1944,849l1929,807l1915,764l1915,708l1901,665l1915,623l1915,566l1944,538l1958,495l1986,467l2015,439l2029,410l2043,382l2057,354l2071,325l2071,297l2071,269l2057,240l2043,212l2029,184l2000,156l1958,141l1915,113l1873,99l1816,71l1745,56l1674,56l1575,42l1461,42l1348,56l1220,56l1107,71l1007,85l936,99l951,184l993,283l1022,410l1050,538l1050,594l1064,665l1064,722l1064,778l1064,821l1050,863l1036,878l1036,906l1022,920l1007,920l993,948l951,963l936,977l894,991l866,1005l837,1005l809,1005l780,1005l752,1005l724,1005l695,991l667,991l639,977l610,963l596,948l582,920l553,906l511,878l468,863l426,849l383,849l341,849l284,849l241,863l199,878l156,906l114,948l71,977l57,1005l43,1019l43,1047l29,1076l14,1104l14,1132l0,1175l0,1203l0,1232l14,1260l14,1288l29,1302l29,1331l43,1345l57,1373l71,1387l100,1430l142,1458l185,1472l227,1486l270,1501l312,1515l369,1515l412,1515l440,1501l483,1486l511,1472l525,1444l553,1430l582,1416l610,1401l639,1387l667,1387l709,1387l738,1401l766,1401l809,1416l837,1430l851,1444l880,1472l894,1501l922,1515l922,1543l936,1571l922,1642l922,1727l908,1826l908,1939l894,2067l894,2180l908,2237l908,2293l922,2336l936,2393l951,2407l993,2407l1036,2421l1078,2421l1192,2421l1305,2421l1447,2407l1575,2407l1717,2393l1844,2393xe" fillcolor="#ccccff" stroked="f" o:allowincell="t" style="position:absolute;left:723;top:3;width:1026;height:598;mso-wrap-style:none;v-text-anchor:middle;mso-position-horizontal-relative:char">
                          <v:fill o:detectmouseclick="t" type="solid" color2="#333300"/>
                          <v:stroke color="#3465a4" joinstyle="round" endcap="flat"/>
                          <w10:wrap type="none"/>
                        </v:shape>
                        <v:shape id="shape_0" coordsize="4312,2534" path="m1887,2435l1901,2435l1901,2435l1943,2421l1929,2392l1929,2421l1943,2421l1958,2421l1958,2421l1986,2407l1986,2392l2000,2392l2014,2364l1986,2350l2000,2364l2014,2350l2029,2350l2029,2336l2029,2322l2000,2322l2029,2336l2043,2307l2043,2307l2043,2293l2043,2265l2043,2265l2043,2265l2029,2237l2000,2237l2029,2237l2029,2208l2029,2208l2029,2208l2014,2180l2014,2180l2000,2166l1972,2138l1958,2152l1986,2152l1972,2109l1972,2109l1958,2095l1929,2067l1915,2081l1943,2081l1915,2038l1901,2024l1901,2024l1872,2010l1858,2024l1887,2024l1872,1996l1844,1996l1872,1996l1872,1982l1872,1982l1872,1982l1858,1953l1844,1911l1830,1869l1802,1869l1830,1869l1830,1826l1802,1826l1830,1840l1844,1784l1858,1741l1887,1699l1915,1656l1887,1642l1901,1656l1929,1628l1972,1585l1958,1571l1972,1600l2014,1571l2057,1557l2114,1529l2156,1515l2142,1486l2142,1515l2199,1515l2255,1515l2255,1486l2255,1515l2298,1529l2355,1557l2383,1571l2383,1543l2369,1557l2412,1600l2440,1628l2468,1656l2482,1642l2468,1656l2497,1699l2511,1755l2525,1798l2539,1840l2553,1826l2539,1826l2539,1869l2553,1869l2539,1869l2525,1911l2511,1953l2497,1996l2511,1996l2497,1982l2468,2010l2412,2067l2355,2123l2355,2138l2355,2138l2341,2166l2326,2194l2341,2194l2326,2180l2312,2194l2312,2208l2312,2208l2298,2237l2298,2237l2298,2237l2298,2265l2298,2279l2298,2307l2298,2322l2298,2336l2298,2336l2312,2350l2326,2336l2312,2350l2326,2378l2326,2378l2326,2378l2341,2392l2369,2421l2383,2435l2383,2435l2426,2449l2426,2421l2412,2435l2440,2463l2440,2463l2454,2477l2511,2491l2568,2506l2638,2520l2695,2520l2766,2534l2837,2534l2908,2534l2979,2534l3064,2520l3121,2520l3192,2506l3263,2491l3277,2477l3277,2491l3319,2463l3376,2435l3376,2421l3390,2421l3404,2392l3404,2392l3404,2378l3404,2350l3376,2350l3390,2364l3404,2350l3419,2350l3419,2336l3419,2307l3419,2251l3419,2194l3419,2123l3419,2053l3419,2053l3419,2053l3404,1996l3376,1996l3404,1996l3390,1925l3376,1854l3390,1925l3362,1798l3334,1670l3305,1670l3334,1670l3334,1614l3334,1557l3334,1515l3305,1515l3334,1529l3348,1486l3362,1458l3376,1415l3348,1401l3362,1415l3390,1387l3376,1373l3390,1401l3419,1387l3419,1387l3419,1373l3447,1345l3475,1316l3461,1302l3475,1330l3518,1316l3546,1302l3532,1274l3532,1302l3560,1302l3575,1302l3575,1302l3617,1288l3603,1260l3603,1288l3631,1288l3631,1260l3631,1288l3674,1302l3674,1302l3674,1302l3702,1302l3702,1274l3688,1288l3717,1316l3731,1330l3731,1330l3759,1345l3759,1316l3745,1330l3773,1359l3802,1387l3816,1401l3816,1401l3844,1415l3844,1387l3830,1401l3858,1430l3873,1444l3873,1444l3915,1458l3915,1458l3915,1458l3958,1458l4000,1458l4000,1458l4014,1458l4057,1444l4100,1430l4142,1415l4142,1415l4142,1401l4170,1373l4156,1359l4170,1387l4213,1373l4213,1373l4213,1359l4241,1330l4256,1330l4256,1330l4270,1302l4298,1260l4298,1260l4298,1246l4298,1203l4270,1203l4298,1217l4312,1189l4312,1175l4312,1175l4298,1118l4270,1118l4298,1118l4298,1061l4298,1061l4298,1061l4270,1019l4256,977l4227,934l4213,920l4213,920l4170,892l4142,877l4100,849l4057,835l4014,821l4014,821l4000,821l3958,821l3915,821l3915,821l3915,821l3873,835l3844,849l3816,863l3787,877l3787,877l3773,877l3745,906l3759,920l3759,906l3731,920l3688,934l3660,948l3660,962l3660,948l3617,948l3575,948l3532,948l3504,948l3504,962l3518,948l3475,934l3433,920l3433,920l3419,920l3390,920l3390,934l3404,920l3376,892l3376,892l3376,892l3348,877l3334,892l3348,877l3319,849l3305,863l3334,863l3334,835l3334,835l3334,835l3319,807l3291,807l3319,807l3319,764l3319,679l3319,580l3334,467l3348,354l3362,240l3376,155l3390,70l3390,56l3362,56l3348,56l3220,56l3092,42l2979,42l2880,28l2780,14l2695,14l2638,0l2596,0l2568,0l2568,0l2553,0l2539,14l2553,28l2553,14l2525,28l2525,28l2511,28l2482,56l2468,70l2440,99l2440,113l2440,113l2440,155l2454,155l2440,155l2426,184l2412,226l2412,226l2412,226l2412,269l2412,311l2412,311l2412,325l2426,354l2440,396l2454,439l2482,481l2482,481l2482,481l2511,509l2525,523l2525,523l2568,552l2568,523l2553,538l2568,580l2596,637l2610,665l2624,651l2610,651l2610,708l2610,750l2610,792l2624,792l2610,778l2582,807l2582,821l2582,821l2568,863l2539,906l2553,906l2539,892l2511,920l2525,934l2525,920l2482,948l2440,977l2440,991l2440,977l2383,991l2326,1005l2270,1019l2241,1019l2213,1019l2213,1033l2227,1019l2199,1005l2199,1005l2185,1005l2156,1005l2156,1019l2170,1005l2142,991l2114,977l2099,991l2114,977l2099,962l2099,962l2099,962l2071,948l2029,920l2014,934l2029,920l2000,892l1986,906l2014,906l1986,863l1972,821l1958,778l1929,778l1958,778l1958,722l1958,722l1958,722l1943,679l1915,679l1943,693l1958,651l1958,651l1958,637l1958,580l1929,580l1943,594l1972,566l1986,566l1986,566l2000,523l1972,509l1986,523l2014,495l2043,467l2057,467l2057,467l2071,439l2085,410l2099,382l2114,354l2114,354l2114,339l2114,311l2114,283l2114,283l2114,283l2099,254l2085,226l2071,198l2071,198l2057,184l2029,155l2029,155l2029,155l1986,141l1943,113l1901,99l1844,70l1844,70l1830,70l1759,56l1688,56l1589,42l1475,42l1362,56l1234,56l1121,70l1021,85l950,99l922,99l936,113l950,198l950,212l950,212l993,311l1021,439l1050,566l1064,552l1050,552l1050,608l1064,679l1064,736l1064,792l1064,835l1078,835l1064,835l1050,877l1064,877l1050,863l1036,877l1036,892l1036,892l1036,920l1050,920l1036,906l1021,920l1036,934l1036,920l1021,920l1007,920l1007,934l993,962l1007,962l1007,948l965,962l965,962l950,962l936,977l950,991l950,977l908,991l880,1005l880,1019l880,1005l851,1005l823,1005l794,1005l766,1005l738,1005l738,1019l752,1005l723,991l723,991l709,991l681,991l681,1005l695,991l667,977l638,962l624,977l638,962l624,948l610,962l638,962l624,934l610,920l610,920l582,906l539,877l497,863l454,849l454,849l440,849l397,849l355,849l298,849l298,849l298,849l255,863l213,877l170,906l170,906l156,906l114,948l128,962l128,948l85,977l71,977l71,991l57,1019l71,1019l57,1005l43,1019l43,1033l43,1033l43,1061l57,1061l43,1061l28,1090l14,1118l14,1118l14,1118l14,1146l28,1146l14,1146l0,1189l0,1189l0,1189l0,1217l0,1246l0,1260l0,1260l14,1288l28,1274l14,1274l14,1302l14,1316l14,1316l28,1330l43,1316l28,1316l28,1345l28,1359l28,1359l43,1373l57,1359l43,1373l57,1401l57,1401l57,1401l71,1415l85,1401l71,1415l99,1458l99,1458l114,1472l156,1500l199,1515l241,1529l284,1543l326,1557l326,1557l326,1557l383,1557l426,1557l426,1557l440,1557l468,1543l511,1529l539,1515l539,1500l553,1500l567,1472l539,1458l553,1486l582,1472l610,1458l638,1444l667,1430l653,1401l653,1430l681,1430l723,1430l723,1401l723,1430l752,1444l752,1444l752,1444l780,1444l780,1415l780,1444l823,1458l851,1472l851,1444l837,1458l851,1472l880,1500l894,1486l880,1500l894,1529l894,1529l908,1543l936,1557l936,1529l922,1529l922,1557l922,1571l922,1571l936,1600l950,1585l936,1585l922,1656l922,1741l908,1840l908,1953l894,2081l894,2194l894,2208l894,2208l908,2265l922,2251l908,2251l908,2307l908,2322l908,2322l922,2364l936,2421l936,2421l936,2421l950,2435l965,2449l965,2449l1007,2449l1007,2421l1007,2449l1050,2463l1050,2463l1050,2463l1092,2463l1206,2463l1319,2463l1461,2449l1589,2449l1731,2435l1858,2435l1887,2435xm1858,2392l1731,2392l1589,2407l1461,2407l1319,2421l1206,2421l1092,2421l1050,2421l1050,2435l1064,2421l1021,2407l1021,2407l1007,2407l965,2407l965,2421l979,2407l965,2392l950,2407l979,2407l965,2350l950,2307l922,2307l950,2307l950,2251l950,2251l950,2251l936,2194l908,2194l936,2194l936,2081l950,1953l950,1840l965,1741l965,1656l979,1585l979,1585l979,1585l965,1557l936,1557l965,1557l965,1529l965,1515l950,1515l922,1500l908,1515l936,1515l922,1486l922,1486l908,1472l880,1444l865,1430l865,1430l865,1430l837,1415l794,1401l794,1401l780,1401l752,1401l752,1415l766,1401l738,1387l738,1387l723,1387l681,1387l653,1387l653,1387l653,1387l624,1401l596,1415l567,1430l539,1444l525,1444l525,1458l511,1486l525,1486l525,1472l497,1486l454,1500l426,1515l426,1529l426,1515l383,1515l326,1515l326,1529l340,1515l298,1500l255,1486l213,1472l170,1458l128,1430l114,1444l142,1444l114,1401l114,1401l99,1387l85,1373l71,1387l99,1387l85,1359l85,1359l71,1345l57,1330l43,1345l71,1345l71,1316l71,1316l57,1302l43,1288l28,1302l57,1302l57,1274l57,1274l57,1274l43,1246l14,1246l43,1246l43,1217l43,1189l14,1189l43,1203l57,1161l57,1161l57,1146l57,1118l28,1118l57,1132l71,1104l85,1076l85,1076l85,1061l85,1033l57,1033l71,1047l85,1033l99,1033l99,1033l114,1005l85,991l99,1019l142,991l142,991l142,977l184,934l170,920l184,948l227,920l270,906l312,892l298,863l298,892l355,892l397,892l440,892l440,863l440,892l482,906l525,920l567,948l596,962l596,934l582,948l596,977l596,977l596,977l610,991l624,1005l624,1005l653,1019l681,1033l681,1033l681,1033l709,1033l709,1005l709,1033l738,1047l738,1047l738,1047l766,1047l794,1047l823,1047l851,1047l880,1047l894,1047l894,1047l922,1033l965,1019l965,1019l965,1005l979,991l965,977l979,1005l1021,991l1021,977l1036,977l1050,948l1021,934l1021,962l1036,962l1050,962l1050,948l1064,934l1078,934l1078,920l1078,892l1050,892l1064,906l1078,892l1092,892l1092,892l1106,849l1106,849l1106,835l1106,792l1106,736l1106,679l1092,608l1092,552l1092,552l1092,552l1064,424l1036,297l993,198l965,198l993,198l979,113l950,113l950,141l1021,127l1121,113l1234,99l1362,99l1475,85l1589,85l1688,99l1759,99l1830,113l1830,85l1830,113l1887,141l1929,155l1972,184l2014,198l2014,170l2000,184l2029,212l2043,198l2029,212l2043,240l2057,269l2071,297l2085,283l2071,283l2071,311l2071,339l2085,339l2071,339l2057,368l2043,396l2029,424l2014,453l2029,453l2014,439l1986,467l1958,495l1958,509l1958,509l1943,552l1958,552l1943,538l1915,566l1915,580l1915,580l1915,637l1929,637l1915,637l1901,679l1887,679l1901,693l1915,736l1929,722l1915,722l1915,778l1915,792l1915,792l1929,835l1943,877l1972,920l1972,920l1972,920l2000,948l2014,962l2014,962l2057,991l2085,1005l2085,977l2071,991l2085,1005l2099,1019l2099,1019l2128,1033l2156,1047l2156,1047l2156,1047l2185,1047l2185,1019l2185,1047l2213,1061l2213,1061l2213,1061l2241,1061l2270,1061l2326,1047l2383,1033l2440,1019l2454,1005l2454,1019l2497,991l2539,962l2539,962l2539,948l2568,920l2582,920l2582,920l2610,877l2624,835l2596,821l2610,835l2638,807l2653,807l2653,792l2653,750l2653,708l2653,651l2653,651l2653,651l2638,623l2610,566l2596,523l2582,509l2582,509l2539,481l2525,495l2539,481l2511,453l2497,467l2525,467l2497,424l2482,382l2468,339l2454,311l2426,311l2454,311l2454,269l2454,226l2426,226l2454,240l2468,198l2482,170l2482,170l2482,155l2482,113l2454,113l2468,127l2497,99l2511,85l2539,56l2525,42l2539,70l2568,56l2568,56l2568,42l2582,28l2568,14l2568,42l2596,42l2638,42l2695,56l2780,56l2880,70l2979,85l3092,85l3220,99l3348,99l3362,99l3362,70l3348,70l3334,155l3319,240l3305,354l3291,467l3277,580l3277,679l3277,764l3277,807l3277,821l3277,821l3291,849l3305,835l3291,835l3291,863l3291,877l3291,877l3319,906l3334,920l3334,920l3362,934l3362,906l3348,920l3376,948l3390,962l3390,962l3419,962l3419,934l3419,962l3461,977l3504,991l3504,991l3504,991l3532,991l3575,991l3617,991l3660,991l3674,991l3674,991l3702,977l3745,962l3773,948l3773,948l3773,934l3802,906l3787,892l3802,920l3830,906l3858,892l3887,877l3929,863l3915,835l3915,863l3958,863l4000,863l4000,835l4000,863l4043,877l4085,892l4128,920l4156,934l4199,962l4199,934l4185,948l4213,991l4227,1033l4256,1076l4270,1061l4256,1061l4256,1118l4256,1132l4256,1132l4270,1189l4284,1175l4270,1175l4256,1203l4256,1203l4256,1203l4256,1246l4270,1246l4256,1246l4227,1288l4213,1316l4227,1316l4213,1302l4185,1330l4199,1345l4199,1330l4156,1345l4156,1345l4142,1345l4114,1373l4128,1387l4128,1373l4085,1387l4043,1401l4000,1415l4000,1430l4000,1415l3958,1415l3915,1415l3915,1430l3929,1415l3887,1401l3873,1415l3887,1401l3858,1373l3858,1373l3858,1373l3830,1359l3816,1373l3830,1359l3802,1330l3773,1302l3773,1302l3773,1302l3745,1288l3731,1302l3745,1288l3717,1260l3717,1260l3702,1260l3674,1260l3674,1274l3688,1260l3646,1246l3646,1246l3631,1246l3603,1246l3603,1246l3603,1246l3560,1260l3560,1274l3560,1260l3532,1260l3532,1260l3532,1260l3504,1274l3461,1288l3461,1288l3447,1288l3419,1316l3390,1345l3404,1359l3404,1345l3376,1359l3376,1359l3362,1359l3334,1387l3334,1401l3334,1401l3319,1444l3305,1472l3291,1515l3291,1515l3291,1515l3291,1557l3291,1614l3291,1670l3291,1684l3291,1684l3319,1812l3348,1939l3362,1925l3348,1925l3362,1996l3362,2038l3362,2010l3376,2067l3390,2053l3376,2053l3376,2123l3376,2194l3376,2251l3376,2307l3376,2336l3390,2336l3376,2322l3362,2336l3362,2350l3362,2350l3362,2378l3376,2378l3362,2378l3348,2407l3362,2407l3362,2392l3305,2421l3263,2449l3263,2463l3263,2449l3192,2463l3121,2477l3064,2477l2979,2491l2908,2491l2837,2491l2766,2491l2695,2477l2638,2477l2568,2463l2511,2449l2454,2435l2454,2449l2468,2435l2440,2407l2440,2407l2440,2407l2397,2392l2383,2407l2397,2392l2369,2364l2355,2350l2341,2364l2369,2364l2355,2336l2355,2336l2341,2322l2326,2307l2312,2322l2341,2322l2341,2307l2341,2279l2341,2265l2341,2237l2312,2237l2341,2251l2355,2222l2326,2208l2341,2222l2355,2208l2369,2208l2369,2208l2383,2180l2397,2152l2369,2138l2383,2152l2440,2095l2497,2038l2525,2010l2539,2010l2539,2010l2553,1968l2568,1925l2582,1883l2582,1883l2582,1869l2582,1826l2582,1826l2582,1826l2568,1784l2553,1741l2539,1684l2511,1642l2511,1642l2497,1628l2468,1600l2440,1571l2397,1529l2397,1529l2397,1529l2369,1515l2312,1486l2270,1472l2270,1472l2255,1472l2199,1472l2142,1472l2142,1472l2142,1472l2099,1486l2043,1515l2000,1529l1958,1557l1958,1557l1943,1557l1901,1600l1872,1628l1872,1642l1872,1642l1844,1684l1816,1727l1802,1769l1787,1826l1787,1826l1787,1826l1787,1869l1787,1883l1787,1883l1802,1925l1816,1968l1830,1996l1844,1982l1830,1982l1830,1996l1830,2010l1830,2010l1844,2038l1844,2038l1858,2053l1887,2067l1887,2038l1872,2053l1901,2095l1901,2095l1901,2095l1929,2123l1943,2109l1929,2123l1943,2166l1943,2166l1943,2166l1972,2194l1986,2180l1972,2194l1986,2222l2000,2208l1986,2208l1986,2237l1986,2251l1986,2251l2000,2279l2014,2265l2000,2265l2000,2293l2014,2293l2000,2293l1986,2322l1986,2322l1986,2322l1986,2336l2000,2336l1986,2322l1972,2336l1972,2350l1972,2350l1958,2378l1972,2378l1972,2364l1943,2378l1943,2392l1943,2378l1929,2378l1929,2378l1929,2378l1887,2392l1887,2407l1887,2392l1858,2392xe" fillcolor="black" stroked="f" o:allowincell="t" style="position:absolute;left:720;top:0;width:1036;height:60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fillcolor="black" stroked="t" o:allowincell="t" style="position:absolute;left:1080;top:180;width:340;height:185;mso-wrap-style:none;v-text-anchor:middle;mso-position-horizontal-relative:char" type="_x0000_t172">
                        <v:path textpathok="t"/>
                        <v:textpath on="t" fitshape="t" string="A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080;top:1260;width:339;height:185;mso-wrap-style:none;v-text-anchor:middle;mso-position-horizontal-relative:char" type="_x0000_t172">
                        <v:path textpathok="t"/>
                        <v:textpath on="t" fitshape="t" string="C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60;top:915;width:339;height:184;mso-wrap-style:none;v-text-anchor:middle;mso-position-horizontal-relative:char" type="_x0000_t172">
                        <v:path textpathok="t"/>
                        <v:textpath on="t" fitshape="t" string="D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800;top:915;width:339;height:184;mso-wrap-style:none;v-text-anchor:middle;mso-position-horizontal-relative:char" type="_x0000_t172">
                        <v:path textpathok="t"/>
                        <v:textpath on="t" fitshape="t" string="B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Arial"/>
          <w:b/>
          <w:b/>
          <w:sz w:val="32"/>
          <w:szCs w:val="32"/>
          <w:lang w:val="fr-FR"/>
        </w:rPr>
      </w:pPr>
      <w:r>
        <w:rPr>
          <w:rFonts w:cs="Arial"/>
          <w:b/>
          <w:sz w:val="32"/>
          <w:szCs w:val="32"/>
          <w:lang w:val="fr-FR"/>
        </w:rPr>
      </w:r>
    </w:p>
    <w:p>
      <w:pPr>
        <w:pStyle w:val="Normal"/>
        <w:jc w:val="left"/>
        <w:rPr>
          <w:rFonts w:cs="Arial"/>
          <w:b/>
          <w:b/>
          <w:sz w:val="32"/>
          <w:szCs w:val="32"/>
          <w:lang w:val="fr-FR"/>
        </w:rPr>
      </w:pPr>
      <w:r>
        <w:rPr>
          <w:rFonts w:cs="Arial"/>
          <w:b/>
          <w:sz w:val="32"/>
          <w:szCs w:val="32"/>
          <w:lang w:val="fr-FR"/>
        </w:rPr>
      </w:r>
    </w:p>
    <w:p>
      <w:pPr>
        <w:pStyle w:val="Normal"/>
        <w:jc w:val="left"/>
        <w:rPr>
          <w:lang w:val="en-GB"/>
        </w:rPr>
      </w:pPr>
      <w:hyperlink r:id="rId6">
        <w:r>
          <w:rPr>
            <w:b/>
            <w:lang w:val="en-US" w:eastAsia="en-US"/>
          </w:rPr>
          <mc:AlternateContent>
            <mc:Choice Requires="wpg">
              <w:drawing>
                <wp:inline distT="0" distB="0" distL="0" distR="0">
                  <wp:extent cx="5714365" cy="1713865"/>
                  <wp:effectExtent l="0" t="0" r="0" b="0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714280" cy="1713960"/>
                            <a:chOff x="0" y="0"/>
                            <a:chExt cx="5714280" cy="171396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5714280" cy="171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4280" cy="171396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Webdings" w:hAnsi="Webdings" w:eastAsia="Webdings" w:cs="Webdings"/>
                                    <w:color w:val="auto"/>
                                    <w:lang w:val="en-GB" w:bidi="ar-SA"/>
                                  </w:rPr>
                                  <w:t>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0"/>
                                    <w:rFonts w:eastAsia="Webdings" w:cs="Webdings" w:ascii="Arial" w:hAnsi="Arial"/>
                                    <w:color w:val="auto"/>
                                    <w:lang w:val="en-GB" w:bidi="ar-SA"/>
                                  </w:rPr>
                                  <w:t>Doc 2 – History of the compa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 xml:space="preserve">Congratulations! You’re very lucky to have gained a work placement with th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coca-cola compan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in North-Ameri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 xml:space="preserve">. Your job is to explain the company’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histor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 xml:space="preserve"> to German visitor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To do your tour, you have access to the official website of the company where you can inform yourself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http://heritage.coca-cola.com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49.95pt;height:134.95pt" coordorigin="0,0" coordsize="8999,2699">
                  <v:rect id="shape_0" stroked="f" o:allowincell="f" style="position:absolute;left:0;top:0;width:8998;height:269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65" coordsize="21600,21600" o:spt="65" adj="3600" path="m,l21600,l21600@4l@2,21600l,21600xnsem@2,21600l@3@5l21600@4xnsem@2,21600l@3@5l21600@4l@2,21600l,21600l,l21600,l21600@4nfe">
                    <v:stroke joinstyle="miter"/>
                    <v:formulas>
                      <v:f eqn="val #0"/>
                      <v:f eqn="prod @0 1 5"/>
                      <v:f eqn="sum width 0 @0"/>
                      <v:f eqn="sum @2 @1 0"/>
                      <v:f eqn="sum height 0 @0"/>
                      <v:f eqn="sum @4 @1 0"/>
                    </v:formulas>
                    <v:path gradientshapeok="t" o:connecttype="rect" textboxrect="0,0,21600,@4"/>
                    <v:handles>
                      <v:h position="@2,21600"/>
                    </v:handles>
                  </v:shapetype>
                  <v:shape id="shape_0" fillcolor="white" stroked="t" o:allowincell="f" style="position:absolute;left:0;top:0;width:8998;height:2698;mso-wrap-style:square;v-text-anchor:top;mso-position-horizontal-relative:char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Webdings" w:hAnsi="Webdings" w:eastAsia="Webdings" w:cs="Webdings"/>
                              <w:color w:val="auto"/>
                              <w:lang w:val="en-GB" w:bidi="ar-SA"/>
                            </w:rPr>
                            <w:t>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0"/>
                              <w:rFonts w:eastAsia="Webdings" w:cs="Webdings" w:ascii="Arial" w:hAnsi="Arial"/>
                              <w:color w:val="auto"/>
                              <w:lang w:val="en-GB" w:bidi="ar-SA"/>
                            </w:rPr>
                            <w:t>Doc 2 – History of the compa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 xml:space="preserve">Congratulations! You’re very lucky to have gained a work placement with the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coca-cola compan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in North-Americ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 xml:space="preserve">. Your job is to explain the company’s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histor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 xml:space="preserve"> to German visitor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To do your tour, you have access to the official website of the company where you can inform yourself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http://heritage.coca-cola.com/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hyperlink r:id="rId8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714365" cy="1713865"/>
                  <wp:effectExtent l="0" t="0" r="0" b="0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714280" cy="1713960"/>
                            <a:chOff x="0" y="0"/>
                            <a:chExt cx="5714280" cy="171396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5714280" cy="171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4280" cy="171396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Webdings" w:hAnsi="Webdings" w:eastAsia="Webdings" w:cs="Webdings"/>
                                    <w:color w:val="auto"/>
                                    <w:lang w:val="en-GB" w:bidi="ar-SA"/>
                                  </w:rPr>
                                  <w:t>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0"/>
                                    <w:rFonts w:eastAsia="Webdings" w:cs="Webdings" w:ascii="Arial" w:hAnsi="Arial"/>
                                    <w:color w:val="auto"/>
                                    <w:lang w:val="en-GB" w:bidi="ar-SA"/>
                                  </w:rPr>
                                  <w:t>Doc 3 – Building Titanic Belf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 xml:space="preserve">You are doing an internship in th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Titanic museum in Belfas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 xml:space="preserve">. Your job is to explain th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backgrou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 xml:space="preserve"> of the project as well as th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building’s architectu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 xml:space="preserve"> to German visitor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To do your tour, you have access to the official website of the museum where you can inform yourself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http://www.titanicbelfast.com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Webdings" w:cs="Webdings"/>
                                    <w:color w:val="auto"/>
                                    <w:lang w:val="en-GB" w:bidi="ar-SA"/>
                                  </w:rPr>
                                  <w:t>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49.95pt;height:134.95pt" coordorigin="0,0" coordsize="8999,2699">
                  <v:rect id="shape_0" stroked="f" o:allowincell="f" style="position:absolute;left:0;top:0;width:8998;height:269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fillcolor="white" stroked="t" o:allowincell="f" style="position:absolute;left:0;top:0;width:8998;height:2698;mso-wrap-style:square;v-text-anchor:top;mso-position-horizontal-relative:char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Webdings" w:hAnsi="Webdings" w:eastAsia="Webdings" w:cs="Webdings"/>
                              <w:color w:val="auto"/>
                              <w:lang w:val="en-GB" w:bidi="ar-SA"/>
                            </w:rPr>
                            <w:t>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0"/>
                              <w:rFonts w:eastAsia="Webdings" w:cs="Webdings" w:ascii="Arial" w:hAnsi="Arial"/>
                              <w:color w:val="auto"/>
                              <w:lang w:val="en-GB" w:bidi="ar-SA"/>
                            </w:rPr>
                            <w:t>Doc 3 – Building Titanic Belfa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 xml:space="preserve">You are doing an internship in the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Titanic museum in Belfas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 xml:space="preserve">. Your job is to explain the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backgroun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 xml:space="preserve"> of the project as well as the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building’s architectur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 xml:space="preserve"> to German visitor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To do your tour, you have access to the official website of the museum where you can inform yourself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http://www.titanicbelfast.com/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Webdings" w:cs="Webdings"/>
                              <w:color w:val="auto"/>
                              <w:lang w:val="en-GB" w:bidi="ar-SA"/>
                            </w:rPr>
                            <w:t>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056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056680"/>
                          <a:chOff x="0" y="0"/>
                          <a:chExt cx="5714280" cy="2056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42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4280" cy="1942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Webdings" w:hAnsi="Webdings" w:eastAsia="Webdings" w:cs="Webdings"/>
                                  <w:color w:val="auto"/>
                                  <w:lang w:val="en-GB" w:bidi="ar-SA"/>
                                </w:rPr>
                                <w:t>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0"/>
                                  <w:rFonts w:eastAsia="Webdings" w:cs="Webdings" w:ascii="Arial" w:hAnsi="Arial"/>
                                  <w:color w:val="auto"/>
                                  <w:lang w:val="en-GB" w:bidi="ar-SA"/>
                                </w:rPr>
                                <w:t>Doc 4 – Harro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Webdings" w:cs="Webdings"/>
                                  <w:color w:val="auto"/>
                                  <w:lang w:val="en-GB" w:bidi="ar-SA"/>
                                </w:rPr>
                                <w:t xml:space="preserve">You’ve always been fascinated by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Webdings" w:cs="Webdings"/>
                                  <w:color w:val="auto"/>
                                  <w:lang w:val="en-GB" w:bidi="ar-SA"/>
                                </w:rPr>
                                <w:t>Harrod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Webdings" w:cs="Webdings"/>
                                  <w:color w:val="auto"/>
                                  <w:lang w:val="en-GB" w:bidi="ar-SA"/>
                                </w:rPr>
                                <w:t xml:space="preserve"> in London and you’ve managed to get a placement for four weeks in the legendary store. Your job is to explain the store’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Webdings" w:cs="Webdings"/>
                                  <w:color w:val="auto"/>
                                  <w:lang w:val="en-GB" w:bidi="ar-SA"/>
                                </w:rPr>
                                <w:t>visitors’ guideli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Webdings" w:cs="Webdings"/>
                                  <w:color w:val="auto"/>
                                  <w:lang w:val="en-GB" w:bidi="ar-SA"/>
                                </w:rPr>
                                <w:t xml:space="preserve"> to German touris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Webdings" w:cs="Webdings"/>
                                  <w:color w:val="auto"/>
                                  <w:lang w:val="en-GB" w:bidi="ar-SA"/>
                                </w:rPr>
                                <w:t>To do your tour, you have access to the official website of the museum where you can inform yourself (http://www.harrods.com/content/visiting-the-store/visitor-guidelines/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61.95pt" coordorigin="0,0" coordsize="8999,3239">
                <v:rect id="shape_0" stroked="f" o:allowincell="f" style="position:absolute;left:0;top:0;width:89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998;height:305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Webdings" w:hAnsi="Webdings" w:eastAsia="Webdings" w:cs="Webdings"/>
                            <w:color w:val="auto"/>
                            <w:lang w:val="en-GB" w:bidi="ar-SA"/>
                          </w:rPr>
                          <w:t></w:t>
                        </w:r>
                        <w:r>
                          <w:rPr>
                            <w:kern w:val="2"/>
                            <w:b/>
                            <w:sz w:val="24"/>
                            <w:szCs w:val="20"/>
                            <w:rFonts w:eastAsia="Webdings" w:cs="Webdings" w:ascii="Arial" w:hAnsi="Arial"/>
                            <w:color w:val="auto"/>
                            <w:lang w:val="en-GB" w:bidi="ar-SA"/>
                          </w:rPr>
                          <w:t>Doc 4 – Harrod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Webdings" w:cs="Webdings"/>
                            <w:color w:val="auto"/>
                            <w:lang w:val="en-GB" w:bidi="ar-SA"/>
                          </w:rPr>
                          <w:t xml:space="preserve">You’ve always been fascinated by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Webdings" w:cs="Webdings"/>
                            <w:color w:val="auto"/>
                            <w:lang w:val="en-GB" w:bidi="ar-SA"/>
                          </w:rPr>
                          <w:t>Harrod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Webdings" w:cs="Webdings"/>
                            <w:color w:val="auto"/>
                            <w:lang w:val="en-GB" w:bidi="ar-SA"/>
                          </w:rPr>
                          <w:t xml:space="preserve"> in London and you’ve managed to get a placement for four weeks in the legendary store. Your job is to explain the store’s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Webdings" w:cs="Webdings"/>
                            <w:color w:val="auto"/>
                            <w:lang w:val="en-GB" w:bidi="ar-SA"/>
                          </w:rPr>
                          <w:t>visitors’ guideline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Webdings" w:cs="Webdings"/>
                            <w:color w:val="auto"/>
                            <w:lang w:val="en-GB" w:bidi="ar-SA"/>
                          </w:rPr>
                          <w:t xml:space="preserve"> to German tourists.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Webdings" w:cs="Webdings"/>
                            <w:color w:val="auto"/>
                            <w:lang w:val="en-GB" w:bidi="ar-SA"/>
                          </w:rPr>
                          <w:t>To do your tour, you have access to the official website of the museum where you can inform yourself (http://www.harrods.com/content/visiting-the-store/visitor-guidelines/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left"/>
        <w:rPr>
          <w:i/>
          <w:i/>
          <w:lang w:val="en-GB"/>
        </w:rPr>
      </w:pPr>
      <w:r>
        <w:rPr>
          <w:i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1"/>
    <w:family w:val="roman"/>
    <w:pitch w:val="default"/>
  </w:font>
  <w:font w:name="Liberation Serif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Arial" w:hAnsi="Arial" w:eastAsia="Times New Roman" w:cs="Wingdings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dewe.de/de/das_kadewe/jobs_ausbildung/" TargetMode="External"/><Relationship Id="rId3" Type="http://schemas.openxmlformats.org/officeDocument/2006/relationships/hyperlink" Target="mailto:Ian.canderfield@youvegot" TargetMode="External"/><Relationship Id="rId4" Type="http://schemas.openxmlformats.org/officeDocument/2006/relationships/hyperlink" Target="http://www.kadewe.de/de/das_kadewe/jobs_ausbildung/" TargetMode="External"/><Relationship Id="rId5" Type="http://schemas.openxmlformats.org/officeDocument/2006/relationships/hyperlink" Target="http://heritage.coca-cola.com/" TargetMode="External"/><Relationship Id="rId6" Type="http://schemas.openxmlformats.org/officeDocument/2006/relationships/hyperlink" Target="http://heritage.coca-cola.com/" TargetMode="External"/><Relationship Id="rId7" Type="http://schemas.openxmlformats.org/officeDocument/2006/relationships/hyperlink" Target="http://www.titanicbelfast.com/" TargetMode="External"/><Relationship Id="rId8" Type="http://schemas.openxmlformats.org/officeDocument/2006/relationships/hyperlink" Target="http://www.titanicbelfast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50:00Z</dcterms:created>
  <dc:creator>bial</dc:creator>
  <dc:description/>
  <cp:keywords/>
  <dc:language>en-US</dc:language>
  <cp:lastModifiedBy>Bial, Jessica</cp:lastModifiedBy>
  <dcterms:modified xsi:type="dcterms:W3CDTF">2012-10-02T09:50:00Z</dcterms:modified>
  <cp:revision>2</cp:revision>
  <dc:subject/>
  <dc:title>Aufgabenbeispiel</dc:title>
</cp:coreProperties>
</file>