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rPr>
      </w:pPr>
      <w:r>
        <w:rPr>
          <w:b/>
        </w:rPr>
        <w:t>Theaterarbeit trotz Sprachbarriere</w:t>
      </w:r>
    </w:p>
    <w:p>
      <w:pPr>
        <w:pStyle w:val="Normal"/>
        <w:ind w:left="567" w:hanging="0"/>
        <w:rPr/>
      </w:pPr>
      <w:r>
        <w:rPr/>
        <w:t>Darstellen &amp; Gestalten ist fachlich so angelegt, dass sich mannigfaltige Möglichkeiten für die Überwindung der Sprachbarriere bieten. Durch spielerische Zugänge kann die Freude an Sprache als Ausdrucksform gefördert werden. Interaktion und Kommunikation laufen immer über mehrere Kanäle der Verständigung. Daher profitiert Darstellen und Gestalten von seinen - alle Sinne integrierenden – vielfältigen Kanälen der Kommunikation, die auf den vier fachlichen Bereichen beruhen. Insbesondere bietet der körpersprachliche Bereich über Gestik, Mimik sowie Körpersprache ein enormes Potential der nonverbalen Verständigung.  Auch der wortsprachliche Bereich, der Raum für das paralinguistische Spiel mit Lauten, Lautgebärden und Gromolo bietet, birgt unerschöpfliche Quellen für die Verständigung jenseits des Beherrschens einer bestimmten Sprache. Auch im musiksprachlichen Bereich bieten sich vielfältige Formen nonverbaler Verständigung.  Alle fachlichen Bereiche bilden gemeinsam eine „universale(n) Sprache der Kunst (…), in der wir uns alle treffen, anerkennen und wiederfinden können – (...)“, (Ursula Sinnreich; Kulturstiftung NRW) die den Zugang zur Bildungssprache erleichtert unterstützt.</w:t>
      </w:r>
    </w:p>
    <w:p>
      <w:pPr>
        <w:pStyle w:val="Normal"/>
        <w:ind w:left="567" w:hanging="0"/>
        <w:rPr/>
      </w:pPr>
      <w:r>
        <w:rPr/>
        <w:t>Das Unterrichtsbeispiel zu dem Kinderbuch „Wo die wilden Kerle wohnen“ soll als Arbeitshilfe für Lehrpersonen dienen. Das Material beinhaltet, wie aus einem affektiven, mehrkanäligen Zugang zur Sprache der Aufbau von Wort- und Schriftsprache im Sinne des progressiven Erwerbs von Bildungssprache gelingen kann. Die vorgesehenen Lernhilfen bilden einen Ideenpool ohne Anspruch auf Vollständigkeit, der als Steinbruch im Sinne des „Scaffolding“  in vielfältigen Unterrichtszusammenhängen Verwendung finden kann.</w:t>
      </w:r>
    </w:p>
    <w:p>
      <w:pPr>
        <w:pStyle w:val="Listenabsatz"/>
        <w:spacing w:before="0" w:after="200"/>
        <w:ind w:left="720" w:hanging="0"/>
        <w:contextualSpacing/>
        <w:rPr/>
      </w:pPr>
      <w:r>
        <w:rPr/>
      </w:r>
    </w:p>
    <w:sectPr>
      <w:headerReference w:type="default" r:id="rId2"/>
      <w:type w:val="nextPage"/>
      <w:pgSz w:w="11906" w:h="16838"/>
      <w:pgMar w:left="720" w:right="849" w:gutter="0" w:header="708"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t>Lehrplannavigator NRW Gesamtschule Darstellen &amp; Gestalten</w:t>
      <w:tab/>
      <w:t>Diversität</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01:00Z</dcterms:created>
  <dc:creator>Susanne</dc:creator>
  <dc:description/>
  <cp:keywords/>
  <dc:language>en-US</dc:language>
  <cp:lastModifiedBy>Axel Sohnius</cp:lastModifiedBy>
  <dcterms:modified xsi:type="dcterms:W3CDTF">2018-07-13T07:33:00Z</dcterms:modified>
  <cp:revision>6</cp:revision>
  <dc:subject/>
  <dc:title/>
</cp:coreProperties>
</file>