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rPr>
      </w:pPr>
      <w:r>
        <w:rPr>
          <w:b/>
        </w:rPr>
      </w:r>
    </w:p>
    <w:p>
      <w:pPr>
        <w:pStyle w:val="Normal"/>
        <w:ind w:left="567" w:hanging="0"/>
        <w:rPr>
          <w:b/>
          <w:b/>
        </w:rPr>
      </w:pPr>
      <w:r>
        <w:rPr>
          <w:b/>
        </w:rPr>
        <w:t xml:space="preserve">Anschlussförderung für Neuzugewanderte in  Darstellen &amp; Gestalten </w:t>
      </w:r>
    </w:p>
    <w:p>
      <w:pPr>
        <w:pStyle w:val="Normal"/>
        <w:ind w:left="567" w:hanging="0"/>
        <w:rPr/>
      </w:pPr>
      <w:r>
        <w:rPr/>
        <w:t>Schulen in Nordrhein-Westfalen sehen sich vor die Herausforderung gestellt, Schülerinnen und Schüler in den Unterricht zu integrieren, die in Deutschland neu zugewandert sind. In der Erstförderung erhalten sie Unterricht, der schwerpunktmäßig auf den Spracherwerb ausgerichtet ist. Diese Phase ist in der Regel nach zwei Jahren beendet, worauf die Integration in den Regelunterricht den nächsten Schritt für die Lernenden bedeutet. Da der Lernfortschritt im Erwerb der deutschen Sprache individuell sehr verschieden sein kann, besteht die Notwendigkeit der  Anschlussförderung im Regelunterricht,  so dass auch die Unterrichtenden nichtsprachlicher Fächer eingebunden sind. Diese Arbeitshilfe will Lehrpersonen in Darstellen &amp; Gestalten in dieser Aufgabe unterstützen.</w:t>
      </w:r>
    </w:p>
    <w:p>
      <w:pPr>
        <w:pStyle w:val="Normal"/>
        <w:ind w:left="567" w:hanging="0"/>
        <w:rPr/>
      </w:pPr>
      <w:r>
        <w:rPr/>
        <w:t>In der Phase der Erstförderung haben die zugewanderten Kinder und Jugendlichen sprachliche Basiskompetenzen in Deutsch erworben und sind in einzelnen Fächern auf der Grundlage ihres individuellen Lernstands an die fachlichen Kompetenzerwartungen des Regelunterrichtes herangeführt worden. In der anschließenden  Anschlussförderung nehmen die zugewanderten Schülerinnen und Schüler in vollem Umfang am in der Stundentafel vorgesehenen Unterricht in allen Fächern teil. Um den Bildungserfolg entsprechend der individuellen Möglichkeiten der zugewanderten Kinder und Jugendlichen zu ermöglichen bzw. zu sichern, erhalten diese zusätzlich weitere Förderung zum Ausbau ihrer bildungs- und fachsprachlichen Kompetenzen.</w:t>
      </w:r>
    </w:p>
    <w:p>
      <w:pPr>
        <w:pStyle w:val="Normal"/>
        <w:ind w:left="567" w:hanging="0"/>
        <w:rPr/>
      </w:pPr>
      <w:r>
        <w:rPr/>
        <w:t xml:space="preserve">Manche Zugewanderte müssen sich zunächst mit dem lateinischen Alphabet befassen, andere sind lateinisch alphabetisiert, wieder andere haben bereits Englischkenntnisse. Allein diese Unterschiede in der Ausgangslage zu Beginn der Erstförderung führen zu unterschiedlichen Lernständen zu Beginn der Integration in den Regelunterricht. </w:t>
      </w:r>
    </w:p>
    <w:p>
      <w:pPr>
        <w:pStyle w:val="Normal"/>
        <w:ind w:left="567" w:hanging="0"/>
        <w:rPr/>
      </w:pPr>
      <w:r>
        <w:rPr/>
        <w:t xml:space="preserve">Auf welche Situation müssen sich Lehrpersonen in Darstellen &amp; Gestalten einstellen? Maßstab für den Erwerb von Sprachkenntnissen ist der </w:t>
      </w:r>
      <w:hyperlink r:id="rId2">
        <w:r>
          <w:rPr>
            <w:rStyle w:val="InternetLink"/>
          </w:rPr>
          <w:t>Gemeinsame Europäische Referenzahmen</w:t>
        </w:r>
      </w:hyperlink>
      <w:r>
        <w:rPr/>
        <w:t xml:space="preserve"> (GER). Manche unter den neu integrierten Schülerinnen und Schülern habenden Sprachstand A1 (Anfänger) erreicht. Sie können vertraute, alltägliche Ausdrücke und ganz einfache Sätze verstehen und verwenden, die auf die Befriedigung konkreter Bedürfnisse zielen. Sie können sich und andere vorstellen und anderen Leuten Fragen zu ihrer Person stellen. Andere können Sätze und häufig gebrauchte Ausdrücke verstehen, die mit Bereichen von ganz unmittelbarer Bedeutung zusammenhängen (z. B. Informationen zur Person und zur Familie, Einkaufen, Arbeit, nähere Umgebung). Dieser Stand wird als der der grundlegenden Kenntnisse oder A2 bezeichnet. Nur wenige erreichen die nächste Stufe (B1: Fortgeschrittene Sprachverwendung) und können die Hauptpunkte verstehen, wenn klare Standardsprache verwendet wird und wenn es um vertraute Dinge aus Schule und Freizeit geht. </w:t>
      </w:r>
    </w:p>
    <w:p>
      <w:pPr>
        <w:pStyle w:val="Normal"/>
        <w:spacing w:before="0" w:after="200"/>
        <w:ind w:left="567" w:hanging="0"/>
        <w:rPr/>
      </w:pPr>
      <w:r>
        <w:rPr/>
        <w:t xml:space="preserve">Der Unterricht in Darstellen &amp; Gestalten ist oft auf sprachliche Kompetenzen bei den Lernenden angewiesen, sei es im fachlichen Bereich der Wortsprache, sei es bei der verbalsprachlichen Aufarbeitung von Lerninhalten, der Vermittlung von Arbeitsanweisungen, des Feedbacks zu Lernfortschritten oder der Leistungsüberprüfung. Das fachliche Lernen ist erschwert, wenn durch die Sprachbarriere bei den Lernenden der methodische Zugang über sprachliche Ausdrucksformen erschwert ist. Beispielsweise sind die Übungen und Warm-ups, die bisher im Lehrplannavigator veröffentlicht sind, zum </w:t>
        <w:tab/>
        <w:t>überwiegenden Teil sprachlich anspruchsvoll vermittelt und daher nur zum kleineren Teil ohne weitere Unterstützung für die neu integrierten Schülerinnen und Schüler verstehbar (vgl. dazu das Material „Voraussetzungen im Sprachniveau nach GER für die Impulse und Übungen im körpersprachlichen Bereich“). Der rechtliche Anspruch auf individuelle Förderung  (§ 1 Abs. 1 SchG)  bedeutet für den Unterricht in Darstellen &amp; Gestalten, dass er um Lernhilfen für die neu in den Regelunterricht integrierten Schülerinnen und Schüler ergänzt werden muss.</w:t>
      </w:r>
    </w:p>
    <w:sectPr>
      <w:headerReference w:type="default" r:id="rId3"/>
      <w:type w:val="nextPage"/>
      <w:pgSz w:w="11906" w:h="16838"/>
      <w:pgMar w:left="720" w:right="849" w:gutter="0" w:header="708"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t>Lehrplannavigator NRW Gesamtschule Darstellen &amp; Gestalten</w:t>
      <w:tab/>
      <w:t>Diversitä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ischer-referenzrahmen.d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46:00Z</dcterms:created>
  <dc:creator>Susanne</dc:creator>
  <dc:description/>
  <cp:keywords/>
  <dc:language>en-US</dc:language>
  <cp:lastModifiedBy>Axel Sohnius</cp:lastModifiedBy>
  <dcterms:modified xsi:type="dcterms:W3CDTF">2018-06-26T12:21:00Z</dcterms:modified>
  <cp:revision>6</cp:revision>
  <dc:subject/>
  <dc:title/>
</cp:coreProperties>
</file>