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P HS GE/Pol</w:t>
      </w:r>
    </w:p>
    <w:p>
      <w:pPr>
        <w:pStyle w:val="KeinLeerraum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g. 9/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einLeerraum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elbsteinschätzungsbogen zu historisch-politischen Fachbegriffen </w:t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35560</wp:posOffset>
                </wp:positionV>
                <wp:extent cx="5407660" cy="239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23920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mäß des sprachsensiblen Fachunterrichtes (s.KLP 2.2.1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rden kontinuierlich während  jeder Doppeljahrgansstufe Fachbegriffe erworben und verwend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Kompetenzerwartungen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e Schülerinnen und Schül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eren sachgerecht grundlegende  historisch-politische Fachbegriffe (SK1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Hinweise zum Umgang mit dem Material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Arbeit erfolgt in Einzelarbe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25.8pt;height:188.35pt;mso-wrap-distance-left:9.05pt;mso-wrap-distance-right:9.05pt;mso-wrap-distance-top:0pt;mso-wrap-distance-bottom:0pt;margin-top:2.8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emäß des sprachsensiblen Fachunterrichtes (s.KLP 2.2.1)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rden kontinuierlich während  jeder Doppeljahrgansstufe Fachbegriffe erworben und verwend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Kompetenzerwartungen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ie Schülerinnen und Schül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definieren sachgerecht grundlegende  historisch-politische Fachbegriffe (SK1)</w:t>
                      </w:r>
                    </w:p>
                    <w:p>
                      <w:pPr>
                        <w:pStyle w:val="Normal"/>
                        <w:suppressAutoHyphens w:val="true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Hinweise zum Umgang mit dem Material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Arbeit erfolgt in Einzelarbe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ülerinnen- und Schülerbogen Jahrgangsstufen 9/1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2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se Begriffe kann ich erklären und erläu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44"/>
                <w:szCs w:val="44"/>
              </w:rPr>
            </w:pPr>
            <w:r>
              <w:rPr>
                <w:rFonts w:cs="Wingdings" w:ascii="Wingdings" w:hAnsi="Wingdings"/>
                <w:b/>
                <w:sz w:val="44"/>
                <w:szCs w:val="44"/>
              </w:rPr>
              <w:t>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44"/>
                <w:szCs w:val="44"/>
              </w:rPr>
            </w:pPr>
            <w:r>
              <w:rPr>
                <w:rFonts w:cs="Wingdings" w:ascii="Wingdings" w:hAnsi="Wingdings"/>
                <w:b/>
                <w:sz w:val="44"/>
                <w:szCs w:val="44"/>
              </w:rPr>
              <w:t>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44"/>
                <w:szCs w:val="44"/>
              </w:rPr>
            </w:pPr>
            <w:r>
              <w:rPr>
                <w:rFonts w:cs="Wingdings" w:ascii="Wingdings" w:hAnsi="Wingdings"/>
                <w:b/>
                <w:sz w:val="44"/>
                <w:szCs w:val="44"/>
              </w:rPr>
              <w:t>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ie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mac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rüst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semitis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tzungsz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öc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desrepub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rgerrechtsbeweg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ktat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chstoßlegen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ächtigungsgeset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äische Un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thanas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is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deralis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denspolit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isier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ocau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olo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senverbän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ter Kri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s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entrationsla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enreg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wirtschaft und Planwirtscha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l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sozialis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nazism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lamentarische Demokrat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r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kalisier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tsst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tio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polit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zialsta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autonom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bhängigk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inte Natio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nichtungskri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iller Vertr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eib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ölkerbu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r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system (der Bundesrepubli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marer Repub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twirtschaftskr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rst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aufb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vereinig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basedOn w:val="Normal"/>
    <w:qFormat/>
    <w:pPr/>
    <w:rPr>
      <w:rFonts w:ascii="Perpetua" w:hAnsi="Perpetua" w:eastAsia="Perpetua" w:cs="Perpetua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50:00Z</dcterms:created>
  <dc:creator>MSW</dc:creator>
  <dc:description/>
  <cp:keywords/>
  <dc:language>en-US</dc:language>
  <cp:lastModifiedBy>ulrich</cp:lastModifiedBy>
  <dcterms:modified xsi:type="dcterms:W3CDTF">2012-06-12T08:50:00Z</dcterms:modified>
  <cp:revision>2</cp:revision>
  <dc:subject/>
  <dc:title>Angestrebte Begriffe amEnde Klasse 5/6</dc:title>
</cp:coreProperties>
</file>