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P HS GE/Pol</w:t>
      </w:r>
    </w:p>
    <w:p>
      <w:pPr>
        <w:pStyle w:val="KeinLeerraum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g. 10, IF 12, UV I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einLeerraum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lobalisierung und Gerechtigkeit</w:t>
      </w:r>
    </w:p>
    <w:p>
      <w:pPr>
        <w:pStyle w:val="KeinLeerrau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  <w:lang w:val="en-US" w:eastAsia="en-US" w:bidi="ar-SA"/>
        </w:rPr>
      </w:pPr>
      <w:r>
        <w:rPr>
          <w:rFonts w:cs="Arial" w:ascii="Arial" w:hAnsi="Arial"/>
          <w:sz w:val="24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32715</wp:posOffset>
                </wp:positionV>
                <wp:extent cx="6409690" cy="3428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42836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Inhaltsfeld 12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ab/>
                              <w:t>Europäische und internationale Politik im Zeitalter der Globalisierung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inhaltlicher Schwerpunk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  <w:tab/>
                              <w:t>individuelle und kollektive Verantwortun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 de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lobalisierten Welt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Jahrgangsstufe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Kompetenzerwartungen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e Schülerinnen und Schüler kön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eschichtskarten, politisch-thematische Karten, Schaubilder und Statistiken auswerten und ggf. ihre intendierte Wirkung erläutern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MK 9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36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Hinweise zum Umgang mit dem Material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. Anhang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ergleiche auch zur Progression der Methodenkompetenz „Kartenarbeit“ die Hinweise für die Jahrgangsstufen 5/6 und 7/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04.7pt;height:269.95pt;mso-wrap-distance-left:9.05pt;mso-wrap-distance-right:9.05pt;mso-wrap-distance-top:0pt;mso-wrap-distance-bottom:0pt;margin-top:10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Inhaltsfeld 12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  <w:tab/>
                        <w:tab/>
                        <w:t>Europäische und internationale Politik im Zeitalter der Globalisierung</w:t>
                        <w:br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inhaltlicher Schwerpunk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:</w:t>
                        <w:tab/>
                        <w:t>individuelle und kollektive Verantwortung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 der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globalisierten Welt</w:t>
                        <w:br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 xml:space="preserve">Jahrgangsstufe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ab/>
                        <w:t>1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Kompetenzerwartungen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ie Schülerinnen und Schüler könn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Geschichtskarten, politisch-thematische Karten, Schaubilder und Statistiken auswerten und ggf. ihre intendierte Wirkung erläutern 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MK 9)</w:t>
                      </w:r>
                    </w:p>
                    <w:p>
                      <w:pPr>
                        <w:pStyle w:val="Normal"/>
                        <w:suppressAutoHyphens w:val="true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left="360" w:hanging="0"/>
                        <w:rPr>
                          <w:rFonts w:ascii="Arial" w:hAnsi="Arial" w:cs="Arial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3.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Hinweise zum Umgang mit dem Material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. Anhang 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ergleiche auch zur Progression der Methodenkompetenz „Kartenarbeit“ die Hinweise für die Jahrgangsstufen 5/6 und 7/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07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rogression einzelner Methodenkompetenzen am Beispiel der Kartenarbeit</w:t>
            </w:r>
          </w:p>
        </w:tc>
      </w:tr>
      <w:tr>
        <w:trPr>
          <w:trHeight w:val="272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  <w:t xml:space="preserve">Jahrgangsstufe 5/6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 xml:space="preserve">Geschichtskarten, politisch-thematische Karten und Schaubilder </w:t>
            </w:r>
            <w:r>
              <w:rPr>
                <w:i/>
              </w:rPr>
              <w:t xml:space="preserve">beschreiben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(u.a. Thema, dargestellten Raum, Zeit, Legende, wesentliche Informationen) (MK 9)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hrgangsstufe 7/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Geschichtskarten, politisch-thematische Karten und Schaubilder sowie Statistiken </w:t>
            </w:r>
            <w:r>
              <w:rPr>
                <w:i/>
              </w:rPr>
              <w:t>unter Anleitung auswerten</w:t>
            </w:r>
            <w:r>
              <w:rPr/>
              <w:t xml:space="preserve"> (MK 9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hrgangsstufe 9/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schichtskarten, politisch-thematische Karten, Schaubilder und Statistiken </w:t>
            </w:r>
          </w:p>
          <w:p>
            <w:pPr>
              <w:pStyle w:val="Normal"/>
              <w:rPr/>
            </w:pPr>
            <w:r>
              <w:rPr>
                <w:i/>
              </w:rPr>
              <w:t>auswerten</w:t>
            </w:r>
            <w:r>
              <w:rPr/>
              <w:t xml:space="preserve"> und </w:t>
            </w:r>
            <w:r>
              <w:rPr>
                <w:i/>
              </w:rPr>
              <w:t>ggf. ihre intendierte Wirkung erläutern</w:t>
            </w:r>
            <w:r>
              <w:rPr/>
              <w:t xml:space="preserve"> (MK 9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 xml:space="preserve">Die SuS bekommen Karten zu den verschiedenen  Stadien der Entwicklung Roms zum Imperium.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Sie ordnen aus einem „Schnippelbogen“ Begriffe oder Bilder den entsprechenden Karten zu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Überprüfung des Unterrichtsvorhabens: Rom – ein Imperium entsteht (I/6))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SuS benennen die Länder Südamerikas und deren Amtssprachen.</w:t>
            </w:r>
          </w:p>
          <w:p>
            <w:pPr>
              <w:pStyle w:val="Normal"/>
              <w:rPr/>
            </w:pPr>
            <w:r>
              <w:rPr/>
              <w:t>Sie formulieren Vermutungen zu den Gründen, weshalb die jeweilige Sprache Amtssprache ist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nstieg des Unterrichtsvorhabens: „Entdeckungen“- erweitern den (Macht-)Horizont (I/7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 SuS benennen  die unterschiedlichen Hauptflüchtlingsströme, Binnenvertriebenenströme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e erläutern die kartografi-schen Mittel, die die Dyna-mik und Größe der Flücht-lingsströme verdeutlich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e formulieren Hypothesen zu den Ursachen der Flüchtlings- und Vertriebenenströme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Einstieg des Unterrichtsvorhabens: Globalisierung und Gerechtigkeit (II/10 )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Materialsammlung zur Progression</w:t>
      </w:r>
      <w:r>
        <w:rPr>
          <w:sz w:val="28"/>
          <w:szCs w:val="28"/>
        </w:rPr>
        <w:t xml:space="preserve"> einzelner Methodenkompetenzen am Beispiel der Kartenarb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Klasse 5/6</w:t>
      </w:r>
    </w:p>
    <w:p>
      <w:pPr>
        <w:pStyle w:val="Normal"/>
        <w:rPr>
          <w:b/>
          <w:b/>
        </w:rPr>
      </w:pPr>
      <w:r>
        <w:rPr>
          <w:b/>
        </w:rPr>
        <w:t>s. Überprüfungsformat I von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lasse 7/8</w:t>
      </w:r>
    </w:p>
    <w:p>
      <w:pPr>
        <w:pStyle w:val="Normal"/>
        <w:rPr/>
      </w:pPr>
      <w:r>
        <w:rPr>
          <w:b/>
        </w:rPr>
        <w:t xml:space="preserve">Atlas: Verteilung der Sprachen auf der Erde (insbes. </w:t>
      </w:r>
      <w:r>
        <w:rPr>
          <w:b/>
          <w:lang w:val="en-US"/>
        </w:rPr>
        <w:t>Südamerika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Klasse 9/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5139690" cy="7146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714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7125" cy="70364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7125" cy="703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pt;height:562.75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7125" cy="70364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7125" cy="703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UNHCR (United Nations High Commissioner for Refugees) 2008, World Refugee Survey 2008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ww.unhcr.d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basedOn w:val="Normal"/>
    <w:qFormat/>
    <w:pPr/>
    <w:rPr>
      <w:rFonts w:ascii="Perpetua" w:hAnsi="Perpetua" w:eastAsia="Perpetua" w:cs="Perpetua"/>
      <w:sz w:val="22"/>
      <w:szCs w:val="22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56:00Z</dcterms:created>
  <dc:creator>MSW</dc:creator>
  <dc:description/>
  <cp:keywords/>
  <dc:language>en-US</dc:language>
  <cp:lastModifiedBy>ulrich</cp:lastModifiedBy>
  <cp:lastPrinted>2012-06-12T09:41:00Z</cp:lastPrinted>
  <dcterms:modified xsi:type="dcterms:W3CDTF">2012-06-12T07:43:00Z</dcterms:modified>
  <cp:revision>5</cp:revision>
  <dc:subject/>
  <dc:title>Angestrebte Begriffe amEnde Klasse 5/6</dc:title>
</cp:coreProperties>
</file>