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P HS GE/Pol</w:t>
      </w:r>
    </w:p>
    <w:p>
      <w:pPr>
        <w:pStyle w:val="KeinLeerraum"/>
        <w:jc w:val="righ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Jg. 10, IF 1, UV IV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ule oder Ausbildung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35560</wp:posOffset>
                </wp:positionV>
                <wp:extent cx="5407660" cy="463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46323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Inhaltsfeld 1</w:t>
                            </w:r>
                            <w:r>
                              <w:rPr>
                                <w:rFonts w:cs="Arial" w:ascii="Arial" w:hAnsi="Arial"/>
                              </w:rPr>
                              <w:t>: Identität und Lebensgestal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Inhaltlicher Schwerpunkt: </w:t>
                            </w:r>
                            <w:r>
                              <w:rPr>
                                <w:rFonts w:cs="Arial" w:ascii="Arial" w:hAnsi="Arial"/>
                              </w:rPr>
                              <w:t>Werte und Wertewandel in der Gesellschaft, personale Identität und persönliche Lebensgestaltung im Spannungsfeld von Selbstverwirklichung und sozialen Erwartungen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Jahrgangsstuf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Kompetenzerwartungen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e Schülerinnen und Schül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enennen hinsichtlich der persönlichen Berufs- und Lebensplanung eigene Interessen und Lebensentwürfe, bereiten Entscheidungen vor und leiten konkrete Schritte der Umsetzung ein (HK 8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üfen, ob der erreichte Wissensstand als Basis für ein objektiviertes, begründetes Urteil ausreichend ist (UK 4)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Hinweise zum Umgang mit dem Material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 handelt sich um einen Unterrichtsvorschlag der Bundeszentrale für politische Bildung („Schulstunde als Talkshow“ – Entscheidungen treffen) zum Thema „Schule oder Ausbildung?“. Es werden zusätzlich Arbeitsblätter für die Hand der Schüler, Hintergrundmaterial und methodische Hinweise sowie Filme als begleitende Elemente der Entscheidungsfindung angebo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25.8pt;height:364.75pt;mso-wrap-distance-left:9.05pt;mso-wrap-distance-right:9.05pt;mso-wrap-distance-top:0pt;mso-wrap-distance-bottom:0pt;margin-top:2.8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Inhaltsfeld 1</w:t>
                      </w:r>
                      <w:r>
                        <w:rPr>
                          <w:rFonts w:cs="Arial" w:ascii="Arial" w:hAnsi="Arial"/>
                        </w:rPr>
                        <w:t>: Identität und Lebensgestal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 xml:space="preserve">Inhaltlicher Schwerpunkt: </w:t>
                      </w:r>
                      <w:r>
                        <w:rPr>
                          <w:rFonts w:cs="Arial" w:ascii="Arial" w:hAnsi="Arial"/>
                        </w:rPr>
                        <w:t>Werte und Wertewandel in der Gesellschaft, personale Identität und persönliche Lebensgestaltung im Spannungsfeld von Selbstverwirklichung und sozialen Erwartungen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Jahrgangsstufe:</w:t>
                      </w:r>
                      <w:r>
                        <w:rPr>
                          <w:rFonts w:cs="Arial" w:ascii="Arial" w:hAnsi="Arial"/>
                        </w:rPr>
                        <w:t xml:space="preserve">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Kompetenzerwartungen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e Schülerinnen und Schül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enennen hinsichtlich der persönlichen Berufs- und Lebensplanung eigene Interessen und Lebensentwürfe, bereiten Entscheidungen vor und leiten konkrete Schritte der Umsetzung ein (HK 8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rüfen, ob der erreichte Wissensstand als Basis für ein objektiviertes, begründetes Urteil ausreichend ist (UK 4).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</w:t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Hinweise zum Umgang mit dem Material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 handelt sich um einen Unterrichtsvorschlag der Bundeszentrale für politische Bildung („Schulstunde als Talkshow“ – Entscheidungen treffen) zum Thema „Schule oder Ausbildung?“. Es werden zusätzlich Arbeitsblätter für die Hand der Schüler, Hintergrundmaterial und methodische Hinweise sowie Filme als begleitende Elemente der Entscheidungsfindung angebot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ernetlink zu Material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/>
            <w:szCs w:val="20"/>
          </w:rPr>
          <w:t>http://www.bpb.de/publikationen/YS4LNJ,0,Schule_oder_Ausbildung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basedOn w:val="Normal"/>
    <w:qFormat/>
    <w:pPr/>
    <w:rPr>
      <w:rFonts w:ascii="Perpetua" w:hAnsi="Perpetua" w:eastAsia="Perpetua" w:cs="Perpetua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b.de/publikationen/YS4LNJ,0,Schule_oder_Ausbildung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2:00Z</dcterms:created>
  <dc:creator>MSW</dc:creator>
  <dc:description/>
  <cp:keywords/>
  <dc:language>en-US</dc:language>
  <cp:lastModifiedBy>Wolf-Dieter Nieland</cp:lastModifiedBy>
  <cp:lastPrinted>2012-06-12T09:50:00Z</cp:lastPrinted>
  <dcterms:modified xsi:type="dcterms:W3CDTF">2012-08-20T13:32:00Z</dcterms:modified>
  <cp:revision>2</cp:revision>
  <dc:subject/>
  <dc:title>Angestrebte Begriffe amEnde Klasse 5/6</dc:title>
</cp:coreProperties>
</file>