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right"/>
        <w:rPr/>
      </w:pPr>
      <w:r>
        <w:rPr>
          <w:rFonts w:cs="Arial" w:ascii="Arial" w:hAnsi="Arial"/>
          <w:sz w:val="24"/>
          <w:szCs w:val="24"/>
          <w:lang w:val="en-GB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g. 10, IF 12, UV II</w:t>
      </w:r>
    </w:p>
    <w:p>
      <w:pPr>
        <w:pStyle w:val="KeinLeerraum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lobalisierung und Gerechtigkeit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35560</wp:posOffset>
                </wp:positionV>
                <wp:extent cx="5407660" cy="3314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33140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Inhaltsfeld 12</w:t>
                            </w:r>
                            <w:r>
                              <w:rPr>
                                <w:rFonts w:cs="Arial" w:ascii="Arial" w:hAnsi="Arial"/>
                              </w:rPr>
                              <w:t>: Europäische und internationale Politik im Zeichen der Globalisierung</w:t>
                              <w:br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inhaltlicher Schwerpunkt</w:t>
                            </w:r>
                            <w:r>
                              <w:rPr>
                                <w:rFonts w:cs="Arial" w:ascii="Arial" w:hAnsi="Arial"/>
                              </w:rPr>
                              <w:t>: Individuelle und kollektive Verantwortung in der globalisierten Welt</w:t>
                              <w:br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Jahrgangsstufe: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ieren und beurteilen das Handeln von Personen und Gruppe und dessen Folgen unter Berücksichtigung von Motiven, Interessen, Wertvorstellungen und Handlungsmöglichkeiten (UK2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Hinweise zum Umgang mit dem Mate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. Arbeitsaufträge bei den Arbeitsblä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25.8pt;height:260.95pt;mso-wrap-distance-left:9.05pt;mso-wrap-distance-right:9.05pt;mso-wrap-distance-top:0pt;mso-wrap-distance-bottom:0pt;margin-top:2.8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Inhaltsfeld 12</w:t>
                      </w:r>
                      <w:r>
                        <w:rPr>
                          <w:rFonts w:cs="Arial" w:ascii="Arial" w:hAnsi="Arial"/>
                        </w:rPr>
                        <w:t>: Europäische und internationale Politik im Zeichen der Globalisierung</w:t>
                        <w:br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inhaltlicher Schwerpunkt</w:t>
                      </w:r>
                      <w:r>
                        <w:rPr>
                          <w:rFonts w:cs="Arial" w:ascii="Arial" w:hAnsi="Arial"/>
                        </w:rPr>
                        <w:t>: Individuelle und kollektive Verantwortung in der globalisierten Welt</w:t>
                        <w:br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Jahrgangsstufe: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0" w:after="20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Schülerinnen und Schü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rPr/>
                      </w:pPr>
                      <w:r>
                        <w:rPr>
                          <w:rFonts w:cs="Arial" w:ascii="Arial" w:hAnsi="Arial"/>
                        </w:rPr>
                        <w:t>analysieren und beurteilen das Handeln von Personen und Gruppe und dessen Folgen unter Berücksichtigung von Motiven, Interessen, Wertvorstellungen und Handlungsmöglichkeiten (UK2)</w:t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Hinweise zum Umgang mit dem Mate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. Arbeitsaufträge bei den Arbeitsblä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2666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k zum Bil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ohio.edu/ohiotoday/sum98/jpegs/refugee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52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k zum Bil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ohio.edu/ohiotoday/sum98/jpegs/refugee.jp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anweisun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schreibe, wie diese Menschen ausseh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schreibe die dargestellte Situation dieser Mensch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ell dir vor, was diese Menschen denken und fühl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chreibe auf, was das Ziel dieser Menschen i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de eine kurze Überschrift für das B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 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6267450" cy="4171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eröffentlichung mit freundlicher Genehmigung von CARE/Evelyn Hockstei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anweisun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schreibe die dargestellte Situation dieser Mensch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ell dir vor, was diese Menschen denken und fühl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reibe auf, welche Ziele diese Menschen hab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de eine kurze Überschrift für das B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Fonts w:cs="Arial" w:ascii="Arial" w:hAnsi="Arial"/>
            <w:lang w:val="en-US" w:eastAsia="en-US"/>
          </w:rPr>
          <mc:AlternateContent>
            <mc:Choice Requires="wpg">
              <w:drawing>
                <wp:inline distT="0" distB="0" distL="0" distR="0">
                  <wp:extent cx="5715000" cy="3429000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15000" cy="3429000"/>
                            <a:chOff x="0" y="0"/>
                            <a:chExt cx="5715000" cy="34290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20" y="720"/>
                              <a:ext cx="5714280" cy="342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00160" cy="33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Link zum Bild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http://dudesvanyacouldtake.files.wordpress.com/2009/10/boatpeople.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50pt;height:270pt" coordorigin="0,0" coordsize="9000,5400">
                  <v:rect id="shape_0" stroked="f" o:allowincell="f" style="position:absolute;left:1;top:1;width:8998;height:53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8818;height:5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Link zum Bild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http://dudesvanyacouldtake.files.wordpress.com/2009/10/boatpeople.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anweisun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reibe, wie diese Menschen ausse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reibe die dargestellte Situation dieser Mensc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ll dir vor, was diese Menschen denken und fühl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reibe auf, was das Ziel dieser Menschen is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e eine kurze Überschrift für das B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basedOn w:val="Normal"/>
    <w:qFormat/>
    <w:pPr/>
    <w:rPr>
      <w:rFonts w:ascii="Perpetua" w:hAnsi="Perpetua" w:eastAsia="Perpetua" w:cs="Perpetua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io.edu/ohiotoday/sum98/jpegs/refugee.jpg" TargetMode="External"/><Relationship Id="rId3" Type="http://schemas.openxmlformats.org/officeDocument/2006/relationships/hyperlink" Target="http://www.ohio.edu/ohiotoday/sum98/jpegs/refugee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udesvanyacouldtake.files.wordpress.com/2009/10/boatpeople.jpg" TargetMode="External"/><Relationship Id="rId6" Type="http://schemas.openxmlformats.org/officeDocument/2006/relationships/hyperlink" Target="http://dudesvanyacouldtake.files.wordpress.com/2009/10/boatpeople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2:00Z</dcterms:created>
  <dc:creator>MSW</dc:creator>
  <dc:description/>
  <cp:keywords/>
  <dc:language>en-US</dc:language>
  <cp:lastModifiedBy>ulrich</cp:lastModifiedBy>
  <cp:lastPrinted>2012-06-12T10:21:00Z</cp:lastPrinted>
  <dcterms:modified xsi:type="dcterms:W3CDTF">2012-06-12T08:22:00Z</dcterms:modified>
  <cp:revision>3</cp:revision>
  <dc:subject/>
  <dc:title> </dc:title>
</cp:coreProperties>
</file>