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anleitung für das Kontrollraster „Kompetenzen der Unterrichtsvorhaben“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e in einem separaten Dokument zur Verfügung gestellten Kontrollraster bieten Ihnen die Möglichkeit einer schnellen Übersicht der zugeordneten Kompetenzen zu den Inhaltsfeldern, wobei die Handlungs- und Methodenkompetenzen für die jeweiligen Jahrgangsstufen übergeordnet sind und die Sach- und Urteilskompetenzen auf das Inhaltsfeld hin konkretisiert (vgl. Kernlehrplan) sind. Nach der Verteilung der Kompetenzen müssen alle </w:t>
      </w:r>
      <w:r>
        <w:rPr>
          <w:rFonts w:cs="Arial" w:ascii="Arial" w:hAnsi="Arial"/>
          <w:b/>
          <w:u w:val="single"/>
        </w:rPr>
        <w:t>mindestens einmal</w:t>
      </w:r>
      <w:r>
        <w:rPr>
          <w:rFonts w:cs="Arial" w:ascii="Arial" w:hAnsi="Arial"/>
        </w:rPr>
        <w:t xml:space="preserve"> in den Jahrgangsstufen 5/6 und in den Jahrgangsstufen 7 - 10 zugeordnet worden sein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hand des Kontrollrasters kann die Unterrichtsplanung speziell auf die Kompetenzen hin ausgerichtet werden. Ebenso ermöglicht es die Überprüfung und Dokumentation ihres Arbeitsstan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s Kontrollraster enthält bereits sämtliche Kompetenzen für die jeweiligen Inhaltsfel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028700" cy="114300"/>
                <wp:effectExtent l="5080" t="6350" r="2286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1.2pt;width:80.95pt;height:8.95pt;mso-wrap-style:none;v-text-anchor:middle" type="_x0000_t13"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>Sie können nun in der Fachschaft die Raster vervielfältigen und Ihre Unterrichtsvorhaben (für jede einzelne Jahrgangsstufe) in die erste Zeile eintra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114300"/>
                <wp:effectExtent l="5080" t="6350" r="2286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0.95pt;height:8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>In der linken Spalte notieren Sie den Inhaltlichen Schwerpunkt aus dem Kernlehrplan, weitere tangierte Inhaltsfelder und die getroffenen methodisch-didaktischen Absprach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028700" cy="114300"/>
                <wp:effectExtent l="5080" t="6350" r="2286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pt;width:80.95pt;height:8.95pt;mso-wrap-style:none;v-text-anchor:middle" type="_x0000_t13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der rechten Spalte kreuzen Sie die themenbezogenen Kompetenzen für das jeweilige Unterrichtsvorhaben an. Diese </w:t>
      </w:r>
      <w:r>
        <w:rPr>
          <w:rFonts w:cs="Arial" w:ascii="Arial" w:hAnsi="Arial"/>
          <w:b/>
          <w:u w:val="single"/>
        </w:rPr>
        <w:t>müssen</w:t>
      </w:r>
      <w:r>
        <w:rPr>
          <w:rFonts w:cs="Arial" w:ascii="Arial" w:hAnsi="Arial"/>
        </w:rPr>
        <w:t xml:space="preserve"> in dem Unterrichtsvorhaben erreicht werde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r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1: Menschsein in Freiheit und Verantwortu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99195</wp:posOffset>
                </wp:positionH>
                <wp:positionV relativeFrom="paragraph">
                  <wp:posOffset>-289560</wp:posOffset>
                </wp:positionV>
                <wp:extent cx="114300" cy="1143000"/>
                <wp:effectExtent l="6350" t="5080" r="698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92.85pt;margin-top:-22.8pt;width:8.95pt;height:89.95pt;mso-wrap-style:none;v-text-anchor:middle" type="_x0000_t67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5240</wp:posOffset>
                      </wp:positionV>
                      <wp:extent cx="1028700" cy="114300"/>
                      <wp:effectExtent l="5080" t="6350" r="2286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pt;margin-top:1.2pt;width:80.95pt;height:8.95pt;mso-wrap-style:none;v-text-anchor:middle" type="_x0000_t13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fzeigen, dass jeder Mensch eine einzigartige und unverwechselbare Persönlichkeit ist, die auf umfassende Gemeinschaft angewiesen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der christlichen Überzeugung erklären, dass der Mensch von Gott geschaffen, geliebt und zur verantwortlichen Mitgestaltung der Welt und Gemeinschaft berufen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41910</wp:posOffset>
                      </wp:positionV>
                      <wp:extent cx="1028700" cy="114300"/>
                      <wp:effectExtent l="5080" t="6350" r="2286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.6pt;margin-top:3.3pt;width:80.95pt;height:8.95pt;mso-wrap-style:none;v-text-anchor:middle" type="_x0000_t1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>mit Beispielen beschreiben, wodurch das Gelingen menschlichen Lebens beim Einzelnen wie auch in der Gemeinschaft gefährdet oder gefördert wird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x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 Beispielen die Schönheit der Schöpfung aufzeigen und wie sie durch das Handeln der Menschen gefährdet wird,  aber auch geschütz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or dem Hintergrund der Schöpfung und des Geschenks des Lebens menschliche Verhaltensweisen beurteilen, auch im Sinne der Genderdimensio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ielfältige Formen des Zusammenlebens erkennen und sie vor dem Hintergrund der Gleichheit aller Menschen vor Gott in den Schöpfungserzählungen bewer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x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-5715</wp:posOffset>
                      </wp:positionV>
                      <wp:extent cx="1028700" cy="114300"/>
                      <wp:effectExtent l="5080" t="6350" r="2286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.6pt;margin-top:-0.45pt;width:80.95pt;height:8.95pt;mso-wrap-style:none;v-text-anchor:middle" type="_x0000_t1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ökologisches Engagement im Hinblick darauf bewerten, wie Menschen Verantwortung für den Erhalt und die lebensfördernde Gestaltung der Schöpfung über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ziales Engagement im Hinblick darauf bewerten, wie Menschen Verantwortung für den Aufbau und den Zusammenhalt der Gemeinschaft über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x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lang w:val="en-US" w:eastAsia="en-US"/>
              </w:rPr>
            </w:pPr>
            <w:r>
              <w:rPr>
                <w:rFonts w:cs="Arial" w:ascii="Arial" w:hAnsi="Arial"/>
                <w:color w:val="00FF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207010</wp:posOffset>
                      </wp:positionV>
                      <wp:extent cx="1028700" cy="114300"/>
                      <wp:effectExtent l="5080" t="6350" r="2286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6pt;margin-top:16.3pt;width:80.95pt;height:8.95pt;mso-wrap-style:none;v-text-anchor:middle" type="_x0000_t1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8"/>
                <w:szCs w:val="18"/>
              </w:rPr>
            </w:pPr>
            <w:r>
              <w:rPr>
                <w:rFonts w:cs="Arial" w:ascii="Arial" w:hAnsi="Arial"/>
                <w:color w:val="00FF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x</w:t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22860</wp:posOffset>
                      </wp:positionV>
                      <wp:extent cx="1028700" cy="114300"/>
                      <wp:effectExtent l="5080" t="6350" r="2286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0.6pt;margin-top:1.8pt;width:80.95pt;height:8.95pt;mso-wrap-style:none;v-text-anchor:middle" type="_x0000_t1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16E3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9:00Z</dcterms:created>
  <dc:creator>MSW</dc:creator>
  <dc:description/>
  <cp:keywords/>
  <dc:language>en-US</dc:language>
  <cp:lastModifiedBy>Hartwig, Cordula</cp:lastModifiedBy>
  <dcterms:modified xsi:type="dcterms:W3CDTF">2013-05-06T11:15:00Z</dcterms:modified>
  <cp:revision>4</cp:revision>
  <dc:subject/>
  <dc:title>Arbeitsanleitung für das Kontrollraster „Kompetenzen der Unterrichtsvorhaben“</dc:title>
</cp:coreProperties>
</file>