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den Konjunkturverlauf und das Modell des Konjunkturzyklus auf der Grundlage einer Analyse von Wachstum, Preisentwicklung, Beschäftigung und Außenbeitrag sowie von deren Indikator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chreiben die Ziele der Wirtschaftspolitik und erläutern Zielharmonien und </w:t>
        <w:noBreakHyphen/>
        <w:t xml:space="preserve">konflikte innerhalb des magischen Vierecks sowie seiner Erweiterung um Gerechtigkeits- und Nachhaltigkeitsaspekte zum magischen Sechseck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ordnungs-, struktur- und prozesspolitische Zielsetzungen und Maßnahmen der Wirtschaftspolitik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analysieren an einem Fallbeispiel Interessen und wirtschaftspolitische Konzeptionen von Arbeitgeberverbänden und Gewerkschaften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die Instrumente und Wirkungen angebotsorientierter, nachfrageorientierter und alternativer wirtschaftspolitischer Konzep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</w:rPr>
      </w:pPr>
      <w:r>
        <w:rPr>
          <w:rFonts w:cs="Arial" w:ascii="Arial" w:hAnsi="Arial"/>
          <w:b/>
        </w:rPr>
        <w:t>erläutern die Handlungsspielräume und Grenzen nationalstaatlicher Wirtschaftspolitik angesichts supranationaler Verflechtungen sowie weltweiter Krisen,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lemente des Alltagslebens im Hinblick auf seine Regulation durch europäische Nor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an einem Fallbeispiel Aufbau, Funktion und Zusammenwirken der zentralen Institution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die zentralen Regulations- und Interventionsmechanism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uropäische politische Entscheidungssituationen im Hinblick auf den Gegensatz nationaler Einzelinteressen und europäischer Gesamtinteres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 stiftende sowie Freiheiten und Menschenrechte sichernde Funktion der europäischen Integration nach dem Zweiten Weltkrie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schreiben und erläutern zentrale Stationen und Dimensionen des europäischen Integrationsprozesses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vier Grundfreiheiten des EU-Binnenmarkt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analysieren an einem Fallbeispiel Erscheinungen, Ursachen und Strategien zur Lösung aktueller europäischer Kri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aktuell diskutierte Begriffe und Bilder sozialen Wandels sowie eigene Gesellschaftsbild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Dimensionen sozialer Ungleichheit und ihre Indikator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Tendenzen des Wandels der Sozialstruktur in Deutschland auch unter der Perspektive der Realisierung von gleichberechtigten Lebensverlaufsperspektiven für Frauen und Männ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züge und Kriterien von Modellen vertikaler und horizontaler Ungleichheit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Grundzüge und Kriterien von Modellen und Theorien sozialer Entstruktur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lltägliche Lebensverhältnisse mit Hilfe der Modelle und Konzepte sozialer Ungleich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mögliche politische und ökonomische Verwendungszusammenhänge soziologischer Forsch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prinzipien staatlicher Sozialpolitik und Sozialgesetzgeb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nalysieren an einem Beispiel sozialstaatliche Handlungskonzepte im Hinblick auf normative und politische Grundlagen, Interessengebundenheit sowie deren Finanz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svorstellungen und Konzeptionen unterschiedlicher Ansätze der Konflikt- und Friedensforschung (u.a. der Theorie der strukturellen Gewalt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unterscheiden und analysieren beispielbezogen Erscheinungsformen, Ursachen und Strukturen internationaler Konflikte, Krisen und Krieg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an einem Fallbeispiel die Bedeutung der Grund- und Menschenrechte sowie der Demokratie im Rahmen der internationalen Friedens- und Sicherheitspolitik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fallbezogen Zielsetzung, Aufbau und Arbeitsweise der Hauptorgane der U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die Dimensionen der Globalisierung am Beispiel aktueller Veränderungsprozesse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politische, gesellschaftliche und wirtschaftliche Auswirkungen der Globalisierung (u.a. Migration, Klimawandel, nachhaltige Entwicklung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ieren aktuelle internationale Handels- und Finanzbeziehungen im Hinblick auf grundlegende Erscheinungsformen, Abläufe, Akteure und  Einflussfaktor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</w:rPr>
        <w:t>erläutern die Standortfaktoren des Wirtschaftsstandorts Deutschland mit Blick auf den regionalen, europäischen und globalen Wettbewerb,</w:t>
      </w:r>
      <w:r>
        <w:br w:type="page"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werten unterschiedliche Friedensvorstellungen und Konzeptionen der Konflikt- und Friedensforschung hinsichtlich ihrer Reichweite und Interessengebunden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an einem Fallbeispiel internationale Friedens- und Sicherheitspolitik im Hinblick auf Menschenrechte, Demokratievorstellungen sowie Interessen- und Machtkonstella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Struktur der UN an einem Beispiel unter den Kategorien Legitimität und Effektivität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Konsequenzen eigenen lokalen Handelns vor dem Hintergrund globaler Prozesse und eigener sowie fremder Wertvorstellung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</w:rPr>
        <w:t>erörtern die Konkurrenz von Ländern und Regionen um die Ansiedlung von Unternehmen im Hinblick auf ökonomische, politische und gesellschaftliche Auswirk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Tendenzen sozialen Wandels aus der Sicht ihrer zukünftigen sozialen Rollen als abhängig Arbeitende bzw. Unternehmerin und Unternehmer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Bedeutung von gesellschaftlichen Entstrukturierungsvorgängen für den ökonomischen Wohlstand und den sozialen Zusammenhal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die Reichweite von Modellen sozialer Ungleichheit im Hinblick auf die Abbildung von Wirklichkeit und ihren Erklärungswer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die politische und ökonomische Verwertung von Ergebnissen der Ungleichheitsforsch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unterschiedliche  Zugangschancen zu Ressourcen und deren Legitimationen vor dem Hintergrund des Sozialstaatsgebots und des Gebots des Grundgesetzes zur Herstellung gleichwertiger Lebensverhältniss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unterschiedliche Definitionen von Europa (u.a. Europarat, Europäische Union, Währungsunion, Kulturraum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EU-weite Normen im Hinblick auf deren Regulationsdichte und Notwendigk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 politische Prozesse in der EU im Hinblick auf regionale und nationale Interessen sowie das Ideal eines europäischen Gesamtinteresses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an einem Fallbeispiel vergleichend die Entscheidungsmöglichkeiten der einzelnen EU-Institu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europäische Integration unter den Kriterien der Sicherung von Frieden und Freiheiten der EU-Bürg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örtern Chancen und Probleme einer EU-Erweiter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beurteilen die Vorgehensweise europäischer Akteure im Hinblick auf die Handlungsfähigkeit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erörtern kontroverse Positionen zu staatlichen Eingriffen in marktwirtschaftlichen Syste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rechtliche Legitimation staatlichen Handelns in der Wirtschaftspolitik (u.a. Grundgesetz sowie Stabilitäts- und Wachstumsgesetz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ie Reichweite des Modells des Konjunkturzyklu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Zielgrößen der gesamtwirtschaftlichen Entwicklung und deren Indikatoren im Hinblick auf deren Aussagekraft und die zugrunde liegenden Interessen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unterschiedliche Wohlstands- und Wachstumskonzeptionen im Hinblick auf nachhaltige Entwickl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Funktion und die Gültigkeit von ökonomischen Prognos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wirtschaftspolitische Konzeptionen im Hinblick auf die zugrunde liegenden Annahmen und Wertvorstellungen sowie die ökonomischen, ökologischen und sozialen Wirk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erörtern die Möglichkeiten und Grenzen nationaler Wirtschaftspolitik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mit inhaltlichen Schwerpunkten im Überblick (Grund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 xml:space="preserve">Inhaltsfeld 4: Wirtschaftspolitik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gitimation staatlichen Handelns im Bereich der Wirtschaftspolit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ielgrößen der gesamtwirtschaftlichen Entwicklung in Deutschland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atives Wachstum und nachhaltige Entwickl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njunktur- und Wachstumsschwank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rtschaftspolitische Konzeption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reiche und Instrumente der Wirtschaftspolitik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Inhaltsfeld</w:t>
      </w:r>
      <w:r>
        <w:rPr>
          <w:rFonts w:cs="Arial" w:ascii="Arial" w:hAnsi="Arial"/>
          <w:b/>
          <w:szCs w:val="20"/>
        </w:rPr>
        <w:t xml:space="preserve"> 5: Europäische Union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-Normen, Interventions- und Regulationsmechanismen sowie Institution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istorische Entwicklung der EU als wirtschaftliche und politische Un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ropäischer Binnenmark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ropäische Integrationsmodel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trategien und Maßnahmen europäischer Krisenbewältigung</w:t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 xml:space="preserve">Inhaltsfeld 6: </w:t>
      </w:r>
      <w:r>
        <w:rPr>
          <w:rFonts w:cs="Arial" w:ascii="Arial" w:hAnsi="Arial"/>
          <w:b/>
          <w:bCs/>
        </w:rPr>
        <w:t>Strukturen sozialer Ungleichheit, sozialer Wandel und soziale Sicherung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Erscheinungsformen und Auswirkungen sozialer Ungleichhe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er Wand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Modelle und Theorien gesellschaftlicher Ungleichhei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0"/>
        </w:rPr>
        <w:t>Sozialstaatliches Handel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7: Globale Strukturen und Prozesse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Friedens- und Sicherheitspoliti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itrag der UN zur Konfliktbewältigung und Friedenssicher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Bedeutung von Menschenrechten und Demokrat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rkmale, Dimensionen und Auswirkungen der Globalisierung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ternationale Wirtschaftsbezieh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Wirtschaftsstandort Deutschland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</w:rPr>
      <w:t>KLP GOSt SW NRW - Qualifikationsphas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Grundkurs,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no9d90add4">
    <w:name w:val="dno9d90add4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6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07-12T13:47:00Z</dcterms:modified>
  <cp:revision>5</cp:revision>
  <dc:subject/>
  <dc:title/>
</cp:coreProperties>
</file>