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den Konjunkturverlauf und das Modell des Konjunkturzyklus auf der Grundlage einer Analyse von Wachstum, Preisentwicklung, Beschäftigung und Außenbeitrag sowie deren Indikator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klären Ursachen von Konjunktur- und Wachstumsschwankungen auf der Grundlage unterschiedlicher Theorieansätz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chreiben die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</w:rPr>
        <w:t>Ziele der Wirtschaftspolitik und erläutern Zielharmonien und -konflikte innerhalb des magischen Vierecks sowie seiner Erweiterung um Gerechtigkeits- und Nachhaltigkeitsaspekte zum magischen Sechseck,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Cs w:val="20"/>
        </w:rPr>
        <w:t>analysieren an einem Fallbeispiel Interessen und wirtschaftspolitische Konzeptionen von Parteien, NGOs, Arbeitgeberverbänden und Gewerkschaft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umweltpolitische Lösungsansätze zur Internalisierung externer Kosten auf der Grundlage des Einsatzes marktkonformer und ordnungspolitischer Instrument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terscheiden ordnungs-, struktur- und prozesspolitische Zielsetzungen und Maßnahmen der Wirtschaftspolitik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institutionelle Strukturen im Hinblick auf mikroökonomische und makroökonomische Folgen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scheiden die theoretischen Grundlagen sowie die Instrumente und Wirkungen angebotsorientierter, nachfrageorientierter und alternativer wirtschaftspolitischer Konzep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chreiben die Grundlagen der Europäischen Wirtschafts- und Währungsunio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erläutern die Instrumente, Ziele und Möglichkeiten der Geldpolitik der Europäischen Zentralbank und analysieren diese im Spannungsfeld nationaler und supranationaler Anforder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die Handlungsspielräume nationalstaatlicher Wirtschaftspolitik angesichts supranationaler Verflechtungen sowie weltweiter Kris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lemente des Alltagslebens im Hinblick auf seine Regulation durch europäische Norm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an einem Fallbeispiel Aufbau, Funktion und Zusammenwirken der zentralen Institutionen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die zentralen Regulations- und Interventionsmechanismen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uropäische politische Entscheidungssituationen im Hinblick auf den Gegensatz nationaler Einzelinteressen und europäischer Gesamtinteress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Frieden stiftende sowie Freiheiten und Menschenrechte sichernde Funktion der europäischen Integration nach dem Zweiten Weltkrie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und erläutern zentrale Stationen und Dimensionen des europäischen Integrationsprozesse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und erläutern zentrale Beitrittskriterien und Integrationsmodelle für die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vier Grundfreiheiten des EU-Binnenmarkte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Erscheinungen, Ursachen und Ansätze zur Lösung aktueller europäischer Kris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aktuell diskutierte Begriffe und Bilder sozialen Wandels sowie eigene Gesellschaftsbild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unterscheiden Dimensionen sozialer Ungleichheiten und ihre Indikator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Tendenzen des Wandels der Sozialstruktur in Deutschland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kritisch die Rollenerwartungen und Rollenausgestaltungsmöglichkeiten für Mädchen und Jungen sowie Frauen und Männer im Hinblick auf Gleichberechtigung und Selbstverwirklichung sowie eigenverantwortliche Zukunftssicherung beider Geschlecht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den sozioökonomischen Strukturwandel im Hinblick auf die gewandelte Bedeutung von Wirtschaftssektoren und die Veränderung der Erwerbsarbeitsverhältniss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Grundzüge und Kriterien von Modellen vertikaler und horizontaler Ungleichheit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Grundzüge und Kriterien von Modellen und Theorien sozialer Entstrukturierung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lltägliche Lebensverhältnisse mit Hilfe der Modelle und Konzepte sozialer Ungleichh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ökonomische, politische und soziale Verwendungszusammenhänge soziologischer Forsch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n einem Fallbeispiel sozialpolitische Konzeptionen von Arbeitnehmer- und Arbeitgebervertret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Grundprinzipien staatlicher Sozialpolitik und Sozialgesetzgebung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</w:rPr>
        <w:t>analysieren an einem Beispiel sozialstaatliche Handlungskonzepte im Hinblick auf normative und politische Grundlagen, Interessengebundenheit sowie deren Finanzier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Friedensvorstellungen und Konzeptionen unterschiedlicher Ansätze der Konflikt- und Friedensforschung (u.a. der Theorie der Strukturellen Gewalt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terscheiden und analysieren beispielbezogen Erscheinungsformen, Ursachen und Strukturen internationaler Konflikte, Krisen und Krieg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an einem Fallbeispiel die Bedeutung der Grund- und Menschenrechte sowie der Demokratie im Rahmen der internationalen Friedens- und Sicherheitspolitik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läutern fallbezogen Zielsetzung, Aufbau und Arbeitsweise der Hauptorgane der U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rläutern die Dimensionen der Globalisierung am Beispiel aktueller Veränderungsprozesse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politische, gesellschaftliche und wirtschaftliche Auswirkungen der Globalisierung (u.a. Migration, Klimawandel, nachhaltige Entwicklung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exemplarisch Konzepte und Erscheinungsformen der Global Governance für die zukünftige politische Gestaltung der Globalisier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alysieren aktuelle internationale Handels- und Finanzbeziehungen im Hinblick auf grundlegende Erscheinungsformen, Abläufe, Akteure und  Einflussfaktor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grundlegende Erklärungsansätze internationaler Handelsbeziehungen (u.a. im Hinblick auf die Kontroverse Freihandel versus Protektionismus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erklären beispielbezogen Ursachen und Wirkungen von ökonomischen Ungleichgewichten zwischen Ländern und Ländergrupp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erläutern die Standortfaktoren des Wirtschaftsstandorts Deutschland im regionalen, europäischen und globalen Wettbewerb,</w:t>
      </w:r>
      <w:r>
        <w:br w:type="page"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72"/>
          <w:szCs w:val="28"/>
        </w:rPr>
        <w:drawing>
          <wp:inline distT="0" distB="0" distL="0" distR="0">
            <wp:extent cx="4766945" cy="13214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895</wp:posOffset>
                </wp:positionH>
                <wp:positionV relativeFrom="paragraph">
                  <wp:posOffset>202565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59.5pt;mso-position-vertical-relative:text;margin-left:13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620</wp:posOffset>
                </wp:positionH>
                <wp:positionV relativeFrom="paragraph">
                  <wp:posOffset>432117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340.25pt;mso-position-vertical-relative:text;margin-left:20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</wp:posOffset>
                </wp:positionH>
                <wp:positionV relativeFrom="paragraph">
                  <wp:posOffset>6407150</wp:posOffset>
                </wp:positionV>
                <wp:extent cx="4971415" cy="13690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04.5pt;mso-position-vertical-relative:text;margin-left:25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werten unterschiedliche Friedensvorstellungen und Konzeptionen der Konflikt- und Friedensforschung hinsichtlich ihrer Reichweite und Interessengebundenh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an einem Fallbeispiel internationale Friedens- und Sicherheitspolitik im Hinblick auf Menschenrechte, Demokratievorstellungen sowie Interessen- und Machtkonstella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Ziele, Möglichkeiten und Grenzen der deutschen Außen- und Sicherheitspolitik als Teil von EU und U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die Struktur der UN an einem Beispiel unter den Kategorien Legitimität und Effektivität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Konsequenzen eigenen lokalen Handelns vor dem Hintergrund globaler Prozesse und eigener sowie fremder Wertvorstell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ausgewählte Beispiele globaler Prozesse und deren Auswirkungen im Hinblick auf Interessen- und Machtkonstella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b/>
          <w:b/>
        </w:rPr>
      </w:pPr>
      <w:r>
        <w:rPr>
          <w:rFonts w:cs="Arial" w:ascii="Arial" w:hAnsi="Arial"/>
          <w:b/>
        </w:rPr>
        <w:t>erörtern die Konkurrenz von Ländern und Regionen um die Ansiedlung von Unternehmen im Hinblick auf ökonomische, politische und gesellschaftliche Auswirkungen,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Tendenzen sozialen Wandels aus der Sicht ihrer zukünftigen sozialen Rollen als abhängig Arbeitende bzw. Unternehmerin und Unternehm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Machtkonstellationen und Interessenkonflikte von an der Gestaltung sozialer Prozesse Beteiligt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Bedeutung von gesellschaftlichen Entstrukturierungsvorgängen für den ökonomischen Wohlstand und den sozialen Zusammenhal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die Reichweite von Modellen sozialer Ungleichheit im Hinblick auf die Abbildung von Wirklichkeit und ihren Erklärungswer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urteilen die politische und ökonomische Verwertung von Ergebnissen der Ungleichheitsforschung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unterschiedliche  Zugangschancen zu Ressourcen und deren Legitimationen vor dem Hintergrund des Sozialstaatsgebots und des Gebots des Grundgesetzes zur Herstellung gleichwertiger Lebensverhältniss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nehmen zu Kontroversen um sozialstaatliche Interventionen aus verschiedenen gesellschaftlichen Perspektiven Stell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unterschiedliche Definitionen von Europa (u.a. Europarat, Europäische Union, Währungsunion, Kulturraum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örtern EU-weite Normierungen im Hinblick auf deren Regulationsdichte und Notwendigk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urteilen  politische Prozesse in der EU im Hinblick auf regionale und nationale Interessen sowie das Ideal eines europäischen Gesamtinteresses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an einem Fallbeispiel vergleichend die Entscheidungsmöglichkeiten der einzelnen EU-Institution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Übertragung nationaler Souveränitätsrechte auf EU-Institutionen unter dem Kriterium demokratischer Legitimatio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europäische Integration unter den Kriterien der Sicherung von Frieden und Freiheiten sowie der Steigerung der Wohlfahrt der EU-Bürg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verschiedene Integrationsmodelle für Europa im Hinblick auf deren Realisierbarkeit und dahinter stehende Leitbilder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örtern Chancen und Probleme einer EU-Erweiterung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örtern Vor- und Nachteile einer europäischen Währung für die europäische Integration und Stabilitä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beurteilen die Vorgehensweise europäischer Akteure im Hinblick auf die Handlungsfähigkeit der EU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kontroverse Positionen zu staatlichen Eingriffen in marktwirtschaftlichen System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die rechtliche Legitimation staatlichen Handelns in der Wirtschaftspolitik (u.a. Grundgesetz sowie Stabilitäts- und Wachstumsgesetz)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die Reichweite des Modells des Konjunkturzyklus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Zielgrößen der gesamtwirtschaftlichen Entwicklung und deren Indikatoren im Hinblick auf deren Aussagekraft und die zugrunde liegenden Interessen,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das Spannungsverhältnis von ökonomischen Zielen und dem Ziel der Sicherung der Qualität des öffentlichen Gutes Umwel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unterschiedliche Wachstumskonzeptionen im Hinblick auf nachhaltige Entwicklung und soziale Gerechtigkeit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urteilen die Funktion und die Gültigkeit von ökonomischen Prognosen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die Reichweite unterschiedlicher konjunkturtheoretischer Ansätze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wirtschaftspolitische Konzeptionen im Hinblick auf die zugrunde liegenden Annahmen und Wertvorstellungen sowie die ökonomischen, ökologischen und sozialen Wirku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>beurteilen die Bedeutung der EZB in nationalen und internationalen Zusammenhängen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Calibri"/>
          <w:b/>
          <w:b/>
        </w:rPr>
      </w:pPr>
      <w:r>
        <w:rPr>
          <w:rFonts w:cs="Arial" w:ascii="Arial" w:hAnsi="Arial"/>
          <w:b/>
        </w:rPr>
        <w:t>erörtern die Möglichkeiten und Grenzen nationaler Wirtschaftspolitik,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lang w:val="en-US" w:eastAsia="en-US"/>
        </w:rPr>
      </w:pPr>
      <w:r>
        <w:rPr>
          <w:rFonts w:eastAsia="Calibri" w:cs="Arial" w:ascii="Arial" w:hAnsi="Arial"/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Qualifikationsphase mit inhaltlichen Schwerpunkten im Überblick (Leistungskurs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szCs w:val="20"/>
        </w:rPr>
        <w:t>Inhaltsfeld</w:t>
      </w:r>
      <w:r>
        <w:rPr>
          <w:rFonts w:cs="Arial" w:ascii="Arial" w:hAnsi="Arial"/>
          <w:b/>
        </w:rPr>
        <w:t xml:space="preserve"> 4: Wirtschaftspolitik </w:t>
      </w:r>
    </w:p>
    <w:p>
      <w:pPr>
        <w:pStyle w:val="Normal"/>
        <w:spacing w:before="12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Legitimation staatlichen Handelns im Bereich der Wirtschaftspoliti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ielgrößen der gesamtwirtschaftlichen Entwicklung in Deutschland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Qualitatives Wachstum und nachhaltige Entwickl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onjunktur- und Wachstumsschwankung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irtschaftspolitische Konzeptione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reiche und Instrumente der Wirtschaftspoliti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Europäische Wirtschafts- und Währungsunion sowie europäische Geldpolitik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Inhaltsfeld 5: Europäische Union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EU-Normen, Interventions- und Regulationsmechanismen sowie Institutione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Historische Entwicklung der EU als wirtschaftliche und politische Unio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Europäischer Binnenmark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Europäische Integrationsmodell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Europäische Währung und die europäische Integration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color w:val="000000"/>
          <w:szCs w:val="20"/>
        </w:rPr>
        <w:t>Strategien und Maßnahmen europäischer Krisenbewältigung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 xml:space="preserve">Inhaltsfeld 6: </w:t>
      </w:r>
      <w:r>
        <w:rPr>
          <w:rFonts w:cs="Arial" w:ascii="Arial" w:hAnsi="Arial"/>
          <w:b/>
          <w:bCs/>
        </w:rPr>
        <w:t>Strukturen sozialer Ungleichheit, sozialer Wandel und soziale Sicherung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Cs w:val="20"/>
          <w:u w:val="single"/>
        </w:rPr>
      </w:pPr>
      <w:r>
        <w:rPr>
          <w:rFonts w:cs="Arial" w:ascii="Arial" w:hAnsi="Arial"/>
          <w:i/>
          <w:szCs w:val="20"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Erscheinungsformen und Auswirkungen sozialer Ungleichhei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>Wandel gesellschaftlicher und wirtschaftlicher Struktur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  <w:szCs w:val="20"/>
        </w:rPr>
      </w:pPr>
      <w:r>
        <w:rPr>
          <w:rFonts w:cs="Arial" w:ascii="Arial" w:hAnsi="Arial"/>
          <w:bCs/>
          <w:color w:val="000000"/>
          <w:szCs w:val="20"/>
        </w:rPr>
        <w:t xml:space="preserve">Modelle und Theorien gesellschaftlicher Ungleichheit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color w:val="000000"/>
          <w:szCs w:val="20"/>
        </w:rPr>
        <w:t>Sozialstaatliches Handeln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</w:rPr>
        <w:t>Inhaltsfeld 7: Globale Strukturen und Prozesse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Inhaltliche Schwerpunkt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ternationale Friedens- und Sicherheitspolitik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Beitrag der UN zur Konfliktbewältigung und Friedenssicher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Internationale Bedeutung von Menschenrechten und Demokrat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erkmale, Dimensionen und Auswirkungen der Globalisierung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Global Governan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nternationale Wirtschaftsbeziehunge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irtschaftsstandort Deutschland </w:t>
      </w:r>
    </w:p>
    <w:sectPr>
      <w:headerReference w:type="default" r:id="rId3"/>
      <w:footerReference w:type="default" r:id="rId4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</w:rPr>
      <w:t>KLP GOSt SW NRW – Qualifikationsphas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22"/>
        <w:szCs w:val="22"/>
        <w:lang w:eastAsia="en-US"/>
      </w:rPr>
    </w:pPr>
    <w:r>
      <w:rPr>
        <w:rFonts w:eastAsia="Calibri" w:cs="Arial" w:ascii="Arial" w:hAnsi="Arial"/>
        <w:i/>
        <w:sz w:val="22"/>
        <w:szCs w:val="22"/>
        <w:lang w:eastAsia="en-US"/>
      </w:rPr>
    </w:r>
  </w:p>
  <w:p>
    <w:pPr>
      <w:pStyle w:val="Header"/>
      <w:jc w:val="center"/>
      <w:rPr/>
    </w:pPr>
    <w:r>
      <w:rPr>
        <w:rFonts w:eastAsia="Calibri" w:cs="Arial" w:ascii="Arial" w:hAnsi="Arial"/>
        <w:i/>
        <w:sz w:val="22"/>
        <w:szCs w:val="22"/>
        <w:lang w:val="de-DE" w:eastAsia="en-US"/>
      </w:rPr>
      <w:t>Kompetenzpuzzle: Leistungskurs, Konkretisierte Kompetenzerwartung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color w:val="000000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49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4-07-12T13:48:00Z</dcterms:modified>
  <cp:revision>9</cp:revision>
  <dc:subject/>
  <dc:title/>
</cp:coreProperties>
</file>