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Leistungskurs, Qualifikationsphase)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rhabenbezogene Konkretisierung</w:t>
      </w:r>
    </w:p>
    <w:tbl>
      <w:tblPr>
        <w:tblW w:w="1561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5103"/>
        <w:gridCol w:w="1898"/>
      </w:tblGrid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frage(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sche Idee(n)/Lernumgebung/ Inhalte des Lern- und Arbeitsproz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sindikator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chülerinnen und Schüler 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basis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1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snapToGrid w:val="false"/>
              <w:ind w:left="794" w:hanging="794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ind w:left="794" w:hanging="794"/>
              <w:jc w:val="both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quenz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4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</w:rPr>
      <w:t>KLP GOSt SW NRW -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/>
        <w:i/>
        <w:sz w:val="22"/>
        <w:szCs w:val="22"/>
        <w:lang w:val="en-US" w:eastAsia="en-US"/>
      </w:rPr>
      <w:t xml:space="preserve">Kompetenzpuzzle: Leistungskurs, </w:t>
    </w:r>
    <w:r>
      <w:rPr>
        <w:rFonts w:cs="Arial"/>
        <w:i/>
        <w:sz w:val="22"/>
        <w:szCs w:val="22"/>
        <w:lang w:val="en-US" w:eastAsia="en-US"/>
      </w:rPr>
      <w:t>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Lib Win95BT;Courier New" w:hAnsi="AdLib Win95BT;Courier New" w:cs="AdLib Win95BT;Courier New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08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07-12T13:48:00Z</dcterms:modified>
  <cp:revision>5</cp:revision>
  <dc:subject/>
  <dc:title/>
</cp:coreProperties>
</file>