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  <w:u w:val="single"/>
        </w:rPr>
        <w:t>Informations- und Kommunikationstechnologie</w:t>
      </w:r>
      <w:r>
        <w:rPr>
          <w:rFonts w:eastAsia="Arial Unicode MS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0"/>
          <w:szCs w:val="20"/>
        </w:rPr>
        <w:t>(Inhaltsfeld 5 – Entwicklungsfelder neuer Technologien)</w:t>
      </w:r>
    </w:p>
    <w:p>
      <w:pPr>
        <w:pStyle w:val="Normal"/>
        <w:spacing w:lineRule="auto" w:line="240" w:before="0" w:after="0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nterrichtsmaterialien zur Begriffsklärung und den Grundstrukturen der Informationsverarbeitun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86995</wp:posOffset>
                </wp:positionV>
                <wp:extent cx="5478780" cy="2595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259524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Lehrplanbezu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ter Anderem wird die Ausbildung der folgenden konkretisierten Kompetenzerwartungen unterstützt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Sach- und Urteilskompetenz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e Schülerinnen und Schüler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3"/>
                              </w:numPr>
                              <w:ind w:left="567" w:hanging="28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beschreiben die Grundprinzipien innovativer technischer Systeme des Informationsaustausches, 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3"/>
                              </w:numPr>
                              <w:ind w:left="567" w:hanging="283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rörtern unterschiedliche Wege zur Lösung eines informations- oder kommunikationstechnischen Problems,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3"/>
                              </w:numPr>
                              <w:ind w:left="567" w:hanging="28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beurteilen Innovationen in informations- oder kommunikationstechnischen Systemen im Hinblick auf die Erhöhung der Geschwindigkeit des Datenumsatzes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nabsatz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Hinweise zum Umgang mit diesem Material:</w:t>
                            </w:r>
                          </w:p>
                          <w:p>
                            <w:pPr>
                              <w:pStyle w:val="Listenabsatz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s Material kann unterstützend beim Einstieg in die Unterrichtseinheit „Informations- und Kommunikationstechnologie“ eingesetzt werden. Dabei kann das Material in der Erarbeitung als Systematisierung, Zusammenfassung und zur Ergebnissicherung verwendet werden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31.4pt;height:204.35pt;mso-wrap-distance-left:9.05pt;mso-wrap-distance-right:9.05pt;mso-wrap-distance-top:0pt;mso-wrap-distance-bottom:0pt;margin-top:6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Lehrplanbezu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nter Anderem wird die Ausbildung der folgenden konkretisierten Kompetenzerwartungen unterstützt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Sach- und Urteilskompetenze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284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ie Schülerinnen und Schüler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3"/>
                        </w:numPr>
                        <w:ind w:left="567" w:hanging="283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beschreiben die Grundprinzipien innovativer technischer Systeme des Informationsaustausches, 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3"/>
                        </w:numPr>
                        <w:ind w:left="567" w:hanging="283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rörtern unterschiedliche Wege zur Lösung eines informations- oder kommunikationstechnischen Problems,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3"/>
                        </w:numPr>
                        <w:ind w:left="567" w:hanging="283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beurteilen Innovationen in informations- oder kommunikationstechnischen Systemen im Hinblick auf die Erhöhung der Geschwindigkeit des Datenumsatzes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enabsatz"/>
                        <w:ind w:left="0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Hinweise zum Umgang mit diesem Material:</w:t>
                      </w:r>
                    </w:p>
                    <w:p>
                      <w:pPr>
                        <w:pStyle w:val="Listenabsatz"/>
                        <w:ind w:left="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as Material kann unterstützend beim Einstieg in die Unterrichtseinheit „Informations- und Kommunikationstechnologie“ eingesetzt werden. Dabei kann das Material in der Erarbeitung als Systematisierung, Zusammenfassung und zur Ergebnissicherung verwendet werd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u w:val="single"/>
          <w:lang w:eastAsia="de-DE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de-DE"/>
        </w:rPr>
        <w:t>Grundlagen der Informationsverarbeitun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u w:val="single"/>
          <w:lang w:eastAsia="de-DE"/>
        </w:rPr>
      </w:pPr>
      <w:r>
        <w:rPr>
          <w:rFonts w:eastAsia="Times New Roman" w:cs="Arial" w:ascii="Arial" w:hAnsi="Arial"/>
          <w:sz w:val="28"/>
          <w:szCs w:val="28"/>
          <w:u w:val="single"/>
          <w:lang w:eastAsia="de-DE"/>
        </w:rPr>
        <w:t>Übertragung von Nachricht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de-D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7"/>
        <w:gridCol w:w="1470"/>
        <w:gridCol w:w="1261"/>
        <w:gridCol w:w="2190"/>
        <w:gridCol w:w="244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Übertragu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</w:tc>
      </w:tr>
      <w:tr>
        <w:trPr/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leitungsgebund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leitungsfrei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Zweidrahtleitu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Rundkab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Flachkabe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Koaxialkab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Hohlleiter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Glasfaser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elektromagnetische Wel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Rada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Fun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Richtfun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WLa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materielle Träg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Papie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Magnetban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USB-Stic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CD / DVD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geeignet für niedrige Frequenzen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geeignet für hohe Frequenzen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geeignet für höchste Frequenze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u w:val="single"/>
          <w:lang w:eastAsia="de-DE"/>
        </w:rPr>
      </w:pPr>
      <w:r>
        <w:rPr>
          <w:rFonts w:eastAsia="Times New Roman" w:cs="Arial" w:ascii="Arial" w:hAnsi="Arial"/>
          <w:sz w:val="28"/>
          <w:szCs w:val="28"/>
          <w:u w:val="single"/>
          <w:lang w:eastAsia="de-DE"/>
        </w:rPr>
        <w:t>Übertragungsart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de-DE"/>
        </w:rPr>
        <w:t>Serielle Übertragun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de-D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de-DE"/>
        </w:rPr>
        <w:t>Bei einer seriellen Übertragung wird die Information nacheinander auf dem Übertragungskanal übertrage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de-DE"/>
        </w:rPr>
      </w:pPr>
      <w:r>
        <w:rPr>
          <w:rFonts w:eastAsia="Times New Roman" w:cs="Arial" w:ascii="Arial" w:hAnsi="Arial"/>
          <w:sz w:val="24"/>
          <w:szCs w:val="24"/>
          <w:lang w:val="en-US" w:eastAsia="de-DE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225</wp:posOffset>
                </wp:positionH>
                <wp:positionV relativeFrom="paragraph">
                  <wp:posOffset>93980</wp:posOffset>
                </wp:positionV>
                <wp:extent cx="4563745" cy="989965"/>
                <wp:effectExtent l="5080" t="0" r="0" b="0"/>
                <wp:wrapNone/>
                <wp:docPr id="3" name="Gruppieren 2580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3720" cy="990000"/>
                          <a:chOff x="0" y="0"/>
                          <a:chExt cx="4563720" cy="99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63720" cy="99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54160"/>
                              <a:ext cx="810360" cy="48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Compu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3920" y="281160"/>
                              <a:ext cx="810360" cy="48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Festplat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6400" y="523080"/>
                              <a:ext cx="6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9680" y="523080"/>
                              <a:ext cx="6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80" y="20880"/>
                              <a:ext cx="666720" cy="22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Sender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25640" y="0"/>
                              <a:ext cx="838080" cy="22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Empfänger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2240" y="523800"/>
                              <a:ext cx="162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64840" y="565920"/>
                              <a:ext cx="1606680" cy="42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Leitung (Übertragungskanal)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7200" y="311040"/>
                              <a:ext cx="838080" cy="22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10110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58920" y="339120"/>
                              <a:ext cx="635040" cy="22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10110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Grafik 25808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38360" y="106560"/>
                            <a:ext cx="12801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pieren 258084" style="position:absolute;margin-left:31.75pt;margin-top:7.4pt;width:359.35pt;height:77.95pt" coordorigin="635,148" coordsize="7187,1559">
                <v:group id="shape_0" alt="Gruppieren 258070" style="position:absolute;left:635;top:148;width:7187;height:155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35;top:548;width:1275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>Comput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15;top:591;width:1275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>Festplatt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905,972" to="2873,972" ID="Line 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32,972" to="6500,972" ID="Line 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22;top:181;width:1049;height: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>Send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02;top:148;width:1319;height: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>Empfäng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22,973" to="5472,973" ID="Line 23" stroked="t" o:allowincell="f" style="position:absolute">
                    <v:stroke color="black" weight="1908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42;top:1039;width:2529;height:6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>Leitung (Übertragungskana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2;top:638;width:1319;height: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>101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52;top:682;width:999;height: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>101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Grafik 258083" stroked="f" o:allowincell="f" style="position:absolute;left:3215;top:316;width:2015;height:46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Beispiel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Fernschreibe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Morsetelegraf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Verbindung zwischen PC und Mau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de-DE"/>
        </w:rPr>
        <w:t>Parallele Übertragun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Bei einer parallelen Übertragung wird die Information mit mehreren Leitungen gleichzeitig übertragen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de-DE"/>
        </w:rPr>
      </w:pPr>
      <w:r>
        <w:rPr>
          <w:rFonts w:eastAsia="Times New Roman" w:cs="Arial" w:ascii="Arial" w:hAnsi="Arial"/>
          <w:sz w:val="24"/>
          <w:szCs w:val="24"/>
          <w:lang w:val="en-US" w:eastAsia="de-D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7035</wp:posOffset>
                </wp:positionH>
                <wp:positionV relativeFrom="paragraph">
                  <wp:posOffset>13335</wp:posOffset>
                </wp:positionV>
                <wp:extent cx="4556760" cy="1964055"/>
                <wp:effectExtent l="5080" t="0" r="0" b="0"/>
                <wp:wrapSquare wrapText="bothSides"/>
                <wp:docPr id="4" name="Gruppieren 2580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6880" cy="1964160"/>
                          <a:chOff x="0" y="0"/>
                          <a:chExt cx="4556880" cy="1964160"/>
                        </a:xfrm>
                      </wpg:grpSpPr>
                      <wps:wsp>
                        <wps:cNvSpPr/>
                        <wps:spPr>
                          <a:xfrm>
                            <a:off x="820440" y="8438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56880" cy="196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56880" cy="196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11560" y="835560"/>
                                <a:ext cx="1620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560" y="548640"/>
                                <a:ext cx="1620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560" y="257760"/>
                                <a:ext cx="1620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560" y="1118160"/>
                                <a:ext cx="1620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560" y="1423080"/>
                                <a:ext cx="1620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556880" cy="1964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81760"/>
                                  <a:ext cx="810360" cy="43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>Compute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33920" y="612000"/>
                                  <a:ext cx="810360" cy="43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>VGA-Monito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280" y="367560"/>
                                  <a:ext cx="66672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>Sender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18440" y="351720"/>
                                  <a:ext cx="8380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>Empfänger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040" y="1550160"/>
                                  <a:ext cx="1585080" cy="41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>Leitunge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>parallele Übertragung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5400" y="636120"/>
                                  <a:ext cx="8380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>10110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48120" y="659160"/>
                                  <a:ext cx="63504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>1011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Grafik 258069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725120" y="0"/>
                                  <a:ext cx="1047600" cy="244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Grafik 258067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2187000" y="313560"/>
                                  <a:ext cx="127080" cy="188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Grafik 258051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2187000" y="1203840"/>
                                  <a:ext cx="127080" cy="188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4" name="Grafik 258087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723320" y="580320"/>
                              <a:ext cx="1047600" cy="24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Grafik 258088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723320" y="867240"/>
                              <a:ext cx="1047600" cy="24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3077280" y="843840"/>
                            <a:ext cx="65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258090" style="position:absolute;margin-left:32.05pt;margin-top:1.05pt;width:358.8pt;height:154.65pt" coordorigin="641,21" coordsize="7176,3093">
                <v:line id="shape_0" from="1933,1350" to="2832,1350" ID="Gerader Verbinder 2580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group id="shape_0" alt="Gruppieren 258089" style="position:absolute;left:641;top:21;width:7176;height:3093">
                  <v:group id="shape_0" alt="Gruppieren 258085" style="position:absolute;left:641;top:21;width:7176;height:3093">
                    <v:line id="shape_0" from="2864,1337" to="5414,1337" ID="Gerader Verbinder 258064" stroked="t" o:allowincell="f" style="position:absolute">
                      <v:stroke color="black" weight="19080" startarrow="oval" endarrow="oval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2864,885" to="5414,885" ID="Gerader Verbinder 258062" stroked="t" o:allowincell="f" style="position:absolute">
                      <v:stroke color="black" weight="19080" startarrow="oval" endarrow="oval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2864,427" to="5414,427" ID="Gerader Verbinder 258068" stroked="t" o:allowincell="f" style="position:absolute">
                      <v:stroke color="black" weight="19080" startarrow="oval" endarrow="oval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2864,1782" to="5414,1782" ID="Gerader Verbinder 258053" stroked="t" o:allowincell="f" style="position:absolute">
                      <v:stroke color="black" weight="19080" startarrow="oval" endarrow="oval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2864,2262" to="5414,2262" ID="Gerader Verbinder 5" stroked="t" o:allowincell="f" style="position:absolute">
                      <v:stroke color="black" weight="19080" startarrow="oval" endarrow="oval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group id="shape_0" alt="Gruppieren 258082" style="position:absolute;left:641;top:21;width:7176;height:3093">
                      <v:shape id="shape_0" fillcolor="white" stroked="t" o:allowincell="f" style="position:absolute;left:641;top:937;width:1275;height:6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Compute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6521;top:985;width:1275;height:6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VGA-Monito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stroked="f" o:allowincell="f" style="position:absolute;left:725;top:600;width:1049;height:3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Sende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497;top:575;width:1319;height:3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Empfänge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945;top:2462;width:2495;height:6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Leitung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parallele Übertragun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1925;top:1023;width:1319;height:3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101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441;top:1059;width:999;height:3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10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ID="Grafik 258069" stroked="f" o:allowincell="f" style="position:absolute;left:3358;top:21;width:1649;height:384;mso-wrap-style:none;v-text-anchor:middle" type="_x0000_t75">
                        <v:imagedata r:id="rId11" o:detectmouseclick="t"/>
                        <v:stroke color="#3465a4" joinstyle="round" endcap="flat"/>
                        <w10:wrap type="square"/>
                      </v:shape>
                      <v:shape id="shape_0" ID="Grafik 258067" stroked="f" o:allowincell="f" style="position:absolute;left:4085;top:515;width:199;height:296;mso-wrap-style:none;v-text-anchor:middle" type="_x0000_t75">
                        <v:imagedata r:id="rId12" o:detectmouseclick="t"/>
                        <v:stroke color="#3465a4" joinstyle="round" endcap="flat"/>
                        <w10:wrap type="square"/>
                      </v:shape>
                      <v:shape id="shape_0" ID="Grafik 258051" stroked="f" o:allowincell="f" style="position:absolute;left:4085;top:1917;width:199;height:296;mso-wrap-style:none;v-text-anchor:middle" type="_x0000_t75">
                        <v:imagedata r:id="rId13" o:detectmouseclick="t"/>
                        <v:stroke color="#3465a4" joinstyle="round" endcap="flat"/>
                        <w10:wrap type="square"/>
                      </v:shape>
                    </v:group>
                  </v:group>
                  <v:shape id="shape_0" ID="Grafik 258087" stroked="f" o:allowincell="f" style="position:absolute;left:3355;top:935;width:1649;height:384;mso-wrap-style:none;v-text-anchor:middle" type="_x0000_t75">
                    <v:imagedata r:id="rId14" o:detectmouseclick="t"/>
                    <v:stroke color="#3465a4" joinstyle="round" endcap="flat"/>
                    <w10:wrap type="square"/>
                  </v:shape>
                  <v:shape id="shape_0" ID="Grafik 258088" stroked="f" o:allowincell="f" style="position:absolute;left:3355;top:1387;width:1649;height:384;mso-wrap-style:none;v-text-anchor:middle" type="_x0000_t75">
                    <v:imagedata r:id="rId15" o:detectmouseclick="t"/>
                    <v:stroke color="#3465a4" joinstyle="round" endcap="flat"/>
                    <w10:wrap type="square"/>
                  </v:shape>
                </v:group>
                <v:line id="shape_0" from="5487,1350" to="6513,1350" ID="Gerader Verbinder 2580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Beispiel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Verbindung zwischen Festplatte und PC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u w:val="single"/>
        </w:rPr>
        <w:t>Arbeitsauftrag</w:t>
      </w:r>
      <w:r>
        <w:rPr>
          <w:rFonts w:eastAsia="Arial Unicode MS" w:cs="Arial" w:ascii="Arial" w:hAnsi="Arial"/>
          <w:sz w:val="28"/>
          <w:szCs w:val="28"/>
        </w:rPr>
        <w:t>:</w:t>
      </w:r>
    </w:p>
    <w:p>
      <w:pPr>
        <w:pStyle w:val="Normal"/>
        <w:spacing w:lineRule="auto" w:line="276" w:before="0" w:after="200"/>
        <w:rPr/>
      </w:pPr>
      <w:r>
        <w:rPr>
          <w:rFonts w:eastAsia="Arial Unicode MS" w:cs="Arial" w:ascii="Arial" w:hAnsi="Arial"/>
          <w:sz w:val="24"/>
          <w:szCs w:val="24"/>
        </w:rPr>
        <w:t>Vergleichen Sie die beiden Übertragungsarten hinsichtlich Geschwindigkeit und Datenumsatz.</w:t>
      </w:r>
    </w:p>
    <w:p>
      <w:pPr>
        <w:pStyle w:val="Normal"/>
        <w:spacing w:lineRule="auto" w:line="276" w:before="0" w:after="200"/>
        <w:rPr/>
      </w:pPr>
      <w:r>
        <w:rPr>
          <w:rFonts w:eastAsia="Arial Unicode MS" w:cs="Arial" w:ascii="Arial" w:hAnsi="Arial"/>
          <w:sz w:val="24"/>
          <w:szCs w:val="24"/>
        </w:rPr>
        <w:t>Erörtern Sie die Anforderungen der Übertragungsart an die entsprechende Übertragungstechnik.</w:t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hrplannavigator NRW GOSt Technik</w:t>
      <w:tab/>
      <w:tab/>
      <w:t>Informations- und Kommunikationstechnolog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hrplannavigator NRW GOSt Technik</w:t>
      <w:tab/>
      <w:tab/>
      <w:t>Informations- und Kommunikationstechnologi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unotentextZchn">
    <w:name w:val="Fußnotentext Zchn"/>
    <w:qFormat/>
    <w:rPr>
      <w:rFonts w:ascii="Calibri" w:hAnsi="Calibri" w:eastAsia="Times New Roman" w:cs="Calibri"/>
    </w:rPr>
  </w:style>
  <w:style w:type="character" w:styleId="SchwacheHervorhebung">
    <w:name w:val="Schwache Hervorhebung"/>
    <w:qFormat/>
    <w:rPr>
      <w:i/>
      <w:iCs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Platzhaltertext">
    <w:name w:val="Platzhaltertext"/>
    <w:qFormat/>
    <w:rPr>
      <w:color w:val="808080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eastAsia="Times New Roman" w:cs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DD7E84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5:29:00Z</dcterms:created>
  <dc:creator>F_Szmala</dc:creator>
  <dc:description/>
  <dc:language>en-US</dc:language>
  <cp:lastModifiedBy>Sohnius, Axel</cp:lastModifiedBy>
  <dcterms:modified xsi:type="dcterms:W3CDTF">2016-06-17T05:29:00Z</dcterms:modified>
  <cp:revision>2</cp:revision>
  <dc:subject/>
  <dc:title/>
</cp:coreProperties>
</file>