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  <w:t>Informations- und Kommunikationstechnologie</w:t>
      </w:r>
      <w:r>
        <w:rPr>
          <w:rFonts w:eastAsia="Arial Unicode MS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0"/>
          <w:szCs w:val="20"/>
        </w:rPr>
        <w:t>(Inhaltsfeld 5 – Entwicklungsfelder neuer Technologien)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terrichtsmaterialien zur Begriffsklärung und den Grundstrukturen der Informationsverarbeitu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78780" cy="2741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27412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Lehrplanbezu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ter Anderem wird die Ausbildung der folgenden konkretisierten Kompetenzerwartungen unterstütz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Sach- und Urteilskompetenz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ind w:left="567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eschreiben die Grundprinzipien innovativer technischer Systeme des Informationsaustausches,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ind w:left="567" w:hanging="28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rörtern unterschiedliche Wege zur Lösung eines informations- oder kommunikationstechnischen Problem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Hinweise zum Umgang mit diesem Material: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s Material kann unterstützend beim Einstieg in die Unterrichtseinheit „Informations- und Kommunikationstechnologie“ eingesetzt werden. Dabei kann das Material in der Erarbeitung als Systematisierung, Zusammenfassung und zur Ergebnissicherung verwendet werden.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Arial Unicode MS" w:cs="Arial"/>
                                <w:b/>
                                <w:b/>
                                <w:kern w:val="2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kern w:val="2"/>
                                <w:sz w:val="20"/>
                                <w:szCs w:val="20"/>
                                <w:u w:val="single"/>
                              </w:rPr>
                              <w:t>Bezug zu anderen Unterrichtsvorhaben und Inhaltsfeldern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overflowPunct w:val="false"/>
                              <w:ind w:left="567" w:hanging="283"/>
                              <w:textAlignment w:val="baseline"/>
                              <w:rPr>
                                <w:rFonts w:ascii="Arial" w:hAnsi="Arial" w:eastAsia="Arial Unicode MS" w:cs="Arial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kern w:val="2"/>
                                <w:sz w:val="20"/>
                                <w:szCs w:val="20"/>
                              </w:rPr>
                              <w:t>Sicherheits- und Sensortechnik (IF3 – Automatisierungstechnik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1.4pt;height:215.85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Lehrplanbezu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ter Anderem wird die Ausbildung der folgenden konkretisierten Kompetenzerwartungen unterstütz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Sach- und Urteilskompetenz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e Schülerinnen und Schüler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ind w:left="567" w:hanging="283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eschreiben die Grundprinzipien innovativer technischer Systeme des Informationsaustausches,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ind w:left="567" w:hanging="283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rörtern unterschiedliche Wege zur Lösung eines informations- oder kommunikationstechnischen Problem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enabsatz"/>
                        <w:ind w:left="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Hinweise zum Umgang mit diesem Material:</w:t>
                      </w:r>
                    </w:p>
                    <w:p>
                      <w:pPr>
                        <w:pStyle w:val="Listenabsatz"/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s Material kann unterstützend beim Einstieg in die Unterrichtseinheit „Informations- und Kommunikationstechnologie“ eingesetzt werden. Dabei kann das Material in der Erarbeitung als Systematisierung, Zusammenfassung und zur Ergebnissicherung verwendet werden.</w:t>
                      </w:r>
                    </w:p>
                    <w:p>
                      <w:pPr>
                        <w:pStyle w:val="Listenabsatz"/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auto" w:line="240" w:before="0" w:after="0"/>
                        <w:textAlignment w:val="baseline"/>
                        <w:rPr>
                          <w:rFonts w:ascii="Arial" w:hAnsi="Arial" w:eastAsia="Arial Unicode MS" w:cs="Arial"/>
                          <w:b/>
                          <w:b/>
                          <w:kern w:val="2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kern w:val="2"/>
                          <w:sz w:val="20"/>
                          <w:szCs w:val="20"/>
                          <w:u w:val="single"/>
                        </w:rPr>
                        <w:t>Bezug zu anderen Unterrichtsvorhaben und Inhaltsfeldern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kinsoku w:val="false"/>
                        <w:overflowPunct w:val="false"/>
                        <w:ind w:left="567" w:hanging="283"/>
                        <w:textAlignment w:val="baseline"/>
                        <w:rPr>
                          <w:rFonts w:ascii="Arial" w:hAnsi="Arial" w:eastAsia="Arial Unicode MS" w:cs="Arial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kern w:val="2"/>
                          <w:sz w:val="20"/>
                          <w:szCs w:val="20"/>
                        </w:rPr>
                        <w:t>Sicherheits- und Sensortechnik (IF3 – Automatisierungstechni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de-DE"/>
        </w:rPr>
        <w:t>Grundlagen der Informationsverarbeitu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u w:val="single"/>
          <w:lang w:eastAsia="de-DE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de-DE"/>
        </w:rPr>
        <w:t>Der Mensch als informationsverarbeitendes Syste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u w:val="single"/>
          <w:lang w:val="en-US" w:eastAsia="de-DE"/>
        </w:rPr>
      </w:pPr>
      <w:r>
        <w:rPr>
          <w:rFonts w:eastAsia="Times New Roman" w:cs="Arial" w:ascii="Arial" w:hAnsi="Arial"/>
          <w:sz w:val="28"/>
          <w:szCs w:val="28"/>
          <w:u w:val="single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878205</wp:posOffset>
                </wp:positionV>
                <wp:extent cx="1165860" cy="857250"/>
                <wp:effectExtent l="5080" t="10795" r="8255" b="11430"/>
                <wp:wrapNone/>
                <wp:docPr id="3" name="Pfeil nach rechts 258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857160"/>
                        </a:xfrm>
                        <a:prstGeom prst="rightArrow">
                          <a:avLst>
                            <a:gd name="adj1" fmla="val 49926"/>
                            <a:gd name="adj2" fmla="val 591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Reiz aus der Umwe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Pfeil nach rechts 258050" fillcolor="white" stroked="t" o:allowincell="f" style="position:absolute;margin-left:-35.45pt;margin-top:69.15pt;width:91.75pt;height:67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Reiz aus der Umwe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3365</wp:posOffset>
                </wp:positionH>
                <wp:positionV relativeFrom="paragraph">
                  <wp:posOffset>870585</wp:posOffset>
                </wp:positionV>
                <wp:extent cx="1146810" cy="929640"/>
                <wp:effectExtent l="5080" t="10795" r="8255" b="11430"/>
                <wp:wrapNone/>
                <wp:docPr id="4" name="Pfeil nach rechts 258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929520"/>
                        </a:xfrm>
                        <a:prstGeom prst="rightArrow">
                          <a:avLst>
                            <a:gd name="adj1" fmla="val 49926"/>
                            <a:gd name="adj2" fmla="val 55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Reaktion an die Umwe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feil nach rechts 258049" fillcolor="white" stroked="t" o:allowincell="f" style="position:absolute;margin-left:419.95pt;margin-top:68.55pt;width:90.25pt;height:73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Reaktion an die Umwe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230" w:type="dxa"/>
        <w:jc w:val="left"/>
        <w:tblInd w:w="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842"/>
        <w:gridCol w:w="2689"/>
      </w:tblGrid>
      <w:tr>
        <w:trPr>
          <w:trHeight w:val="102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innesorg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Sensore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ehir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ätigkeit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Aktoren)</w:t>
            </w:r>
          </w:p>
        </w:tc>
      </w:tr>
      <w:tr>
        <w:trPr>
          <w:trHeight w:val="240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Informationsaufnahme aus der Umwe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e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ö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üh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ie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meck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ehir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Informationsausgabe an die Umwe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est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im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prache / Gesa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andlungen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ingab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Verarbeitung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usgab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u w:val="single"/>
          <w:lang w:eastAsia="de-DE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de-DE"/>
        </w:rPr>
        <w:t>Grundstrukturen der Informationsverarbeitu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  <w:t>Informationsverarbeitendes System allgeme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sz w:val="24"/>
          <w:szCs w:val="24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71755</wp:posOffset>
                </wp:positionV>
                <wp:extent cx="6122035" cy="1119505"/>
                <wp:effectExtent l="5080" t="5080" r="10160" b="5080"/>
                <wp:wrapNone/>
                <wp:docPr id="5" name="Gruppieren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119600"/>
                          <a:chOff x="0" y="0"/>
                          <a:chExt cx="6122160" cy="1119600"/>
                        </a:xfrm>
                      </wpg:grpSpPr>
                      <wps:wsp>
                        <wps:cNvSpPr txBox="1"/>
                        <wps:spPr>
                          <a:xfrm>
                            <a:off x="1373400" y="0"/>
                            <a:ext cx="3381840" cy="1119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Informationsverarbeitendes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426240"/>
                            <a:ext cx="7837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Einga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enso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433080"/>
                            <a:ext cx="11073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Verarbeit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433080"/>
                            <a:ext cx="7513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usga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kto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67068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67068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1360080" cy="609120"/>
                          </a:xfrm>
                          <a:prstGeom prst="rightArrow">
                            <a:avLst>
                              <a:gd name="adj1" fmla="val 70000"/>
                              <a:gd name="adj2" fmla="val 81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281880"/>
                            <a:ext cx="1360080" cy="609120"/>
                          </a:xfrm>
                          <a:prstGeom prst="rightArrow">
                            <a:avLst>
                              <a:gd name="adj1" fmla="val 70000"/>
                              <a:gd name="adj2" fmla="val 81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479520"/>
                            <a:ext cx="6800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ignal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7080" y="479520"/>
                            <a:ext cx="6800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ignal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2" style="position:absolute;margin-left:4.75pt;margin-top:5.65pt;width:482.05pt;height:88.15pt" coordorigin="95,113" coordsize="9641,17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258;top:113;width:5325;height:1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Informationsverarbeitendes System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784;width:1233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Eingab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Senso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7;top:795;width:1743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Verarbeit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8;top:795;width:118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usgab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kto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6,1169" to="4062,1169" ID="Line 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8,1169" to="6214,1169" ID="Line 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95;top:557;width:2141;height:95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" fillcolor="white" stroked="t" o:allowincell="f" style="position:absolute;left:7594;top:557;width:2141;height:95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7;top:868;width:107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Sig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7;top:868;width:107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Sig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  <w:t>Informationsverarbeitendes System – Computer / SP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val="en-US"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225</wp:posOffset>
                </wp:positionH>
                <wp:positionV relativeFrom="paragraph">
                  <wp:posOffset>178435</wp:posOffset>
                </wp:positionV>
                <wp:extent cx="5366385" cy="2948305"/>
                <wp:effectExtent l="0" t="5080" r="0" b="5080"/>
                <wp:wrapNone/>
                <wp:docPr id="6" name="Gruppieren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6520" cy="2948400"/>
                          <a:chOff x="0" y="0"/>
                          <a:chExt cx="5366520" cy="2948400"/>
                        </a:xfrm>
                      </wpg:grpSpPr>
                      <wps:wsp>
                        <wps:cNvSpPr txBox="1"/>
                        <wps:spPr>
                          <a:xfrm>
                            <a:off x="1056600" y="0"/>
                            <a:ext cx="3342600" cy="294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5320" y="541080"/>
                            <a:ext cx="77472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Bedien-elem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550080"/>
                            <a:ext cx="1094760" cy="138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Prozes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Steuer- u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echenwe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50080"/>
                            <a:ext cx="76824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nzeige-elem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400" y="85104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5104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38160"/>
                            <a:ext cx="672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Eingab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0" y="28440"/>
                            <a:ext cx="7041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usgab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469520"/>
                            <a:ext cx="7747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enso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400" y="167256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0" y="1469520"/>
                            <a:ext cx="7747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enso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5360" y="167256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2300760"/>
                            <a:ext cx="7747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enso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193860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193788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0400"/>
                            <a:ext cx="105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2640"/>
                            <a:ext cx="105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1682640"/>
                            <a:ext cx="105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51040"/>
                            <a:ext cx="105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" style="position:absolute;margin-left:31.75pt;margin-top:14.05pt;width:422.5pt;height:232.15pt" coordorigin="635,281" coordsize="8450,4643">
                <v:shape id="shape_0" fillcolor="silver" stroked="t" o:allowincell="f" style="position:absolute;left:2299;top:281;width:5263;height:4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0;top:1133;width:121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Bedien-elem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7;top:1147;width:1723;height:2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Prozess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Steuer- un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echenwer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5;top:1147;width:120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nzeige-elem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91,1621" to="4083,1621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9,1621" to="6211,1621" ID="Line 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5;top:341;width:105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Einga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326;width:110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usga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70;top:2595;width:1219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Senso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91,2915" to="4083,2915" ID="Line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2;top:2595;width:1219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Senso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09,2915" to="6201,2915" ID="Line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6;top:3904;width:1219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Senso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14,3334" to="4714,3926" ID="Line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8,3333" to="5188,3925" ID="Line 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,1636" to="2298,1636" ID="Line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,2931" to="2298,2931" ID="Line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2,2931" to="9085,2931" ID="Line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2,1621" to="9085,1621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sz w:val="28"/>
          <w:szCs w:val="28"/>
          <w:u w:val="single"/>
          <w:lang w:eastAsia="de-DE"/>
        </w:rPr>
      </w:pPr>
      <w:r>
        <w:rPr>
          <w:rFonts w:eastAsia="Arial Unicode MS" w:cs="Arial" w:ascii="Arial" w:hAnsi="Arial"/>
          <w:b/>
          <w:sz w:val="28"/>
          <w:szCs w:val="28"/>
          <w:u w:val="single"/>
          <w:lang w:eastAsia="de-DE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u w:val="single"/>
        </w:rPr>
        <w:t>Arbeitsauftrag</w:t>
      </w:r>
      <w:r>
        <w:rPr>
          <w:rFonts w:eastAsia="Arial Unicode MS" w:cs="Arial" w:ascii="Arial" w:hAnsi="Arial"/>
          <w:sz w:val="28"/>
          <w:szCs w:val="28"/>
        </w:rPr>
        <w:t>:</w:t>
      </w:r>
    </w:p>
    <w:p>
      <w:pPr>
        <w:pStyle w:val="Normal"/>
        <w:spacing w:lineRule="auto" w:line="276" w:before="0" w:after="200"/>
        <w:rPr/>
      </w:pPr>
      <w:r>
        <w:rPr>
          <w:rFonts w:eastAsia="Arial Unicode MS" w:cs="Arial" w:ascii="Arial" w:hAnsi="Arial"/>
          <w:sz w:val="24"/>
          <w:szCs w:val="24"/>
        </w:rPr>
        <w:t>Entwerfen Sie für eine SPS-gesteuerte Einbruchmeldeanlage nach der oben angegebenen Struktur eine konkrete Darstellung der Informationsverarbeitung.</w:t>
      </w:r>
    </w:p>
    <w:p>
      <w:pPr>
        <w:pStyle w:val="Normal"/>
        <w:spacing w:lineRule="auto" w:line="276" w:before="0" w:after="200"/>
        <w:rPr/>
      </w:pPr>
      <w:r>
        <w:rPr>
          <w:rFonts w:eastAsia="Arial Unicode MS" w:cs="Arial" w:ascii="Arial" w:hAnsi="Arial"/>
          <w:sz w:val="24"/>
          <w:szCs w:val="24"/>
        </w:rPr>
        <w:t>Gehen Sie die dabei konkret auf die zu verarbeitenden Signale, die Sensoren, Bedien- und Anzeigeelemente ein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GOSt Technik</w:t>
      <w:tab/>
      <w:tab/>
      <w:t>Informations- und Kommunikationstechn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GOSt Technik</w:t>
      <w:tab/>
      <w:tab/>
      <w:t>Informations- und Kommunikationstechnologi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qFormat/>
    <w:rPr>
      <w:rFonts w:ascii="Calibri" w:hAnsi="Calibri" w:eastAsia="Times New Roman" w:cs="Calibri"/>
    </w:rPr>
  </w:style>
  <w:style w:type="character" w:styleId="SchwacheHervorhebung">
    <w:name w:val="Schwache Hervorhebung"/>
    <w:qFormat/>
    <w:rPr>
      <w:i/>
      <w:iCs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latzhaltertext">
    <w:name w:val="Platzhaltertext"/>
    <w:qFormat/>
    <w:rPr>
      <w:color w:val="80808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D774F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0:00Z</dcterms:created>
  <dc:creator>F_Szmala</dc:creator>
  <dc:description/>
  <dc:language>en-US</dc:language>
  <cp:lastModifiedBy>Sohnius, Axel</cp:lastModifiedBy>
  <dcterms:modified xsi:type="dcterms:W3CDTF">2016-06-17T05:30:00Z</dcterms:modified>
  <cp:revision>2</cp:revision>
  <dc:subject/>
  <dc:title/>
</cp:coreProperties>
</file>