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P, IF 6</w:t>
      </w:r>
    </w:p>
    <w:p>
      <w:pPr>
        <w:pStyle w:val="Normal"/>
        <w:jc w:val="right"/>
        <w:rPr>
          <w:lang w:val="en-GB"/>
        </w:rPr>
      </w:pPr>
      <w:r>
        <w:rPr>
          <w:rFonts w:cs="Arial" w:ascii="Arial" w:hAnsi="Arial"/>
          <w:lang w:val="en-GB"/>
        </w:rPr>
        <w:t>HC, Jg7, UV IV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chülermaterial: Die Erde hat viele Gesichter - Tabuspiel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griffe aus dem Bereich Landschaftszonen werden erklärt ohne bestimmte Tabu-Wörter zu benutzen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 Erde hat viele Gesichter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Arial" w:ascii="Arial" w:hAnsi="Arial"/>
          <w:b/>
        </w:rPr>
        <w:t>Tabu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etenzerwartung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</w:rPr>
      </w:pPr>
      <w:r>
        <w:rPr>
          <w:rFonts w:cs="Arial" w:ascii="Arial" w:hAnsi="Arial"/>
        </w:rPr>
        <w:t>Die Schülerinnen und Schüler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rFonts w:cs="Arial" w:ascii="Arial" w:hAnsi="Arial"/>
          <w:color w:val="000000"/>
          <w:spacing w:val="-4"/>
        </w:rPr>
        <w:t>die räumliche Verteilung der vier großen Landschaftszonen (Kalte Zone, Gemäßigte Zone, Trockengebiete und Tropischer Regenwald) mit ihren zentralen Merkmalen (Jahreszeiten, Klima, Vegetation) beschreiben und erklären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urteilen und bewerten geographische Sachverhalte hinsichtlich ihrer räumlichen Auswirkungen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rFonts w:cs="Arial" w:ascii="Arial" w:hAnsi="Arial"/>
          <w:color w:val="000000"/>
        </w:rPr>
        <w:t>informieren adressatengerecht über geographische Sachverhalte und geographisch relevante Handlungsfelder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ellen geographische Sachverhalte verständlich, adressatenorientiert, (fach-)sprachlich korrekt und ggf. mit angemessenen Medien d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zum Umgang mit dem Mater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ögliche Tabuwörter zu den Begriffen sind unten angegeben. Die Anzahl der Tabuwörter kann entsprechend veränd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leitung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chreibt auf das Kärtchen, das ihr bekommt, fünf Tabu-Wörter, die normalerweise benötigt werden, um diesen Begriff zu erklär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enn alle Gruppen fertig sind, gebt ihr euer Kärtchen mit den Tabu-Wörtern verdeckt an die nächste Gruppe weite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ielt eine Runde mit dem Kärtchen, das ihr von einer anderen Gruppe erhalten habt. Dazu verteilt ihr folgende Rollen: Sprecher, Protokollant und Ratekandidat. Der Sprecher bekommt die Karte und muss den Begriff erklären, ohne die Tabu-Wörter zu benutzen. Der Ratekandidat versucht den Begriff zu erraten. Der Protokollant schreibt auf, wie viele Erklärungssätze benötigt wurd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griffe und mögliche Tabuwörter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open</w:t>
        <w:tab/>
        <w:tab/>
        <w:tab/>
        <w:t>feucht, warm, Regenwald, Äquator, Landschaft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Wüste</w:t>
        <w:tab/>
        <w:tab/>
        <w:tab/>
        <w:tab/>
        <w:t>trocken, heiß, Sahara, Sand, Landschaft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olfstrom</w:t>
        <w:tab/>
        <w:tab/>
        <w:tab/>
        <w:t>Fluss, Wasser, Meer, warm, Mexik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Niederschlag</w:t>
        <w:tab/>
        <w:tab/>
        <w:tab/>
        <w:t>Wasser, Regen, Tropfen, nass, kondensieren</w:t>
      </w:r>
    </w:p>
    <w:p>
      <w:pPr>
        <w:pStyle w:val="Normal"/>
        <w:ind w:left="2832" w:hanging="283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emäßigte Zone</w:t>
        <w:tab/>
        <w:t>Klima, Temperatur, Pflanzen, Tiere, Polarkreis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Temperatur</w:t>
        <w:tab/>
        <w:tab/>
        <w:tab/>
        <w:t>warm, kalt, Niederschlag, Grad, messen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Trockensavanne</w:t>
        <w:tab/>
        <w:tab/>
        <w:t>Gras, heiß, Baum, Landschaft, Niederschlag</w:t>
      </w:r>
    </w:p>
    <w:p>
      <w:pPr>
        <w:pStyle w:val="Normal"/>
        <w:ind w:left="2832" w:hanging="283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ndschaftszone</w:t>
        <w:tab/>
        <w:t>Klima, Temperatur, Pflanzen, Tiere, Landwirtschaft</w:t>
      </w:r>
    </w:p>
    <w:p>
      <w:pPr>
        <w:pStyle w:val="Normal"/>
        <w:ind w:left="2832" w:hanging="283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opischer Regenwald</w:t>
        <w:tab/>
        <w:t>immerfeucht, Vegetation, Stockwerke, Lianen, Baumriesen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griffe zum Thema „Die Erde hat viele Gesichter“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op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üs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lfstrom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iederschl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mäßigte Z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mperatu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ockensavan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ndschaftsz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opischer Regenwal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6T16:50:00Z</dcterms:created>
  <dc:creator/>
  <dc:description/>
  <cp:keywords/>
  <dc:language>en-US</dc:language>
  <cp:lastModifiedBy/>
  <dcterms:modified xsi:type="dcterms:W3CDTF">2025-08-16T16:50:00Z</dcterms:modified>
  <cp:revision>2</cp:revision>
  <dc:subject/>
  <dc:title/>
</cp:coreProperties>
</file>