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P, IF 6</w: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C, Jg7, UV 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hülermaterial: Tropischer Regenwald </w:t>
      </w:r>
    </w:p>
    <w:p>
      <w:pPr>
        <w:pStyle w:val="Normal"/>
        <w:rPr/>
      </w:pPr>
      <w:r>
        <w:rPr/>
        <w:t>Tropischer Regenwald und heimischer Laubwald werden verglich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ropischer Regenwal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Kompetenzerwartung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e Schülerinnen und Schüler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beschreiben und erklären die räumliche Verteilung der vier großen Landschaftszonen (Kalte Zone, Gemäßigte Zone, Trockengebiete und Tropischer Regenwald) mit ihren zentralen Merkmalen (Jahreszeiten, Klima, Vegetation),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beschreiben das Ökosystem „Tropischer Regenwald“ sowie die Folgen seiner Zerstörung  und stellen das Konzept der nachhaltigen Entwicklung sowie Beispiele einer nachhaltigen Raumnutzung dar und erläutern diese,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ntnehmen, gliedern und ordnen geografisch relevante Informationen aus verschiedenen Materialien (Texten, Tabellen, Karten, Statistiken, Schaubildern, (Klima-) Diagrammen, Bildern, Karikaturen, Filmen) in thematische Zusammenhänge e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zum Umgang mit dem Mater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e Skizzen verdeutlichen typische Merkmale des Tropischen Regenwaldes und des heimischen Laubwald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Aufgabe: Vergleiche die beiden Skizzen und notiere in einer Tabelle in Stichworten Merkmale des Tropischen Regenwaldes und des heimischen Laubwal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16:49:00Z</dcterms:created>
  <dc:creator/>
  <dc:description/>
  <cp:keywords/>
  <dc:language>en-US</dc:language>
  <cp:lastModifiedBy/>
  <dcterms:modified xsi:type="dcterms:W3CDTF">2025-08-16T16:49:00Z</dcterms:modified>
  <cp:revision>2</cp:revision>
  <dc:subject/>
  <dc:title/>
</cp:coreProperties>
</file>