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 xml:space="preserve">Urteilsbildung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0560"/>
                          <a:chOff x="0" y="0"/>
                          <a:chExt cx="58294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4343400"/>
                            <a:ext cx="297180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pera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bewerte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Stellung neh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360" y="4718160"/>
                            <a:ext cx="735480" cy="22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de-DE" w:bidi="ar-SA"/>
                                </w:rPr>
                                <w:t>beurteil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3160" y="158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956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560" y="157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5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 Ur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Entscheidungen, Forderungen, Maßnahmen etc. basiert auf Kategorien und Kriterie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66160"/>
                            <a:ext cx="22276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gitimitä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st d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nerkennungsfähi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ind d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t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zur Zielerreichung anerkennungsfähi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866160"/>
                            <a:ext cx="219132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ffizie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Leistungsfähigke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nn das Ziel auf eine bestimmte Art und Weise erreicht werd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1931040"/>
                            <a:ext cx="1359000" cy="92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blemlösungs-fäh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ksamkeit, Nebenwirkungen, Outcome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43280"/>
                            <a:ext cx="1278720" cy="65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llgeme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wer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tschaftlich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sten-Nutzen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5434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genau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rekte - indirekte Wirkung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2292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nell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msetzungszeit, Wirkungszeit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9143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lisierbar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inanzierbarkeit, Durchsetzbarkeit (politisch-rechtlich)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8294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imm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 Erfahrungen, gesichertem Wissen, Theorien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720" y="1931040"/>
                            <a:ext cx="1280160" cy="115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ndividu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troffenhe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önnte ich als Betroffene/r das Ziel/ die Mittel anerkenn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27764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ei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Lebensgestal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Minderheitenschu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2776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leich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or dem Gese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160"/>
                            <a:ext cx="12776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recht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Einkom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il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ermö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1560"/>
                            <a:ext cx="127764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idar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antwortung der Starken für die Schwach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960"/>
                            <a:ext cx="1277640" cy="73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n und Frie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Unversehrt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Gewaltvermei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Nachhaltig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46800"/>
                            <a:ext cx="5829480" cy="155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tfragen zur eigenen Stellungnahme/Bewertung: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Welche Kriterien wähle ich im Einzelfall aus und welche sind im Einzelfall wichtiger als andere und warum? Wie kann ich meine Rangfolge angemessen begründen? 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 konkretisiere ich die ausgewählten Kriterien im Einzelfall (z. B.: Ist „Schnelligkeit“ = Tage/ Monate/ Jahre/ Jahrzehnte)?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welchem Gesamturteil gelange ich, wenn ich alle Teilurteile gegeneinander abwäge und zusammenfasse, welches Kriterium ist dabei dominant, welches wird vernachlässig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41400" y="4672080"/>
                            <a:ext cx="441972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ach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34160" y="4572360"/>
                            <a:ext cx="4340160" cy="56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Wert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583560"/>
                            <a:ext cx="91368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teg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920" y="1641600"/>
                            <a:ext cx="913680" cy="227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643400"/>
                            <a:ext cx="91440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743880"/>
                            <a:ext cx="13716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4.25pt;margin-top:0pt;width:527.2pt;height:692.95pt" coordorigin="-685,0" coordsize="10544,13859">
                <v:rect id="shape_0" stroked="f" o:allowincell="f" style="position:absolute;left:0;top:0;width:917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95" fillcolor="#ffcc99" stroked="t" o:allowincell="f" style="position:absolute;left:2160;top:6840;width:4679;height:1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perato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bewerte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Stellung nehme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95" fillcolor="white" stroked="t" o:allowincell="f" style="position:absolute;left:4961;top:7430;width:1157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de-DE" w:bidi="ar-SA"/>
                          </w:rPr>
                          <w:t>beurtei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391;top:24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385;top:2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6914;top:24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0;top:0;width:9179;height:8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 Urte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Entscheidungen, Forderungen, Maßnahmen etc. basiert auf Kategorien und Kriterie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1440;top:1364;width:3507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gitimitä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st d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nerkennungsfähig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ind d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t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zur Zielerreichung anerkennungsfähi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5189;top:1364;width:3450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ffizien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Leistungsfähigkei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nn das Ziel auf eine bestimmte Art und Weise erreicht werd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7039;top:3041;width:2139;height:1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blemlösungs-fäh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ksamkeit, Nebenwirkungen, Outcome,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1079;top:3060;width:2013;height:10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llgemei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wer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7020;top:4679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tschaftlich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sten-Nutzen,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7020;top:558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genau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rekte - indirekte Wirkung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7020;top:666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nell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msetzungszeit, Wirkungszeit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7020;top:773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lisierbar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inanzierbarkeit, Durchsetzbarkeit (politisch-rechtlich)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7020;top:918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imm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 Erfahrungen, gesichertem Wissen, Theorien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3743;top:3041;width:2015;height:1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ndividu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troffenhe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önnte ich als Betroffene/r das Ziel/ die Mittel anerkenn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0;top:4320;width:201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ei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Lebensgestal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Minderheitenschu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0;top:5759;width:201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leich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or dem Gese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0;top:7019;width:2011;height:11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recht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Einkom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il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ermö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0;top:8459;width:2011;height:11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idar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antwortung der Starken für die Schwach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0;top:9899;width:2011;height:11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n und Frie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Unversehrt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Gewaltvermei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Nachhaltigke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ffff99" stroked="t" o:allowincell="f" style="position:absolute;left:0;top:11412;width:9179;height:2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tfragen zur eigenen Stellungnahme/Bewertung: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Welche Kriterien wähle ich im Einzelfall aus und welche sind im Einzelfall wichtiger als andere und warum? Wie kann ich meine Rangfolge angemessen begründen? 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 konkretisiere ich die ausgewählten Kriterien im Einzelfall (z. B.: Ist „Schnelligkeit“ = Tage/ Monate/ Jahre/ Jahrzehnte)?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welchem Gesamturteil gelange ich, wenn ich alle Teilurteile gegeneinander abwäge und zusammenfasse, welches Kriterium ist dabei dominant, welches wird vernachlässigt?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2901;top:7357;width:6959;height:524;mso-wrap-style:none;v-text-anchor:middle;rotation:90;mso-position-horizontal-relative:char" type="_x0000_t136">
                  <v:path textpathok="t"/>
                  <v:textpath on="t" fitshape="t" string="Sachurteil" style="font-family:&quot;Times New Roman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-684;top:7201;width:6834;height:892;mso-wrap-style:none;v-text-anchor:middle;rotation:90;mso-position-horizontal-relative:char" type="_x0000_t136">
                  <v:path textpathok="t"/>
                  <v:textpath on="t" fitshape="t" string="Werturteil" style="font-family:&quot;Times New Roman&quot;;font-size:12pt"/>
                  <v:fill o:detectmouseclick="t" type="solid" color2="#0066ff"/>
                  <v:stroke color="black" weight="9360" joinstyle="miter" endcap="flat"/>
                  <w10:wrap type="none"/>
                </v:shape>
                <v:roundrect id="shape_0" ID="_s1049" fillcolor="#ffff99" stroked="t" o:allowincell="f" style="position:absolute;left:3926;top:919;width:1438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tego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6206;top:2585;width:1438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2701;top:2588;width:1439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7020;top:10620;width:215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tzbausteine zur Formulierung einer eigenen 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Zusammenfassend ist für mich das folgende Kriterium ausschlaggebend für meine eigene Position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as Kriterium xy hingegen ist gegenüber dem Kriterium zy nicht gleichermaßen gewichtig, weil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as Kriterium xy bedeutet für mich, dass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enn ich alle Kriterien und Argumente gewichte, komme ich zu folgender Position … .</w:t>
      </w:r>
    </w:p>
    <w:sectPr>
      <w:headerReference w:type="default" r:id="rId2"/>
      <w:type w:val="nextPage"/>
      <w:pgSz w:w="11906" w:h="16838"/>
      <w:pgMar w:left="1417" w:right="1417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lang w:val="en-US"/>
      </w:rPr>
      <w:t>Lehrplannavigator NRW: WBK VWL – Fachmethoden</w:t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4:00Z</dcterms:created>
  <dc:creator>Chef</dc:creator>
  <dc:description/>
  <dc:language>en-US</dc:language>
  <cp:lastModifiedBy>Heike Hornbruch</cp:lastModifiedBy>
  <dcterms:modified xsi:type="dcterms:W3CDTF">2014-11-17T09:45:00Z</dcterms:modified>
  <cp:revision>3</cp:revision>
  <dc:subject/>
  <dc:title>Urteilsbildung im Fach Volkswirtschaftslehre</dc:title>
</cp:coreProperties>
</file>