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445</wp:posOffset>
                </wp:positionH>
                <wp:positionV relativeFrom="paragraph">
                  <wp:posOffset>64770</wp:posOffset>
                </wp:positionV>
                <wp:extent cx="4971415" cy="13690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yellow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5.1pt;mso-position-vertical-relative:text;margin-left:3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yellow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120</wp:posOffset>
                </wp:positionH>
                <wp:positionV relativeFrom="paragraph">
                  <wp:posOffset>2714625</wp:posOffset>
                </wp:positionV>
                <wp:extent cx="4971415" cy="1369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yellow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13.7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yellow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20</wp:posOffset>
                </wp:positionH>
                <wp:positionV relativeFrom="paragraph">
                  <wp:posOffset>5934075</wp:posOffset>
                </wp:positionV>
                <wp:extent cx="4971415" cy="1369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yellow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7.2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yellow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erläutern den Konjunkturverlauf und das Modell des Konjunkturzyklus auf der Grundlage einer Analyse von Wachstum, Preisentwicklung, Beschäftigung und Außenbeitrag sowie deren Indikatoren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erklären Ursachen von Konjunktur- und Wachstumsschwankungen auf der Grundlage unterschiedlicher Theorieansätze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beschreiben die Ziele der Wirtschaftspolitik und erläutern Zielharmonien und -konflikte innerhalb des magischen Vierecks sowie seiner Erweiterung um Gerechtigkeits- und Nachhaltigkeitsaspekte zum magischen Sechseck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unterscheiden ordnungs-, struktur- und prozesspolitische Zielsetzungen und Maßnahmen der Wirtschaftspolitik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unterscheiden die theoretischen Grundlagen sowie die Instrumente und Wirkungen angebotsorientierter, nachfrageorientierter und alternativer wirtschaftspolitischer Konzeptionen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analysieren an einem Fallbeispiel Interessen und wirtschaftspolitische Konzeptionen von Parteien, NGOs, Arbeitgeberverbänden und Gewerkschaften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beschreiben Grundprinzipien staatlicher Arbeitsmarktpolitik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analysieren an einem Fallbeispiel Ursachen und Folgen der Flexibilisierung der Arbeitswelt und der Prekarisierung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beschreiben Verteilungs- und Steuerungseffekte staatlicher Steuerpolitik und Transferleistungen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beschreiben an einem Fallbeispiel Aufbau, Funktion und Zusammenwirken der für wirtschaftliche Fragen relevanten Institutionen der EU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analysieren europäische wirtschaftliche Entscheidungssituationen im Hinblick auf den Gegensatz nationaler Einzelinteressen und europäischer Gesamtinteressen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erläutern die vier Grundfreiheiten des EU-Binnenmarktes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erläutern die Instrumente, Ziele und Möglichkeiten der Geldpolitik der Europäischen Zentralbank und analysieren diese im Spannungsfeld nationaler und supranationaler Anforderungen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erläutern Theorieansätze zur Erklärung von Inflation sowie deren Konsequenzen zur Inflationsbekämpfung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analysieren an einem Fallbeispiel Erscheinungen, Ursachen und Ansätze zur Lösung europäischer Wirtschaftskrisen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analysieren das Zusammenspiel von Geld- und Fiskalpolitik zur makroökonomischen Stabilisierung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erläutern zentrale Stationen und wirtschaftliche Dimensionen des europäischen Integrationsprozesses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analysieren Grenzen der Geldpolitik der EZB im Spannungsfeld nationaler und supranationaler Anforderungen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erläutern die Handlungsspielräume nationalstaatlicher Wirtschaftspolitik angesichts supranationaler Verflechtungen und weltweiter Krisen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analysieren die Unterschiede der europäischen und amerikanischen Zentralbank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erläutern Ursachen für zunehmende weltweite wirtschaftliche Verflechtungen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beschreiben ausgewählte globale ökonomische Prozesse im Hinblick auf Merkmale und Auswirkungen der Globalisierung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analysieren aktuelle internationale Handels- und Finanzbeziehungen im Hinblick auf grundlegende Erscheinungsformen, Abläufe, Akteure und  Einflussfaktoren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erläutern fallbezogen Zielsetzung, Aufbau und Arbeitsweise von supranationalen Institutionen zur Gestaltung der ökonomischen Dimension der Globalisierung (WTO, IWF und Weltbank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erläutern die Standortfaktoren des Wirtschaftsstandorts Deutschland im regionalen und globalen Wettbewerb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erläutern unterschiedliche Außenhandelstheorien als grundlegende Erklärungsansätze internationaler Handelsbeziehungen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erläutern Grundprinzipien und Instrumente nachhaltiger Wirtschafts- und Umweltpolitik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stellen Ziele und Organisationsformen von Globalisierungskritikern dar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erläutern die Handlungsspielräume nationalstaatlicher Umwelt- und Wirtschaftspolitik angesichts supranationaler Verflechtungen und weltweiter Umwelt- und Klimaprobleme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schreiben politische Bemühungen und Initiativen zum Schutze der Umwelt und des Weltklimas auf globaler Eben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  <w:r>
        <w:br w:type="page"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131445</wp:posOffset>
                </wp:positionV>
                <wp:extent cx="4971415" cy="1369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green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10.3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green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845</wp:posOffset>
                </wp:positionH>
                <wp:positionV relativeFrom="paragraph">
                  <wp:posOffset>2815590</wp:posOffset>
                </wp:positionV>
                <wp:extent cx="4971415" cy="13690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green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21.7pt;mso-position-vertical-relative:text;margin-left:42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green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520</wp:posOffset>
                </wp:positionH>
                <wp:positionV relativeFrom="paragraph">
                  <wp:posOffset>5968365</wp:posOffset>
                </wp:positionV>
                <wp:extent cx="4971415" cy="1369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green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9.95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green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erörtern EU-weite Normen im Hinblick auf deren Regulationsdichte und Notwendigkeit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urteilen wirtschafts- und geldpolitische Prozesse in der EU im Hinblick auf regionale und nationale Interessen sowie das Ideal eines europäischen Gesamtinteresses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werten an einem Fallbeispiel vergleichend die Entscheidungsmöglichkeiten der einzelnen EU-Institution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erörtern Möglichkeiten und Grenzen des europäischen Binnenmarktes auch für die eigene berufliche Zukunft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werten die Wirkungen des EU-Binnenmarktes im Hinblick auf Steigerung der Wohlfahrt, Schaffung von Arbeitsplätzen, sozialer Gerechtigkeit, Nachhaltigkeit, Preisniveaustabilität und Verbesserung der außenwirtschaftlichen Wettbewerbsposition der EU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urteilen die Bedeutung der EZB in nationalen und übernationalen Zusammenhäng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urteilen fallbezogen Möglichkeiten und Grenzen der Geldpolitik der EZB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urteilen am Fallbeispiel die Handlungskonzepte von EZB und amerikanischer Zentralbank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werten die europäische Integration unter den Kriterien der Sicherung von Frieden und Freiheiten und der Steigerung der Wohlfahrt der EU-Bürger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erörtern Chancen und Probleme einer EU-Erweiterung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erörtern die rechtliche Legitimation staatlichen Handelns in der Wirtschaftspolitik (u. a. Grundgesetz und Stabilitäts- und Wachstumsgesetz)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werten die Reichweite des Modells des Konjunkturzyklus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urteilen Zielgrößen der gesamtwirtschaftlichen Entwicklung und deren Indikatoren im Hinblick auf deren Aussagekraft und zugrunde liegende  Interess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erörtern die Aussagekraft des Bruttoinlandsproduktes als Wohlstandsindikator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urteilen die Funktion und die Gültigkeit von ökonomischen Prognos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urteilen lohn- und tarifpolitische Konzeptionen im Hinblick auf Verteilungs- und Geschlechtergerechtigkeit sowie auf gesamtwirtschaftliche Nachfrage- und Angebotswirkung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beurteilen wirtschaftspolitische Konzeptionen im Hinblick auf die zugrunde liegenden Annahmen und Wertvorstellungen sowie die ökonomischen, ökologischen und sozialen Wirkung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erörtern die Möglichkeiten und Grenzen nationaler Wirtschaftspolitik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beurteilen arbeitsmarktpolitische Konzeptionen der politischen Parteien im Hinblick auf ihre zugrundeliegenden Annahmen, Wertvorstellungen und ihrer Auswirkungen auf die Betroffen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bewerten die Bedeutung der Entwicklung der Einkommens- und Vermögensverteilung für den gesellschaftlichen Zusammenhalt und für den ökonomischen Wohlstand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beurteilen die Funktion und Gültigkeit von ökonomischen Prognos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erörtern an Fallbeispielen zu globalen ökonomischen Prozessen Interessen- und Machtkonstellationen internationaler Akteure zur Gestaltung der Globalisierung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erörtern das Spannungsverhältnis von ökonomischen Zielen und dem Ziel der Sicherung der Qualität des öffentlichen Gutes Umwelt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beurteilen die ökonomische Anreizwirkung umweltpolitischer Instrumente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beurteilen Möglichkeiten und Grenzen des Einflusses globalisierungskritischer Organisation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beurteilen Konsequenzen eigenen lokalen Handelns vor dem Hintergrund globaler Prozesse und eigener sowie fremder Wertvorstellung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erörtern die Konkurrenz von Ländern und Regionen um die Ansiedlung von Unternehmen im Hinblick auf ökonomische, politische und gesellschaftliche Auswirkung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erörtern das Spannungsverhältnis von ökonomischen Zielen und dem Ziel der Gerechtigkeit in der Welt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bewerten außenhandelspolitische Positionen im Hinblick auf die Kontroverse Freihandel versus Protektionismus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beurteilen unterschiedliche Wachstumskonzeptionen im Hinblick auf nachhaltige Entwicklung, soziale Gerechtigkeit und arbeitsmarktpolitische Wirkung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beurteilen Markt- und Staatsversagen am Beispiel des möglichen Konfliktes zwischen Ökonomie und Ökologie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4"/>
        </w:numPr>
        <w:shd w:fill="66FF33" w:val="clear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lang w:eastAsia="en-US"/>
        </w:rPr>
        <w:t>beurteilen Chancen und Grenzen globaler Umweltpolitik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ur Orientierung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haltsfelder der Qualifikationsphase (Leistungskur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haltsfeld 3: Wirtschaftspolitik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Inhaltliche Schwerpunk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gitimation staatlichen Handeln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ielgrößen der gesamtwirtschaftlichen Entwicklu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njunktur und Wachstu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Wirtschaftspolitische Konzeptione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ereiche und Instrumente der Wirtschaftspoliti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beitsmarktpoliti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rteilungspolitische Konzeptione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ereiche und Instrumente der Verteilungspolitik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Inhaltsfeld</w:t>
      </w:r>
      <w:r>
        <w:rPr>
          <w:rFonts w:cs="Arial" w:ascii="Arial" w:hAnsi="Arial"/>
          <w:b/>
        </w:rPr>
        <w:t xml:space="preserve"> 4: Europäischer Binnenmarkt und Geldwertstabilität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Inhaltliche Schwerpunkt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Wirtschaftliche Institutionen der EU und deren Normgebungs- und Regulationsmechanisme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uropäischer Binnenmark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uropäische Wirtschafts- und Währungsunion und europäische Geldpoliti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rtschaftskrise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 EU als wirtschaftliche und politische Un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tabilitätspolitik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haltsfeld 5: Globalisierung und Nachhaltigkeit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Inhaltliche Schwerpunk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Globale wirtschaftliche Verflechtunge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Ökonomie und Ökologie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undlagen und Strukturen internationaler Wirtschaftsbeziehungen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itutionen zur Gestaltung der ökonomischen Dimension der Globalisieru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undprinzipien und Instrumente nachhaltiger Umwelt- und Wirtschaftspoliti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r Wirtschaftsstandort Deutschland im internationalen Wettbewer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lobalisierungskritik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/>
    </w:pPr>
    <w:r>
      <w:rPr>
        <w:rFonts w:cs="Calibri" w:ascii="Calibri" w:hAnsi="Calibri"/>
        <w:sz w:val="22"/>
        <w:szCs w:val="22"/>
        <w:lang w:val="en-US" w:eastAsia="en-US"/>
      </w:rPr>
      <w:t xml:space="preserve">KLP </w:t>
    </w:r>
    <w:r>
      <w:rPr>
        <w:rFonts w:cs="Calibri" w:ascii="Calibri" w:hAnsi="Calibri"/>
        <w:sz w:val="22"/>
        <w:szCs w:val="22"/>
        <w:lang w:eastAsia="en-US"/>
      </w:rPr>
      <w:t xml:space="preserve">WBK VWL: Kompetenzpuzzle für die Qualifikationsphase 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/>
    </w:pPr>
    <w:r>
      <w:rPr>
        <w:rFonts w:cs="Calibri" w:ascii="Calibri" w:hAnsi="Calibri"/>
        <w:sz w:val="22"/>
        <w:szCs w:val="22"/>
        <w:lang w:eastAsia="en-US"/>
      </w:rPr>
      <w:t>M 01: Konkretisierte Kompetenzerwartungen (Leistungskur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Arial" w:hAnsi="Arial" w:cs="Aria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KopfzeileZchn">
    <w:name w:val="Kopf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58:00Z</dcterms:created>
  <dc:creator>Elke</dc:creator>
  <dc:description/>
  <cp:keywords/>
  <dc:language>en-US</dc:language>
  <cp:lastModifiedBy>Heike Hornbruch</cp:lastModifiedBy>
  <cp:lastPrinted>2013-10-04T18:28:00Z</cp:lastPrinted>
  <dcterms:modified xsi:type="dcterms:W3CDTF">2014-11-10T12:20:00Z</dcterms:modified>
  <cp:revision>16</cp:revision>
  <dc:subject/>
  <dc:title/>
</cp:coreProperties>
</file>