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445</wp:posOffset>
                </wp:positionH>
                <wp:positionV relativeFrom="paragraph">
                  <wp:posOffset>64770</wp:posOffset>
                </wp:positionV>
                <wp:extent cx="4971415" cy="13690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yellow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5.1pt;mso-position-vertical-relative:text;margin-left:3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yellow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120</wp:posOffset>
                </wp:positionH>
                <wp:positionV relativeFrom="paragraph">
                  <wp:posOffset>2714625</wp:posOffset>
                </wp:positionV>
                <wp:extent cx="4971415" cy="1369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yellow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213.7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yellow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120</wp:posOffset>
                </wp:positionH>
                <wp:positionV relativeFrom="paragraph">
                  <wp:posOffset>5934075</wp:posOffset>
                </wp:positionV>
                <wp:extent cx="4971415" cy="1369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yellow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467.2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yellow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beschreiben auf der Grundlage eigener Anschauungen Abläufe und Ergebnisse des Marktprozesses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erklären in einem ersten Zugriff Rationalitätsprinzip, Selbstregulation und Eigennutz bezogen auf Gemeinnutz als Grundannahmen liberaler marktwirtschaftlicher Konzeptionen vor dem Hintergrund ihrer historischen Bedingtheit,</w:t>
      </w:r>
      <w:r>
        <w:rPr>
          <w:rFonts w:cs="Arial" w:ascii="Arial" w:hAnsi="Arial"/>
          <w:b/>
          <w:i/>
          <w:highlight w:val="yellow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benennen Privateigentum, Vertragsfreiheit und Wettbewerb als wesentliche Ordnungselemente eines marktwirtschaftlichen Systems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beschreiben das zugrundeliegende Marktmodell und die Herausbildung des Gleichgewichtspreises durch das Zusammenwirken von Angebot und Nachfrage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erläutern mit Hilfe des Modells des erweiterten Wirtschaftskreislaufs die Beziehungen zwischen den Akteuren am Mark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beschreiben normative Grundannahmen der Sozialen Marktwirtschaft in der Bundesrepublik Deutschland wie Freiheit, Allgemeinwohlverpflichtung des Gebrauchs von Eigentum, offene Märkte, sozialer Ausgleich gemäß dem Sozialstaatspostulat des Grundgesetz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beschreiben auf der Grundlage eigener Anschauungen Abläufe und Ergebnisse betrieblicher Entscheidungsprozesse und deren gesamtwirtschaftliche Konsequenzen,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beschreiben fallbezogen Strukturen, Prozesse und Normen im Betrieb als soziales System,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stellen exemplarisch die Möglichkeiten der betrieblichen und überbetrieblichen Mitbestimmung und die Rolle von Gewerkschaften in Unternehmen dar,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erläutern am Beispiel Grundprinzipien der Entlohnung und der Tarifpolitik,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vergleichen am Beispiel Programmaussagen der politischen Parteien in Bezug auf Betrieb und Arbeitswelt anhand von Prüfsteinen und ordnen sie in ein politisches Spektrum ein.</w:t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highlight w:val="yellow"/>
          <w:lang w:val="en-US" w:eastAsia="en-US"/>
        </w:rPr>
      </w:pPr>
      <w:r>
        <w:rPr>
          <w:rFonts w:cs="Arial" w:ascii="Arial" w:hAnsi="Arial"/>
          <w:b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120</wp:posOffset>
                </wp:positionH>
                <wp:positionV relativeFrom="paragraph">
                  <wp:posOffset>131445</wp:posOffset>
                </wp:positionV>
                <wp:extent cx="4971415" cy="13690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green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10.3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green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845</wp:posOffset>
                </wp:positionH>
                <wp:positionV relativeFrom="paragraph">
                  <wp:posOffset>2815590</wp:posOffset>
                </wp:positionV>
                <wp:extent cx="4971415" cy="13690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green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221.7pt;mso-position-vertical-relative:text;margin-left:42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green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520</wp:posOffset>
                </wp:positionH>
                <wp:positionV relativeFrom="paragraph">
                  <wp:posOffset>5968365</wp:posOffset>
                </wp:positionV>
                <wp:extent cx="4971415" cy="13690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  <w:highlight w:val="green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469.95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  <w:highlight w:val="green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  <w:highlight w:val="green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erörtern das Spannungsverhältnis von Knappheit von Ressourcen und wachsender Bedürfnisse,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erörtern das wettbewerbspolitische Leitbild der Konsumentensouveränität und das Gegenbild der Produzentensouveränität auf dem Hintergrund eigener Erfahrungen und verallgemeinernder empirischer Untersuchungen,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beurteilen fallbezogen die Zielsetzungen und die Ausgestaltung staatlicher Ordnungs- und Wettbewerbspolitik in der Bundesrepublik Deutschland,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bewerten fallbezogen die Interessen und die ethische Verantwortung von Konsumentinnen und Konsumenten sowie von Produzentinnen und Produzenten in der Marktwirtschaft,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beurteilen die Aussagekraft des Marktmodells und des Modells des Wirtschaftskreislaufs zur Erfassung von Wertschöpfungsprozessen aufgrund von Modellannahmen und -restriktionen,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erörtern exemplarisch kontroverse Positionen zu Zukunftsperspektiven der sozialen Marktwirtschaft.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 xml:space="preserve">beurteilen fallbezogen Partizipationsstrukturen im Hinblick auf die Ausübung von Macht und Herrschaft in betrieblichen Zusammenhängen, 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erörtern unterschiedliche Standpunkte zur Bewertung der Mitbestimmung in deutschen Unternehmen,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erörtern fallbezogen Zukunftsperspektiven der Gestaltung von Arbeitswelt im Streit der Positionen von Parteien, Gewerkschaften und Verbänden,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bewerten am Fallbeispiel die Grenzen politischen Handelns im arbeitsweltlichen Zusammenhang vor dem Hintergrund von Normen- und Wertkonflikten sowie den Grundwerten des Grundgesetzes,</w:t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  <w:t>bewerten fallbezogen aus verschiedenen gesellschaftlichen Perspektiven lohnpolitische Auseinandersetzungen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highlight w:val="green"/>
          <w:lang w:eastAsia="en-US"/>
        </w:rPr>
      </w:pPr>
      <w:r>
        <w:rPr>
          <w:rFonts w:eastAsia="Calibri" w:cs="Arial" w:ascii="Arial" w:hAnsi="Arial"/>
          <w:b/>
          <w:highlight w:val="green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ur Orientierung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haltsfelder der Einführungsphas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haltsfeld 1: Marktwirtschaftliche Ordnung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Inhaltliche Schwerpunkte: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 Rolle der Akteure in einem marktwirtschaftlichen Syste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dnungselemente und normative Grundannahmen der Sozialen Marktwirtschaf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s Marktsystem und seine Leistungsfähigkeit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Arial" w:ascii="Arial" w:hAnsi="Arial"/>
          <w:b/>
        </w:rPr>
        <w:t>Inhaltsfeld 2: Strukturen, Prozesse und Partizipationsmöglichkeiten in Betrieb und Arbeitswelt</w:t>
      </w:r>
    </w:p>
    <w:p>
      <w:pPr>
        <w:pStyle w:val="Normal"/>
        <w:rPr>
          <w:rFonts w:ascii="Arial" w:hAnsi="Arial" w:cs="Arial"/>
          <w:b/>
          <w:b/>
          <w:bCs/>
          <w:highlight w:val="green"/>
        </w:rPr>
      </w:pPr>
      <w:r>
        <w:rPr>
          <w:rFonts w:cs="Arial" w:ascii="Arial" w:hAnsi="Arial"/>
          <w:b/>
          <w:bCs/>
          <w:highlight w:val="green"/>
        </w:rPr>
      </w:r>
    </w:p>
    <w:p>
      <w:pPr>
        <w:pStyle w:val="Normal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  <w:t>Inhaltliche Schwerpunkte:</w:t>
      </w:r>
    </w:p>
    <w:p>
      <w:pPr>
        <w:pStyle w:val="Normal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r Betrieb als soziales System und Handlungsfel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tizipationsmöglichkeiten im Wirtschaftsprozes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</w:rPr>
        <w:t>Grundpositionen politischer Parteien und Akteure zu Betrieb und Arbeitswelt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/>
    </w:pPr>
    <w:r>
      <w:rPr>
        <w:rFonts w:cs="Calibri" w:ascii="Calibri" w:hAnsi="Calibri"/>
        <w:sz w:val="22"/>
        <w:szCs w:val="22"/>
        <w:lang w:val="en-US" w:eastAsia="en-US"/>
      </w:rPr>
      <w:t xml:space="preserve">KLP </w:t>
    </w:r>
    <w:r>
      <w:rPr>
        <w:rFonts w:cs="Calibri" w:ascii="Calibri" w:hAnsi="Calibri"/>
        <w:sz w:val="22"/>
        <w:szCs w:val="22"/>
        <w:lang w:eastAsia="en-US"/>
      </w:rPr>
      <w:t xml:space="preserve">WBK VWL: Kompetenzpuzzle für die Einführungsphase 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  <w:t>M 01: Konkretisierte Kompetenzerwartun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3"/>
    </w:pPr>
    <w:rPr>
      <w:rFonts w:eastAsia="Calibri" w:cs="Times New Roman"/>
      <w:bCs w:val="false"/>
      <w:sz w:val="24"/>
      <w:szCs w:val="20"/>
    </w:rPr>
  </w:style>
  <w:style w:type="character" w:styleId="WW8Num1z0">
    <w:name w:val="WW8Num1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Arial" w:hAnsi="Arial" w:cs="Aria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Arial" w:hAnsi="Arial" w:eastAsia="Calibri" w:cs="Arial"/>
      <w:b/>
      <w:sz w:val="24"/>
      <w:lang w:val="de-DE" w:bidi="ar-SA"/>
    </w:rPr>
  </w:style>
  <w:style w:type="character" w:styleId="KopfzeileZchn">
    <w:name w:val="Kopf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0:02:00Z</dcterms:created>
  <dc:creator>Elke</dc:creator>
  <dc:description/>
  <cp:keywords/>
  <dc:language>en-US</dc:language>
  <cp:lastModifiedBy>Heike Hornbruch</cp:lastModifiedBy>
  <cp:lastPrinted>2013-10-04T18:28:00Z</cp:lastPrinted>
  <dcterms:modified xsi:type="dcterms:W3CDTF">2014-06-29T11:07:00Z</dcterms:modified>
  <cp:revision>10</cp:revision>
  <dc:subject/>
  <dc:title/>
</cp:coreProperties>
</file>