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atistiken lesen, darstellen und auswerten: Drei-Schritt-Methode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2971800" cy="170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22853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7480"/>
                          <a:chOff x="0" y="0"/>
                          <a:chExt cx="22852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3000" y="784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3000" y="31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5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Lesen und Klär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1240"/>
                            <a:ext cx="2285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Darste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2840"/>
                            <a:ext cx="22852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Auswert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9pt" coordorigin="0,0" coordsize="3599,1980">
                <v:rect id="shape_0" stroked="f" o:allowincell="f" style="position:absolute;left:0;top:0;width:359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1800;top:123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1800;top:4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0;top:0;width:3598;height:4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Lesen und Klär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742;width:3598;height:4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Darste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0;top:1485;width:3598;height:4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Auswert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Lesen und Klären </w:t>
      </w:r>
      <w:r>
        <w:rPr>
          <w:b/>
          <w:sz w:val="20"/>
        </w:rPr>
        <w:br/>
        <w:br/>
      </w:r>
      <w:r>
        <w:rPr>
          <w:b/>
        </w:rPr>
        <w:t xml:space="preserve">Fünf Arbeitsschritte sind notwendig </w:t>
      </w:r>
      <w:r>
        <w:rPr/>
        <w:t>(ggf. Ergebnisse in Stichworten festhalten):</w:t>
      </w:r>
      <w:r>
        <w:rPr>
          <w:b/>
        </w:rPr>
        <w:t xml:space="preserve"> </w:t>
        <w:br/>
        <w:br/>
        <w:t xml:space="preserve">a. Titel </w:t>
      </w:r>
      <w:r>
        <w:rPr/>
        <w:t xml:space="preserve"> </w:t>
        <w:tab/>
        <w:tab/>
        <w:br/>
        <w:t xml:space="preserve"> </w:t>
        <w:tab/>
        <w:t>Worum geht es? Welche Frage(n) können oder soll(en) beantwortet werden?</w:t>
        <w:br/>
        <w:br/>
      </w:r>
      <w:r>
        <w:rPr>
          <w:b/>
        </w:rPr>
        <w:t xml:space="preserve">b. Vorspalte, Kopfzeile </w:t>
      </w:r>
      <w:r>
        <w:rPr/>
        <w:t xml:space="preserve"> </w:t>
        <w:tab/>
        <w:br/>
        <w:t xml:space="preserve"> </w:t>
        <w:tab/>
        <w:t xml:space="preserve">Welche Informationen sind erfasst?  Um welche Zahlenarten geht es? </w:t>
        <w:tab/>
        <w:tab/>
        <w:tab/>
        <w:t>(Jahreszahlen / Prozentzahlen / absolute Werte, Indexwerte / ....)</w:t>
        <w:br/>
        <w:br/>
      </w:r>
      <w:r>
        <w:rPr>
          <w:b/>
        </w:rPr>
        <w:t xml:space="preserve">c. Quelle, Erläuterungen </w:t>
      </w:r>
      <w:r>
        <w:rPr/>
        <w:t xml:space="preserve"> </w:t>
        <w:br/>
        <w:t xml:space="preserve"> </w:t>
        <w:tab/>
      </w:r>
      <w:r>
        <w:rPr>
          <w:sz w:val="22"/>
        </w:rPr>
        <w:t xml:space="preserve">Wer hat die Statistik verfasst / in Auftrag gegeben? Welche Besonderheiten werden </w:t>
        <w:br/>
        <w:t xml:space="preserve"> </w:t>
        <w:tab/>
        <w:t>angemerkt?</w:t>
      </w:r>
      <w:r>
        <w:rPr/>
        <w:br/>
        <w:br/>
      </w:r>
      <w:r>
        <w:rPr>
          <w:b/>
        </w:rPr>
        <w:t xml:space="preserve">d. Hauptteil </w:t>
        <w:br/>
        <w:t xml:space="preserve"> </w:t>
        <w:tab/>
      </w:r>
      <w:r>
        <w:rPr/>
        <w:t xml:space="preserve">Was sagt eine einzelne Zahl im Hauptteil konkret? Die Ausformulierung eines </w:t>
        <w:br/>
        <w:t xml:space="preserve">      Lesebeispiels verdeutlicht die Bedeutung der Zahl, indem sie mit Vorspalte und </w:t>
        <w:br/>
        <w:t xml:space="preserve">      Kopfzeile zu einem Aussagesatz verbunden wird. </w:t>
        <w:br/>
      </w:r>
      <w:r>
        <w:rPr>
          <w:b/>
        </w:rPr>
        <w:t xml:space="preserve">e. Abschluss </w:t>
        <w:br/>
        <w:t xml:space="preserve"> </w:t>
        <w:tab/>
      </w:r>
      <w:r>
        <w:rPr>
          <w:sz w:val="22"/>
        </w:rPr>
        <w:t>Bleiben Fragen zur Darstellung offen? Sind Fehler zu vermerken?</w:t>
      </w:r>
      <w:r>
        <w:rPr/>
        <w:t xml:space="preserve"> </w:t>
      </w:r>
      <w:r>
        <w:rPr>
          <w:b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arstellen</w:t>
        <w:br/>
      </w:r>
      <w:r>
        <w:rPr/>
        <w:t xml:space="preserve">Die Ergebnisse der unter 1. </w:t>
      </w:r>
      <w:r>
        <w:rPr>
          <w:sz w:val="22"/>
        </w:rPr>
        <w:t xml:space="preserve">bearbeiteten Schritte b.-e. werden schriftlich oder mündlich ausformuliert dargestellt. </w:t>
      </w:r>
      <w:r>
        <w:rPr/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Auswerten  </w:t>
      </w:r>
      <w:r>
        <w:rPr/>
        <w:t>(ohne oder mit Bezug auf eine konkrete Frage / Aussage)</w:t>
      </w:r>
      <w:r>
        <w:rPr>
          <w:b/>
        </w:rPr>
        <w:t xml:space="preserve"> </w:t>
      </w:r>
      <w:r>
        <w:rPr>
          <w:sz w:val="22"/>
        </w:rPr>
        <w:tab/>
      </w:r>
      <w:r>
        <w:rPr>
          <w:b/>
        </w:rPr>
        <w:br/>
        <w:t>Mögliche Leitfragen sin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Sind die für die Frage relevanten Werte in Kopfzeile, Vorspalte und Hauptteil erfasst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Welche Aussagen lassen sich in Bezug auf die zugrundeliegende Frage/ Aussage/ Titel begründet aus der Tabelle erschließen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Wird z. B. eine Entwicklung deutlich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Gibt es markante Werte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Gibt es Regelmäßigkeiten - Unregelmäßigkeiten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Gibt es Zusammenhänge (Korrelationen) zwischen den dargestellten Werten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Kann eine Ursache- Wirkung - Beziehung zwischen Zeilen/Spalten begründet werden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Welche Aussage kann insgesamt aus der Tabelle gefolgert werden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 xml:space="preserve">Erscheinen die Informationen plausibel, oder gibt es entgegengesetzte Informationen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…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Lehrplannavigator NRW: </w:t>
    </w:r>
    <w:r>
      <w:rPr>
        <w:color w:val="808080"/>
        <w:sz w:val="22"/>
      </w:rPr>
      <w:t>WBK VWL - Fachmethoden</w:t>
    </w:r>
  </w:p>
  <w:p>
    <w:pPr>
      <w:pStyle w:val="Header"/>
      <w:rPr/>
    </w:pPr>
    <w:r>
      <w:rPr>
        <w:color w:val="808080"/>
        <w:sz w:val="22"/>
      </w:rPr>
      <w:t>Statistiken lesen, darstellen, auswer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>
      <w:rFonts w:ascii="Times New Roman" w:hAnsi="Times New Roman" w:cs="Times New Roman"/>
      <w:sz w:val="20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ookListeEintrag">
    <w:name w:val="OutlookListeEintrag"/>
    <w:basedOn w:val="Normal"/>
    <w:qFormat/>
    <w:pPr>
      <w:tabs>
        <w:tab w:val="clear" w:pos="708"/>
        <w:tab w:val="left" w:pos="4536" w:leader="none"/>
        <w:tab w:val="left" w:pos="6804" w:leader="none"/>
      </w:tabs>
    </w:pPr>
    <w:rPr>
      <w:sz w:val="20"/>
      <w:szCs w:val="20"/>
    </w:rPr>
  </w:style>
  <w:style w:type="paragraph" w:styleId="OutlookListeGliederung">
    <w:name w:val="OutlookListeGliederung"/>
    <w:basedOn w:val="Heading1"/>
    <w:qFormat/>
    <w:pPr>
      <w:numPr>
        <w:ilvl w:val="0"/>
        <w:numId w:val="0"/>
      </w:numPr>
      <w:pBdr>
        <w:left w:val="single" w:sz="4" w:space="4" w:color="000000"/>
        <w:bottom w:val="single" w:sz="4" w:space="4" w:color="000000"/>
      </w:pBdr>
      <w:outlineLvl w:val="9"/>
    </w:pPr>
    <w:rPr>
      <w:rFonts w:cs="Times New Roman"/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07:00Z</dcterms:created>
  <dc:creator>Chef</dc:creator>
  <dc:description/>
  <dc:language>en-US</dc:language>
  <cp:lastModifiedBy>Heike Hornbruch</cp:lastModifiedBy>
  <dcterms:modified xsi:type="dcterms:W3CDTF">2014-11-13T09:07:00Z</dcterms:modified>
  <cp:revision>2</cp:revision>
  <dc:subject/>
  <dc:title>Die Auswertung von Statistiken vollzieht sich in drei Schritten</dc:title>
</cp:coreProperties>
</file>