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06045</wp:posOffset>
                </wp:positionV>
                <wp:extent cx="543814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8.3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949325</wp:posOffset>
                </wp:positionV>
                <wp:extent cx="5438140" cy="1270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74.7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561330</wp:posOffset>
                </wp:positionV>
                <wp:extent cx="5438140" cy="12706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437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3294380</wp:posOffset>
                </wp:positionV>
                <wp:extent cx="5438140" cy="1270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25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schließen fragegeleitet in selbstständiger Recherche aus ökonomisch relevanten Textsorten zentrale Aussagen und Positionen sowie Intentionen und mögliche Adressaten der jeweiligen Texte und ermitteln Standpunkte und  Interessen der Autoren (MK 1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fragen- und hypothesengeleitet Daten und Zusammenhänge durch empirische Methoden der Volkswirtschaftslehre und wenden statistische Verfahren an (MK 2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werten fragegeleitet Daten und Datenauswertungen im Hinblick auf Datenquellen, Aussage- und Geltungsbereiche, Darstellungsarten, Trends, Korrelationen und Gesetzmäßigkeiten aus und überprüfen diese bezüglich ihrer Gültigkeit für die Ausgangsfrage (MK 3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nalysieren unterschiedliche Textsorten wie kontinuierliche und diskontinuierliche Texte (u.a. positionale und fachwissenschaftliche Texte,  Fallbeispiele, Statistiken, Karikaturen sowie andere Medienprodukte aus volkswirtschaftlicher  Perspektive) (MK 4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in themen- und  aspektgeleiteter Untersuchung die Position und Argumentation in volkswirtschaftlich relevanten Texten (Textthema, Thesen/Behauptungen, Begründungen, dabei insbesondere Argumente, Belege und Prämissen, Textlogik, Auf- und Abwertungen – auch unter Berücksichtigung sprachlicher Elemente –, Autoren- bzw. Textintention) (MK 5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tellen themengeleitet komplexere ökonomische  Fallbeispiele und Probleme in ihrer empirischen Dimension und unter Verwendung passender ökonomischer  Fachbegriffe, Modelle und Theorien dar (MK 6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präsentieren konkrete Lösungsmodelle, Alternativen oder Verbesserungsvorschläge zu einer konkreten ökonomischen Problemstellung (MK 7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tellen ökonomische  Probleme im sozialen und politischen Kontext auch modellierend dar (MK 8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etzen Methoden und Techniken zur Präsentation und Darstellung wirtschaftlicher Strukturen und Prozesse zur Unterstützung von ökonomischen Analysen und Argumentationen ein (MK 9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etzen mediale Formen der Veranschaulichung und Dokumentation ökonomischer Phänomene ein (MK 10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setzen bei ökonomischen Darstellungen inhaltliche und sprachliche Distanzmittel zur Trennung zwischen eigenen und fremden Positionen und Argumentationen ein (MK 11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– auch vergleichend – Prämissen, Grundprinzipien, Konstruktion sowie Abstraktionsgrad und Reichweite ökonomischer Modelle und Theorien und überprüfen diese auf ihren Erkenntniswert (MK 12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rbeiten differenziert verschiedene Aussagemodi von volkswirtschaftlich relevanten Materialien heraus (MK 13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nalysieren volkswirtschaftlich relevante Situationen und  Texte im Hinblick auf die in ihnen wirksam werdenden Perspektiven und Interessenlagen und ihre Vernachlässigung alternativer Interessen und Perspektiven (MK 14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identifizieren eindimensionale und hermetische Argumentationen ohne entwickelte Alternativen (MK 15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identifizieren und überprüfen ökonomische Indikatoren im Hinblick auf ihre Validität (MK 16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nalysieren ökonomische Positionen im Hinblick auf ihre Funktion zum generellen Erhalt der gegebenen politischen, wirtschaftlichen und gesellschaftlichen Ordnung oder deren Veränderung (MK 17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typische Versatzstücke von auf die Volkswirtschaft bezogenen ideologischen Denkens (u.a. von Rechtfertigungsideologien, totalitären Ideologien) (MK 18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analysieren wissenschaftliche Modelle und Theorien im Hinblick auf die hinter ihnen stehenden Erkenntnis- und Verwertungsinteressen (MK 19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die soziokulturelle Zeit- und Standortgebundenheit des eigenen Denkens, des Denkens Anderer und der eigenen Urteilsbildung (MK 20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36830</wp:posOffset>
                </wp:positionV>
                <wp:extent cx="5561330" cy="125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2.9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4370705</wp:posOffset>
                </wp:positionV>
                <wp:extent cx="5561330" cy="1258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344.1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155</wp:posOffset>
                </wp:positionH>
                <wp:positionV relativeFrom="paragraph">
                  <wp:posOffset>6647180</wp:posOffset>
                </wp:positionV>
                <wp:extent cx="5561330" cy="1258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523.4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255</wp:posOffset>
                </wp:positionH>
                <wp:positionV relativeFrom="paragraph">
                  <wp:posOffset>2151380</wp:posOffset>
                </wp:positionV>
                <wp:extent cx="5561330" cy="1258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169.4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</w:rPr>
        <w:t>praktizieren selbstständig Formen demokratischen Sprechens und demokratischer Aushandlungsprozesse und übernehmen dabei Verantwortung für ihr Handeln (HK 1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</w:rPr>
        <w:t>entwerfen für diskursive, simulative und reale ökonomische Handlungsszenarien zunehmend komplexe Handlungspläne und übernehmen  fach-, situationsbezogen und adressatengerecht die zugehörigen Rollen (HK 2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</w:rPr>
        <w:t>entwickeln aus der Analyse zunehmend komplexerer wirtschaftlicher Konflikte angemessene Lösungsstrategien und wenden diese simulativ  an (HK 3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</w:rPr>
        <w:t>nehmen in diskursiven, simulativen und realen volkswirtschaftlichen Aushandlungsszenarien einen Standpunkt ein und vertreten eigene Interessen in Abwägung mit den Interessen anderer (HK 4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</w:rPr>
        <w:t>entwickeln wirtschaftspolitische Handlungsszenarien und führen diese selbstverantwortlich innerhalb bzw. außerhalb der Schule durch (HK 5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</w:rPr>
        <w:t>vermitteln eigene Interessen mit den Interessen Nah- und Fernstehender und erweitern die eigene Perspektive in Richtung eines Allgemeinwohls (HK 6)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VWL: Kompetenzpuzzle für die Qualifikationsphase </w:t>
    </w:r>
  </w:p>
  <w:p>
    <w:pPr>
      <w:pStyle w:val="Header"/>
      <w:rPr/>
    </w:pPr>
    <w:r>
      <w:rPr>
        <w:rFonts w:cs="Calibri" w:ascii="Calibri" w:hAnsi="Calibri"/>
        <w:sz w:val="22"/>
        <w:szCs w:val="22"/>
        <w:lang w:eastAsia="en-US"/>
      </w:rPr>
      <w:t>M 0</w:t>
    </w:r>
    <w:r>
      <w:rPr>
        <w:rFonts w:cs="Calibri" w:ascii="Calibri" w:hAnsi="Calibri"/>
        <w:sz w:val="22"/>
        <w:szCs w:val="22"/>
        <w:lang w:val="de-DE" w:eastAsia="en-US"/>
      </w:rPr>
      <w:t>2</w:t>
    </w:r>
    <w:r>
      <w:rPr>
        <w:rFonts w:cs="Calibri" w:ascii="Calibri" w:hAnsi="Calibri"/>
        <w:sz w:val="22"/>
        <w:szCs w:val="22"/>
        <w:lang w:eastAsia="en-US"/>
      </w:rPr>
      <w:t xml:space="preserve">: </w:t>
    </w:r>
    <w:r>
      <w:rPr>
        <w:rFonts w:cs="Calibri" w:ascii="Calibri" w:hAnsi="Calibri"/>
        <w:sz w:val="22"/>
        <w:szCs w:val="22"/>
        <w:lang w:val="de-DE" w:eastAsia="en-US"/>
      </w:rPr>
      <w:t>Übergeordnete</w:t>
    </w:r>
    <w:r>
      <w:rPr>
        <w:rFonts w:cs="Calibri" w:ascii="Calibri" w:hAnsi="Calibri"/>
        <w:sz w:val="22"/>
        <w:szCs w:val="22"/>
        <w:lang w:eastAsia="en-US"/>
      </w:rPr>
      <w:t xml:space="preserve"> Kompetenzerwartungen</w:t>
    </w:r>
    <w:r>
      <w:rPr>
        <w:rFonts w:cs="Calibri" w:ascii="Calibri" w:hAnsi="Calibri"/>
        <w:sz w:val="22"/>
        <w:szCs w:val="22"/>
        <w:lang w:val="de-DE" w:eastAsia="en-US"/>
      </w:rPr>
      <w:t xml:space="preserve"> (Leistungsku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Elke</dc:creator>
  <dc:description/>
  <cp:keywords/>
  <dc:language>en-US</dc:language>
  <cp:lastModifiedBy>Heike Hornbruch</cp:lastModifiedBy>
  <cp:lastPrinted>2013-10-14T15:04:00Z</cp:lastPrinted>
  <dcterms:modified xsi:type="dcterms:W3CDTF">2014-11-10T12:03:00Z</dcterms:modified>
  <cp:revision>5</cp:revision>
  <dc:subject/>
  <dc:title>KLP GOSt: Implementation (M 2)</dc:title>
</cp:coreProperties>
</file>