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den Konjunkturverlauf und das Modell des Konjunkturzyklus auf der Grundlage einer Analyse von Wachstum, Preisentwicklung, Beschäftigung und Außenbeitrag sowie deren Indikator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klären Ursachen von Konjunkturschwankungen auf der Grundlage unterschiedlicher Theorieansätze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beschreiben die Ziele der Wirtschaftspolitik und erläutern Zielharmonien und -konflikte innerhalb des magischen Vierecks sowie seiner Erweiterung um Gerechtigkeits- und Nachhaltigkeitsaspekte zum magischen Sechseck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unterscheiden ordnungs-, struktur- und prozesspolitische Zielsetzungen und Maßnahmen der Wirtschaftspolitik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unterscheiden die theoretischen Grundlagen sowie die Instrumente und Wirkungen angebotsorientierter, nachfrageorientierter und alternativer wirtschaftspolitischer Konzeption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an einem Fallbeispiel Interessen und wirtschaftspolitische Konzeptionen von Arbeitgeberverbänden und Gewerkschaft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beschreiben Grundprinzipien staatlicher Arbeitsmarktpolitik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an einem Fallbeispiel Ursachen und Folgen der Flexibilisierung der Arbeitswelt und der Prekarisierung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beschreiben an einem Fallbeispiel Aufbau, Funktion und Zusammenwirken der für wirtschaftliche Fragen relevanten Institutionen der EU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europäische wirtschaftliche Entscheidungssituationen im Hinblick auf den Gegensatz nationaler Einzel- und europäischer Gesamtinteress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die vier Grundfreiheiten des EU-Binnenmarktes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die Instrumente, Ziele und Möglichkeiten der Geldpolitik der Europäischen Zentralbank und analysieren diese im Spannungsfeld nationaler und supranationaler Anforderung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Theorieansätze zur Erklärung von Inflation sowie deren Konsequenzen zur Inflationsbekämpfung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an einem Fallbeispiel Erscheinungen, Ursachen und Ansätze zur Lösung europäischer Wirtschaftskris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Ursachen für zunehmende weltweite wirtschaftliche Verflechtung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beschreiben ausgewählte globale ökonomische Prozesse im Hinblick auf Merkmale und Auswirkungen der Globalisierung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analysieren aktuelle internationale Handels- und Finanzbeziehungen im Hinblick auf grundlegende Erscheinungsformen, Abläufe, Akteure und  Einflussfaktor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fallbezogen Zielsetzung, Aufbau und Arbeitsweise von supranationalen Institutionen zur Gestaltung der ökonomischen Dimension der Globalisierung (WTO, IWF und Weltbank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die Standortfaktoren des Wirtschaftsstandorts Deutschland im Blick auf den regionalen und globalen Wettbewerb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unterschiedliche Außenhandelstheorien als grundlegende Erklärungsansätze internationaler Handelsbeziehungen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erläutern Grundprinzipien und Instrumente nachhaltiger Wirtschafts- und Umweltpolitik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hd w:fill="FFFF00" w:val="clear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0"/>
        </w:rPr>
        <w:t>stellen Ziele und Organisationsformen von Globalisierungskritikern dar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31445</wp:posOffset>
                </wp:positionV>
                <wp:extent cx="4971415" cy="1369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0.3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81559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21.7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die rechtliche Legitimation staatlichen Handelns in der Wirtschaftspolitik (u. a. Grundgesetz und Stabilitäts- und Wachstumsgesetz)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werten die Reichweite des Modells des Konjunkturzyklus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Zielgrößen der gesamtwirtschaftlichen Entwicklung und deren Indikatoren im Hinblick auf deren Aussagekraft und zugrunde liegende  Interess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die Aussagekraft des Bruttoinlandsproduktes als Wohlstandsindikator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die Funktion und die Gültigkeit von ökonomischen Prognos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lohn- und tarifpolitische Konzeptionen im Hinblick auf Verteilungs- und Geschlechtergerechtigkeit sowie auf gesamtwirtschaftliche Nachfrage- und Angebotswirku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wirtschaftspolitische Konzeptionen im Hinblick auf die zugrunde liegenden Annahmen und Wertvorstellungen sowie auf die ökonomischen, ökologischen und sozialen Wirku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die Möglichkeiten und Grenzen nationaler Wirtschaftspolitik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arbeitsmarktpolitische Konzeptionen der politischen Parteien im Hinblick auf ihre zugrundeliegenden Annahmen, Wertvorstellungen und ihrer Auswirkungen auf die Betroffen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EU-weite Normen im Hinblick auf deren Regulationsdichte und Notwendigkeit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wirtschafts- und geldpolitische Prozesse in der EU im Hinblick auf regionale und nationale Interessen sowie das Ideal eines europäischen Gesamtinteresses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werten an einem Fallbeispiel vergleichend die Entscheidungskompetenzen der einzelnen EU-Institution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Möglichkeiten und Grenzen des europäischen Binnenmarktes auch für die eigene berufliche Zukunft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werten die Wirkungen des EU-Binnenmarktes im Hinblick auf Steigerung der Wohlfahrt, Schaffung von Arbeitsplätzen, sozialer Gerechtigkeit, Nachhaltigkeit, Preisniveaustabilität und Verbesserung der außenwirtschaftlichen Wettbewerbsposition der EU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die Bedeutung der EZB in nationalen und internationalen Zusammenhä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an einem Fallbeispiel zu globalen ökonomischen Prozessen Interessen- und Machtkonstellationen internationaler Akteure zur Gestaltung der Globalisierung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das Spannungsverhältnis von ökonomischen Zielen und dem Ziel der Sicherung der Qualität des öffentlichen Gutes Umwelt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die ökonomische Anreizwirkung umweltpolitischer Instrumente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Möglichkeiten und Grenzen des Einflusses globalisierungskritischer Organisation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beurteilen Konsequenzen eigenen lokalen Handelns vor dem Hintergrund globaler Prozesse und eigener sowie fremder Wertvorstellu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/>
      </w:pPr>
      <w:r>
        <w:rPr>
          <w:rFonts w:eastAsia="Calibri" w:cs="Arial" w:ascii="Arial" w:hAnsi="Arial"/>
          <w:b/>
          <w:lang w:eastAsia="en-US"/>
        </w:rPr>
        <w:t>erörtern die Konkurrenz von Ländern und Regionen um die Ansiedlung von Unternehmen im Hinblick auf ökonomische, politische und gesellschaftliche Auswirkungen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hd w:fill="66FF33" w:val="clear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rörtern das Spannungsverhältnis von ökonomischen Zielen und dem Ziel der Gerechtigkeit in der Welt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Qualifikationsphase (Grundkur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Inhaltsfeld 3: Wirtschaftspolitik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gitimation staatlichen Handeln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ielgrößen der gesamtwirtschaftlichen Entwicklung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njunktur und Wachstu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Wirtschaftspolitische Konzeptione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</w:rPr>
        <w:t>Bereiche und Instrumente der Wirtschaftspoli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Arbeitsmarktpolitik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Cs w:val="20"/>
        </w:rPr>
        <w:t>Inhaltsfeld</w:t>
      </w:r>
      <w:r>
        <w:rPr>
          <w:rFonts w:cs="Arial" w:ascii="Arial" w:hAnsi="Arial"/>
          <w:b/>
        </w:rPr>
        <w:t xml:space="preserve"> 4: Europäischer Binnenmarkt und Geldwertstabilität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Wirtschaftliche Institutionen der EU und deren Normgebungs- und Regulationsmechanism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opäischer Binnenmark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opäische Wirtschafts- und Währungsunion und europäische Geldpoli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irtschaftskris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haltsfeld 5: Globalisierung und Nachhaltigkeit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lobale wirtschaftliche Verflechtunge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Ökonomie und Ökologie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ndlagen und Strukturen internationaler Wirtschaftsbeziehungen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itutionen zur Gestaltung der ökonomischen Dimension der Globalisieru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ndprinzipien und Instrumente nachhaltiger Umwelt- und Wirtschaftspoli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r Wirtschaftsstandort Deutschland im internationalen Wettbewer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lobalisierungskritik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VWL: Kompetenzpuzzle für die Qualifikationsphase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eastAsia="en-US"/>
      </w:rPr>
      <w:t>M 01: Konkretisierte Kompetenzerwartungen (Grundku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1:02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11-10T11:56:00Z</dcterms:modified>
  <cp:revision>15</cp:revision>
  <dc:subject/>
  <dc:title/>
</cp:coreProperties>
</file>