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1857849131"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427833342"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239337019"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505219137"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