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erläutern alltägliche soziale Interaktionsprozesse und Handlungssituationen im Hinblick auf ihre Normierung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analysieren Fallbeispiele und eigene Erfahrungen sozialer Konflikte und deren mögliche Lösung mithilfe einfacher Konfliktlösungsmodelle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ermitteln in Planspielen oder Szenarien grundlegende Elemente des gesellschaftlichen Zusammenlebens wie Normierung, Ressourcenverteilung und soziale Differenzierung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analysieren und vergleichen unterschiedliche alltagstheoretische Gesellschaftsbilder und -begriffe und deren Voraussetzungen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>analysieren Daten und Erfahrungsberichte zur Lebenssituation junger Erwachsener in unterschiedlichen kulturellen bzw. historischen Kontexten und vergleichen sie mit eigenen Lebensplanungen und Handlungsspielräumen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>stellen die Bedeutung ökonomischer Lebensumstände, sozialer Konventionen, Gruppenbezüge und medialer Identifikationsmuster für die Lebenschancen von jungen Männern und Frauen dar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>beschreiben vergleichend  Ausprägung, Ursachen und Konsequenzen sozialer Selektivität des deutschen Bildungssystems auf der Grundlage empirischer Befunde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>analysieren an Fallbeispielen Konfliktkonstellationen und Kommunikationsstörungen beim Aufeinandertreffen von Menschen unterschiedlicher kultureller und sozialer Orientierung und erläutern Wege ihrer Überwindung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  <w:highlight w:val="yellow"/>
        </w:rPr>
        <w:t>analysieren die Lebenssituation von Migranten in der Mehrheitsgesellschaft im Spannungsfeld von Anpassungsdruck und Wunsch nach kultureller Identität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die gesellschaftlichen Konsequenzen individuellen Handelns in Alltagssituationen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die Handlungsspielräume in unterschiedlichen sozialen Situationen ihrer Lebenswelt im Hinblick auf ihre Normbindung, Konflikthaftigkeit und Aushandlungspotentiale,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Verhaltensmuster, Handlungsroutinen um Konfliktverhalten im sozialen Raum hinsichtlich ihrer Funktionalität, Interessengebundenheit und Reflektiertheit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Vertrautheits- und Fremdheitserfahrungen in ihrer Bedeutung für die eigene Biografie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eigene und fremde Lebensmodelle hinsichtlich ihrer persönlichen und gesellschaftlichen Passung, ihres Freiheitsgrades und ihrer Realisierbarkeit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soziale Werte und Normen unter dem Gesichtspunkt der Relativität bzw. Universalität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Lösungsstrategien zum Abbau sozialer Spannungen und Desintegration in multikulturellen Kontexten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am Fallbeispiel Umfang und Reichweite von Integration in der modernen deutschen Gesellschaft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Einführungspha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Inhaltsfeld 1: </w:t>
      </w:r>
      <w:r>
        <w:rPr>
          <w:rFonts w:cs="Arial" w:ascii="Arial" w:hAnsi="Arial"/>
          <w:b/>
          <w:szCs w:val="20"/>
        </w:rPr>
        <w:t xml:space="preserve">Kommunikations- und Interaktionsprozesse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tag aus soziologischer Perspekti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eraktionsmuster und Verhaltensstrategi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szCs w:val="20"/>
        </w:rPr>
        <w:t xml:space="preserve">Soziale Alltagskonflikte </w:t>
      </w:r>
    </w:p>
    <w:p>
      <w:pPr>
        <w:pStyle w:val="Normal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haltsfeld 2: Soziales Verhalten und sozialer Zusammenhalt 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  <w:u w:val="single"/>
        </w:rPr>
        <w:t>Inhaltliche</w:t>
      </w:r>
      <w:r>
        <w:rPr>
          <w:rFonts w:eastAsia="Calibri" w:cs="Arial" w:ascii="Arial" w:hAnsi="Arial"/>
          <w:i/>
          <w:u w:val="single"/>
          <w:lang w:eastAsia="en-US"/>
        </w:rPr>
        <w:t xml:space="preserve">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benswelten, Lebensentwürfe und Lebenschanc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ziale Dimensionen der Interkulturalität</w:t>
      </w:r>
    </w:p>
    <w:p>
      <w:pPr>
        <w:pStyle w:val="Normal"/>
        <w:rPr>
          <w:rFonts w:ascii="Arial" w:hAnsi="Arial" w:eastAsia="Calibri" w:cs="Arial"/>
          <w:i/>
          <w:i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Cs w:val="20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i/>
          <w:sz w:val="28"/>
          <w:szCs w:val="2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Einführung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t>M 01: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2:00Z</dcterms:created>
  <dc:creator>Elke</dc:creator>
  <dc:description/>
  <dc:language>en-US</dc:language>
  <cp:lastModifiedBy>Heike Hornbruch</cp:lastModifiedBy>
  <cp:lastPrinted>2013-10-04T18:28:00Z</cp:lastPrinted>
  <dcterms:modified xsi:type="dcterms:W3CDTF">2014-06-29T10:40:00Z</dcterms:modified>
  <cp:revision>8</cp:revision>
  <dc:subject/>
  <dc:title/>
</cp:coreProperties>
</file>