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4971415" cy="1369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.1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2714625</wp:posOffset>
                </wp:positionV>
                <wp:extent cx="4971415" cy="136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1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5934075</wp:posOffset>
                </wp:positionV>
                <wp:extent cx="497141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die Bedeutung der verschiedenen Sozialisationsinstanzen für die eigene persönliche Entwicklung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die gesellschaftliche Funktion der Sozialisationsprozesses für die Individuierung und die gesellschaftliche Reproduktio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Fallbeispielen bzw. Experimenten typische Rollen in sozialen Gruppen sowie gruppendynamische Mechanism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fallbeispielhaft Entstehung und Funktion von Vorurteilen, Stereotypen und Feindbildern in sozialen Grupp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Zukunftsvorstellungen junger Männer und Frauen im Hinblick auf Lebensentwürfe und deren Freiheitsspielräume sowie deren Norm- und Wertgebundenheit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Situationen der eigenen Berufs- und Alltagswelt im Hinblick auf die Möglichkeiten der individuellen Identitätsdarstellung und  balance und geschlechtsspezifischer Entwicklungschanc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alltägliche Interaktionen und Konflikte mithilfe von strukturfunktionalistischen und interaktionistischen Rollenkonzepten und Identitätsmodell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heben und vergleichen Vorstellungen über und Erwartungen an Formen des Zusammenlebens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auf dem Hintergrund der Analyse statistischer Daten die strukturelle Veränderung der Familie in Deutschland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anhand von Fallbeispielen unterschiedliche Formen des Zusammenlebens in Deutschland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Funktionen und Funktionswandel der Familie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eine familienpolitische Maßnahme vor dem Hintergrund kontroverser familienpolitischer Positionen und grundgesetzlicher Rahmensetzung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en Wandel von Arbeitsformen und Berufsstrukturen im Hinblick auf dessen Ursach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nterscheiden Dimensionen sozialer Ungleichheiten und ihre Indikator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Tendenzen der demografischen Entwicklung Deutschlands und deren Ursach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Grundzüge und Kriterien von Modellen vertikaler und horizontaler Ungleichheit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Grundzüge und Kriterien von Modellen und Theorien sozialer Entstrukturierung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Grundprinzipien sozialer Sicherung und staatlicher Sozialpolitik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in mediales Fallbeispiel im Hinblick auf die Ausübung von Macht und Kontrolle durch die Medi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Möglichkeiten und Formen von Kommunikation, Selbstdarstellung und Partizipation im Internet, u.a. in sozialen Netzwerk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Unterschiede zwischen privaten und öffentlichen Handlungssituation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an Beispielen Möglichkeiten eines eigenen Lebens in einer enttraditionalisierten, beschleunigten und globalisierten Welt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analysieren mithilfe des Erklärungskonzepts des kulturellen Kapitals und anderer Kapitalienbegriffe fallbeispielhaft Möglichkeiten sozialer und kultureller Teilhabe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131445</wp:posOffset>
                </wp:positionV>
                <wp:extent cx="4971415" cy="1369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10.3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845</wp:posOffset>
                </wp:positionH>
                <wp:positionV relativeFrom="paragraph">
                  <wp:posOffset>2815590</wp:posOffset>
                </wp:positionV>
                <wp:extent cx="497141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21.7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5968365</wp:posOffset>
                </wp:positionV>
                <wp:extent cx="4971415" cy="1369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9.9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den Stellenwert verschiedener Sozialisationsinstanzen für die eigene Biographie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die Funktion sozialer Gruppen für die Individuen auf dem Hintergrund von individuellen Freiheitsgraden, Anpassungszwänge und Integrationsbedürfnissen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die Leistung sozialer Gruppen nach Kriterien wie Effizienz der Aufgabenerfüllung, der Befriedigung psychosozialer Bedürfnisse und der Integrationsleistung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programmatische soziale und politische Aussagen unter den Kriterien der Vorurteils- und Ideologiehaftigkei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unterschiedliche Zukunftsentwürfe von Jugendlichen sowie jungen Frauen und Männern im Hinblick auf deren Originalität, Normiertheit, Wünschbarkeit und Realisierbarkei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erörtern die Bedeutung normativ prägender sozialer Lebenswelten, Institutionen und medialer Identifikationsmuster für die Identitätsbildung von Mädchen und Jungen bzw. Frauen und Männern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werten unterschiedliche Lebenssituationen unter den Kriterien des Grades individueller Autonomie, ihrer Normbindungen und Konflikthaftigkei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Tendenzen des Wandels der Familie hinsichtlich ihrer Auswirkungen auf die Reproduktion und Stabilität der Gesellschaft sowie die Konsequenzen für die eigene Lebensplanung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familienpolitische Maßnahmen hinsichtlich ihrer Akzeptanz, Wirksamkeit und ihres Wertebezugs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Möglichkeiten und Grenzen staatlicher Familienpolitik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Tendenzen sozialen Wandels aus der Sicht ihrer zukünftigen sozialen Rollen als Arbeitnehmer bzw. Unternehmer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erörtern die Konsequenzen des demografischen Wandels für die eigene Zukunftsplanung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die Reichweite und den Erklärungswert von Gesellschaftsbildern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den Erklärungswert und die Reichweite von Modellen und Theorien sozialer Ungleichhei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gesellschaftliche Entstrukturierungsvorgänge und Prekarisierungsprozesse in ihrer Auswirkung auf die Betroffenen und ihrer Bedeutung für den sozialen und politischen Zusammenhal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b/>
          <w:b/>
          <w:i/>
          <w:i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urteilen unterschiedliche Zugangschancen zu Ressourcen und deren Legitimation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highlight w:val="green"/>
          <w:lang w:eastAsia="en-US"/>
        </w:rPr>
      </w:pPr>
      <w:r>
        <w:rPr>
          <w:rFonts w:eastAsia="Calibri" w:cs="Arial" w:ascii="Arial" w:hAnsi="Arial"/>
          <w:b/>
          <w:i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highlight w:val="green"/>
          <w:lang w:eastAsia="en-US"/>
        </w:rPr>
      </w:pPr>
      <w:r>
        <w:rPr>
          <w:rFonts w:eastAsia="Calibri" w:cs="Arial" w:ascii="Arial" w:hAnsi="Arial"/>
          <w:b/>
          <w:i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b/>
          <w:b/>
          <w:i/>
          <w:i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die Möglichkeiten und Grenzen staatlicher Sozialpolitik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highlight w:val="green"/>
          <w:lang w:eastAsia="en-US"/>
        </w:rPr>
      </w:pPr>
      <w:r>
        <w:rPr>
          <w:rFonts w:eastAsia="Calibri" w:cs="Arial" w:ascii="Arial" w:hAnsi="Arial"/>
          <w:b/>
          <w:i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highlight w:val="green"/>
          <w:lang w:eastAsia="en-US"/>
        </w:rPr>
      </w:pPr>
      <w:r>
        <w:rPr>
          <w:rFonts w:eastAsia="Calibri" w:cs="Arial" w:ascii="Arial" w:hAnsi="Arial"/>
          <w:b/>
          <w:i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erörtern mediale Beispiele sozialer oder politischer Einflussnahme unter den Kriterien der politischen bzw. moralischen Legitimation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erörtern die Vermischung privater und öffentlicher Formen von Kommunikation in den digitalen Medien unter den Kriterien veränderter Selbstdarstellungsmöglichkeiten und dem Risiko von Kontrollverlus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Formen des „eigenen Lebens“ unter den Kriterien der Zugangsmöglichkeiten und möglicher Freiheitsgrade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werten den Aufbau und Einsatz sozialen, ökonomischen, symbolischen und kulturellen Kapitals für die eigene und die gesellschaftliche Entwicklung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Qualifikationsphase (Grundkur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3:</w:t>
      </w:r>
      <w:r>
        <w:rPr>
          <w:rFonts w:cs="Arial" w:ascii="Arial" w:hAnsi="Arial"/>
          <w:b/>
          <w:bCs/>
        </w:rPr>
        <w:t xml:space="preserve"> Individuum, Gruppe und Gesellschaft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Sozialisati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Soziale Grupp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Vorurteile, Feindbilder, Ideologien</w:t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4:</w:t>
      </w:r>
      <w:r>
        <w:rPr>
          <w:rFonts w:cs="Arial" w:ascii="Arial" w:hAnsi="Arial"/>
          <w:b/>
          <w:bCs/>
        </w:rPr>
        <w:t xml:space="preserve"> Normierungen und Wertorientierungen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Identitätsbildu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Rollenmodelle, Rollenhandeln und Rollenkonflikt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Strukturfunktionalismus und Handlungstheorie</w:t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bCs/>
        </w:rPr>
        <w:t>Inhaltsfeld</w:t>
      </w:r>
      <w:r>
        <w:rPr>
          <w:rFonts w:cs="Arial" w:ascii="Arial" w:hAnsi="Arial"/>
          <w:b/>
        </w:rPr>
        <w:t xml:space="preserve"> 5: Wandel sozialer Organisationen und Institutionen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Wandel der Lebensform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Wandel der Arbeit und Arbeitsorganis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Familienpolitik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6:</w:t>
      </w:r>
      <w:r>
        <w:rPr>
          <w:rFonts w:cs="Arial" w:ascii="Arial" w:hAnsi="Arial"/>
          <w:b/>
          <w:bCs/>
        </w:rPr>
        <w:t xml:space="preserve"> Soziale Ungleichheit und soziale Sicherung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Erscheinungsformen und Auswirkungen sozialer Ungleichhei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Modelle und Theorien gesellschaftlicher Ungleichheit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Cs w:val="20"/>
        </w:rPr>
        <w:t>Sozialstaatliches Handeln</w:t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7:</w:t>
      </w:r>
      <w:r>
        <w:rPr>
          <w:rFonts w:cs="Arial" w:ascii="Arial" w:hAnsi="Arial"/>
          <w:b/>
          <w:bCs/>
        </w:rPr>
        <w:t xml:space="preserve"> Soziologische Dimensionen der Kultur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Medien, Kommunikation und Öffentlichkei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Macht und soziale Kontrol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Soziale und kulturelle Teilhabe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Soziologie: Kompetenzpuzzle für die Qualifikationsphase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eastAsia="en-US"/>
      </w:rPr>
      <w:t>M 01: Konkretisierte Kompetenzerwartungen (Grundkur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" w:hAnsi="Arial" w:cs="Aria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1:02:00Z</dcterms:created>
  <dc:creator>Elke</dc:creator>
  <dc:description/>
  <cp:keywords/>
  <dc:language>en-US</dc:language>
  <cp:lastModifiedBy>Heike Hornbruch</cp:lastModifiedBy>
  <cp:lastPrinted>2013-10-04T18:28:00Z</cp:lastPrinted>
  <dcterms:modified xsi:type="dcterms:W3CDTF">2014-11-13T09:37:00Z</dcterms:modified>
  <cp:revision>16</cp:revision>
  <dc:subject/>
  <dc:title/>
</cp:coreProperties>
</file>