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schließen fragegeleitet aus soziologisch relevanten Textsorten zentrale Aussagen und Positionen und ordnen sie kontextuell ein (MK 1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heben fragegeleitet einfache Daten und Zusammenhänge durch empirische Methoden der Sozialwissenschaften und wenden statistische Verfahren exemplarisch an (MK 2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werten fragegeleitet Daten und Datenzusammenstellungen im Hinblick auf Datenquellen, Aussage- und Geltungsbereiche, Darstellungsarten, Trends, Korrelationen und Gesetzmäßigkeiten aus (MK 3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nalysieren unterschiedliche sozialwissenschaftliche Textsorten wie kontinuierliche und diskontinuierliche Texte (positionale und fachwissenschaftliche Texte,  Fallbeispiele, Statistiken, Karikaturen sowie andere Medienprodukte) aus soziologischer Perspektive (MK 4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mitteln mit Anleitung in themen- und aspektgeleiteter Untersuchung die Position und Argumentation in soziologisch relevanten Texten (Textthema, Thesen/Behauptungen, Begründungen, dabei insbesondere Argumente und Belege, Textlogik, Auf- und Abwertungen – auch unter funktionaler Berücksichtigung sprachlicher Elemente) und erschließen die Autoren- bzw. Textintentionen, die gesellschaftliche Verortung des Verfassers und die Interessengebundenheit seines Standpunktes (MK 5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tellen themengeleitet exemplarisch soziologische Fallbeispiele und Probleme in ihrer empirischen Dimension und unter Verwendung passender soziologischer Fachbegriffe und Modelle dar (MK 6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präsentieren mit Anleitung konkrete Lösungsmodelle, Alternativen oder Verbesserungsvorschläge zu einer konkreten soziologischen Problemstellung (MK 7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tellen sozialwissenschaftliche Probleme unter soziologischer Perspektive – auch modellierend – dar (MK 8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Methoden und Techniken zur Präsentation und Darstellung gesellschaftlicher Strukturen und Prozesse zur Unterstützung von soziologischer Analysen und Argumentationen ein (MK 9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Filme, soziale Fotografie und Standbilder als mediale Formen der Veranschaulichung und Dokumentation sozialer Phänomene ein (MK 10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bei soziologischen Darstellungen inhaltliche und sprachliche Distanzmittel zur Trennung zwischen eigenen und fremden Positionen und Argumentationen ein (MK 11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mitteln Grundprinzipien, Konstruktion sowie Abstraktionsgrad und Reichweite soziologischer Modelle (MK 12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rbeiten deskriptive und präskriptive Aussagen von sozialwissenschaftlichen Materialien heraus (MK 13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nalysieren soziologisch relevante Situationen und Texte im Hinblick auf die in ihnen wirksam werdenden Perspektiven und Interessenlagen (MK 14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highlight w:val="magenta"/>
        </w:rPr>
        <w:t>identifizieren vorurteilshafte, eindimensionale und hermetische Argumentationen (MK 15).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praktizieren unter Anleitung Formen demokratischen Sprechens und demokratischer Aushandlungsprozesse und übernehmen dabei Verantwortung für ihr Handeln (HK 1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entwerfen für diskursive, simulative und reale soziale Handlungssituationen Handlungspläne und übernehmen fach-, situationsbezogen und adressatengerecht die zugehörigen Rollen (HK 2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entwickeln in Ansätzen aus der Analyse gesellschaftlicher Konflikte angemessene Lösungsstrategien und wenden diese an (HK 3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nehmen unter Anleitung in diskursiven, simulativen und realen Aushandlungsszenarien des eigenen Erfahrungsraums einen Standpunkt ein und vertreten eigene Interessen in Abwägung mit den Interessen anderer (HK 4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highlight w:val="lightGray"/>
        </w:rPr>
        <w:t>entwickeln unter Anleitung eine soziologisch relevante</w:t>
      </w:r>
      <w:r>
        <w:rPr>
          <w:rFonts w:cs="Arial" w:ascii="Arial" w:hAnsi="Arial"/>
          <w:b/>
          <w:color w:val="FF0000"/>
          <w:highlight w:val="lightGray"/>
        </w:rPr>
        <w:t xml:space="preserve"> </w:t>
      </w:r>
      <w:r>
        <w:rPr>
          <w:rFonts w:cs="Arial" w:ascii="Arial" w:hAnsi="Arial"/>
          <w:b/>
          <w:highlight w:val="lightGray"/>
        </w:rPr>
        <w:t>Projektidee und führen diese ggf. innerhalb bzw. außerhalb der Schule durch (HK 5).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Einführung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4:00Z</dcterms:created>
  <dc:creator>Elke</dc:creator>
  <dc:description/>
  <dc:language>en-US</dc:language>
  <cp:lastModifiedBy>Heike Hornbruch</cp:lastModifiedBy>
  <cp:lastPrinted>2013-10-14T15:04:00Z</cp:lastPrinted>
  <dcterms:modified xsi:type="dcterms:W3CDTF">2014-06-29T10:39:00Z</dcterms:modified>
  <cp:revision>7</cp:revision>
  <dc:subject/>
  <dc:title>KLP GOSt: Implementation (M 2)</dc:title>
</cp:coreProperties>
</file>