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no9d90add4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s Kompetenz–Puzzle</w:t>
      </w:r>
    </w:p>
    <w:p>
      <w:pPr>
        <w:pStyle w:val="Dno9d90add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Rasterfahndung – Den Kompetenzen auf der Spur“ </w:t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iel:</w:t>
      </w:r>
    </w:p>
    <w:p>
      <w:pPr>
        <w:pStyle w:val="Dno9d90add4"/>
        <w:jc w:val="center"/>
        <w:rPr/>
      </w:pPr>
      <w:r>
        <w:rPr>
          <w:rFonts w:cs="Arial" w:ascii="Arial" w:hAnsi="Arial"/>
          <w:sz w:val="28"/>
          <w:szCs w:val="28"/>
        </w:rPr>
        <w:t>Das Kompetenz-Puzzle soll wichtige Prozesse bei der Generierung von Unterrichtsvorhaben und bei der Erstellung eines schulinternen Lehrplans verdeutlichen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Möglichkeit – Entwicklung eines neuen Unterrichtvorhabens zu vorgegebenen Kompetenzen</w:t>
      </w:r>
      <w:bookmarkStart w:id="0" w:name="_GoBack"/>
      <w:bookmarkEnd w:id="0"/>
      <w:r>
        <w:rPr>
          <w:rFonts w:cs="Arial" w:ascii="Arial" w:hAnsi="Arial"/>
          <w:b/>
          <w:bCs/>
          <w:sz w:val="28"/>
          <w:szCs w:val="28"/>
        </w:rPr>
        <w:t xml:space="preserve"> aus dem KLP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 xml:space="preserve">Erschließen Sie di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- und Urteilskompetenzen und nehmen Sie eine Bündelung vor: </w:t>
      </w:r>
    </w:p>
    <w:p>
      <w:pPr>
        <w:pStyle w:val="Dno9d90add4"/>
        <w:numPr>
          <w:ilvl w:val="0"/>
          <w:numId w:val="1"/>
        </w:numPr>
        <w:spacing w:before="280" w:after="12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rwartungen passen aus Ihrer Sicht zusammen und können in einem Unterrichtsvorhaben angebahnt und trainiert werden (vgl. M 1: Kompetenzkarten mit konkretisierten Kompetenzerwartungen)?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 xml:space="preserve">Ordnen Sie nun passende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 zu (vgl. M 2: Kompetenzkarten mit übergeordneten Methoden- und Handlungskompetenzen). 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weis: Beachten Sie bitte, dabei nicht zu viele Kompetenzerwartungen miteinander zu verbinden, sondern sie in </w:t>
      </w:r>
      <w:r>
        <w:rPr>
          <w:rFonts w:cs="Arial" w:ascii="Arial" w:hAnsi="Arial"/>
          <w:sz w:val="28"/>
          <w:szCs w:val="28"/>
          <w:u w:val="single"/>
        </w:rPr>
        <w:t>mehreren</w:t>
      </w:r>
      <w:r>
        <w:rPr>
          <w:rFonts w:cs="Arial" w:ascii="Arial" w:hAnsi="Arial"/>
          <w:sz w:val="28"/>
          <w:szCs w:val="28"/>
        </w:rPr>
        <w:t xml:space="preserve"> Unterrichtsvorhaben in einem Schul</w:t>
      </w:r>
      <w:r>
        <w:rPr>
          <w:rFonts w:cs="Arial" w:ascii="Arial" w:hAnsi="Arial"/>
          <w:sz w:val="28"/>
          <w:szCs w:val="28"/>
          <w:u w:val="single"/>
        </w:rPr>
        <w:t>halbjahr</w:t>
      </w:r>
      <w:r>
        <w:rPr>
          <w:rFonts w:cs="Arial" w:ascii="Arial" w:hAnsi="Arial"/>
          <w:sz w:val="28"/>
          <w:szCs w:val="28"/>
        </w:rPr>
        <w:t xml:space="preserve"> unterzubringen.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>Überlegen Sie sich ein Thema für ein passendes Unterrichtsvorhaben. Versuchen Sie nun eine (grobe) Sequenzierung dieses Unterrichtvorhabens in einer Tabelle anzulegen (vgl. M 3: Tabelle für Unterrichtsvorhaben).</w:t>
      </w:r>
      <w:r>
        <w:br w:type="page"/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Möglichkeit – Zuordnung von Kompetenzen aus dem KLP zu </w:t>
        <w:br/>
        <w:t>einer in der Praxis bewährten Unterrichtssequenz</w:t>
      </w:r>
    </w:p>
    <w:p>
      <w:pPr>
        <w:pStyle w:val="Dno9d90add4"/>
        <w:numPr>
          <w:ilvl w:val="0"/>
          <w:numId w:val="2"/>
        </w:numPr>
        <w:spacing w:before="28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ählen Sie als erstes ein Unterrichtsvorhaben aus, das sich in Ihrer bisherigen Praxis bewährt hat. Übertragen Sie Ihr Unterrichtsvorhaben in die Leertabelle (vgl. M 3)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Überlegen Sie, 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kompetenzen und welche konkretisierten Urteilskompetenzen Sie mit dem Unterrichtsvorhaben anbahnen bzw. trainieren möchten. Ordnen Sie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n einzelnen Sequenzen zu (vgl. M 1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rweitern Sie die Tabelle um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, die Schüler im Laufe des Unterrichtsvorhabens anbahnen und trainieren können (vgl. M 2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nweis: Das Unterrichtsvorhaben sollte nicht mit Kompetenzen überladen werden – gleichzeitig aber auch alle Kompetenzbereiche repräsentieren.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>Abschließender Hinweis: Sollten anschließend (optisch sichtbar) Kompetenzen übrig bleiben, dann müssten diese im Unterricht in einem weiteren Unterrichtsvorhaben angebahnt und trainiert werden (alle Kompetenzerwartungen sind obligatorisch)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eitere Möglichkeit: Vergleich der Ergebnisse aus 1. und 2. mit den Beispielen aus dem Lehrplannavigator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gleichen Sie Ihre Ergebnisse aus Möglichkeit 1 und 2 mit den Vorschlägen aus dem Lehrplannavigator. 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ntwickeln Sie mögliche Konsequenzen für die Arbeit in Ihrer Fachkonferenz. </w:t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u w:val="single"/>
        </w:rPr>
        <w:t>Hinweise zur Vorgehensweise</w:t>
      </w:r>
      <w:r>
        <w:rPr>
          <w:rFonts w:cs="Arial" w:ascii="Arial" w:hAnsi="Arial"/>
        </w:rPr>
        <w:t xml:space="preserve">: bewährt hat </w:t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das Verschieben der jeweiligen Kompetenzen in die (Leer-)Tabelle direkt am Bildschirm </w:t>
      </w:r>
      <w:r>
        <w:rPr>
          <w:rFonts w:cs="Arial" w:ascii="Arial" w:hAnsi="Arial"/>
          <w:i/>
          <w:u w:val="single"/>
        </w:rPr>
        <w:t>oder alternativ</w:t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2. der Ausdruck auf verschiedenfarbigem Papier und das anschließende Legen auf einem großen Tisch mit einer sich anschließenden Fotodokumentation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lang w:val="de-DE"/>
      </w:rPr>
    </w:pPr>
    <w:r>
      <w:rPr/>
      <w:t xml:space="preserve">KLP </w:t>
    </w:r>
    <w:r>
      <w:rPr>
        <w:lang w:val="de-DE"/>
      </w:rPr>
      <w:t>WBK Soziologie: Kompetenzpuzzle für die Qualifikationsphase</w:t>
    </w:r>
  </w:p>
  <w:p>
    <w:pPr>
      <w:pStyle w:val="Header"/>
      <w:pBdr/>
      <w:spacing w:before="0" w:after="200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o9d90add4">
    <w:name w:val="dno9d90add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Dr. Heike Hornbruch</dc:creator>
  <dc:description/>
  <cp:keywords/>
  <dc:language>en-US</dc:language>
  <cp:lastModifiedBy>Heike Hornbruch</cp:lastModifiedBy>
  <cp:lastPrinted>2013-10-01T09:56:00Z</cp:lastPrinted>
  <dcterms:modified xsi:type="dcterms:W3CDTF">2014-11-10T07:09:00Z</dcterms:modified>
  <cp:revision>12</cp:revision>
  <dc:subject/>
  <dc:title>KLP GOSt</dc:title>
</cp:coreProperties>
</file>