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270</wp:posOffset>
                </wp:positionH>
                <wp:positionV relativeFrom="paragraph">
                  <wp:posOffset>106045</wp:posOffset>
                </wp:positionV>
                <wp:extent cx="5438140" cy="1270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8.35pt;mso-position-vertical-relative:text;margin-left:4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949325</wp:posOffset>
                </wp:positionV>
                <wp:extent cx="5438140" cy="1270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74.7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5561330</wp:posOffset>
                </wp:positionV>
                <wp:extent cx="5438140" cy="12706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437.9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3294380</wp:posOffset>
                </wp:positionV>
                <wp:extent cx="5438140" cy="1270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259.4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erschließen in selbstständiger Recherche aus soziologisch relevanten Textsorten zentrale Aussagen und Positionen und ordnen sie kontextuell ein (MK 1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ermitteln fragen- und hypothesengeleitet Daten und Zusammenhänge durch empirische Methoden der Sozialwissenschaften und wenden statistische Verfahren reflektiert an (MK 2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werten fragegeleitet Daten und Datenerhebungen im Hinblick auf Datenquellen, Aussage- und Geltungsbereiche, Darstellungsarten, Trends, Korrelationen und Gesetzmäßigkeiten aus und überprüfen diese bezüglich ihrer Gültigkeit für die Ausgangsfrage (MK 3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analysieren unterschiedliche sozialwissenschaftliche Textsorten wie kontinuierliche und diskontinuierliche Texte (u.a. positionale und fachwissenschaftliche Texte, Fallbeispiele, Statistiken, Karikaturen sowie andere Medienprodukte) aus soziologischer Perspektive (MK 4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ermitteln in themen- und  aspektgeleiteter Untersuchung die Position und Argumentation in gesellschaftlich relevanten Texten (Textthema, Thesen/Behauptungen, Begründungen, dabei insbesondere Argumente und Belege, Textlogik, Auf- und Abwertungen – auch unter funktionaler Berücksichtigung sprachlicher Elemente) und erschließen die Autoren- bzw. Textintentionen, die gesellschaftliche Verortung des Verfassers und die Interessengebundenheit seines Standpunktes (MK 5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stellen themengeleitet komplexere soziologische Fallbeispiele und Probleme in ihrer empirischen Dimension und unter eigenständiger Verwendung soziologischer Fachbegriffe, Modelle und Theorien dar (MK 6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präsentieren Lösungsmodelle, Alternativen oder Verbesserungsvorschläge zu einer konkreten gesellschaftlichen Problemstellung (MK 7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stellen sozialwissenschaftliche Probleme unter soziologischer Perspektive modellierend dar (MK 8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setzen planvoll Methoden und Techniken zur Präsentation und Darstellung gesellschaftlicher Strukturen und Prozesse zur Unterstützung von sozialwissenschaftlichen Analysen und Argumentationen ein (MK 9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setzen selbständig mediale Formen der Veranschaulichung und Dokumentation sozialer Phänomene ein (MK 10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setzen bei soziologischen Darstellungen inhaltliche und sprachliche Distanzmittel zur Trennung zwischen eigenen und fremden Positionen und Argumentationen ein (MK 11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ermitteln – auch vergleichend – Prämissen, Grundprinzipien, Konstruktion sowie Abstraktionsgrad und Reichweite soziologischer Modelle und Theorien und überprüfen diese auf ihren Erkenntniswert (MK 12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arbeiten differenziert verschiedene Aussagemodi von sozialwissenschaftlich relevanten Materialien heraus (MK 13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analysieren sozialwissenschaftlich relevante Situationen und Texte im Hinblick auf die in ihnen wirksam werdenden Perspektiven und Interessenlagen sowie auf die Vernachlässigung alternativer Interessen und Perspektiven (MK 14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identifizieren eigenständig eindimensionale und hermetische Argumentationen ohne entwickelte Alternativen (MK 15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identifizieren und überprüfen sozialwissenschaftliche Indikatoren im Hinblick auf ihre Validität (MK 16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ermitteln soziologische Positionen aus unterschiedlichen Materialien im Hinblick auf ihre Funktion zum generellen Erhalt der gegebenen politischen, wirtschaftlichen und gesellschaftlichen Ordnung und deren Veränderung (MK 17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ermitteln eigenständig typische Versatzstücke ideologischen Denkens (u.a. Vorurteile und Stereotypen, Ethnozentrismen, Chauvinismen, Rassismus, Biologismus) (MK 18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analysieren die soziokulturelle Zeit- und Standortgebundenheit des eigenen Denkens, des Denkens Anderer und der eigenen Urteilsbildung (MK 19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wissenschaftliche Modelle und Theorien im Hinblick auf die hinter ihnen stehenden Erkenntnis- und Verwertungsinteressen (MK 20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255</wp:posOffset>
                </wp:positionH>
                <wp:positionV relativeFrom="paragraph">
                  <wp:posOffset>36830</wp:posOffset>
                </wp:positionV>
                <wp:extent cx="5561330" cy="125857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2.9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</wp:posOffset>
                </wp:positionH>
                <wp:positionV relativeFrom="paragraph">
                  <wp:posOffset>4370705</wp:posOffset>
                </wp:positionV>
                <wp:extent cx="5561330" cy="12585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344.15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155</wp:posOffset>
                </wp:positionH>
                <wp:positionV relativeFrom="paragraph">
                  <wp:posOffset>6647180</wp:posOffset>
                </wp:positionV>
                <wp:extent cx="5561330" cy="12585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523.4pt;mso-position-vertical-relative:text;margin-left: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255</wp:posOffset>
                </wp:positionH>
                <wp:positionV relativeFrom="paragraph">
                  <wp:posOffset>2151380</wp:posOffset>
                </wp:positionV>
                <wp:extent cx="5561330" cy="12585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169.4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ktizieren selbstständig Formen demokratischen Sprechens und demokratischen Aushandelns und übernehmen dabei Verantwortung für ihre Sprechhandlungen (HK 1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werfen für diskursive, simulative und reale soziale Handlungssituationen komplexe und eigenständige Handlungspläne und übernehmen  fach-, situationsbezogen und adressatengerecht die zugehörigen Rollen (HK 2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wickeln aus der Analyse komplexerer gesellschaftlicher Konflikte angemessene Lösungsstrategien und wenden diese an (HK 3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hmen in diskursiven, simulativen und realen  Aushandlungsszenarien einen Standpunkt ein und treffen Entscheidungen in Abwägung mit den Interessen anderer (HK 4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hd w:fill="D9D9D9" w:val="clear"/>
        <w:jc w:val="both"/>
        <w:rPr/>
      </w:pPr>
      <w:r>
        <w:rPr>
          <w:rFonts w:cs="Arial" w:ascii="Arial" w:hAnsi="Arial"/>
          <w:b/>
        </w:rPr>
        <w:t>entwickeln eine soziologisch relevante Projektidee und führen diese ggf. selbstverantwortlich innerhalb bzw. außerhalb der Schule durch (HK 5)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 xml:space="preserve">WBK Soziologie: Kompetenzpuzzle für die Qualifikationsphase </w:t>
    </w:r>
  </w:p>
  <w:p>
    <w:pPr>
      <w:pStyle w:val="Header"/>
      <w:rPr/>
    </w:pPr>
    <w:r>
      <w:rPr>
        <w:rFonts w:cs="Calibri" w:ascii="Calibri" w:hAnsi="Calibri"/>
        <w:sz w:val="22"/>
        <w:szCs w:val="22"/>
        <w:lang w:eastAsia="en-US"/>
      </w:rPr>
      <w:t>M 0</w:t>
    </w:r>
    <w:r>
      <w:rPr>
        <w:rFonts w:cs="Calibri" w:ascii="Calibri" w:hAnsi="Calibri"/>
        <w:sz w:val="22"/>
        <w:szCs w:val="22"/>
        <w:lang w:val="de-DE" w:eastAsia="en-US"/>
      </w:rPr>
      <w:t>2</w:t>
    </w:r>
    <w:r>
      <w:rPr>
        <w:rFonts w:cs="Calibri" w:ascii="Calibri" w:hAnsi="Calibri"/>
        <w:sz w:val="22"/>
        <w:szCs w:val="22"/>
        <w:lang w:eastAsia="en-US"/>
      </w:rPr>
      <w:t xml:space="preserve">: </w:t>
    </w:r>
    <w:r>
      <w:rPr>
        <w:rFonts w:cs="Calibri" w:ascii="Calibri" w:hAnsi="Calibri"/>
        <w:sz w:val="22"/>
        <w:szCs w:val="22"/>
        <w:lang w:val="de-DE" w:eastAsia="en-US"/>
      </w:rPr>
      <w:t>Übergeordnete</w:t>
    </w:r>
    <w:r>
      <w:rPr>
        <w:rFonts w:cs="Calibri" w:ascii="Calibri" w:hAnsi="Calibri"/>
        <w:sz w:val="22"/>
        <w:szCs w:val="22"/>
        <w:lang w:eastAsia="en-US"/>
      </w:rPr>
      <w:t xml:space="preserve"> Kompetenzerwartungen</w:t>
    </w:r>
    <w:r>
      <w:rPr>
        <w:rFonts w:cs="Calibri" w:ascii="Calibri" w:hAnsi="Calibri"/>
        <w:sz w:val="22"/>
        <w:szCs w:val="22"/>
        <w:lang w:val="de-DE" w:eastAsia="en-US"/>
      </w:rPr>
      <w:t xml:space="preserve"> (Leistungskur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Elke</dc:creator>
  <dc:description/>
  <dc:language>en-US</dc:language>
  <cp:lastModifiedBy>Heike Hornbruch</cp:lastModifiedBy>
  <cp:lastPrinted>2013-10-14T15:04:00Z</cp:lastPrinted>
  <dcterms:modified xsi:type="dcterms:W3CDTF">2014-11-10T08:41:00Z</dcterms:modified>
  <cp:revision>4</cp:revision>
  <dc:subject/>
  <dc:title>KLP GOSt: Implementation (M 2)</dc:title>
</cp:coreProperties>
</file>