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commentRangeStart w:id="0"/>
      <w:commentRangeStart w:id="1"/>
      <w:commentRangeStart w:id="2"/>
      <w:r>
        <w:rPr>
          <w:b/>
        </w:rPr>
        <w:t>Urteilsbildung</w:t>
      </w:r>
      <w:r>
        <w:rPr>
          <w:rStyle w:val="Kommentarzeichen"/>
          <w:vanish w:val="false"/>
        </w:rPr>
      </w:r>
      <w:commentRangeEnd w:id="0"/>
      <w:r>
        <w:commentReference w:id="0"/>
      </w:r>
      <w:r>
        <w:rPr>
          <w:b/>
        </w:rPr>
        <w:t xml:space="preserve"> </w:t>
        <w:br/>
      </w:r>
      <w:r>
        <w:rPr>
          <w:rStyle w:val="Kommentarzeichen"/>
          <w:vanish w:val="false"/>
        </w:rPr>
      </w:r>
      <w:commentRangeEnd w:id="2"/>
      <w:r>
        <w:commentReference w:id="2"/>
      </w:r>
      <w:commentRangeEnd w:id="1"/>
      <w:r>
        <w:commentReference w:id="1"/>
      </w:r>
      <w:r>
        <w:rPr>
          <w:rStyle w:val="Kommentarzeichen"/>
          <w:vanish w:val="false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9300" cy="8800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800560"/>
                          <a:chOff x="0" y="0"/>
                          <a:chExt cx="5829480" cy="88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4343400"/>
                            <a:ext cx="2971800" cy="91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perato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bewerte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Stellung nehm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360" y="4718160"/>
                            <a:ext cx="735480" cy="22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de-DE" w:bidi="ar-SA"/>
                                </w:rPr>
                                <w:t>beurteil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53160" y="158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4956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560" y="157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50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50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9480" cy="51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in Urt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u Entscheidungen, Forderungen, Maßnahmen etc. basiert auf Kriterien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66160"/>
                            <a:ext cx="222768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gitimitä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st da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i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anerkennungsfähig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Sind di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itt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zur Zielerreichung anerkennungsfähi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080" y="866160"/>
                            <a:ext cx="219132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ffizien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Leistungsfähigkei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ann das Ziel auf eine bestimmte Art und Weise erreicht werde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9760" y="1931040"/>
                            <a:ext cx="1359000" cy="92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blemlösungs-fäh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rksamkeit, Nebenwirkungen, Outcome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943280"/>
                            <a:ext cx="1278720" cy="65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llgeme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wer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rtschaftlich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sten-Nutzen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543480"/>
                            <a:ext cx="137160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ielgenau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irekte - indirekte Wirkung,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229280"/>
                            <a:ext cx="137160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chnell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msetzungszeit, Wirkungszeit,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91436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alisierbar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inanzierbarkeit, Durchsetzbarkeit (politisch-rechtlich)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82948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imm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it Erfahrungen, gesichertem Wissen, Theorien,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720" y="1931040"/>
                            <a:ext cx="1280160" cy="115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ndividu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troffenhe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önnte ich als Betroffene/r das Ziel/ die Mittel anerkenne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127764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reih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Lebensgestalt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Minderheitenschut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Beteiligu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6880"/>
                            <a:ext cx="12776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leichh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vor dem Geset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Beteiligu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7160"/>
                            <a:ext cx="1277640" cy="72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recht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Einkom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Bild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Vermög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71560"/>
                            <a:ext cx="1277640" cy="74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idaritä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rantwortung der Starken für die Schwach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85960"/>
                            <a:ext cx="1277640" cy="73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ben und Frie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Unversehrth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Gewaltvermeid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Nachhaltigkei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14480"/>
                            <a:ext cx="5829480" cy="148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itfragen: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Welche Kriterien wähle ich im Einzelfall aus und welche sind im Einzelfall wichtiger als andere und warum? 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e konkretisiere ich die ausgewählten Kriterien im Einzelfall (z. B.: Ist „Schnelligkeit“ = Tage/ Monate/ Jahre/ Jahrzehnte)?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u welchem Gesamturteil gelange ich, wenn ich alle Teilurteile gegeneinander abwäge und zusammenfasse, welches Kriterium ist dabei dominant, welches wird vernachlässigt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41400" y="4672080"/>
                            <a:ext cx="4419720" cy="33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achurtei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434160" y="4572360"/>
                            <a:ext cx="4340160" cy="56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Werturtei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000" y="583560"/>
                            <a:ext cx="913680" cy="229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atego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0920" y="1641600"/>
                            <a:ext cx="913680" cy="2271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rite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1643400"/>
                            <a:ext cx="914400" cy="229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rite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743880"/>
                            <a:ext cx="137160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4.25pt;margin-top:0pt;width:527.2pt;height:692.95pt" coordorigin="-685,0" coordsize="10544,13859">
                <v:rect id="shape_0" stroked="f" o:allowincell="f" style="position:absolute;left:0;top:0;width:9179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_s1095" fillcolor="#ffcc99" stroked="t" o:allowincell="f" style="position:absolute;left:2160;top:6840;width:4679;height:1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perato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bewerten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Stellung nehmen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95" fillcolor="white" stroked="t" o:allowincell="f" style="position:absolute;left:4961;top:7430;width:1157;height:3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de-DE" w:bidi="ar-SA"/>
                          </w:rPr>
                          <w:t>beurteil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39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1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9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7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5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3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7" stroked="t" o:allowincell="f" style="position:absolute;left:3391;top:24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3385;top:23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6914;top:24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4590;top:8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590;top:8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1" fillcolor="#bbe0e3" stroked="t" o:allowincell="f" style="position:absolute;left:0;top:0;width:9179;height:8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in Urte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u Entscheidungen, Forderungen, Maßnahmen etc. basiert auf Kriterien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1440;top:1364;width:3507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gitimitä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Ist das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ie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anerkennungsfähig?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Sind die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itte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zur Zielerreichung anerkennungsfähig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5189;top:1364;width:3450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ffizien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Leistungsfähigkei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ann das Ziel auf eine bestimmte Art und Weise erreicht werden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7039;top:3041;width:2139;height:1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blemlösungs-fäh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rksamkeit, Nebenwirkungen, Outcome, 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1079;top:3060;width:2013;height:10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llgemein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wer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7020;top:4679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rtschaftlich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sten-Nutzen, 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8" fillcolor="#bbe0e3" stroked="t" o:allowincell="f" style="position:absolute;left:7020;top:5580;width:2159;height:9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ielgenau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irekte - indirekte Wirkung,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7020;top:6660;width:2159;height:9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chnell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msetzungszeit, Wirkungszeit,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7020;top:7739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alisierbar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inanzierbarkeit, Durchsetzbarkeit (politisch-rechtlich)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7020;top:9180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imm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it Erfahrungen, gesichertem Wissen, Theorien,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3743;top:3041;width:2015;height:18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Individu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troffenhe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önnte ich als Betroffene/r das Ziel/ die Mittel anerkennen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0;top:4320;width:2011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reih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Lebensgestalt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Minderheitenschut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Beteiligu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0;top:5759;width:2011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leichh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vor dem Geset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Beteiligu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0;top:7019;width:2011;height:11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recht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Einkom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Bild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Vermög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0;top:8459;width:2011;height:11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idaritä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rantwortung der Starken für die Schwach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0" fillcolor="#bbe0e3" stroked="t" o:allowincell="f" style="position:absolute;left:0;top:9899;width:2011;height:11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ben und Fried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Unversehrth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Gewaltvermeid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Nachhaltigkei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ffff99" stroked="t" o:allowincell="f" style="position:absolute;left:0;top:11519;width:9179;height:23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itfragen:</w:t>
                        </w:r>
                      </w:p>
                      <w:p>
                        <w:pPr>
                          <w:tabs>
                            <w:tab w:val="left" w:pos="266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Welche Kriterien wähle ich im Einzelfall aus und welche sind im Einzelfall wichtiger als andere und warum? </w:t>
                        </w:r>
                      </w:p>
                      <w:p>
                        <w:pPr>
                          <w:tabs>
                            <w:tab w:val="left" w:pos="266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e konkretisiere ich die ausgewählten Kriterien im Einzelfall (z. B.: Ist „Schnelligkeit“ = Tage/ Monate/ Jahre/ Jahrzehnte)?</w:t>
                        </w:r>
                      </w:p>
                      <w:p>
                        <w:pPr>
                          <w:tabs>
                            <w:tab w:val="left" w:pos="266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u welchem Gesamturteil gelange ich, wenn ich alle Teilurteile gegeneinander abwäge und zusammenfasse, welches Kriterium ist dabei dominant, welches wird vernachlässigt?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2901;top:7357;width:6959;height:524;mso-wrap-style:none;v-text-anchor:middle;rotation:90;mso-position-horizontal-relative:char" type="_x0000_t136">
                  <v:path textpathok="t"/>
                  <v:textpath on="t" fitshape="t" string="Sachurteil" style="font-family:&quot;Times New Roman&quot;;font-size:12pt"/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-684;top:7201;width:6834;height:892;mso-wrap-style:none;v-text-anchor:middle;rotation:90;mso-position-horizontal-relative:char" type="_x0000_t136">
                  <v:path textpathok="t"/>
                  <v:textpath on="t" fitshape="t" string="Werturteil" style="font-family:&quot;Times New Roman&quot;;font-size:12pt"/>
                  <v:fill o:detectmouseclick="t" type="solid" color2="#0066ff"/>
                  <v:stroke color="black" weight="9360" joinstyle="miter" endcap="flat"/>
                  <w10:wrap type="none"/>
                </v:shape>
                <v:roundrect id="shape_0" ID="_s1049" fillcolor="#ffff99" stroked="t" o:allowincell="f" style="position:absolute;left:3926;top:919;width:1438;height:3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atego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49" fillcolor="#ffff99" stroked="t" o:allowincell="f" style="position:absolute;left:6206;top:2585;width:1438;height:3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rite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49" fillcolor="#ffff99" stroked="t" o:allowincell="f" style="position:absolute;left:2701;top:2588;width:1439;height:3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rite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138" fillcolor="#bbe0e3" stroked="t" o:allowincell="f" style="position:absolute;left:7020;top:10620;width:2159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usse, Anke" w:date="2014-11-12T13:03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Leitfrage 1 am Ende: Reihenfolge meiner persönlichen Kriterien in der Bewertung von wichtig bis herausragend wichtig.</w:t>
      </w:r>
    </w:p>
  </w:comment>
  <w:comment w:id="2" w:author="Busse, Anke" w:date="2014-11-12T13:01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Aufzählung fehlt und Sichtbarkeit, dass es sich um eine Überschrift handelt bei Urteilsbildung</w:t>
      </w:r>
    </w:p>
  </w:comment>
  <w:comment w:id="1" w:author="Busse, Anke" w:date="2014-11-12T13:03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 xml:space="preserve">Leider kann ich keine Kästen markieren. Hier werden b ei Ein Urteil Kategorien und Kriterien genannt. Zu: Ein Urteil 2 Varianten: a)basiert  auf Kriterien und Kategorien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; b)basiert auf in Kategorien einordbare Kriterie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lang w:val="en-US"/>
      </w:rPr>
      <w:t>Lehrplannavigator NRW: WBK VWL – Fachmethoden</w:t>
    </w:r>
  </w:p>
  <w:p>
    <w:pPr>
      <w:pStyle w:val="Header"/>
      <w:rPr>
        <w:color w:val="808080"/>
        <w:lang w:val="en-US"/>
      </w:rPr>
    </w:pPr>
    <w:r>
      <w:rPr>
        <w:color w:val="80808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04:00Z</dcterms:created>
  <dc:creator>Chef</dc:creator>
  <dc:description/>
  <dc:language>en-US</dc:language>
  <cp:lastModifiedBy>Busse, Anke</cp:lastModifiedBy>
  <dcterms:modified xsi:type="dcterms:W3CDTF">2014-11-12T12:04:00Z</dcterms:modified>
  <cp:revision>2</cp:revision>
  <dc:subject/>
  <dc:title>Urteilsbildung im Fach Volkswirtschaftslehre</dc:title>
</cp:coreProperties>
</file>