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rische Übersicht der Kompetenzerwartungen WbK Kun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04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2835"/>
        <w:gridCol w:w="2835"/>
      </w:tblGrid>
      <w:tr>
        <w:trPr>
          <w:tblHeader w:val="true"/>
          <w:trHeight w:val="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t>Einführungsph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ndk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istungskurs</w:t>
            </w:r>
          </w:p>
        </w:tc>
      </w:tr>
      <w:tr>
        <w:trPr>
          <w:trHeight w:val="53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bergeordnete Kompetenzerwartungen</w:t>
            </w:r>
          </w:p>
        </w:tc>
      </w:tr>
      <w:tr>
        <w:trPr>
          <w:trHeight w:val="416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bereich Produktion</w:t>
            </w:r>
          </w:p>
        </w:tc>
      </w:tr>
      <w:tr>
        <w:trPr>
          <w:trHeight w:val="9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P1) Bilder planvoll und problemorientiert mit elementaren grafischen, malerischen und plastischen Mitteln gestalten,</w:t>
            </w:r>
          </w:p>
          <w:p>
            <w:pPr>
              <w:pStyle w:val="Normal"/>
              <w:autoSpaceDE w:val="false"/>
              <w:spacing w:before="12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P2) bildnerische Verfahren im Sinne eines bildfindenden Dialogs zur Erprobung gezielter Bildgestaltungen variier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P3) Arbeitsprozesse, bildnerische Verfahren und Ergebnisse im Hinblick auf ihre Einsatzmöglichkeiten im Kontext von Form-Inhalts-Gefügen erörter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P1) Bilder planvoll und problemorientiert mit Gestaltungsmöglichkeiten unterschiedlicher Bildverfahren gestalten,</w:t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P2) Bilder im Sinne eines bildfindenden Dialogs und erläutern diesen am eigenen Gestaltungsergebnis gestalten,</w:t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P3) kontextbezogen Bildkonzepte gestalten und beurteilen.</w:t>
            </w:r>
          </w:p>
          <w:p>
            <w:pPr>
              <w:pStyle w:val="Normal"/>
              <w:autoSpaceDE w:val="false"/>
              <w:spacing w:before="120" w:after="1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9" w:hanging="18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P1) Bilder bewusst und problemorientiert mit unterschiedlichen Bildverfahren und bewerten die spezifischen Gestaltungsmöglichkeiten gestalt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9" w:hanging="18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P2) Bilder im Sinne eines bildfindenden Dialogs und erläutern diesen Prozess am eigenen Gestaltungsergebnis gestalt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9" w:hanging="18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P3) unterschiedliche kontextbezogene Bildkonzepte gestalten und beurteilen.</w:t>
            </w:r>
          </w:p>
          <w:p>
            <w:pPr>
              <w:pStyle w:val="Normal"/>
              <w:autoSpaceDE w:val="false"/>
              <w:spacing w:before="120" w:after="1"/>
              <w:ind w:left="189" w:hanging="1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rische Übersicht der Kompetenzerwartungen WbK Kunst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2835"/>
        <w:gridCol w:w="2835"/>
      </w:tblGrid>
      <w:tr>
        <w:trPr>
          <w:tblHeader w:val="true"/>
          <w:trHeight w:val="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inführungsph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ndk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istungskurs</w:t>
            </w:r>
          </w:p>
        </w:tc>
      </w:tr>
      <w:tr>
        <w:trPr>
          <w:trHeight w:val="364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bergeordnete Kompetenzerwartungen</w:t>
            </w:r>
          </w:p>
        </w:tc>
      </w:tr>
      <w:tr>
        <w:trPr>
          <w:trHeight w:val="413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bereich Rezeption</w:t>
            </w:r>
          </w:p>
        </w:tc>
      </w:tr>
      <w:tr>
        <w:trPr>
          <w:trHeight w:val="3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R1) eigene und fremde Gestaltungen sachangemessen und fachsprachlich korrekt beschreiben,</w:t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R2) Deutungsfragen zu Bildern formulier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ind w:left="253" w:hanging="253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ÜR3) Bilder mit Hilfe einer grundlegenden fachspezifischen Methode analysieren und Deutungsansätze benennen,</w:t>
            </w:r>
          </w:p>
          <w:p>
            <w:pPr>
              <w:pStyle w:val="Normal"/>
              <w:autoSpaceDE w:val="false"/>
              <w:ind w:left="25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5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253" w:hanging="253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ÜR4) eigene und fremde Arbeiten im Kontext von Form-Inhalts-Gefügen erläutern und bewert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R1) eigene und fremde Gestaltungen differenziert beschreiben und die Ergebnisse ihrer Analysen, Deutungen und Erörterungen fachsprachlich korrekt darstellen,</w:t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R2) systematisch mit grundlegenden Verfahren unbekannte Werke aus bekannten Zusammenhängen analysieren und Deutungsansätze ableiten,</w:t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R3) eigene und fremde Gestaltungen und ihre Bildsprache hinsichtlich der Form-Inhalts-Bezüge und des Einflusses bildexterner Faktoren erläutern und bewert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R4) grundlegende Gestaltungskonzeptionen erläutern und vergleichen.</w:t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R1) eigene und fremde Gestaltungen differenziert beschreiben und die Ergebnisse ihrer Analysen, Deutungen und Erörterungen in fachspezifischen Argumentationsformen darstell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R2) systematisch mit gezielt ausgewählten Untersuchungsverfahren unbekannte Werke aus bekannten und unbekannten Zusammenhängen analysieren und Deutungsansätze ableit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R3) eigene und fremde Gestaltungen und ihre Bildsprache hinsichtlich der Form-Inhalts-Bezüge und des Einflusses bildexterner Faktoren erläutern und bewert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R4) Zusammenhänge und Entwicklungen grundlegender Gestaltungskonzeptionen und ihre Wirkungen vergleichen und bewert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R5) ästhetische Gestaltungen als Modelle von Wirklichkeitskonstruktionen deuten und erörter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ÜR6) die verwendeten rezeptiven Methoden erläutern und bewerten.</w:t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rische Übersicht der Kompetenzerwartungen WbK Kunst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142"/>
        <w:gridCol w:w="2693"/>
        <w:gridCol w:w="2835"/>
      </w:tblGrid>
      <w:tr>
        <w:trPr>
          <w:trHeight w:val="311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kretisierte Kompetenzerwartungen</w:t>
            </w:r>
          </w:p>
        </w:tc>
      </w:tr>
      <w:tr>
        <w:trPr>
          <w:trHeight w:val="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inführungsphas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ndk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istungskurs</w:t>
            </w:r>
          </w:p>
        </w:tc>
      </w:tr>
      <w:tr>
        <w:trPr>
          <w:trHeight w:val="311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sfeld: Bildgestaltung</w:t>
            </w:r>
          </w:p>
        </w:tc>
      </w:tr>
      <w:tr>
        <w:trPr>
          <w:trHeight w:val="311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licher Schwerpunkt: Elemente der Bildgestaltung</w:t>
            </w:r>
          </w:p>
        </w:tc>
      </w:tr>
      <w:tr>
        <w:trPr>
          <w:trHeight w:val="354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bereich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ktion</w:t>
            </w:r>
          </w:p>
        </w:tc>
      </w:tr>
      <w:tr>
        <w:trPr>
          <w:trHeight w:val="685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P1) Ausdrucksqualitäten zweidimensionaler Bildge-staltungen unter Anwendung ausgewählter linearer, flächenhafter und raum-illusionärer Bildmittel erpro-ben und beurteil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P2) Ausdrucksqualitäten unter Anwendung und Kombination der Farbe als Bildmittel erproben und beurteilen,</w:t>
            </w:r>
          </w:p>
          <w:p>
            <w:pPr>
              <w:pStyle w:val="Normal"/>
              <w:autoSpaceDE w:val="false"/>
              <w:spacing w:before="12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P 3)  Ausdrucksqualitäten plastischer Bildgestaltungen unter Anwen-dung modellierender Verfah-ren erproben und beurteilen,</w:t>
            </w:r>
          </w:p>
          <w:p>
            <w:pPr>
              <w:pStyle w:val="Normal"/>
              <w:autoSpaceDE w:val="false"/>
              <w:spacing w:before="12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P4) materialgebundene Impulse, die von den spezifischen Bezügen zwischen Materialien, Werk-zeugen und Bildverfahren (Zeichnen, Malen und Plastizieren) ausgehen, variieren und bewerten,</w:t>
            </w:r>
          </w:p>
          <w:p>
            <w:pPr>
              <w:pStyle w:val="Normal"/>
              <w:autoSpaceDE w:val="false"/>
              <w:spacing w:before="12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P4) die Einsatzmög-lichkeiten von Materialien, Werkzeugen und Bildver-fahren (Zeichnen, Malen und Plastizieren) beurteile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P1) Bildwirkungen unter Anwendung linearer, farbiger, flächenhafter und raumillusionärer  Mittel der Bildgestaltung realisieren und diese im Hinblick auf die Gestaltungsabsicht bewert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P2) Bildwirkungen unter Anwendung plastischer Mittel in raumbezogenen Gestaltungen realisieren und diese im Hinblick auf die Gestaltungsabsicht bewerten,</w:t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P3) bildnerische Gestaltungen unter absichtsvollem Einsatz von Materialien, Medien, Techniken, Verfahren, Werkzeugen und deren Bezügen entwerf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P4) vorhandenes Bildmaterial mit den Mitteln der digitalen Bildbearbeitung umgestalten und die Ergebnisse im Hinblick auf die Gestaltungs-absicht bewerten.</w:t>
            </w:r>
          </w:p>
          <w:p>
            <w:pPr>
              <w:pStyle w:val="Normal"/>
              <w:spacing w:before="120" w:after="0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9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P1) Bildwirkungen unter differenzierter Anwendung linearer, farbiger, flächenhafter und raumillusionärer Mittel der Bildgestaltung realisieren und diese im Hinblick auf die Gestaltungsabsicht bewert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9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P2) Bildwirkungen unter differenzierter Anwendung plastischer Mittel in raumbezogenen Gestaltungen realisieren und diese im Hinblick auf die Gestaltungsabsicht bewerten,</w:t>
            </w:r>
          </w:p>
          <w:p>
            <w:pPr>
              <w:pStyle w:val="Normal"/>
              <w:autoSpaceDE w:val="false"/>
              <w:spacing w:before="120" w:after="1"/>
              <w:ind w:left="1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9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P3) bildnerische Gestaltungen unter absichtsvollem Einsatz von Materialien, Medien, Techniken, Verfahren, Werkzeugen und deren Bezügen entwerf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9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P4) selbst erstelltes Bildmaterial mit den Mitteln der digitalen Bildbearbeitung umgestalten und die Ergebnisse im Hinblick auf die Gestaltungsabsicht bewerten.</w:t>
            </w:r>
          </w:p>
          <w:p>
            <w:pPr>
              <w:pStyle w:val="Normal"/>
              <w:spacing w:before="120" w:after="0"/>
              <w:ind w:left="189" w:right="7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>Tabellarische Übersicht der Kompetenzerwartungen WbK Kunst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818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142"/>
        <w:gridCol w:w="2693"/>
        <w:gridCol w:w="2977"/>
      </w:tblGrid>
      <w:tr>
        <w:trPr>
          <w:tblHeader w:val="true"/>
          <w:trHeight w:val="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inführungsphas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ndku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istungskurs</w:t>
            </w:r>
          </w:p>
        </w:tc>
      </w:tr>
      <w:tr>
        <w:trPr>
          <w:trHeight w:val="311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licher Schwerpunkt: Elemente der Bildgestaltung</w:t>
            </w:r>
          </w:p>
        </w:tc>
      </w:tr>
      <w:tr>
        <w:trPr>
          <w:trHeight w:val="311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bereich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zeption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R1) ausgewählte Mittel der linearen, flächenhaften und raumillusionären Gestal-tung und deren spezifischen Ausdrucksqualitäten im Bild beschreiben,</w:t>
            </w:r>
          </w:p>
          <w:p>
            <w:pPr>
              <w:pStyle w:val="Normal"/>
              <w:autoSpaceDE w:val="false"/>
              <w:spacing w:before="12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R2) ausgewählte Mittel der farbigen Gestaltung und deren spezifischen Ausdrucksqualitäten im Bild beschreib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R3) ausgewählte Mittel einer exemplarischen plastischen Gestaltung und deren spezifische Ausdrucks-qualitäten im Bild beschreib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R4) materialgebundene Aspekte von Gestaltungen und deren spezifischen Ausdrucksqualitäten im Bild beschreiben und erläutern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before="120" w:after="1"/>
              <w:ind w:left="180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before="120" w:after="1"/>
              <w:ind w:left="180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R5) Bezüge zwischen Materialien und Werkzeugen in bildnerischen Gestaltungen erläutern und bewerte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false"/>
              <w:spacing w:before="120" w:after="1"/>
              <w:ind w:left="176" w:hanging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R1) die Mittel der linearen, farbigen, flächenhaften und raumillusionären Gestaltung und erläutern deren Funktionen im Bild analysieren,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176" w:leader="none"/>
              </w:tabs>
              <w:autoSpaceDE w:val="false"/>
              <w:spacing w:before="120" w:after="1"/>
              <w:ind w:left="17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176" w:leader="none"/>
              </w:tabs>
              <w:autoSpaceDE w:val="false"/>
              <w:spacing w:before="120" w:after="1"/>
              <w:ind w:left="17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176" w:leader="none"/>
              </w:tabs>
              <w:autoSpaceDE w:val="false"/>
              <w:spacing w:before="120" w:after="1"/>
              <w:ind w:left="17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176" w:leader="none"/>
              </w:tabs>
              <w:autoSpaceDE w:val="false"/>
              <w:spacing w:before="120" w:after="1"/>
              <w:ind w:left="17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176" w:leader="none"/>
              </w:tabs>
              <w:autoSpaceDE w:val="false"/>
              <w:spacing w:before="120" w:after="1"/>
              <w:ind w:left="17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176" w:leader="none"/>
              </w:tabs>
              <w:autoSpaceDE w:val="false"/>
              <w:spacing w:before="120" w:after="1"/>
              <w:ind w:left="17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176" w:leader="none"/>
              </w:tabs>
              <w:autoSpaceDE w:val="false"/>
              <w:spacing w:before="120" w:after="1"/>
              <w:ind w:left="17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176" w:leader="none"/>
              </w:tabs>
              <w:autoSpaceDE w:val="false"/>
              <w:spacing w:before="120" w:after="1"/>
              <w:ind w:left="17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false"/>
              <w:spacing w:before="120" w:after="1"/>
              <w:ind w:left="176" w:hanging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R2) die Mittel plastischer und raumbezogener Gestaltung und erläutern deren Funktionen im Bild analysieren,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176" w:leader="none"/>
              </w:tabs>
              <w:autoSpaceDE w:val="false"/>
              <w:spacing w:before="120" w:after="1"/>
              <w:ind w:left="17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176" w:leader="none"/>
              </w:tabs>
              <w:autoSpaceDE w:val="false"/>
              <w:spacing w:before="120" w:after="1"/>
              <w:ind w:left="17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176" w:leader="none"/>
              </w:tabs>
              <w:autoSpaceDE w:val="false"/>
              <w:spacing w:before="120" w:after="1"/>
              <w:ind w:left="17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false"/>
              <w:spacing w:before="120" w:after="1"/>
              <w:ind w:left="176" w:hanging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R3) digital erstellte Bildgestaltungen und ihren Entstehungsprozess und bewerten die jeweilige Änderung der Ausdrucksqualität analysieren,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176" w:leader="none"/>
              </w:tabs>
              <w:autoSpaceDE w:val="false"/>
              <w:spacing w:before="120" w:after="1"/>
              <w:ind w:left="17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false"/>
              <w:spacing w:before="120" w:after="1"/>
              <w:ind w:left="176" w:hanging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R4) die Abhängigkeiten zwischen Materialien, Medien, Techniken, Verfahren und Werkzeugen in bildnerischen Gestaltungen erläutern und die daraus resultierenden Ausdrucksqualitäten begründen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before="120" w:after="0"/>
              <w:ind w:left="144" w:right="204" w:hanging="14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R1) die Mittel der linearen, farbigen, flächenhaften und raumillusionären Gestaltung und erläutern deren Funktionen im Bild analysieren,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autoSpaceDE w:val="false"/>
              <w:spacing w:before="120" w:after="1"/>
              <w:ind w:left="189" w:hanging="1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autoSpaceDE w:val="false"/>
              <w:spacing w:before="120" w:after="1"/>
              <w:ind w:left="189" w:hanging="1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autoSpaceDE w:val="false"/>
              <w:spacing w:before="120" w:after="1"/>
              <w:ind w:left="189" w:hanging="1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autoSpaceDE w:val="false"/>
              <w:spacing w:before="120" w:after="1"/>
              <w:ind w:left="189" w:hanging="1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autoSpaceDE w:val="false"/>
              <w:spacing w:before="120" w:after="1"/>
              <w:ind w:left="189" w:hanging="1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autoSpaceDE w:val="false"/>
              <w:spacing w:before="120" w:after="1"/>
              <w:ind w:left="189" w:hanging="1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autoSpaceDE w:val="false"/>
              <w:spacing w:before="120" w:after="1"/>
              <w:ind w:left="189" w:hanging="1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autoSpaceDE w:val="false"/>
              <w:spacing w:before="120" w:after="1"/>
              <w:ind w:left="189" w:hanging="1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R2) die Mittel plastischer und raumbezogener Gestaltung und erläutern deren Funktionen im Bild analysieren,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autoSpaceDE w:val="false"/>
              <w:spacing w:before="120" w:after="1"/>
              <w:ind w:left="189" w:hanging="1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autoSpaceDE w:val="false"/>
              <w:spacing w:before="120" w:after="1"/>
              <w:ind w:left="189" w:hanging="1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autoSpaceDE w:val="false"/>
              <w:spacing w:before="120" w:after="1"/>
              <w:ind w:left="189" w:hanging="1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LR3) digital erstellte Bildgestaltungen und ihre Entstehungsprozesse analy-sieren und die jeweiligen Änderungen der Ausdrucks-qualität bewerten,</w:t>
            </w:r>
          </w:p>
          <w:p>
            <w:pPr>
              <w:pStyle w:val="Normal"/>
              <w:autoSpaceDE w:val="false"/>
              <w:spacing w:before="120" w:after="1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ELR4) die Abhängigkeiten zwischen Materialien, Medien, Techniken, Verfahren und Werkzeugen in bildnerischen Gestaltungen erläutern und die daraus resultierenden Ausdrucksqualitäten begründen.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autoSpaceDE w:val="false"/>
              <w:spacing w:before="120" w:after="1"/>
              <w:ind w:left="189" w:hanging="1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>Tabellarische Übersicht der Kompetenzerwartungen WbK Kunst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2835"/>
        <w:gridCol w:w="2835"/>
      </w:tblGrid>
      <w:tr>
        <w:trPr>
          <w:tblHeader w:val="true"/>
          <w:trHeight w:val="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inführungsph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ndk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istungskurs</w:t>
            </w:r>
          </w:p>
        </w:tc>
      </w:tr>
      <w:tr>
        <w:trPr>
          <w:trHeight w:val="311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sfeld: Bildgestaltung</w:t>
            </w:r>
          </w:p>
        </w:tc>
      </w:tr>
      <w:tr>
        <w:trPr>
          <w:trHeight w:val="311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licher Schwerpunkt: Bilder als Gesamtgefüge</w:t>
            </w:r>
          </w:p>
        </w:tc>
      </w:tr>
      <w:tr>
        <w:trPr>
          <w:trHeight w:val="19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bereich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ktion</w:t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P1) Bildzugänge mittels praktisch-rezeptiver Analyseverfahren veranschaulichen,</w:t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P2) grundlegende Skizzen zur Konzeption des Bildgefüges mit vorgegebenen Hilfsmitteln erstellen,</w:t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P3) Kompositionsformen als Mittel der gezielten Bildaussage entwerfen und bewerten.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autoSpaceDE w:val="false"/>
              <w:spacing w:before="120" w:after="1"/>
              <w:ind w:left="253" w:hanging="25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P1) Bilder als Gesamtgefüge zu eingegrenzten Problem-stellungen realisieren,</w:t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P2) aspektbezogene Skizzen zur Konzeption des Bildgefüges für eigene Gestaltungen erstellen,</w:t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P3) die Auseinandersetzung mit Bildgefügen in gestalterisch-praktischen Formen (u. a. in Form von Abstraktionen, Übersichtsskizzen und gestal-terischen Eingriffen) dokumen-tieren und präsentier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P1) Bilder zu komplexen Problemstellungen als Gesamtgefüge realisieren,</w:t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P2) differenzierte Entwürfe zur Konzeption des Bildgefüges für eigene Gestaltungen erstellen,</w:t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2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autoSpaceDE w:val="false"/>
              <w:spacing w:before="120" w:after="1"/>
              <w:ind w:left="253" w:hanging="25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P3) die Auseinandersetzung mit Bildgefügen in gezielt selbst gewählten gestalterisch-praktischen Formen doku-mentieren und präsentieren.</w:t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left" w:pos="360" w:leader="none"/>
              </w:tabs>
              <w:spacing w:before="120" w:after="0"/>
              <w:ind w:left="253" w:hanging="25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>Tabellarische Übersicht der Kompetenzerwartungen WbK Kunst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802"/>
        <w:gridCol w:w="2693"/>
        <w:gridCol w:w="142"/>
        <w:gridCol w:w="2976"/>
      </w:tblGrid>
      <w:tr>
        <w:trPr>
          <w:tblHeader w:val="true"/>
          <w:trHeight w:val="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inführungsph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ndkurs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istungskurs</w:t>
            </w:r>
          </w:p>
        </w:tc>
      </w:tr>
      <w:tr>
        <w:trPr>
          <w:trHeight w:val="311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licher Schwerpunkt: Bilder als Gesamtgefüge</w:t>
            </w:r>
          </w:p>
        </w:tc>
      </w:tr>
      <w:tr>
        <w:trPr>
          <w:trHeight w:val="256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bereich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zeption</w:t>
            </w:r>
          </w:p>
        </w:tc>
      </w:tr>
      <w:tr>
        <w:trPr>
          <w:trHeight w:val="7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1) die subjektiven Bildwir-kungen auf der Grundlage von Perzepten beschreiben,</w:t>
            </w:r>
          </w:p>
          <w:p>
            <w:pPr>
              <w:pStyle w:val="Normal"/>
              <w:autoSpaceDE w:val="false"/>
              <w:spacing w:before="12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2) strukturiert den sichtbaren Bildbestand beschreib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3) Bildgefüge durch analysierende und erläuternde Skizzen zu den Aspekten Farbe und Form analysieren und erläutern,</w:t>
            </w:r>
          </w:p>
          <w:p>
            <w:pPr>
              <w:pStyle w:val="Normal"/>
              <w:autoSpaceDE w:val="false"/>
              <w:spacing w:before="12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4) kriteriengeleitet unter-schiedliche Grade der Abbild-haftigkeit beschreib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5) Bezüge zwischen verschiedenen Aspekten des Bildbestands sowie des Bildgefüges benennen und erläutern und sie schlüssig zu einem Deutungsansatz zusam-menführen,</w:t>
            </w:r>
          </w:p>
          <w:p>
            <w:pPr>
              <w:pStyle w:val="Normal"/>
              <w:autoSpaceDE w:val="false"/>
              <w:spacing w:before="12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6) das Perzept vor dem Hintergrund der Bildanalyse und der Bilddeutung beurteilen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before="120" w:after="1"/>
              <w:ind w:left="180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1) strukturiert den wesentlichen sichtbaren Bildbestand beschreib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autoSpaceDE w:val="false"/>
              <w:spacing w:before="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2) aspektbezogene Skizzen zur Organisation des Bildgefüges fremder Gestaltungen erstellen,</w:t>
            </w:r>
          </w:p>
          <w:p>
            <w:pPr>
              <w:pStyle w:val="Normal"/>
              <w:autoSpaceDE w:val="false"/>
              <w:spacing w:before="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autoSpaceDE w:val="false"/>
              <w:spacing w:before="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3) die Auseinander-setzung mit Bildern in gestalterisch-praktischen Formen (u.a. in Form von erläuternden Skizzen und Detailauszügen) veranschaulichen.</w:t>
            </w:r>
          </w:p>
          <w:p>
            <w:pPr>
              <w:pStyle w:val="Normal"/>
              <w:autoSpaceDE w:val="false"/>
              <w:spacing w:before="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autoSpaceDE w:val="false"/>
              <w:spacing w:before="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4) auf der Grundlage von Bildwirkung und Deutungs-hypothesen Wege der Bild-erschließung erläutern,</w:t>
            </w:r>
          </w:p>
          <w:p>
            <w:pPr>
              <w:pStyle w:val="Normal"/>
              <w:autoSpaceDE w:val="false"/>
              <w:spacing w:before="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autoSpaceDE w:val="false"/>
              <w:spacing w:before="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5) Deutungshypothesen mit ausgewählten Formen der Bildanalyse (u.a. Beschreibung der formalen Zusammenhänge und des Grads der Abbildhaftigkeit) überprüfen,</w:t>
            </w:r>
          </w:p>
          <w:p>
            <w:pPr>
              <w:pStyle w:val="Normal"/>
              <w:autoSpaceDE w:val="false"/>
              <w:spacing w:before="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autoSpaceDE w:val="false"/>
              <w:spacing w:before="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6) Bezüge zwischen verschiedenen Aspekten der Beschreibung des Bildbestands sowie der Analyse benennen und erläutern und sie zu einer Deutung zusammenführen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before="120" w:after="0"/>
              <w:ind w:left="18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autoSpaceDE w:val="false"/>
              <w:spacing w:before="120" w:after="1"/>
              <w:ind w:left="227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1) strukturiert den wesentlichen sichtbaren Bildbestand beschreib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autoSpaceDE w:val="false"/>
              <w:spacing w:before="120" w:after="1"/>
              <w:ind w:left="227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2) differenzierte Skizzen zur Organisation des Bildgefüges in fremden Gestaltungen zu selbst gewählten Aspekten erstellen,</w:t>
            </w:r>
          </w:p>
          <w:p>
            <w:pPr>
              <w:pStyle w:val="Normal"/>
              <w:autoSpaceDE w:val="false"/>
              <w:spacing w:before="0" w:after="1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autoSpaceDE w:val="false"/>
              <w:spacing w:before="0" w:after="1"/>
              <w:ind w:left="227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3) die Auseinandersetzung mit Bildern in gestalterisch-praktischen Formen (u.a. in Form von erläuternden Skizzen und Detailauszügen) veranschaulichen und präsentieren,</w:t>
            </w:r>
          </w:p>
          <w:p>
            <w:pPr>
              <w:pStyle w:val="Normal"/>
              <w:autoSpaceDE w:val="false"/>
              <w:spacing w:before="0" w:after="1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autoSpaceDE w:val="false"/>
              <w:spacing w:before="0" w:after="1"/>
              <w:ind w:left="227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4) auf der Grundlage von Bildwirkung und Deutungs-hypothesen selbstständig Wege der Bilderschließung entwickeln und erläutern,</w:t>
            </w:r>
          </w:p>
          <w:p>
            <w:pPr>
              <w:pStyle w:val="Normal"/>
              <w:autoSpaceDE w:val="false"/>
              <w:spacing w:before="0" w:after="1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autoSpaceDE w:val="false"/>
              <w:spacing w:before="0" w:after="1"/>
              <w:ind w:left="227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5) Deutungshypothesen mit gezielt ausgewählten Formen der Bildanalyse (u.a. Beschreibung der formalen Zusammenhänge und des  Grads der Abbildhaftigkeit) überprüfen,</w:t>
            </w:r>
          </w:p>
          <w:p>
            <w:pPr>
              <w:pStyle w:val="Normal"/>
              <w:autoSpaceDE w:val="false"/>
              <w:spacing w:before="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autoSpaceDE w:val="false"/>
              <w:spacing w:before="0" w:after="1"/>
              <w:ind w:left="227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6) Bezüge zwischen verschiedenen Aspekten der Beschreibung des Bildbestands sowie der Analyse benennen und erläutern und sie zu einer Deutung zusammenführen,</w:t>
            </w:r>
          </w:p>
          <w:p>
            <w:pPr>
              <w:pStyle w:val="Normal"/>
              <w:autoSpaceDE w:val="false"/>
              <w:spacing w:before="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autoSpaceDE w:val="false"/>
              <w:spacing w:before="0" w:after="1"/>
              <w:ind w:left="227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GFR7) den aspektbezogenen Bildvergleich als Mittel der Bilderschließung und Bilddeutung nutzen und beurteilen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>Tabellarische Übersicht der Kompetenzerwartungen WbK Kunst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818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142"/>
        <w:gridCol w:w="2693"/>
        <w:gridCol w:w="142"/>
        <w:gridCol w:w="2835"/>
      </w:tblGrid>
      <w:tr>
        <w:trPr>
          <w:tblHeader w:val="true"/>
          <w:trHeight w:val="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inführungsphas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ndkur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istungskurs</w:t>
            </w:r>
          </w:p>
        </w:tc>
      </w:tr>
      <w:tr>
        <w:trPr>
          <w:trHeight w:val="311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sfeld: Bildkonzepte</w:t>
            </w:r>
          </w:p>
        </w:tc>
      </w:tr>
      <w:tr>
        <w:trPr>
          <w:trHeight w:val="311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licher Schwerpunkt: Bildstrategien</w:t>
            </w:r>
          </w:p>
        </w:tc>
      </w:tr>
      <w:tr>
        <w:trPr>
          <w:trHeight w:val="190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bereich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ktion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1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estaltungen zu bildnerischen Problem-stellungen im Zusammenspiel von Gestaltungsabsicht, unerwarteten Ergebnissen und gewonnenen Erfah-rungen realisier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2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estaltungen mit abbildhaften und nicht abbildhaften Darstellungsformen realisier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3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n bildfindenden Dialog zwischen Gestal-tungsabsicht, unerwarteten Ergebnissen und gewonne-nen Erfahrungen dokumentie-ren und bewerten.</w:t>
            </w:r>
          </w:p>
          <w:p>
            <w:pPr>
              <w:pStyle w:val="Normal"/>
              <w:autoSpaceDE w:val="false"/>
              <w:spacing w:before="120" w:after="1"/>
              <w:ind w:left="180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ind w:lef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1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ielgerichtet Bild-gestaltungen durch sachgerechte Anwendung bekannter bildneri-scher Techniken entwerfen,</w:t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2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ldlösungen zu unterschiedlichen Intentionen (z.B. dokumentieren, appellieren, irritieren) realisieren,</w:t>
            </w:r>
          </w:p>
          <w:p>
            <w:pPr>
              <w:pStyle w:val="Normal"/>
              <w:autoSpaceDE w:val="false"/>
              <w:spacing w:before="120" w:after="1"/>
              <w:ind w:lef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3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bbildhafte und nicht abbildhafte Darstellungsformen in Gestaltungen variieren und die damit verbundenen Intentionen erläutern,</w:t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4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ufallsergebnisse im Gestaltungsvorgang  als Anregung bzw. Korrektiv bewerten und variier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5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wischenstände kritisch beurteilen und auf Grundlage dieser Erkenntnisse den Gestaltungsprozess veränder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6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n eigenen bildnerischen Prozess und begründen ihre Gestaltungsentscheidungen erläutern,</w:t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7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e eigenen gestal-terischen Ergebnisse hinsichtlich der Gestaltungsabsicht erläutern und sie kriterienorientiert beur-teil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1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usgehend von eigen-ständig entwickelten Problemstel-lungen zielgerichtet Bildgestal-tungen durch sachgerechte Anwendung bekannter bildne-rischer Techniken entwerf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2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ldlösungen zu unterschiedlichen Intentionen (z.B. dokumentieren, appellieren, irritieren) realisier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3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bbildhafte und nicht abbildhafte Darstellungsformen in Gestaltungen variieren und die damit verbundenen Intentionen erläuter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4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ufallsergebnisse im Gestaltungsvorgang als Anregung bzw. Korrektiv bewerten und variieren,</w:t>
            </w:r>
          </w:p>
          <w:p>
            <w:pPr>
              <w:pStyle w:val="Normal"/>
              <w:autoSpaceDE w:val="false"/>
              <w:spacing w:before="120" w:after="1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5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estaltungsprozesse dokumentieren und dabei das konzeptionelle Potenzial von Zufallsverfahren erörter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6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wischenstände kritisch beurteilen und auf Grundlage dieser Erkenntnisse den Gestaltungsprozess veränder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7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n eigenen bildnerischen Prozess erläutern und ihre Gestaltungsentschei-dungen begründ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8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e eigenen gestalterischen Ergebnisse hinsichtlich der Gestaltungs-absicht erläutern und sie kriterie-norientiert beurteil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P9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lbst erprobte Bildstrategien vor dem Hinter-grund der vorgefundenen Bedin-gungen und der angestrebten Intention erörtern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>Tabellarische Übersicht der Kompetenzerwartungen WbK Kunst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2835"/>
        <w:gridCol w:w="142"/>
        <w:gridCol w:w="2693"/>
      </w:tblGrid>
      <w:tr>
        <w:trPr>
          <w:tblHeader w:val="true"/>
          <w:trHeight w:val="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inführungsph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ndkur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istungskurs</w:t>
            </w:r>
          </w:p>
        </w:tc>
      </w:tr>
      <w:tr>
        <w:trPr>
          <w:trHeight w:val="311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licher Schwerpunkt: Bildstrategien</w:t>
            </w:r>
          </w:p>
        </w:tc>
      </w:tr>
      <w:tr>
        <w:trPr>
          <w:trHeight w:val="169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bereich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ze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R1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 bildnerischen Gestaltungen unterschiedliche zufallsgeleitete und gezielte Bildstrategien beschreiben und untersuch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R2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bbildhafte und nicht abbildhafte Darstel-lungsformen in bildneri-schen Gestaltungen benen-nen.</w:t>
            </w:r>
          </w:p>
          <w:p>
            <w:pPr>
              <w:pStyle w:val="Normal"/>
              <w:autoSpaceDE w:val="false"/>
              <w:spacing w:before="120" w:after="1"/>
              <w:ind w:left="180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R1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ielorientierte und offene Produktionsprozesse beschreiben und die Beziehung zwischen der Planung und Gestaltung von Bildern erläutern,</w:t>
            </w:r>
          </w:p>
          <w:p>
            <w:pPr>
              <w:pStyle w:val="Normal"/>
              <w:autoSpaceDE w:val="false"/>
              <w:spacing w:before="120" w:after="1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R2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Gestaltungsprozesse und Gestaltungsergebnisse Intentionen zuordnen (z.B. dokumentieren, appellieren, irritieren), </w:t>
            </w:r>
          </w:p>
          <w:p>
            <w:pPr>
              <w:pStyle w:val="Normal"/>
              <w:autoSpaceDE w:val="false"/>
              <w:spacing w:before="120" w:after="1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R3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e Ein- oder Mehrdeutigkeit von Bildern in Abhängigkeit zum Adressaten vergleichen und beurteil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R4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bbildhafte und nicht abbildhafte Darstellungsformen in bildnerischen Gestaltungen verglei-chen und bewerten.</w:t>
            </w:r>
          </w:p>
          <w:p>
            <w:pPr>
              <w:pStyle w:val="Normal"/>
              <w:spacing w:before="120" w:after="0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R1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ielorientierte und offene Produktionsprozesse beschreiben und die Beziehung zwischen der Planung und Gestaltung von Bildern erläutern,</w:t>
              <w:br/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R2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estaltungsprozesse und Gestaltungsergebnisse unterschiedlichen Intentionen zuordnen (z.B. dokumentieren, appellieren, irritieren)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R3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e Ein- oder Mehrdeutigkeit von Bildern in Abhängigkeit zum Adressaten vergleichen und beurteil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STR4)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bbildhafte und nicht abbildhafte Darstellungsformen in bildnerischen Gestaltungen vergleichen und bewerten.</w:t>
            </w:r>
          </w:p>
          <w:p>
            <w:pPr>
              <w:pStyle w:val="Normal"/>
              <w:autoSpaceDE w:val="false"/>
              <w:spacing w:before="120" w:after="1"/>
              <w:ind w:left="227" w:hanging="22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1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Normal"/>
        <w:autoSpaceDE w:val="false"/>
        <w:spacing w:before="120" w:after="1"/>
        <w:ind w:left="360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046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2835"/>
        <w:gridCol w:w="2835"/>
      </w:tblGrid>
      <w:tr>
        <w:trPr>
          <w:tblHeader w:val="true"/>
          <w:trHeight w:val="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inführungsph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ndk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istungskurs</w:t>
            </w:r>
          </w:p>
        </w:tc>
      </w:tr>
      <w:tr>
        <w:trPr>
          <w:trHeight w:val="311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haltsfeld: Bildkonzepte</w:t>
            </w:r>
          </w:p>
        </w:tc>
      </w:tr>
      <w:tr>
        <w:trPr>
          <w:trHeight w:val="311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licher Schwerpunkt: Bildkontexte</w:t>
            </w:r>
          </w:p>
        </w:tc>
      </w:tr>
      <w:tr>
        <w:trPr>
          <w:trHeight w:val="191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bereich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k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P1) Bildgestaltungen als Ausdruck individueller Interessen entwerfen und erläutern.</w:t>
            </w:r>
          </w:p>
          <w:p>
            <w:pPr>
              <w:pStyle w:val="Normal"/>
              <w:autoSpaceDE w:val="false"/>
              <w:spacing w:before="120" w:after="1"/>
              <w:ind w:left="180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P1) Bildgestaltungen als Ausdruck individueller Positionen im Sinne einer persönlichen Deutung von Wirklichkeit ent-werfen und begründ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P2) neue Bedeutungszusam-menhänge durch Umdeutung und Umgestaltung von Bildtraditionen gestalten und erläuter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P3) problem- und adressaten-bezogene Präsentationen realisie-ren und vergleich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227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P1) Bildgestaltungen als Ausdruck individueller Positionen im Sinne einer persönlichen Deutung von Wirklichkeit in kulturellen Kontexten entwerfen und beurteil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227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P2) neue Bedeutungszusam-menhänge durch Umdeutung und Umgestaltung von Bildtraditionen gestalten und beurteil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"/>
              <w:ind w:left="227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P3) problem- und adressaten-bezogene Präsentationen reali-sieren und bewerten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rische Übersicht der Kompetenzerwartungen WbK Kunst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rische Übersicht der Kompetenzerwartungen WbK Kun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76"/>
        <w:gridCol w:w="2835"/>
        <w:gridCol w:w="2835"/>
      </w:tblGrid>
      <w:tr>
        <w:trPr>
          <w:tblHeader w:val="true"/>
          <w:trHeight w:val="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inführungsph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ndk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istungskurs</w:t>
            </w:r>
          </w:p>
        </w:tc>
      </w:tr>
      <w:tr>
        <w:trPr>
          <w:trHeight w:val="311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licher Schwerpunkt: Bildkontexte</w:t>
            </w:r>
          </w:p>
        </w:tc>
      </w:tr>
      <w:tr>
        <w:trPr>
          <w:trHeight w:val="187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bereich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zeption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R1) die biografische, soziokulturelle und histo-rische Bedingtheit von Bildern, auch unter dem Aspekt der durch Kunst vermittelten gesellschaft-lichen geschlechtsspezifi-schen Rollenbilder, erläu-ter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R2) den Bedeutungs-wandel eines ausgewählten Bildgegenstands durch einen motivgeschichtlichen Vergleich beschreiben und beurteilen.</w:t>
            </w:r>
          </w:p>
          <w:p>
            <w:pPr>
              <w:pStyle w:val="Normal"/>
              <w:autoSpaceDE w:val="false"/>
              <w:spacing w:before="0" w:after="1"/>
              <w:ind w:left="18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R1) an eigenen Gestaltungen den Einfluss individueller und kultureller Vorstellungen erläutern und beurteil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R2) an fremden Gestaltungen unter Einbeziehung bildexternen Quellenmaterials die biografische, soziokulturelle und historische Bedingtheit von Bildern vergleichen und erörtern,</w:t>
            </w:r>
          </w:p>
          <w:p>
            <w:pPr>
              <w:pStyle w:val="Normal"/>
              <w:autoSpaceDE w:val="false"/>
              <w:spacing w:before="120" w:after="1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ind w:left="144" w:hanging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R3) traditionelle Bildmotive  vergleichen und ihre Bedeutung vor dem Hintergrund ihrer unterschiedlichen historischen Kontexte erläutern,</w:t>
            </w:r>
          </w:p>
          <w:p>
            <w:pPr>
              <w:pStyle w:val="Normal"/>
              <w:autoSpaceDE w:val="false"/>
              <w:spacing w:before="120" w:after="1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120" w:after="1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R4) Bildzeichen aus Beispielen der Medien-/ Konsumwelt und der bildenden Kunst vergleichen und bewert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4" w:leader="none"/>
              </w:tabs>
              <w:autoSpaceDE w:val="false"/>
              <w:spacing w:before="0" w:after="240"/>
              <w:ind w:left="144" w:hanging="14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R5) die Präsentationsformen von Bildern in kulturellen Kontexten analysieren und vergleich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Studierenden können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R1) an eigenen Gestaltungen den Einfluss individueller und kultureller Vorstellungen erörtern und beurteil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R2) an fremden Gestaltungen unter Einbeziehung bildexternen Quellenmaterials die biografische, soziokulturelle und historische Bedingtheit von Bildern vergleichen und erörter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R3) bildexternes Quellen-material hinsichtlich seiner Relevanz für die Ergänzung oder Relativierung der eigenen Analyse, Interpretation oder fachspezifischen Erörterung bewert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R4) den Bedeutungswandel traditioneller Bildmotive in ihren stilgeschichtlichen und ikonologischen Bezügen erläutern und beurteilen,</w:t>
            </w:r>
          </w:p>
          <w:p>
            <w:pPr>
              <w:pStyle w:val="Normal"/>
              <w:autoSpaceDE w:val="false"/>
              <w:spacing w:before="120" w:after="1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R5) vergleichend komplexe Bildzeichen aus Beispielen der Medien-/ Konsumwelt und der bildenden Kunst analysieren und bewerten,</w:t>
            </w:r>
          </w:p>
          <w:p>
            <w:pPr>
              <w:pStyle w:val="Normal"/>
              <w:autoSpaceDE w:val="false"/>
              <w:spacing w:before="120" w:after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120" w:after="1"/>
              <w:ind w:left="227" w:hanging="22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TR6) die Präsentationsformen von Bildern in kulturellen Kontexten vergleichen und erörtern.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985" w:gutter="0" w:header="0" w:top="1560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Lib Win95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12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0"/>
    </w:pPr>
    <w:rPr>
      <w:rFonts w:ascii="Arial" w:hAnsi="Arial" w:cs="Arial"/>
      <w:b/>
      <w:sz w:val="3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jc w:val="both"/>
      <w:outlineLvl w:val="6"/>
    </w:pPr>
    <w:rPr>
      <w:rFonts w:ascii="Arial" w:hAnsi="Arial" w:cs="Arial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Arial"/>
      <w:b w:val="false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AdLib Win95BT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dLib Win95BT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dLib Win95BT;Courier New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AdLib Win95BT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Calibri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8z0">
    <w:name w:val="WW8Num8z0"/>
    <w:qFormat/>
    <w:rPr>
      <w:rFonts w:ascii="Symbol" w:hAnsi="Symbol" w:eastAsia="Times New Roman" w:cs="AdLib Win95BT;Courier New"/>
    </w:rPr>
  </w:style>
  <w:style w:type="character" w:styleId="WW8Num8z1">
    <w:name w:val="WW8Num8z1"/>
    <w:qFormat/>
    <w:rPr>
      <w:rFonts w:ascii="Courier New" w:hAnsi="Courier New" w:cs="AdLib Win95BT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dLib Win95BT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dLib Win95BT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dLib Win95BT;Courier New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AdLib Win95BT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dLib Win95BT;Courier New"/>
    </w:rPr>
  </w:style>
  <w:style w:type="character" w:styleId="WW8Num16z2">
    <w:name w:val="WW8Num16z2"/>
    <w:qFormat/>
    <w:rPr/>
  </w:style>
  <w:style w:type="character" w:styleId="WW8Num16z5">
    <w:name w:val="WW8Num16z5"/>
    <w:qFormat/>
    <w:rPr>
      <w:rFonts w:ascii="Symbol" w:hAnsi="Symbol" w:cs="Symbol"/>
      <w:color w:val="000000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dLib Win95BT;Courier New"/>
    </w:rPr>
  </w:style>
  <w:style w:type="character" w:styleId="WW8Num17z1">
    <w:name w:val="WW8Num17z1"/>
    <w:qFormat/>
    <w:rPr>
      <w:rFonts w:ascii="Courier New" w:hAnsi="Courier New" w:cs="AdLib Win95BT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dLib Win95BT;Courier New"/>
      <w:b w:val="false"/>
      <w:sz w:val="24"/>
      <w:szCs w:val="24"/>
    </w:rPr>
  </w:style>
  <w:style w:type="character" w:styleId="WW8Num21z1">
    <w:name w:val="WW8Num21z1"/>
    <w:qFormat/>
    <w:rPr>
      <w:rFonts w:ascii="Courier New" w:hAnsi="Courier New" w:cs="AdLib Win95BT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dLib Win95BT;Courier New"/>
    </w:rPr>
  </w:style>
  <w:style w:type="character" w:styleId="WW8Num24z1">
    <w:name w:val="WW8Num24z1"/>
    <w:qFormat/>
    <w:rPr>
      <w:rFonts w:ascii="Courier New" w:hAnsi="Courier New" w:cs="AdLib Win95BT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dLib Win95BT;Courier New" w:hAnsi="AdLib Win95BT;Courier New" w:cs="AdLib Win95BT;Courier New"/>
      <w:sz w:val="24"/>
    </w:rPr>
  </w:style>
  <w:style w:type="character" w:styleId="WW8Num28z0">
    <w:name w:val="WW8Num28z0"/>
    <w:qFormat/>
    <w:rPr>
      <w:rFonts w:ascii="Symbol" w:hAnsi="Symbol" w:eastAsia="Times New Roman" w:cs="AdLib Win95BT;Courier New"/>
      <w:b w:val="false"/>
      <w:sz w:val="24"/>
      <w:szCs w:val="24"/>
    </w:rPr>
  </w:style>
  <w:style w:type="character" w:styleId="WW8Num28z1">
    <w:name w:val="WW8Num28z1"/>
    <w:qFormat/>
    <w:rPr>
      <w:rFonts w:ascii="Courier New" w:hAnsi="Courier New" w:cs="AdLib Win95BT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dLib Win95BT;Courier New"/>
      <w:b w:val="false"/>
      <w:sz w:val="24"/>
      <w:szCs w:val="24"/>
    </w:rPr>
  </w:style>
  <w:style w:type="character" w:styleId="WW8Num32z1">
    <w:name w:val="WW8Num32z1"/>
    <w:qFormat/>
    <w:rPr>
      <w:rFonts w:ascii="Courier New" w:hAnsi="Courier New" w:cs="AdLib Win95BT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character" w:styleId="Berschrift3Zchn">
    <w:name w:val="Überschrift 3 Zchn"/>
    <w:qFormat/>
    <w:rPr>
      <w:rFonts w:ascii="Arial" w:hAnsi="Arial" w:cs="Arial"/>
      <w:b/>
      <w:sz w:val="26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Berschrift5Zchn">
    <w:name w:val="Überschrift 5 Zchn"/>
    <w:qFormat/>
    <w:rPr>
      <w:rFonts w:ascii="Arial" w:hAnsi="Arial" w:cs="Arial"/>
      <w:i/>
      <w:iCs/>
      <w:sz w:val="22"/>
    </w:rPr>
  </w:style>
  <w:style w:type="character" w:styleId="Berschrift6Zchn">
    <w:name w:val="Überschrift 6 Zchn"/>
    <w:qFormat/>
    <w:rPr>
      <w:rFonts w:ascii="Arial" w:hAnsi="Arial" w:cs="Arial"/>
      <w:i/>
      <w:iCs/>
      <w:sz w:val="24"/>
    </w:rPr>
  </w:style>
  <w:style w:type="character" w:styleId="Berschrift7Zchn">
    <w:name w:val="Überschrift 7 Zchn"/>
    <w:qFormat/>
    <w:rPr>
      <w:rFonts w:ascii="Arial" w:hAnsi="Arial" w:cs="Arial"/>
      <w:i/>
      <w:iCs/>
      <w:sz w:val="22"/>
    </w:rPr>
  </w:style>
  <w:style w:type="character" w:styleId="Berschrift8Zchn">
    <w:name w:val="Überschrift 8 Zchn"/>
    <w:qFormat/>
    <w:rPr>
      <w:rFonts w:ascii="Arial" w:hAnsi="Arial" w:cs="Arial"/>
      <w:b/>
      <w:bCs/>
      <w:sz w:val="24"/>
    </w:rPr>
  </w:style>
  <w:style w:type="character" w:styleId="Berschrift9Zchn">
    <w:name w:val="Überschrift 9 Zchn"/>
    <w:qFormat/>
    <w:rPr>
      <w:rFonts w:ascii="Arial" w:hAnsi="Arial" w:cs="Arial"/>
      <w:i/>
      <w:iCs/>
      <w:color w:val="000000"/>
    </w:rPr>
  </w:style>
  <w:style w:type="character" w:styleId="PageNumber">
    <w:name w:val="Page Number"/>
    <w:rPr/>
  </w:style>
  <w:style w:type="character" w:styleId="FuzeileZchn">
    <w:name w:val="Fußzeile Zchn"/>
    <w:qFormat/>
    <w:rPr>
      <w:rFonts w:ascii="Arial" w:hAnsi="Arial" w:cs="Arial"/>
      <w:sz w:val="24"/>
      <w:lang w:val="en-US" w:eastAsia="en-US"/>
    </w:rPr>
  </w:style>
  <w:style w:type="character" w:styleId="KopfzeileZchn">
    <w:name w:val="Kopfzeile Zchn"/>
    <w:qFormat/>
    <w:rPr>
      <w:rFonts w:ascii="Arial" w:hAnsi="Arial" w:cs="Arial"/>
      <w:lang w:val="en-US" w:eastAsia="en-US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TextkrperEinzug2Zchn">
    <w:name w:val="Textkörper-Einzug 2 Zchn"/>
    <w:qFormat/>
    <w:rPr>
      <w:sz w:val="24"/>
      <w:szCs w:val="24"/>
    </w:rPr>
  </w:style>
  <w:style w:type="character" w:styleId="Textkrper2Zchn">
    <w:name w:val="Textkörper 2 Zchn"/>
    <w:qFormat/>
    <w:rPr>
      <w:rFonts w:ascii="Arial" w:hAnsi="Arial" w:cs="Arial"/>
      <w:b/>
      <w:sz w:val="22"/>
    </w:rPr>
  </w:style>
  <w:style w:type="character" w:styleId="Textkrper3Zchn">
    <w:name w:val="Textkörper 3 Zchn"/>
    <w:qFormat/>
    <w:rPr>
      <w:rFonts w:ascii="Arial" w:hAnsi="Arial" w:cs="Arial"/>
      <w:i/>
      <w:sz w:val="22"/>
    </w:rPr>
  </w:style>
  <w:style w:type="character" w:styleId="TextkrperEinzug3Zchn">
    <w:name w:val="Textkörper-Einzug 3 Zchn"/>
    <w:qFormat/>
    <w:rPr>
      <w:rFonts w:ascii="Arial" w:hAnsi="Arial" w:eastAsia="Times" w:cs="Arial"/>
      <w:sz w:val="22"/>
    </w:rPr>
  </w:style>
  <w:style w:type="character" w:styleId="TextkrperZeileneinzugZchn">
    <w:name w:val="Textkörper-Zeileneinzug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krperZchn">
    <w:name w:val="Textkörper Zchn"/>
    <w:qFormat/>
    <w:rPr>
      <w:rFonts w:ascii="Arial" w:hAnsi="Arial" w:cs="Arial"/>
      <w:color w:val="FF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Einzug1Zchn">
    <w:name w:val="einzug-1 Zchn"/>
    <w:qFormat/>
    <w:rPr>
      <w:rFonts w:ascii="Arial" w:hAnsi="Arial" w:cs="Arial"/>
      <w:sz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ZchnZchn2">
    <w:name w:val="Zchn Zchn2"/>
    <w:qFormat/>
    <w:rPr>
      <w:rFonts w:ascii="Arial" w:hAnsi="Arial" w:cs="Arial"/>
      <w:color w:val="FF0000"/>
      <w:sz w:val="22"/>
    </w:rPr>
  </w:style>
  <w:style w:type="character" w:styleId="AktenZeichen">
    <w:name w:val="AktenZeiche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color w:val="FF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284" w:leader="none"/>
      </w:tabs>
      <w:spacing w:before="0" w:after="240"/>
      <w:ind w:left="284" w:hanging="284"/>
      <w:jc w:val="both"/>
    </w:pPr>
    <w:rPr>
      <w:rFonts w:ascii="Arial" w:hAnsi="Arial" w:cs="Arial"/>
      <w:szCs w:val="20"/>
    </w:rPr>
  </w:style>
  <w:style w:type="paragraph" w:styleId="Einzug1">
    <w:name w:val="einzug-1"/>
    <w:basedOn w:val="Normal"/>
    <w:next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8845" w:leader="none"/>
      </w:tabs>
      <w:ind w:left="794" w:right="14" w:hanging="794"/>
    </w:pPr>
    <w:rPr>
      <w:rFonts w:ascii="Arial" w:hAnsi="Arial" w:cs="Arial"/>
      <w:szCs w:val="20"/>
    </w:rPr>
  </w:style>
  <w:style w:type="paragraph" w:styleId="ZWfett">
    <w:name w:val="ZW-fett"/>
    <w:basedOn w:val="Normal"/>
    <w:next w:val="Normal"/>
    <w:qFormat/>
    <w:pPr>
      <w:keepNext w:val="true"/>
      <w:spacing w:before="0" w:after="240"/>
      <w:jc w:val="both"/>
    </w:pPr>
    <w:rPr>
      <w:rFonts w:ascii="Arial" w:hAnsi="Arial" w:cs="Arial"/>
      <w:b/>
      <w:szCs w:val="20"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8845" w:leader="none"/>
      </w:tabs>
      <w:spacing w:before="480" w:after="240"/>
      <w:ind w:left="794" w:right="851" w:hanging="794"/>
    </w:pPr>
    <w:rPr>
      <w:rFonts w:ascii="Arial" w:hAnsi="Arial" w:cs="Arial"/>
      <w:b/>
      <w:sz w:val="30"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794" w:leader="none"/>
        <w:tab w:val="left" w:pos="851" w:leader="none"/>
        <w:tab w:val="left" w:pos="900" w:leader="none"/>
        <w:tab w:val="right" w:pos="8845" w:leader="none"/>
      </w:tabs>
      <w:spacing w:before="60" w:after="60"/>
      <w:ind w:left="851" w:hanging="851"/>
    </w:pPr>
    <w:rPr>
      <w:rFonts w:ascii="Arial" w:hAnsi="Arial" w:cs="Arial"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pPr>
      <w:widowControl w:val="false"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</w:pPr>
    <w:rPr/>
  </w:style>
  <w:style w:type="paragraph" w:styleId="Textkrper2">
    <w:name w:val="Textkörper 2"/>
    <w:basedOn w:val="Normal"/>
    <w:qFormat/>
    <w:pPr>
      <w:spacing w:before="120" w:after="240"/>
    </w:pPr>
    <w:rPr>
      <w:rFonts w:ascii="Arial" w:hAnsi="Arial" w:cs="Arial"/>
      <w:b/>
      <w:sz w:val="22"/>
      <w:szCs w:val="20"/>
    </w:rPr>
  </w:style>
  <w:style w:type="paragraph" w:styleId="Textkrper3">
    <w:name w:val="Textkörper 3"/>
    <w:basedOn w:val="Normal"/>
    <w:qFormat/>
    <w:pPr/>
    <w:rPr>
      <w:rFonts w:ascii="Arial" w:hAnsi="Arial" w:cs="Arial"/>
      <w:i/>
      <w:sz w:val="22"/>
      <w:szCs w:val="20"/>
    </w:rPr>
  </w:style>
  <w:style w:type="paragraph" w:styleId="TextkrperEinzug3">
    <w:name w:val="Textkörper-Einzug 3"/>
    <w:basedOn w:val="Normal"/>
    <w:qFormat/>
    <w:pPr>
      <w:ind w:left="309" w:hanging="309"/>
      <w:jc w:val="both"/>
    </w:pPr>
    <w:rPr>
      <w:rFonts w:ascii="Arial" w:hAnsi="Arial" w:eastAsia="Times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</w:pPr>
    <w:rPr>
      <w:sz w:val="22"/>
      <w:szCs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Basisformat">
    <w:name w:val="Basisforma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tabs>
        <w:tab w:val="clear" w:pos="708"/>
        <w:tab w:val="left" w:pos="1010" w:leader="none"/>
      </w:tabs>
      <w:spacing w:before="480" w:after="0"/>
      <w:ind w:left="1009" w:hanging="1009"/>
    </w:pPr>
    <w:rPr>
      <w:szCs w:val="20"/>
    </w:rPr>
  </w:style>
  <w:style w:type="paragraph" w:styleId="Adressen">
    <w:name w:val="Adressen"/>
    <w:basedOn w:val="Normal"/>
    <w:qFormat/>
    <w:pPr/>
    <w:rPr>
      <w:szCs w:val="20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tabs>
        <w:tab w:val="clear" w:pos="794"/>
      </w:tabs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ind w:left="709" w:hanging="709"/>
      <w:jc w:val="both"/>
      <w:outlineLvl w:val="0"/>
    </w:pPr>
    <w:rPr>
      <w:rFonts w:ascii="Arial" w:hAnsi="Arial" w:cs="Arial"/>
      <w:b/>
      <w:bCs/>
      <w:sz w:val="32"/>
      <w:szCs w:val="20"/>
    </w:rPr>
  </w:style>
  <w:style w:type="paragraph" w:styleId="Sprechblasentext">
    <w:name w:val="Sprechblasen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nabsatz">
    <w:name w:val="Listenabsatz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Bearbeitung">
    <w:name w:val="Bearbeitung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StandardMSWWF">
    <w:name w:val="Standard MSWWF"/>
    <w:basedOn w:val="Normal"/>
    <w:qFormat/>
    <w:pPr>
      <w:spacing w:lineRule="auto" w:line="360" w:before="0" w:after="12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EFEF3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16:00Z</dcterms:created>
  <dc:creator>Sohnius, Axel</dc:creator>
  <dc:description/>
  <cp:keywords/>
  <dc:language>en-US</dc:language>
  <cp:lastModifiedBy>Sohnius, Axel</cp:lastModifiedBy>
  <dcterms:modified xsi:type="dcterms:W3CDTF">2014-06-30T11:19:00Z</dcterms:modified>
  <cp:revision>13</cp:revision>
  <dc:subject/>
  <dc:title/>
</cp:coreProperties>
</file>