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Cs/>
          <w:sz w:val="28"/>
          <w:szCs w:val="28"/>
        </w:rPr>
        <w:t>Ein konkretisiertes Unterrichtsvorhaben für die Einführungsphase an einem Weiterbildungskolleg mit   2   Semesterwochenstunden Geographieunterricht in der Einführungspha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Planungsteam:  I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Cs w:val="24"/>
              </w:rPr>
              <w:t>2 SWS Geographieunterricht in der Einführungsphase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hema:  </w:t>
            </w:r>
            <w:r>
              <w:rPr>
                <w:rFonts w:cs="Arial"/>
                <w:bCs/>
                <w:sz w:val="22"/>
                <w:szCs w:val="22"/>
              </w:rPr>
              <w:t>Förderung und Nutzung eines fossilen Energieträgers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ntrale zu entwickelnde bzw. zu vertiefende Kompetenzen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Übergeordne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einzelne Geofaktoren und deren Zusammenwirken sowie ihren Einfluss auf den menschlichen Lebensraum beschreiben (SK1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Wirkungen und Folgen von Eingriffen des Menschen in das Geofaktorengefüge erklären (SK2),</w:t>
            </w:r>
          </w:p>
          <w:p>
            <w:pPr>
              <w:pStyle w:val="Listenabsatz"/>
              <w:numPr>
                <w:ilvl w:val="0"/>
                <w:numId w:val="6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nutzungsansprüche und -konflikte sowie Ansätze zu deren Lösung beschreiben (SK5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ethoden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sich mit Hilfe von physischen und thematischen Karten orientieren (MK1),</w:t>
            </w:r>
          </w:p>
          <w:p>
            <w:pPr>
              <w:pStyle w:val="Listenabsatz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problemhaltige geographische Sachverhalte identifizieren und entsprechende Fragestellungen entwickeln (MK2),</w:t>
            </w:r>
          </w:p>
          <w:p>
            <w:pPr>
              <w:pStyle w:val="Listenabsatz"/>
              <w:numPr>
                <w:ilvl w:val="0"/>
                <w:numId w:val="3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unterschiedliche Darstellungs- und Arbeitsmittel (unter anderem Karte, Bild, Graphiken und Text) zur Beantwortung raumbezogener Fragestellungen analysieren (MK3),</w:t>
            </w:r>
          </w:p>
          <w:p>
            <w:pPr>
              <w:pStyle w:val="Listenabsatz"/>
              <w:numPr>
                <w:ilvl w:val="0"/>
                <w:numId w:val="3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ische Sachverhalte fachgerecht darstellen (MK6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9"/>
              </w:numPr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mbezogene Sachverhalte, Problemstellungen und Maßnahmen nach fachlichen Kriterien beurteilen (UK1)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andlung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9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Arbeitsergebnisse zu einfachen raumbezogenen Sachverhalten im Unterricht sach- und problembezogen sowie fachsprachlich angemessen präsentieren (HK1).</w:t>
            </w:r>
          </w:p>
          <w:p>
            <w:pPr>
              <w:pStyle w:val="Normal"/>
              <w:spacing w:before="120" w:after="0"/>
              <w:rPr>
                <w:rFonts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Cs/>
                <w:i/>
                <w:sz w:val="22"/>
                <w:szCs w:val="22"/>
                <w:u w:val="single"/>
              </w:rPr>
              <w:t>Konkretisierte Kompetenzerwartungen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Sachkompetenz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e Verfügbarkeit fossiler Energieträger als wichtigen Standortfaktor für wirtschaftliche Entwicklung darstellen,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e Auswirkungen der Förderung von fossilen Energieträgern erläutern,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usammenhänge zwischen weltweiter Nachfrage nach Energierohstoffen daraus resultierenden Konfliktpotenzialen erläutern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  <w:t>Urteilskompetenz</w:t>
            </w:r>
          </w:p>
          <w:p>
            <w:pPr>
              <w:pStyle w:val="Normal"/>
              <w:autoSpaceDE w:val="false"/>
              <w:spacing w:before="12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 Studierenden können</w:t>
            </w:r>
          </w:p>
          <w:p>
            <w:pPr>
              <w:pStyle w:val="Listenabsatz"/>
              <w:numPr>
                <w:ilvl w:val="0"/>
                <w:numId w:val="12"/>
              </w:numPr>
              <w:autoSpaceDE w:val="false"/>
              <w:ind w:left="357" w:hanging="357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ie Bedeutung fossiler Energieträger für die Entwicklung von Räumen beurteilen</w:t>
            </w:r>
            <w:r>
              <w:rPr>
                <w:rFonts w:eastAsia="Times New Roman" w:cs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Inhaltsfeld/er: </w:t>
            </w:r>
            <w:r>
              <w:rPr>
                <w:rFonts w:cs="Arial"/>
                <w:bCs/>
                <w:sz w:val="22"/>
                <w:szCs w:val="22"/>
              </w:rPr>
              <w:t>IF 2 – Raumwirksamkeit von Energieträgern und Energienutzung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Inhaltliche/r Schwerpunkt/e:</w:t>
            </w:r>
          </w:p>
          <w:p>
            <w:pPr>
              <w:pStyle w:val="Listenabsatz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ossile Energieträger als Motor für wirtschaftliche Entwicklungen und Auslöser politischer Auseinandersetzungen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rhabenbezogen konkretisierte inhaltliche Bausteine und Raumbeispiele:</w:t>
            </w:r>
          </w:p>
          <w:p>
            <w:pPr>
              <w:pStyle w:val="Listenabsatz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ssile Energieträger – wirtschaftliche Grundlage für alle Zeit?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hstoffe – Ressourcen und Verbrauch</w:t>
            </w:r>
          </w:p>
          <w:p>
            <w:pPr>
              <w:pStyle w:val="Listenabsatz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ssifizierung, Konfliktpotenzial, wirtschaftliche Abhängigkeit, Reichweite und Verfügbarkeit</w:t>
            </w:r>
          </w:p>
          <w:p>
            <w:pPr>
              <w:pStyle w:val="Listenabsatz"/>
              <w:numPr>
                <w:ilvl w:val="0"/>
                <w:numId w:val="4"/>
              </w:numPr>
              <w:spacing w:before="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raunkohle- oder Steinkohlebergbau in Deutschland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sprachen zu methodisch-didaktischen Schwerpunkten: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120" w:after="0"/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Tabellen</w:t>
            </w:r>
          </w:p>
          <w:p>
            <w:pPr>
              <w:pStyle w:val="Listenabsatz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Kurven- und Säulendiagrammen</w:t>
            </w:r>
          </w:p>
          <w:p>
            <w:pPr>
              <w:pStyle w:val="Listenabsatz"/>
              <w:numPr>
                <w:ilvl w:val="0"/>
                <w:numId w:val="7"/>
              </w:numPr>
              <w:spacing w:before="0" w:after="60"/>
              <w:ind w:left="357" w:hanging="357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uswertung von Bildern und Schemazeichnungen</w:t>
            </w:r>
          </w:p>
        </w:tc>
      </w:tr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eitbedarf:  </w:t>
            </w:r>
            <w:r>
              <w:rPr>
                <w:bCs/>
                <w:sz w:val="22"/>
                <w:szCs w:val="22"/>
              </w:rPr>
              <w:t>2 Doppelstunden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907" w:footer="283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NewRoman">
    <w:charset w:val="00"/>
    <w:family w:val="roman"/>
    <w:pitch w:val="default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8669020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902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922"/>
                            <w:gridCol w:w="273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922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30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6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3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922"/>
                      <w:gridCol w:w="273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922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30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gutterAtTop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NewRoman" w:hAnsi="TimesNewRoman" w:eastAsia="Times New Roman" w:cs="TimesNew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dLib Win95BT;Courier New" w:hAnsi="AdLib Win95BT;Courier New" w:cs="AdLib Win95BT;Courier New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NewRoman" w:hAnsi="TimesNewRoman" w:eastAsia="Times New Roman" w:cs="TimesNew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b/>
      <w:i w:val="false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spacing w:lineRule="exact" w:line="288"/>
    </w:pPr>
    <w:rPr/>
  </w:style>
  <w:style w:type="paragraph" w:styleId="Contents2">
    <w:name w:val="TOC 2"/>
    <w:basedOn w:val="Normal"/>
    <w:next w:val="Normal"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02:00Z</dcterms:created>
  <dc:creator>Karsten Schmidt</dc:creator>
  <dc:description/>
  <cp:keywords/>
  <dc:language>en-US</dc:language>
  <cp:lastModifiedBy>Karlheinzh Uhlenbrock</cp:lastModifiedBy>
  <cp:lastPrinted>2014-08-22T20:38:00Z</cp:lastPrinted>
  <dcterms:modified xsi:type="dcterms:W3CDTF">2014-08-26T13:02:00Z</dcterms:modified>
  <cp:revision>2</cp:revision>
  <dc:subject/>
  <dc:title>HC KLP GL</dc:title>
</cp:coreProperties>
</file>