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455"/>
        <w:gridCol w:w="2964"/>
        <w:gridCol w:w="2792"/>
        <w:gridCol w:w="4605"/>
        <w:gridCol w:w="2173"/>
      </w:tblGrid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utsch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emeste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ufgabentyp: </w:t>
            </w:r>
          </w:p>
        </w:tc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nterrichtsvorhaben: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eitrahmen: Stunden</w:t>
            </w:r>
          </w:p>
        </w:tc>
      </w:tr>
      <w:tr>
        <w:trPr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de-D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Inhaltsfelder</w:t>
            </w:r>
          </w:p>
        </w:tc>
        <w:tc>
          <w:tcPr>
            <w:tcW w:w="1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petenzerwartungen KLP</w:t>
            </w:r>
          </w:p>
        </w:tc>
      </w:tr>
      <w:tr>
        <w:trPr>
          <w:trHeight w:val="861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eastAsia="de-DE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de-DE"/>
              </w:rPr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mpetenzbereich Rezeptio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en und Zuhören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Kompetenzbereich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Produktion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hreiben und Sprechen</w:t>
            </w:r>
          </w:p>
        </w:tc>
      </w:tr>
      <w:tr>
        <w:trPr>
          <w:trHeight w:val="1134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ache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76"/>
              <w:ind w:right="2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46" w:leader="none"/>
              </w:tabs>
              <w:spacing w:lineRule="auto" w:line="276"/>
              <w:ind w:right="21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hanging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8"/>
                <w:szCs w:val="28"/>
              </w:rPr>
              <w:t>Kommunikatio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hanging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dien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-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9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057"/>
      </w:tblGrid>
      <w:tr>
        <w:trPr>
          <w:trHeight w:val="18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Verbindlic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bsprachen, </w:t>
            </w:r>
            <w:r>
              <w:rPr>
                <w:rFonts w:cs="Arial" w:ascii="Arial" w:hAnsi="Arial"/>
                <w:b/>
                <w:sz w:val="20"/>
                <w:szCs w:val="20"/>
              </w:rPr>
              <w:t>z.B. zu methodisch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ktischen Zugängen, Lernmitteln/ Lernort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ßerschulisch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rtnern,</w:t>
              <w:tab/>
              <w:t>fächerübergreifende Kooperationen, Feedback/ Leistungsbewertung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15:00Z</dcterms:created>
  <dc:creator>schule</dc:creator>
  <dc:description/>
  <dc:language>en-US</dc:language>
  <cp:lastModifiedBy>Anwender</cp:lastModifiedBy>
  <dcterms:modified xsi:type="dcterms:W3CDTF">2014-02-24T10:15:00Z</dcterms:modified>
  <cp:revision>2</cp:revision>
  <dc:subject/>
  <dc:title>Deutsch</dc:title>
</cp:coreProperties>
</file>