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. Diagnose: Bezug von Linien und Raumillusio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ragestellung: </w:t>
        <w:br/>
        <w:t>Wie müssen Linien ohne Gegenstandsbezug gestaltet sein, damit zeichnerisch Raumillusion erzeugt wird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ethode: Einzelarbeit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eria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chiedene Zeichnungen ohne Gegenstandsbezug / verschiedene Zeichenmaterialien (Tusche, Farbe, Rakel, etc.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fgabenstellung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ählen Sie aus mehreren Zeichnungen eine Zeichnung aus.</w:t>
        <w:br/>
        <w:t xml:space="preserve">Analysieren Sie die vorliegende Zeichnung in Hinsicht auf die Erzeugung von Raumillusio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chnen/gestalten Sie dazu individuell einen Ausschnitt der Zeichnung mit der im Originalbild verwendeten Technik möglichst präzise nach, in dem Ihrer Meinung nach die Raumillusion besonders anschaulich wir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reiben Sie</w:t>
      </w:r>
      <w:r>
        <w:rPr>
          <w:rFonts w:cs="Arial" w:ascii="Arial" w:hAnsi="Arial"/>
          <w:i/>
          <w:sz w:val="18"/>
          <w:szCs w:val="18"/>
        </w:rPr>
        <w:t xml:space="preserve"> Fachbegriffe</w:t>
      </w:r>
      <w:r>
        <w:rPr>
          <w:rFonts w:cs="Arial" w:ascii="Arial" w:hAnsi="Arial"/>
          <w:sz w:val="18"/>
          <w:szCs w:val="18"/>
        </w:rPr>
        <w:t xml:space="preserve"> dazu, mit denen die Raumillusion erzeugt wir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eiterführend als Gruppenarbei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uschen Sie sich mit Ihren Mitschülern/-innen, welche die gleiche Zeichnung gewählt haben, über die raumillusionären Mittel und Fachbegriffe aus.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chnen/gestalten Sie in gleicher Technik wie das Originalbild eine Variante Ihrer Ausschnittzeichnung vergrößert auf A4, in der Sie die Vorlage verändern und mit Hilfe der notierten Fachbegriffe eigene Raumillusionen erzeug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ine Auswahl möglicher Zeichnungen als Vorlagen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.R.H. Sonderborg: 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&gt;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ter Brüning: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&gt;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 xml:space="preserve">Henri Michaux: </w:t>
      </w:r>
      <w:hyperlink r:id="rId4">
        <w:r>
          <w:rPr>
            <w:rStyle w:val="InternetLink"/>
            <w:rFonts w:cs="Arial" w:ascii="Arial" w:hAnsi="Arial"/>
            <w:b/>
            <w:sz w:val="18"/>
            <w:szCs w:val="18"/>
            <w:lang w:val="fr-FR"/>
          </w:rPr>
          <w:t>&gt;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 xml:space="preserve">Pierre Soulages: </w:t>
      </w:r>
      <w:hyperlink r:id="rId5">
        <w:r>
          <w:rPr>
            <w:rStyle w:val="InternetLink"/>
            <w:rFonts w:cs="Arial" w:ascii="Arial" w:hAnsi="Arial"/>
            <w:b/>
            <w:sz w:val="18"/>
            <w:szCs w:val="18"/>
            <w:lang w:val="fr-FR"/>
          </w:rPr>
          <w:t>&gt;Link</w:t>
        </w:r>
      </w:hyperlink>
      <w:r>
        <w:rPr>
          <w:rFonts w:cs="Arial" w:ascii="Arial" w:hAnsi="Arial"/>
          <w:b/>
          <w:sz w:val="18"/>
          <w:szCs w:val="18"/>
          <w:lang w:val="fr-FR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  <w:lang w:val="fr-FR"/>
          </w:rPr>
          <w:t>&gt;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Jackson Pollock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Jorinde Voigt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Bridget Riley: </w:t>
      </w:r>
      <w:hyperlink r:id="rId9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hyperlink r:id="rId10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Nikolay Deliyanev</w:t>
        </w:r>
      </w:hyperlink>
      <w:r>
        <w:rPr>
          <w:lang w:val="en-GB"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Brice Marden </w:t>
      </w:r>
      <w:hyperlink r:id="rId12" w:tgtFrame="_blank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Christopher Wool </w:t>
      </w:r>
      <w:hyperlink r:id="rId13" w:tgtFrame="_blank">
        <w:r>
          <w:rPr>
            <w:rStyle w:val="InternetLink"/>
            <w:rFonts w:cs="Arial" w:ascii="Arial" w:hAnsi="Arial"/>
            <w:b/>
            <w:sz w:val="18"/>
            <w:szCs w:val="18"/>
            <w:lang w:val="en-GB"/>
          </w:rPr>
          <w:t>&gt; Link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sthalle-emden.de/kunsthalle-emden/wp-content/uploads/image.php?width=648&amp;height=426&amp;cropratio=648:426&amp;image=http://kunsthalle-emden.de/kunsthalle-emden/wp-content/uploads/2010/04/sonderborg.jpg" TargetMode="External"/><Relationship Id="rId3" Type="http://schemas.openxmlformats.org/officeDocument/2006/relationships/hyperlink" Target="http://peterbruening.de/cms/public/gallery/termine/545-um-1963.800x800.jpg" TargetMode="External"/><Relationship Id="rId4" Type="http://schemas.openxmlformats.org/officeDocument/2006/relationships/hyperlink" Target="http://www.art-days.com/henri-michaux/" TargetMode="External"/><Relationship Id="rId5" Type="http://schemas.openxmlformats.org/officeDocument/2006/relationships/hyperlink" Target="https://ohdontkillmyvibedotcom.files.wordpress.com/2014/06/peinture-202-x-327-cm-17-janvier-1970.jpg" TargetMode="External"/><Relationship Id="rId6" Type="http://schemas.openxmlformats.org/officeDocument/2006/relationships/hyperlink" Target="http://img194.imageshack.us/img194/6784/img0273hv.jpg" TargetMode="External"/><Relationship Id="rId7" Type="http://schemas.openxmlformats.org/officeDocument/2006/relationships/hyperlink" Target="http://www.jackson-pollock.org/images/paintings/number-14-gray.jpg" TargetMode="External"/><Relationship Id="rId8" Type="http://schemas.openxmlformats.org/officeDocument/2006/relationships/hyperlink" Target="http://jorindevoigt.com/blog/wp-content/wp-content/uploads/WV-2012-374.jpg" TargetMode="External"/><Relationship Id="rId9" Type="http://schemas.openxmlformats.org/officeDocument/2006/relationships/hyperlink" Target="http://nadav.harel.org.il/Bridget_Riley/cataract.jpg" TargetMode="External"/><Relationship Id="rId10" Type="http://schemas.openxmlformats.org/officeDocument/2006/relationships/hyperlink" Target="https://www.flickr.com/photos/130089414@N03/" TargetMode="External"/><Relationship Id="rId11" Type="http://schemas.openxmlformats.org/officeDocument/2006/relationships/hyperlink" Target="https://www.flickr.com/photos/130089414@N03/15722442904/in/pool-op-art" TargetMode="External"/><Relationship Id="rId12" Type="http://schemas.openxmlformats.org/officeDocument/2006/relationships/hyperlink" Target="http://36.media.tumblr.com/9002734d731fac987629707a4c9ddcc7/tumblr_ng8lv6BwPP1rz2lkvo1_1280.jpg" TargetMode="External"/><Relationship Id="rId13" Type="http://schemas.openxmlformats.org/officeDocument/2006/relationships/hyperlink" Target="http://www.tate.org.uk/art/images/work/T/T13/T13445_10.jpg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3:00Z</dcterms:created>
  <dc:creator>Pc</dc:creator>
  <dc:description/>
  <cp:keywords/>
  <dc:language>en-US</dc:language>
  <cp:lastModifiedBy>Pc</cp:lastModifiedBy>
  <dcterms:modified xsi:type="dcterms:W3CDTF">2015-05-22T10:39:00Z</dcterms:modified>
  <cp:revision>8</cp:revision>
  <dc:subject/>
  <dc:title/>
</cp:coreProperties>
</file>