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KeinLeerraum"/>
        <w:jc w:val="right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KLP HS GE/Pol</w:t>
      </w:r>
    </w:p>
    <w:p>
      <w:pPr>
        <w:pStyle w:val="KeinLeerraum"/>
        <w:jc w:val="right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Jg. 7, IF 5, UV I</w:t>
      </w:r>
    </w:p>
    <w:p>
      <w:pPr>
        <w:pStyle w:val="KeinLeerraum"/>
        <w:jc w:val="right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KeinLeerraum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bus kommt an</w:t>
      </w:r>
    </w:p>
    <w:p>
      <w:pPr>
        <w:pStyle w:val="KeinLeerraum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  <w:lang w:eastAsia="ar-SA" w:bidi="ar-SA"/>
        </w:rPr>
      </w:pPr>
      <w:r>
        <w:rPr>
          <w:rFonts w:cs="Arial" w:ascii="Arial" w:hAnsi="Arial"/>
          <w:sz w:val="24"/>
          <w:szCs w:val="24"/>
          <w:lang w:eastAsia="ar-SA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610</wp:posOffset>
                </wp:positionH>
                <wp:positionV relativeFrom="paragraph">
                  <wp:posOffset>35560</wp:posOffset>
                </wp:positionV>
                <wp:extent cx="5927090" cy="3909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3909695"/>
                        </a:xfrm>
                        <a:prstGeom prst="rect"/>
                        <a:solidFill>
                          <a:srgbClr val="D8D8D8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 xml:space="preserve">Inhaltsfeld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: „Entdeckungen“ erweitern den (Macht-)Horizont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>inhaltlicher Schwerpunk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„Entdeckung“ und Eroberung Südamerikas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>Jahrgangsstuf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: 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>Kompetenzerwartungen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ie Schülerinnen und Schüler könne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465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in Bildquellen Einzelheiten beschreiben, deren Zusammenhänge darstellen </w:t>
                              <w:tab/>
                              <w:t xml:space="preserve">  und ihre Wirkung und Absicht erläutern (MK 5)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465" w:leader="none"/>
                              </w:tabs>
                              <w:ind w:left="465"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405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>s. folgende Seite/Übersicht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>Hinweise zum Umgang mit dem Material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0"/>
                              </w:rPr>
                              <w:t>Die Bildauswertung behandelt die Landung des Kolumbus. Gleichzeitig gibt es eine Möglichkeit für eine Leistungsbewertung und deren Kriterien (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. folgende Seite/Übersicht)</w:t>
                            </w:r>
                          </w:p>
                          <w:p>
                            <w:pPr>
                              <w:pStyle w:val="Listenabsatz"/>
                              <w:spacing w:before="0" w:after="200"/>
                              <w:ind w:left="0"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66.7pt;height:307.85pt;mso-wrap-distance-left:9.05pt;mso-wrap-distance-right:9.05pt;mso-wrap-distance-top:0pt;mso-wrap-distance-bottom:0pt;margin-top:2.8pt;mso-position-vertical-relative:text;margin-left:14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  <w:t xml:space="preserve">Inhaltsfeld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: „Entdeckungen“ erweitern den (Macht-)Horizont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  <w:t>inhaltlicher Schwerpunkt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„Entdeckung“ und Eroberung Südamerikas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  <w:t>Jahrgangsstuf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: 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  <w:t>Kompetenzerwartungen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Die Schülerinnen und Schüler können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465" w:leader="none"/>
                        </w:tabs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in Bildquellen Einzelheiten beschreiben, deren Zusammenhänge darstellen </w:t>
                        <w:tab/>
                        <w:t xml:space="preserve">  und ihre Wirkung und Absicht erläutern (MK 5)</w:t>
                      </w:r>
                    </w:p>
                    <w:p>
                      <w:pPr>
                        <w:pStyle w:val="ListParagraph"/>
                        <w:tabs>
                          <w:tab w:val="clear" w:pos="708"/>
                          <w:tab w:val="left" w:pos="465" w:leader="none"/>
                        </w:tabs>
                        <w:ind w:left="465"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ListParagraph"/>
                        <w:tabs>
                          <w:tab w:val="clear" w:pos="708"/>
                          <w:tab w:val="left" w:pos="405" w:leader="none"/>
                        </w:tabs>
                        <w:ind w:left="0" w:right="0" w:hanging="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>s. folgende Seite/Übersicht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</w:rPr>
                        <w:t>Hinweise zum Umgang mit dem Material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0"/>
                        </w:rPr>
                        <w:t>Die Bildauswertung behandelt die Landung des Kolumbus. Gleichzeitig gibt es eine Möglichkeit für eine Leistungsbewertung und deren Kriterien (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. folgende Seite/Übersicht)</w:t>
                      </w:r>
                    </w:p>
                    <w:p>
                      <w:pPr>
                        <w:pStyle w:val="Listenabsatz"/>
                        <w:spacing w:before="0" w:after="200"/>
                        <w:ind w:left="0" w:right="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KeinLeerraum"/>
        <w:rPr>
          <w:rFonts w:ascii="Arial" w:hAnsi="Arial" w:cs="Arial"/>
          <w:sz w:val="24"/>
          <w:szCs w:val="24"/>
          <w:lang w:eastAsia="ar-SA" w:bidi="ar-SA"/>
        </w:rPr>
      </w:pPr>
      <w:r>
        <w:rPr>
          <w:rFonts w:cs="Arial" w:ascii="Arial" w:hAnsi="Arial"/>
          <w:sz w:val="24"/>
          <w:szCs w:val="24"/>
          <w:lang w:eastAsia="ar-SA" w:bidi="ar-SA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rbeitsanweisungen:</w:t>
      </w:r>
    </w:p>
    <w:p>
      <w:pPr>
        <w:sectPr>
          <w:type w:val="nextPage"/>
          <w:pgSz w:w="11906" w:h="16838"/>
          <w:pgMar w:left="1077" w:right="79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 sind unterschiedliche Bearbeitungsmöglichkeiten exemplarisch aufgeführt. Ebenso wird eine Hilfestellung zur Beurteilung der Arbeitsergebnisse gegeben.</w:t>
      </w:r>
      <w:r>
        <w:br w:type="page"/>
      </w:r>
    </w:p>
    <w:tbl>
      <w:tblPr>
        <w:tblW w:w="15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8"/>
        <w:gridCol w:w="5049"/>
        <w:gridCol w:w="5363"/>
      </w:tblGrid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1"/>
              <w:pageBreakBefore/>
              <w:snapToGrid w:val="false"/>
              <w:spacing w:before="0" w:after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ögliche Überprüfungsformate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1"/>
              <w:snapToGrid w:val="false"/>
              <w:spacing w:before="0" w:after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mpetenzen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napToGrid w:val="false"/>
              <w:spacing w:before="0" w:after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istungsbewertung im Fach Gesch./Politik</w:t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uS bewerten die Aussage des Bildes der Landung von Kolumbus auf der Insel Haiti. (Sowohl schriftliche als auch mündliche möglich, ebenfalls verschiedene Sozialformen: Einzelarbeit, Partner- oder Gruppenarbeit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uS erarbeiten in Gruppen ein Gespräch jeweils einer an dieser Begegnung beteiligten Gruppe, das im Anschluss an diese Begegnung stattfindet. Das Gespräch wird anschließend als Rollenspiel vorgetrage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uS erarbeiten in Gruppen ein Gespräch der an dieser Begegnung Beteiligten, das allerdings 10(?) Jahre später stattfindet und tragen dies anschließend in Form eines Rollenspiels vor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uS erarbeiten in Gruppen ein Plakat, wie eine Begegnung unterschiedlicher Kulturen heute aussehen könnte bzw. müsste und wie diese Begegnung nicht aussehen darf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ing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thoden – und Handlungskompetenz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In Bildquellen Einzelheiten beschreiben, deren Zusammenhänge darstellen (und ihr Wirkung und Absicht erläutern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remde Positionen einnehmen und diese probeweise (u.a. im Rahmen von Rollenspielen) vertrete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mit (kulturellen) Differenzen tolerant umgehen und ggf. auch simulativ in historisch-politischen Konflikt- und Problemsituationen Wege der Konfliktlösung und demokratischen Ent-scheidungsfindung anwenden</w:t>
            </w:r>
          </w:p>
          <w:p>
            <w:pPr>
              <w:pStyle w:val="Heading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ch- und Urteilskompetenz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otive und Vorgehen der „Entdecker“ und Folgen der Eroberungen bewerten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ie Auswirkungen von Stereotypen und Vorurteilen auf interkulturelle Kontakte beurteilen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ie kulturellen Leistungen indigener Völker benennen und Elemente der Kulturzerstörung durch die Eroberer beschreiben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Voraussetzungen und Kriterien eines auf der Achtung des Anderen beruhenden  interkulturellen Umgangs entwickeln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US" w:eastAsia="en-US"/>
              </w:rPr>
              <w:t>1. Mündliche Beiträg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4" w:leader="none"/>
              </w:tabs>
              <w:ind w:left="343" w:hanging="343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Reproduktion von Kenntnissen über historisch-politische Sachverhal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4" w:leader="none"/>
              </w:tabs>
              <w:ind w:left="343" w:hanging="343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Bereitschaft zu urteilen, Fähigkeit zu urteilen</w:t>
            </w:r>
          </w:p>
          <w:p>
            <w:pPr>
              <w:pStyle w:val="Normal"/>
              <w:tabs>
                <w:tab w:val="clear" w:pos="708"/>
                <w:tab w:val="left" w:pos="334" w:leader="none"/>
              </w:tabs>
              <w:ind w:left="343" w:hanging="343"/>
              <w:jc w:val="both"/>
              <w:rPr>
                <w:rFonts w:ascii="Arial" w:hAnsi="Arial" w:cs="Arial"/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US" w:eastAsia="en-US"/>
              </w:rPr>
              <w:t>2. Schriftliche und gestalterische  Beteilig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4" w:leader="none"/>
              </w:tabs>
              <w:ind w:left="343" w:hanging="343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Reproduktion von Kenntnissen über historisch-politische Sachverhalte und Zusammenhänge in schriftlicher Form</w:t>
            </w:r>
          </w:p>
          <w:p>
            <w:pPr>
              <w:pStyle w:val="Normal"/>
              <w:tabs>
                <w:tab w:val="clear" w:pos="708"/>
                <w:tab w:val="left" w:pos="334" w:leader="none"/>
              </w:tabs>
              <w:ind w:left="343" w:hanging="343"/>
              <w:jc w:val="both"/>
              <w:rPr>
                <w:rFonts w:ascii="Arial" w:hAnsi="Arial" w:cs="Arial"/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US" w:eastAsia="en-US"/>
              </w:rPr>
              <w:t>3. Diskursive und handelnde Beteilig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4" w:leader="none"/>
              </w:tabs>
              <w:ind w:left="343" w:hanging="343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ähigkeit und Bereitschaft in Gruppen zu arbeiten</w:t>
            </w:r>
          </w:p>
          <w:p>
            <w:pPr>
              <w:pStyle w:val="Normal"/>
              <w:tabs>
                <w:tab w:val="clear" w:pos="708"/>
                <w:tab w:val="left" w:pos="334" w:leader="none"/>
              </w:tabs>
              <w:ind w:left="343" w:hanging="343"/>
              <w:jc w:val="both"/>
              <w:rPr>
                <w:rFonts w:ascii="Arial" w:hAnsi="Arial" w:cs="Arial"/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US" w:eastAsia="en-US"/>
              </w:rPr>
              <w:t>4. Gruppenleistun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4" w:leader="none"/>
              </w:tabs>
              <w:ind w:left="343" w:hanging="343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Bereitschaft und Fähigkeit festgelegte Aufgaben in einer Gruppe zu übernehm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4" w:leader="none"/>
              </w:tabs>
              <w:spacing w:before="0" w:after="200"/>
              <w:ind w:left="343" w:hanging="343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räsentation eines Rollenspiel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br w:type="page"/>
      </w:r>
      <w:r>
        <w:rPr>
          <w:rFonts w:cs="Arial" w:ascii="Arial" w:hAnsi="Arial"/>
          <w:b/>
          <w:sz w:val="24"/>
          <w:szCs w:val="24"/>
          <w:u w:val="single"/>
        </w:rPr>
        <w:t>Material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drawing>
          <wp:inline distT="0" distB="0" distL="0" distR="0">
            <wp:extent cx="9479280" cy="57346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9280" cy="573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ösung (beispielhaft)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u unterscheiden ist zwischen einer bloßen Bildbeschreibung und einer weitergehenden Interpretation unter Einbezug der erworbenen Sachkompetenzen des vorangeangenen Unterrichtsvorhabens.</w:t>
      </w:r>
    </w:p>
    <w:p>
      <w:pPr>
        <w:pStyle w:val="Normal"/>
        <w:ind w:left="-720"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-720"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1404"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Beschreibung der Bildelemente</w:t>
        <w:tab/>
        <w:tab/>
        <w:tab/>
        <w:tab/>
        <w:tab/>
        <w:tab/>
        <w:tab/>
        <w:t>Bewert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n</w:t>
      </w:r>
    </w:p>
    <w:tbl>
      <w:tblPr>
        <w:tblW w:w="1492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987"/>
        <w:gridCol w:w="1317"/>
        <w:gridCol w:w="901"/>
        <w:gridCol w:w="791"/>
        <w:gridCol w:w="1329"/>
        <w:gridCol w:w="889"/>
        <w:gridCol w:w="1292"/>
        <w:gridCol w:w="1262"/>
        <w:gridCol w:w="1231"/>
        <w:gridCol w:w="1060"/>
        <w:gridCol w:w="1458"/>
        <w:gridCol w:w="930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nier u.Indios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waffnet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nier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kte Indio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uz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bare Geschenke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iff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iffe= Übermach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ktheit=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hrlo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ffen= Herrschaft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des Kreuze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chenke=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komme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mik + Gestik</w:t>
            </w:r>
          </w:p>
        </w:tc>
      </w:tr>
      <w:tr>
        <w:trPr>
          <w:trHeight w:val="39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hr gu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estens vier Elemente bewertet</w:t>
            </w:r>
          </w:p>
        </w:tc>
      </w:tr>
      <w:tr>
        <w:trPr>
          <w:trHeight w:val="39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friedigen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estens drei Elemente bewertet</w:t>
            </w:r>
          </w:p>
        </w:tc>
      </w:tr>
      <w:tr>
        <w:trPr>
          <w:trHeight w:val="39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reichen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gelhaft</w:t>
            </w:r>
          </w:p>
        </w:tc>
        <w:tc>
          <w:tcPr>
            <w:tcW w:w="6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estens drei Elemente richtig benann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genügend</w:t>
            </w:r>
          </w:p>
        </w:tc>
        <w:tc>
          <w:tcPr>
            <w:tcW w:w="6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iger als drei Elemente richtig benann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Selbstverständlich kann beispielsweise ein </w:t>
      </w:r>
      <w:r>
        <w:rPr>
          <w:rFonts w:cs="Arial" w:ascii="Arial" w:hAnsi="Arial"/>
          <w:b/>
          <w:i/>
          <w:sz w:val="24"/>
          <w:szCs w:val="24"/>
          <w:u w:val="single"/>
        </w:rPr>
        <w:t>Ausreichend</w:t>
      </w:r>
      <w:r>
        <w:rPr>
          <w:rFonts w:cs="Arial" w:ascii="Arial" w:hAnsi="Arial"/>
          <w:b/>
          <w:sz w:val="24"/>
          <w:szCs w:val="24"/>
          <w:u w:val="single"/>
        </w:rPr>
        <w:t xml:space="preserve"> auch erreicht werden, wenn statt der </w:t>
      </w:r>
      <w:r>
        <w:rPr>
          <w:rFonts w:cs="Arial" w:ascii="Arial" w:hAnsi="Arial"/>
          <w:b/>
          <w:i/>
          <w:sz w:val="24"/>
          <w:szCs w:val="24"/>
          <w:u w:val="single"/>
        </w:rPr>
        <w:t>Beschreibung aller</w:t>
      </w:r>
      <w:r>
        <w:rPr>
          <w:rFonts w:cs="Arial" w:ascii="Arial" w:hAnsi="Arial"/>
          <w:b/>
          <w:sz w:val="24"/>
          <w:szCs w:val="24"/>
          <w:u w:val="single"/>
        </w:rPr>
        <w:t xml:space="preserve"> Bildelemente  auch Bewertungen der </w:t>
      </w: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w:t>Bildelemente vorgenommen werden.</w:t>
      </w:r>
    </w:p>
    <w:sectPr>
      <w:type w:val="nextPage"/>
      <w:pgSz w:orient="landscape" w:w="16838" w:h="11906"/>
      <w:pgMar w:left="1077" w:right="1077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2"/>
        </w:tabs>
        <w:ind w:left="922" w:hanging="562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27"/>
        </w:tabs>
        <w:ind w:left="1027" w:hanging="56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Symbol"/>
    </w:rPr>
  </w:style>
  <w:style w:type="character" w:styleId="WW8Num8z0">
    <w:name w:val="WW8Num8z0"/>
    <w:qFormat/>
    <w:rPr>
      <w:rFonts w:ascii="Wingdings 2" w:hAnsi="Wingdings 2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ZchnZchn">
    <w:name w:val=" Zchn Zchn"/>
    <w:basedOn w:val="WWAbsatzStandardschriftart111111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WWAbsatzStandardschriftart11111111"/>
    <w:rPr>
      <w:color w:val="0000FF"/>
      <w:u w:val="single"/>
    </w:rPr>
  </w:style>
  <w:style w:type="character" w:styleId="Emphasis">
    <w:name w:val="Emphasis"/>
    <w:basedOn w:val="WWAbsatzStandardschriftart11111111"/>
    <w:qFormat/>
    <w:rPr>
      <w:i/>
      <w:iCs/>
    </w:rPr>
  </w:style>
  <w:style w:type="character" w:styleId="HTMLZitat">
    <w:name w:val="HTML Zitat"/>
    <w:basedOn w:val="WWAbsatzStandardschriftart11111111"/>
    <w:qFormat/>
    <w:rPr>
      <w:i/>
      <w:iCs/>
    </w:rPr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KeinLeerraum">
    <w:name w:val="Kein Leerraum"/>
    <w:basedOn w:val="Normal"/>
    <w:qFormat/>
    <w:pPr>
      <w:spacing w:lineRule="auto" w:line="240" w:before="0" w:after="0"/>
    </w:pPr>
    <w:rPr>
      <w:rFonts w:ascii="Perpetua" w:hAnsi="Perpetua" w:eastAsia="Perpetua" w:cs="Times New Roman"/>
      <w:lang w:bidi="en-US"/>
    </w:rPr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Times New Roman"/>
      <w:kern w:val="2"/>
      <w:sz w:val="24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</w:rPr>
  </w:style>
  <w:style w:type="paragraph" w:styleId="Rahmeninhalt">
    <w:name w:val="Rahmen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46:00Z</dcterms:created>
  <dc:creator>euz </dc:creator>
  <dc:description/>
  <cp:keywords/>
  <dc:language>en-US</dc:language>
  <cp:lastModifiedBy>ulrich</cp:lastModifiedBy>
  <cp:lastPrinted>2012-06-05T13:46:00Z</cp:lastPrinted>
  <dcterms:modified xsi:type="dcterms:W3CDTF">2012-06-05T11:48:00Z</dcterms:modified>
  <cp:revision>3</cp:revision>
  <dc:subject/>
  <dc:title>KLP GL GE Erdkunde</dc:title>
</cp:coreProperties>
</file>