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Individu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seiner Zeit 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Mensch im (realen) Rau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Individu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seiner Zeit 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ch-Bezug 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tion von Erinnerun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tion von Wirklichkei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pl. WSt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1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von 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2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 von 72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R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R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P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P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P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P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P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Übersicht der angesteuerten Kompetenzen im Grundkurs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AC9F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39:00Z</dcterms:created>
  <dc:creator>Fritz</dc:creator>
  <dc:description/>
  <dc:language>en-US</dc:language>
  <cp:lastModifiedBy>Sohnius, Axel</cp:lastModifiedBy>
  <dcterms:modified xsi:type="dcterms:W3CDTF">2013-10-07T08:39:00Z</dcterms:modified>
  <cp:revision>2</cp:revision>
  <dc:subject/>
  <dc:title/>
</cp:coreProperties>
</file>