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Datenbankentwurf, Klassendiagramm</w:t>
            </w:r>
          </w:p>
        </w:tc>
      </w:tr>
      <w:tr>
        <w:trPr>
          <w:trHeight w:val="130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ie redundante Datenbank Musikgruppen muss neu geplant werden.</w:t>
            </w:r>
          </w:p>
          <w:p>
            <w:pPr>
              <w:pStyle w:val="Normal"/>
              <w:rPr/>
            </w:pPr>
            <w:r>
              <w:rPr/>
              <w:t xml:space="preserve">Überlege, welche Objekte beteiligt sind und zu welchen Klassen sie gehören.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Finde</w:t>
            </w:r>
            <w:r>
              <w:rPr/>
              <w:t xml:space="preserve"> für jede Klasse die passenden Attribute. Fülle die folgenden Klassenkarten aus.</w:t>
            </w:r>
          </w:p>
          <w:p>
            <w:pPr>
              <w:pStyle w:val="Normal"/>
              <w:spacing w:before="120" w:after="1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0190</wp:posOffset>
                      </wp:positionH>
                      <wp:positionV relativeFrom="paragraph">
                        <wp:posOffset>2277110</wp:posOffset>
                      </wp:positionV>
                      <wp:extent cx="0" cy="96202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7pt,179.3pt" to="119.7pt,255pt" stroked="t" o:allowincell="t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3255</wp:posOffset>
                      </wp:positionH>
                      <wp:positionV relativeFrom="paragraph">
                        <wp:posOffset>1795780</wp:posOffset>
                      </wp:positionV>
                      <wp:extent cx="1612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65pt,141.4pt" to="277.6pt,141.4pt" stroked="t" o:allowincell="t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796665</wp:posOffset>
                      </wp:positionV>
                      <wp:extent cx="2113915" cy="1406525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3920" cy="1406520"/>
                                <a:chOff x="0" y="0"/>
                                <a:chExt cx="2113920" cy="140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000" y="0"/>
                                  <a:ext cx="2100600" cy="140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PERS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Vorname : Tex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Nachname : Tex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Geburtsjahr : Zah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Instrument : Tex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89160"/>
                                  <a:ext cx="211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5pt;margin-top:298.95pt;width:166.4pt;height:110.75pt" coordorigin="7,5979" coordsize="3328,221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1;top:5979;width:3307;height:22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PER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Vorname : 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Nachname : 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Geburtsjahr : Zah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Instrument : Tex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,6592" to="3335,65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71315</wp:posOffset>
                      </wp:positionH>
                      <wp:positionV relativeFrom="paragraph">
                        <wp:posOffset>2221865</wp:posOffset>
                      </wp:positionV>
                      <wp:extent cx="0" cy="7810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45pt,174.95pt" to="328.45pt,236.4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95345</wp:posOffset>
                      </wp:positionH>
                      <wp:positionV relativeFrom="paragraph">
                        <wp:posOffset>3749040</wp:posOffset>
                      </wp:positionV>
                      <wp:extent cx="2113915" cy="1406525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3920" cy="1406520"/>
                                <a:chOff x="0" y="0"/>
                                <a:chExt cx="2113920" cy="140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000" y="0"/>
                                  <a:ext cx="2100600" cy="140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PERS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Vorname : Tex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Nachname : Tex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Geburtsjahr : Zah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Instrument : Tex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89160"/>
                                  <a:ext cx="211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7.35pt;margin-top:295.2pt;width:166.4pt;height:110.75pt" coordorigin="5347,5904" coordsize="3328,2215">
                      <v:shape id="shape_0" fillcolor="white" stroked="t" o:allowincell="t" style="position:absolute;left:5361;top:5904;width:3307;height:22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PER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Vorname : 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Nachname : 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Geburtsjahr : Zah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Instrument : Tex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347,6517" to="8675,65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99790</wp:posOffset>
                      </wp:positionH>
                      <wp:positionV relativeFrom="paragraph">
                        <wp:posOffset>673100</wp:posOffset>
                      </wp:positionV>
                      <wp:extent cx="2113915" cy="1406525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3920" cy="1406520"/>
                                <a:chOff x="0" y="0"/>
                                <a:chExt cx="2113920" cy="140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000" y="0"/>
                                  <a:ext cx="2100600" cy="140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PERS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Vorname : Tex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Nachname : Tex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Geburtsjahr : Zah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Instrument : Tex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89160"/>
                                  <a:ext cx="211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7.7pt;margin-top:53pt;width:166.4pt;height:110.75pt" coordorigin="5354,1060" coordsize="3328,2215">
                      <v:shape id="shape_0" fillcolor="white" stroked="t" o:allowincell="t" style="position:absolute;left:5368;top:1060;width:3307;height:22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PER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Vorname : 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Nachname : 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Geburtsjahr : Zah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Instrument : Tex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354,1673" to="8682,16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73100</wp:posOffset>
                      </wp:positionV>
                      <wp:extent cx="2113915" cy="1406525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3920" cy="1406520"/>
                                <a:chOff x="0" y="0"/>
                                <a:chExt cx="2113920" cy="140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000" y="0"/>
                                  <a:ext cx="2100600" cy="140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PERS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Vorname : Tex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Nachname : Tex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Geburtsjahr : Zah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Instrument : Tex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89160"/>
                                  <a:ext cx="211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53pt;width:166.4pt;height:110.75pt" coordorigin="165,1060" coordsize="3328,2215">
                      <v:shape id="shape_0" fillcolor="white" stroked="t" o:allowincell="t" style="position:absolute;left:179;top:1060;width:3307;height:22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PER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Vorname : 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Nachname : 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Geburtsjahr : Zah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Instrument : Tex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5,1673" to="3493,16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Datenbankentwurf, Klassendiagramm (Lösungshinweise)</w:t>
            </w:r>
          </w:p>
          <w:p>
            <w:pPr>
              <w:pStyle w:val="IStandard"/>
              <w:widowControl/>
              <w:bidi w:val="0"/>
              <w:spacing w:before="0" w:after="120"/>
              <w:jc w:val="both"/>
              <w:rPr/>
            </w:pPr>
            <w:r>
              <w:rPr/>
              <w:t>Das Klassendiagramm entsteht schrittweise. Die einzelnen Schritte sind farbig abgesetzt.</w:t>
            </w:r>
          </w:p>
        </w:tc>
      </w:tr>
      <w:tr>
        <w:trPr>
          <w:trHeight w:val="653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653415</wp:posOffset>
                      </wp:positionV>
                      <wp:extent cx="4894580" cy="3420110"/>
                      <wp:effectExtent l="0" t="508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4560" cy="3420000"/>
                                <a:chOff x="0" y="0"/>
                                <a:chExt cx="4894560" cy="342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32800"/>
                                  <a:ext cx="4339440" cy="288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5040" y="910440"/>
                                    <a:ext cx="0" cy="961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7800" y="429120"/>
                                    <a:ext cx="161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53520" y="398160"/>
                                    <a:ext cx="42876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FF"/>
                                          <w:lang w:val="de-DE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78760" y="850320"/>
                                    <a:ext cx="33336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FF"/>
                                          <w:lang w:val="de-DE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66080" y="202680"/>
                                    <a:ext cx="4662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FF"/>
                                          <w:lang w:val="de-DE" w:bidi="ar-SA"/>
                                        </w:rPr>
                                        <w:t>0..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23520" y="1611000"/>
                                    <a:ext cx="45720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FF"/>
                                          <w:lang w:val="de-DE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861200"/>
                                    <a:ext cx="1486080" cy="1026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60" y="0"/>
                                      <a:ext cx="1476360" cy="102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>PERSON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 xml:space="preserve">Vornam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 xml:space="preserve">Nachnam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 xml:space="preserve">Geburtsjahr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 xml:space="preserve">Instrument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3680"/>
                                      <a:ext cx="1486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7200" y="0"/>
                                    <a:ext cx="1104840" cy="89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60" y="0"/>
                                      <a:ext cx="1095480" cy="89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>BAND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bidi="ar-SA" w:val="en-GB"/>
                                          </w:rPr>
                                          <w:t xml:space="preserve">andnam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GB" w:bidi="ar-SA"/>
                                          </w:rPr>
                                          <w:t xml:space="preserve">Stil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3680"/>
                                      <a:ext cx="1104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14560" y="254520"/>
                                    <a:ext cx="1415880" cy="600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480" y="0"/>
                                      <a:ext cx="1409760" cy="600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>CD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 xml:space="preserve">CDTitel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5040"/>
                                      <a:ext cx="1409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49480" y="1638360"/>
                                    <a:ext cx="1104840" cy="89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60" y="0"/>
                                      <a:ext cx="1095480" cy="89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>LIED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 xml:space="preserve">LiedTitel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 xml:space="preserve">Länge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3680"/>
                                      <a:ext cx="1104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3556080" y="855360"/>
                                    <a:ext cx="0" cy="78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94880" y="815400"/>
                                    <a:ext cx="33336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FF"/>
                                          <w:lang w:val="de-DE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42600" y="1405800"/>
                                    <a:ext cx="33336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FF"/>
                                          <w:lang w:val="de-DE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25760" y="226080"/>
                                    <a:ext cx="100980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FF00"/>
                                          <w:lang w:val="de-DE" w:bidi="ar-SA"/>
                                        </w:rPr>
                                        <w:t>gibt_heraus &gt;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82720" y="1083960"/>
                                    <a:ext cx="628560" cy="552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FF00"/>
                                          <w:lang w:val="de-DE" w:bidi="ar-SA"/>
                                        </w:rPr>
                                        <w:t>^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" w:hAnsi="Times" w:eastAsia="Times" w:cs="Times"/>
                                          <w:color w:val="00FF00"/>
                                          <w:lang w:val="de-DE" w:bidi="ar-SA"/>
                                        </w:rPr>
                                        <w:t>spielt_i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92000" y="988560"/>
                                    <a:ext cx="847800" cy="552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FF00"/>
                                          <w:lang w:val="de-DE" w:bidi="ar-SA"/>
                                        </w:rPr>
                                        <w:t>^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" w:hAnsi="Times" w:eastAsia="Times" w:cs="Times"/>
                                          <w:color w:val="00FF00"/>
                                          <w:lang w:val="de-DE" w:bidi="ar-SA"/>
                                        </w:rPr>
                                        <w:t>enthalten_i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36120" y="2618280"/>
                                  <a:ext cx="1397520" cy="716760"/>
                                </a:xfrm>
                                <a:prstGeom prst="wedgeRoundRectCallout">
                                  <a:avLst>
                                    <a:gd name="adj1" fmla="val -99069"/>
                                    <a:gd name="adj2" fmla="val -89148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FF"/>
                                        <w:lang w:val="de-DE" w:bidi="ar-SA"/>
                                      </w:rPr>
                                      <w:t>In jeder Band können mehrere Personen spielen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3040" y="1272600"/>
                                  <a:ext cx="1389240" cy="753120"/>
                                </a:xfrm>
                                <a:prstGeom prst="wedgeRoundRectCallout">
                                  <a:avLst>
                                    <a:gd name="adj1" fmla="val -73675"/>
                                    <a:gd name="adj2" fmla="val -19310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FF"/>
                                        <w:lang w:val="de-DE" w:bidi="ar-SA"/>
                                      </w:rPr>
                                      <w:t>Jede Person spielt in genau einer Band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31000" y="0"/>
                                  <a:ext cx="1663560" cy="631080"/>
                                </a:xfrm>
                                <a:prstGeom prst="wedgeRoundRectCallout">
                                  <a:avLst>
                                    <a:gd name="adj1" fmla="val -77097"/>
                                    <a:gd name="adj2" fmla="val 73541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FF"/>
                                        <w:lang w:val="de-DE" w:bidi="ar-SA"/>
                                      </w:rPr>
                                      <w:t>Jede Band gibt keine, eine oder mehrere CDs heraus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51.45pt;width:385.4pt;height:269.3pt" coordorigin="297,1029" coordsize="7708,5386">
                      <v:group id="shape_0" style="position:absolute;left:297;top:1868;width:6834;height:4547">
                        <v:line id="shape_0" from="1722,3302" to="1722,4816" stroked="t" o:allowincell="t" style="position:absolute">
                          <v:stroke color="lime" weight="9360" joinstyle="miter" endcap="flat"/>
                          <v:fill o:detectmouseclick="t" on="false"/>
                          <w10:wrap type="none"/>
                        </v:line>
                        <v:line id="shape_0" from="2341,2544" to="4880,2544" stroked="t" o:allowincell="t" style="position:absolute">
                          <v:stroke color="lime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271;top:2495;width:674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FF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81;top:3207;width:524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FF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38;top:2187;width:733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FF"/>
                                    <w:lang w:val="de-DE" w:bidi="ar-SA"/>
                                  </w:rPr>
                                  <w:t>0..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79;top:4405;width:71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FF"/>
                                    <w:lang w:val="de-DE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97;top:4799;width:2339;height:1616">
                          <v:shape id="shape_0" fillcolor="white" stroked="t" o:allowincell="t" style="position:absolute;left:306;top:4799;width:2324;height:16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>PERS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 xml:space="preserve">Vorna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 xml:space="preserve">Nachna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 xml:space="preserve">Geburtsjahr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 xml:space="preserve">Instrument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297,5246" to="2636,524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92;top:1868;width:1739;height:1406">
                          <v:shape id="shape_0" fillcolor="white" stroked="t" o:allowincell="t" style="position:absolute;left:601;top:1868;width:1724;height:140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>BAN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GB"/>
                                    </w:rPr>
                                    <w:t xml:space="preserve">andna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GB" w:bidi="ar-SA"/>
                                    </w:rPr>
                                    <w:t xml:space="preserve">Stil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592,2315" to="2331,231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87;top:2269;width:2230;height:945">
                          <v:shape id="shape_0" fillcolor="white" stroked="t" o:allowincell="t" style="position:absolute;left:4897;top:2269;width:2219;height:9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>C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 xml:space="preserve">CDTitel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887,2702" to="7106,270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942;top:4448;width:1739;height:1406">
                          <v:shape id="shape_0" fillcolor="white" stroked="t" o:allowincell="t" style="position:absolute;left:4951;top:4448;width:1724;height:140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>LIE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 xml:space="preserve">LiedTite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 xml:space="preserve">Länge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942,4895" to="6681,48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897,3215" to="5897,4444" stroked="t" o:allowincell="t" style="position:absolute;flip:y">
                          <v:stroke color="lime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801;top:3152;width:524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FF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61;top:4082;width:524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FF"/>
                                    <w:lang w:val="de-DE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57;top:2224;width:1589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FF00"/>
                                    <w:lang w:val="de-DE" w:bidi="ar-SA"/>
                                  </w:rPr>
                                  <w:t>gibt_heraus &gt;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87;top:3575;width:989;height:8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00FF00"/>
                                    <w:lang w:val="de-DE" w:bidi="ar-SA"/>
                                  </w:rPr>
                                  <w:t>^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" w:hAnsi="Times" w:eastAsia="Times" w:cs="Times"/>
                                    <w:color w:val="00FF00"/>
                                    <w:lang w:val="de-DE" w:bidi="ar-SA"/>
                                  </w:rPr>
                                  <w:t>spielt_i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96;top:3425;width:1334;height:8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00FF00"/>
                                    <w:lang w:val="de-DE" w:bidi="ar-SA"/>
                                  </w:rPr>
                                  <w:t>^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" w:hAnsi="Times" w:eastAsia="Times" w:cs="Times"/>
                                    <w:color w:val="00FF00"/>
                                    <w:lang w:val="de-DE" w:bidi="ar-SA"/>
                                  </w:rPr>
                                  <w:t>enthalten_i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<v:stroke joinstyle="miter"/>
                        <v:formulas>
                          <v:f eqn="val #2"/>
                          <v:f eqn="val #1"/>
                          <v:f eqn="sum 10800 @0 0"/>
                          <v:f eqn="sum 10800 @1 0"/>
                          <v:f eqn="abs @1"/>
                          <v:f eqn="abs @0"/>
                          <v:f eqn="sum @4 0 @5"/>
                          <v:f eqn="if @0 7 2"/>
                          <v:f eqn="if @0 10 5"/>
                          <v:f eqn="prod 5400 @7 3"/>
                          <v:f eqn="prod 5400 @8 3"/>
                          <v:f eqn="if @1 7 2"/>
                          <v:f eqn="if @1 10 5"/>
                          <v:f eqn="prod 5400 @11 3"/>
                          <v:f eqn="prod 5400 @12 3"/>
                          <v:f eqn="if @0 0 @2"/>
                          <v:f eqn="if @6 0 @15"/>
                          <v:f eqn="if @1 @9 @2"/>
                          <v:f eqn="if @6 @17 @9"/>
                          <v:f eqn="if @0 @2 width"/>
                          <v:f eqn="if @6 width @19"/>
                          <v:f eqn="if @1 @2 @9"/>
                          <v:f eqn="if @6 @21 @9"/>
                          <v:f eqn="if @0 @13 @3"/>
                          <v:f eqn="if @6 @13 @23"/>
                          <v:f eqn="if @1 0 @3"/>
                          <v:f eqn="if @6 @25 0"/>
                          <v:f eqn="if @0 @3 @13"/>
                          <v:f eqn="if @6 @13 @27"/>
                          <v:f eqn="if @1 @3 height"/>
                          <v:f eqn="if @6 @29 height"/>
                          <v:f eqn="val #0"/>
                          <v:f eqn="sum width 0 @31"/>
                          <v:f eqn="sum height 0 @31"/>
                          <v:f eqn="prod @31 2929 10000"/>
                          <v:f eqn="sum width 0 @34"/>
                          <v:f eqn="sum height 0 @34"/>
                          <v:f eqn="sum @31 0 0"/>
                          <v:f eqn="sum 0 @31 @31"/>
                          <v:f eqn="sum @31 @32 0"/>
                          <v:f eqn="sum 0 21600 @31"/>
                          <v:f eqn="sum @31 @33 0"/>
                        </v:formulas>
                        <v:path gradientshapeok="t" o:connecttype="rect" textboxrect="@34,@34,@35,@36"/>
                        <v:handles>
                          <v:h position="@2,@3"/>
                        </v:handles>
                      </v:shapetype>
                      <v:shape id="shape_0" fillcolor="white" stroked="t" o:allowincell="t" style="position:absolute;left:2716;top:5152;width:2200;height:1128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FF"/>
                                  <w:lang w:val="de-DE" w:bidi="ar-SA"/>
                                </w:rPr>
                                <w:t>In jeder Band können mehrere Personen spiele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01;top:3033;width:2187;height:1185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FF"/>
                                  <w:lang w:val="de-DE" w:bidi="ar-SA"/>
                                </w:rPr>
                                <w:t>Jede Person spielt in genau einer Band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385;top:1029;width:2619;height:993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FF"/>
                                  <w:lang w:val="de-DE" w:bidi="ar-SA"/>
                                </w:rPr>
                                <w:t>Jede Band gibt keine, eine oder mehrere CDs herau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Die redundante Datenbank Musikgruppen muss neu geplant werden.</w:t>
            </w:r>
          </w:p>
          <w:p>
            <w:pPr>
              <w:pStyle w:val="Normal"/>
              <w:rPr/>
            </w:pPr>
            <w:r>
              <w:rPr/>
              <w:t xml:space="preserve">Überlege, welche Objekte beteiligt sind und zu welchen Klassen sie gehören.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Finde</w:t>
            </w:r>
            <w:r>
              <w:rPr/>
              <w:t xml:space="preserve"> für jede Klasse die passenden Attribute. Fülle die folgenden Klassenkarten aus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FF00"/>
              </w:rPr>
            </w:pPr>
            <w:r>
              <w:rPr>
                <w:color w:val="00FF00"/>
              </w:rPr>
              <w:t>Benenne die Beziehungen zwischen den entworfenen Klassen und stelle sie im Klassendia</w:t>
              <w:softHyphen/>
              <w:t>gramm graphisch dar.</w:t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Welche sinnvollen Vereinfachungen machst du im Beziehungsmodell?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z. B.:</w:t>
              <w:tab/>
            </w:r>
            <w:r>
              <w:rPr>
                <w:color w:val="FF00FF"/>
              </w:rPr>
              <w:t xml:space="preserve">- Jeder Musiker spielt in genau einer Band. 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ab/>
              <w:t>- Jedes Lied ist auf genau einer CD.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ab/>
              <w:t xml:space="preserve">- Jede Band hat mindestens ein Mitglied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color w:val="FF00FF"/>
              </w:rPr>
              <w:tab/>
              <w:t>- Auf jeder CD spielt nur eine Band.</w:t>
            </w:r>
          </w:p>
        </w:tc>
      </w:tr>
      <w:tr>
        <w:trPr>
          <w:trHeight w:val="10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Überlege dir, wie viele Objekte einer Klasse mit einem einzelnen Objekt einer anderen Klasse in Beziehung treten können. Diese Vielfachheit nennt man </w:t>
            </w:r>
            <w:r>
              <w:rPr>
                <w:b/>
                <w:bCs/>
              </w:rPr>
              <w:t>Kardinalität</w:t>
            </w:r>
            <w:r>
              <w:rPr/>
              <w:t xml:space="preserve">. </w:t>
            </w:r>
            <w:r>
              <w:rPr>
                <w:color w:val="FF00FF"/>
              </w:rPr>
              <w:t>Stelle die Kardina</w:t>
              <w:softHyphen/>
              <w:t>litäten im Klassendiagramm dar.</w:t>
            </w:r>
          </w:p>
        </w:tc>
      </w:tr>
      <w:tr>
        <w:trPr>
          <w:trHeight w:val="10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etze die Klassen in ein Tabellenschema um. Suche zu jeder Spalte einen geeigneten Werte</w:t>
              <w:softHyphen/>
              <w:t>bereich. Sorge dafür, dass jede Tabelle einen geeigneten Schlüssel erhält. Übertrage das Tabellenschema in eine Datenbank und ergänze Datensätze.</w:t>
            </w:r>
          </w:p>
          <w:p>
            <w:pPr>
              <w:pStyle w:val="INeueZeile"/>
              <w:rPr/>
            </w:pPr>
            <w:r>
              <w:rPr>
                <w:color w:val="3366FF"/>
              </w:rPr>
              <w:t>band (</w:t>
            </w:r>
            <w:r>
              <w:rPr>
                <w:color w:val="3366FF"/>
                <w:u w:val="single"/>
              </w:rPr>
              <w:t>Bandname: Text</w:t>
            </w:r>
            <w:r>
              <w:rPr>
                <w:color w:val="3366FF"/>
              </w:rPr>
              <w:t>, Stil: Text)</w:t>
            </w:r>
          </w:p>
          <w:p>
            <w:pPr>
              <w:pStyle w:val="INeueZeile"/>
              <w:rPr/>
            </w:pPr>
            <w:r>
              <w:rPr>
                <w:color w:val="3366FF"/>
              </w:rPr>
              <w:t>cd (</w:t>
            </w:r>
            <w:r>
              <w:rPr>
                <w:color w:val="3366FF"/>
                <w:u w:val="single"/>
              </w:rPr>
              <w:t>CDTitel: Text</w:t>
            </w:r>
            <w:r>
              <w:rPr>
                <w:color w:val="3366FF"/>
              </w:rPr>
              <w:t>)</w:t>
            </w:r>
          </w:p>
          <w:p>
            <w:pPr>
              <w:pStyle w:val="INeueZeile"/>
              <w:rPr/>
            </w:pPr>
            <w:r>
              <w:rPr>
                <w:color w:val="3366FF"/>
              </w:rPr>
              <w:t xml:space="preserve">lied </w:t>
            </w:r>
            <w:r>
              <w:rPr>
                <w:color w:val="3366FF"/>
                <w:u w:val="single"/>
              </w:rPr>
              <w:t>(LiedTitel: Text</w:t>
            </w:r>
            <w:r>
              <w:rPr>
                <w:color w:val="3366FF"/>
              </w:rPr>
              <w:t>, Länge: Zeit)</w:t>
            </w:r>
          </w:p>
          <w:p>
            <w:pPr>
              <w:pStyle w:val="INeueZeile"/>
              <w:rPr/>
            </w:pPr>
            <w:r>
              <w:rPr>
                <w:color w:val="3366FF"/>
              </w:rPr>
              <w:t>person (</w:t>
            </w:r>
            <w:r>
              <w:rPr>
                <w:color w:val="3366FF"/>
                <w:u w:val="single"/>
              </w:rPr>
              <w:t>Nr: Zahl</w:t>
            </w:r>
            <w:r>
              <w:rPr>
                <w:color w:val="3366FF"/>
              </w:rPr>
              <w:t>, Vorname: Text, Nachname: Text, Geburtsjahr: Zahl, Instrument: Text)</w:t>
            </w:r>
          </w:p>
          <w:p>
            <w:pPr>
              <w:pStyle w:val="IStandard"/>
              <w:widowControl/>
              <w:bidi w:val="0"/>
              <w:spacing w:before="0" w:after="120"/>
              <w:jc w:val="both"/>
              <w:rPr/>
            </w:pPr>
            <w:r>
              <w:rPr>
                <w:b/>
              </w:rPr>
              <w:t>Hinweis:</w:t>
            </w:r>
            <w:r>
              <w:rPr/>
              <w:t xml:space="preserve"> Die Beziehungen werden erst im folgenden Schritt auf die Tabellen übertragen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Informatik 9, Datenbank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1134"/>
        </w:tabs>
        <w:ind w:left="1134" w:hanging="567"/>
      </w:pPr>
      <w:rPr>
        <w:rFonts w:ascii="Times" w:hAnsi="Times" w:cs="Time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</w:rPr>
  </w:style>
  <w:style w:type="character" w:styleId="WW8Num1z0">
    <w:name w:val="WW8Num1z0"/>
    <w:qFormat/>
    <w:rPr>
      <w:rFonts w:ascii="Times" w:hAnsi="Times" w:cs="Time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" w:hAnsi="Times" w:cs="Time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" w:hAnsi="Times" w:cs="Time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Textkrper3Zchn">
    <w:name w:val="Textkörper 3 Zchn"/>
    <w:qFormat/>
    <w:rPr>
      <w:color w:val="FFFFFF"/>
      <w:szCs w:val="24"/>
    </w:rPr>
  </w:style>
  <w:style w:type="character" w:styleId="TextkrperZchn">
    <w:name w:val="Textkörper Zchn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Rahmen">
    <w:name w:val="I_Rahmen"/>
    <w:basedOn w:val="Normal"/>
    <w:qFormat/>
    <w:pPr>
      <w:pBdr>
        <w:top w:val="single" w:sz="4" w:space="5" w:color="000000"/>
        <w:left w:val="single" w:sz="4" w:space="31" w:color="000000"/>
        <w:bottom w:val="single" w:sz="4" w:space="5" w:color="000000"/>
        <w:right w:val="single" w:sz="4" w:space="31" w:color="000000"/>
      </w:pBdr>
      <w:spacing w:before="0" w:after="120"/>
      <w:ind w:left="567" w:right="567" w:hanging="0"/>
      <w:jc w:val="both"/>
    </w:pPr>
    <w:rPr>
      <w:rFonts w:eastAsia="Times"/>
      <w:szCs w:val="20"/>
    </w:rPr>
  </w:style>
  <w:style w:type="paragraph" w:styleId="IStandard">
    <w:name w:val="I_Standard"/>
    <w:qFormat/>
    <w:pPr>
      <w:widowControl/>
      <w:bidi w:val="0"/>
      <w:spacing w:before="0" w:after="120"/>
      <w:jc w:val="both"/>
    </w:pPr>
    <w:rPr>
      <w:rFonts w:ascii="Times New Roman" w:hAnsi="Times New Roman" w:eastAsia="Times" w:cs="Times New Roman"/>
      <w:color w:val="auto"/>
      <w:sz w:val="24"/>
      <w:szCs w:val="20"/>
      <w:lang w:val="de-DE" w:eastAsia="en-US" w:bidi="ar-SA"/>
    </w:rPr>
  </w:style>
  <w:style w:type="paragraph" w:styleId="IListe2">
    <w:name w:val="I_Liste2"/>
    <w:basedOn w:val="IStandard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exact" w:line="160"/>
      <w:jc w:val="center"/>
    </w:pPr>
    <w:rPr>
      <w:rFonts w:ascii="Times" w:hAnsi="Times" w:eastAsia="Times" w:cs="Times"/>
      <w:szCs w:val="20"/>
    </w:rPr>
  </w:style>
  <w:style w:type="paragraph" w:styleId="Textkrper3">
    <w:name w:val="Textkörper 3"/>
    <w:basedOn w:val="Normal"/>
    <w:qFormat/>
    <w:pPr/>
    <w:rPr>
      <w:color w:val="FFFFFF"/>
      <w:sz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INeueZeile">
    <w:name w:val="I_NeueZeile"/>
    <w:basedOn w:val="IStandard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8:04:00Z</dcterms:created>
  <dc:creator>Frey, Heidrich</dc:creator>
  <dc:description/>
  <dc:language>en-US</dc:language>
  <cp:lastModifiedBy>Anne Berendes</cp:lastModifiedBy>
  <cp:lastPrinted>2014-11-16T19:04:00Z</cp:lastPrinted>
  <dcterms:modified xsi:type="dcterms:W3CDTF">2014-11-16T18:04:00Z</dcterms:modified>
  <cp:revision>3</cp:revision>
  <dc:subject/>
  <dc:title>Entwurf Klassendiagramm</dc:title>
</cp:coreProperties>
</file>