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ikeinsatz in Darstellen &amp; Gestalte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Musik berührt den Menschen, versetzt ihn in Stimmungen, lässt ihn an gemachte Erfahrungen erinnern, ist Ausdruck einer Gruppenzugehörigkeit (Mainstream, Peergroup, soziale Zugehörigkeit). Aus diesem Grund sollte die Musikauswahl in Darstellen &amp; Gestalten nicht dem Zufall überlassen sein (Welche Musik ist gerade vorhanden…), sondern absichtsvoll gewählt werden, damit sie der Intention des Einsatzes gerecht werden kann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sik als Bewegungsimpul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k, die ausgewählt wird, muss einen Impuls zur Bewegung geben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tarten (3/4, 4/4, 6/8,…), sowie Beat - oder Offbeat Rhythmen geben unterschiedliche Bewegungsimpuls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rasierungen, Pausen, Betonungen strukturieren, leiten die Bewegung vom Stehen zur Bewegung zum Stand, formen eine erste Choreografie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Tempo gibt die Bewegungsgeschwindigkeit vor. Tempowechsel, plötzlich oder dynamisch sind reizvoll und bieten Bewegungsvielfalt.</w:t>
      </w:r>
    </w:p>
    <w:p>
      <w:pPr>
        <w:pStyle w:val="Normal"/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ist ist </w:t>
      </w:r>
      <w:r>
        <w:rPr>
          <w:rFonts w:cs="Arial" w:ascii="Arial" w:hAnsi="Arial"/>
          <w:b/>
          <w:sz w:val="22"/>
          <w:szCs w:val="22"/>
        </w:rPr>
        <w:t>Musik ohne Gesang</w:t>
      </w:r>
      <w:r>
        <w:rPr>
          <w:rFonts w:cs="Arial" w:ascii="Arial" w:hAnsi="Arial"/>
          <w:sz w:val="22"/>
          <w:szCs w:val="22"/>
        </w:rPr>
        <w:t xml:space="preserve"> vorteilhafter. Eine Singstimme, ob männlich oder weiblich, gibt immer eine besondere Interpretationsmöglichkeit in Text und Klang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Musikbeispiele aus den aktuellen Charts</w:t>
      </w:r>
      <w:r>
        <w:rPr>
          <w:rFonts w:cs="Arial" w:ascii="Arial" w:hAnsi="Arial"/>
          <w:sz w:val="22"/>
          <w:szCs w:val="22"/>
        </w:rPr>
        <w:t xml:space="preserve"> sind häufig ungeeignet. Sie führen zu „Nebenschauplätzen“, sind besetzt mit Emotionen und Assoziationen und Wertungen, die die eigentliche Absicht innerhalb der Szene eher einschränk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 in den Stilrichtungen der </w:t>
      </w:r>
      <w:r>
        <w:rPr>
          <w:rFonts w:cs="Arial" w:ascii="Arial" w:hAnsi="Arial"/>
          <w:b/>
          <w:sz w:val="22"/>
          <w:szCs w:val="22"/>
        </w:rPr>
        <w:t>Popmusik</w:t>
      </w:r>
      <w:r>
        <w:rPr>
          <w:rFonts w:cs="Arial" w:ascii="Arial" w:hAnsi="Arial"/>
          <w:sz w:val="22"/>
          <w:szCs w:val="22"/>
        </w:rPr>
        <w:t xml:space="preserve"> oder bei den Tänzen </w:t>
      </w:r>
      <w:r>
        <w:rPr>
          <w:rFonts w:cs="Arial" w:ascii="Arial" w:hAnsi="Arial"/>
          <w:b/>
          <w:sz w:val="22"/>
          <w:szCs w:val="22"/>
        </w:rPr>
        <w:t>alter Epochen</w:t>
      </w:r>
      <w:r>
        <w:rPr>
          <w:rFonts w:cs="Arial" w:ascii="Arial" w:hAnsi="Arial"/>
          <w:sz w:val="22"/>
          <w:szCs w:val="22"/>
        </w:rPr>
        <w:t xml:space="preserve">, z.B. dem Mittelalter, ob </w:t>
      </w:r>
      <w:r>
        <w:rPr>
          <w:rFonts w:cs="Arial" w:ascii="Arial" w:hAnsi="Arial"/>
          <w:b/>
          <w:sz w:val="22"/>
          <w:szCs w:val="22"/>
        </w:rPr>
        <w:t>Folklore</w:t>
      </w:r>
      <w:r>
        <w:rPr>
          <w:rFonts w:cs="Arial" w:ascii="Arial" w:hAnsi="Arial"/>
          <w:sz w:val="22"/>
          <w:szCs w:val="22"/>
        </w:rPr>
        <w:t xml:space="preserve"> verschiedener Kulturen oder </w:t>
      </w:r>
      <w:r>
        <w:rPr>
          <w:rFonts w:cs="Arial" w:ascii="Arial" w:hAnsi="Arial"/>
          <w:b/>
          <w:sz w:val="22"/>
          <w:szCs w:val="22"/>
        </w:rPr>
        <w:t xml:space="preserve">Weltmusik, </w:t>
      </w:r>
      <w:r>
        <w:rPr>
          <w:rFonts w:cs="Arial" w:ascii="Arial" w:hAnsi="Arial"/>
          <w:sz w:val="22"/>
          <w:szCs w:val="22"/>
        </w:rPr>
        <w:t>überall findet man reizvolle Beispiele zu verschiedenen Tanzstil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en Stilen der</w:t>
      </w:r>
      <w:r>
        <w:rPr>
          <w:rFonts w:cs="Arial" w:ascii="Arial" w:hAnsi="Arial"/>
          <w:b/>
          <w:sz w:val="22"/>
          <w:szCs w:val="22"/>
        </w:rPr>
        <w:t xml:space="preserve"> Jazzmusik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b/>
          <w:sz w:val="22"/>
          <w:szCs w:val="22"/>
        </w:rPr>
        <w:t>Minimal Music</w:t>
      </w:r>
      <w:r>
        <w:rPr>
          <w:rFonts w:cs="Arial" w:ascii="Arial" w:hAnsi="Arial"/>
          <w:sz w:val="22"/>
          <w:szCs w:val="22"/>
        </w:rPr>
        <w:t xml:space="preserve"> findet man besondere Instrumentierung, Phrasierungen durch Tempowechsel, Pausen, Akzente, sowie freie (wenig tradierte) Melodien. Diese eignen sich besonders für offene Bewegungsformen und Improvisationen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sik als Untermalung von Spielszenen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 Livemusik oder Musik aus der Konserve, Musik hat immer die Möglichkeit, gezielt das Geschehen zu beeinflussen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ik kann Aktionen und Handlungen strukturieren, einen Rahmen - Anfang und Ende - setzen, Personen oder Situationen charakterisieren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Musik kann Interpretationen anbieten, verändern, kontrastiere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k kann Szenen verändern, stärken sich oder in der Wirkung schwächen durch gezielte Auswahl von unterschiedlichen Genre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Die Musikwahl muss in ihrer Wirkung und Absicht eingeschätzt und überprüft werden. Wie auch u.a. in der Filmmusik deutlich wird, beeinflusst Musik alles Tun und Sehen auf der Bühne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b/>
          <w:sz w:val="22"/>
          <w:szCs w:val="22"/>
        </w:rPr>
        <w:t>Wo findet sich passende Musik?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benötigt immer Zeit zum Suchen bzw. Anhören. Dabei gehört Mut zum offenen, neugierigen und intensiven Musikhören und einer gelungenen Musikauswah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ße Angebote an Musik-CDs, in die man auch Reinhören kann, findet man in Musikläden und Kaufhäuser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Im Internet sind die Angebote vielfältig. Zu beachten sind Kopier- und Download-einschränkungen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es zu Aufführungen kommt, ist auf GEMA-Rechte zu achten. Im Internet gibt es zahlreiche Angebote GEMA-freier Musik.</w:t>
      </w:r>
    </w:p>
    <w:p>
      <w:pPr>
        <w:pStyle w:val="Normal"/>
        <w:spacing w:before="280" w:after="0"/>
        <w:rPr/>
      </w:pPr>
      <w:r>
        <w:rPr>
          <w:rFonts w:cs="Arial" w:ascii="Arial" w:hAnsi="Arial"/>
          <w:i/>
          <w:sz w:val="22"/>
          <w:szCs w:val="22"/>
        </w:rPr>
        <w:t>Literatur: Umfangreiche Aspekte der Nutzung des Musikeinsatzes im D&amp;G Unterricht, sowie der Theaterarbeit finden sich im Heft Nr. 15 Musik, 2013 der Zeitschrift Schultheater im Friedrichverlag</w:t>
      </w:r>
    </w:p>
    <w:sectPr>
      <w:headerReference w:type="default" r:id="rId2"/>
      <w:type w:val="nextPage"/>
      <w:pgSz w:w="11906" w:h="16838"/>
      <w:pgMar w:left="1417" w:right="99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2" w:leader="none"/>
        <w:tab w:val="center" w:pos="13325" w:leader="none"/>
      </w:tabs>
      <w:rPr>
        <w:rFonts w:ascii="Arial" w:hAnsi="Arial" w:cs="Arial"/>
        <w:sz w:val="20"/>
        <w:szCs w:val="20"/>
        <w:lang w:eastAsia="de-DE"/>
      </w:rPr>
    </w:pPr>
    <w:r>
      <w:rPr>
        <w:rFonts w:cs="Arial" w:ascii="Arial" w:hAnsi="Arial"/>
        <w:sz w:val="20"/>
        <w:szCs w:val="20"/>
        <w:lang w:eastAsia="de-DE"/>
      </w:rPr>
      <w:t>Lehrplannavigator NRW Darstellen &amp; Gestalten</w:t>
      <w:tab/>
      <w:t>Musikeinsatz</w:t>
    </w:r>
  </w:p>
  <w:p>
    <w:pPr>
      <w:pStyle w:val="Header"/>
      <w:rPr>
        <w:rFonts w:ascii="Arial" w:hAnsi="Arial" w:cs="Arial"/>
        <w:sz w:val="20"/>
        <w:szCs w:val="20"/>
        <w:lang w:eastAsia="de-DE"/>
      </w:rPr>
    </w:pPr>
    <w:r>
      <w:rPr>
        <w:rFonts w:cs="Arial" w:ascii="Arial" w:hAnsi="Arial"/>
        <w:sz w:val="20"/>
        <w:szCs w:val="20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AAF63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12:00Z</dcterms:created>
  <dc:creator>Gabi</dc:creator>
  <dc:description/>
  <cp:keywords/>
  <dc:language>en-US</dc:language>
  <cp:lastModifiedBy>Sohnius, Axel</cp:lastModifiedBy>
  <dcterms:modified xsi:type="dcterms:W3CDTF">2015-05-27T11:54:00Z</dcterms:modified>
  <cp:revision>7</cp:revision>
  <dc:subject/>
  <dc:title>Musikeinsatz im D&amp;G Unterricht - Musik aus der Konserve</dc:title>
</cp:coreProperties>
</file>