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management für eine Präsentation in Darstellen &amp; Gestalten</w:t>
      </w:r>
    </w:p>
    <w:p>
      <w:pPr>
        <w:pStyle w:val="KeinLeerrau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2237"/>
        <w:gridCol w:w="2646"/>
        <w:gridCol w:w="1848"/>
      </w:tblGrid>
      <w:tr>
        <w:trPr>
          <w:trHeight w:val="776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To-do-Liste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bei selbst entwickelten Darbietung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it 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lle Angaben ca.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prechpartn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ledigt</w:t>
            </w:r>
          </w:p>
        </w:tc>
      </w:tr>
      <w:tr>
        <w:trPr>
          <w:trHeight w:val="776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führungstermin mit Terminplan  der Schule abstimm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½  Jahr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/Räume reservie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½  Jahr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pacing w:before="120" w:after="120"/>
              <w:rPr/>
            </w:pPr>
            <w:r>
              <w:rPr>
                <w:rFonts w:cs="Arial" w:ascii="Arial" w:hAnsi="Arial"/>
              </w:rPr>
              <w:t>Techniker / Licht- und Ton AG bzw. Fachleute  über Termin informie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- ¼ Jahr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hr / Sicherheits-beauftragten der Schule informieren über geplante Bühnenaufbauten und Dekoration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¼ Jahr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Proberäume reservie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 xml:space="preserve">Einladungen / Plakate / Flyer entwerfen / drucken 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und verteilen / aufhäng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Wochen vorher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hefte gestalten mit dem Titel, Terminen, Fotos, Mitwirkenden, Dank an Helfer / Sponsoren ...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.... und druck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 Wochen vorher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2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pacing w:before="120" w:after="0"/>
              <w:rPr/>
            </w:pPr>
            <w:r>
              <w:rPr>
                <w:rFonts w:cs="Arial" w:ascii="Arial" w:hAnsi="Arial"/>
              </w:rPr>
              <w:t>Eintrittskarten gestalten und drucken und Vorverkauf bzw. Abendkassenverkauf  organisieren</w:t>
            </w:r>
          </w:p>
          <w:p>
            <w:pPr>
              <w:pStyle w:val="KeinLeerraum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</w:t>
            </w:r>
            <w:r>
              <w:rPr>
                <w:rFonts w:cs="Arial" w:ascii="Arial" w:hAnsi="Arial"/>
                <w:i/>
              </w:rPr>
              <w:t>oder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Alternative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Bitte um Spenden</w:t>
            </w:r>
            <w:r>
              <w:rPr>
                <w:rFonts w:cs="Arial" w:ascii="Arial" w:hAnsi="Arial"/>
                <w:i/>
              </w:rPr>
              <w:t xml:space="preserve"> nach der Vorstellung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 Wochen vorher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2 Wochen vorher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 der beteiligten Schüler informieren und einlad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3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ränkeverkauf organisie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2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usmeister informieren über Dienstzeit am Abend und evtl. für Bühnenumbau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4 – 3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Licht- und Tontechnik Regieanweisungen entwickeln/schreib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2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enplan aufstellen in Absprache mit Licht und T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e über Aufführung informieren und einlad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- und Filmdokumentation organisie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ochen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hne und Zuschauerraum unter  Berücksichtigung der Sicherheitsbestimmungen einricht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3 – 1 Woche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Bühnenbild / Requisiten / Kostüme etc. ordnen, anbringen,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ffbereit lager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oche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probenablauf planen 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urchfüh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ochen vorher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2 Tage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me für Gruppen und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zplan für Gruppen im Zuschauerraum klä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oche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Einleitungsworte / Schlussapplaus / Danksagungen und eventuell Spendensammlung organisier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Tage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üme/Requisiten bereitlegen,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Bühnenbild, Licht und Ton check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 Tag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kurzes Warm-up durchführen /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an Gruppengeist appellieren und Ruhe ausstrahl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 vor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 xml:space="preserve">Bühne und Probenräume / 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Licht- und Tontechnik aufräume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kt danach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KeinLeerraum"/>
        <w:rPr/>
      </w:pPr>
      <w:r>
        <w:rPr/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693"/>
        <w:gridCol w:w="18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Erweiterte To-do-Liste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bei öffentlichen Aufführungen von literarischen Vorlagen und / oder Musikstück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i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prechpartn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ledig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partner suchen (aus dem Bereich Schauspiel, Tanz, Kunst, Musik) 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½  Jahr vor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führungsrechte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o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½  Jahr vor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nsoren werb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½  Jahr vor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A Gebühren abklär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4 Wochen vorh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KeinLeerraum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426" w:top="74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22" w:leader="none"/>
        <w:tab w:val="center" w:pos="13325" w:leader="none"/>
      </w:tabs>
      <w:rPr>
        <w:sz w:val="20"/>
        <w:szCs w:val="20"/>
        <w:lang w:eastAsia="de-DE"/>
      </w:rPr>
    </w:pPr>
    <w:r>
      <w:rPr>
        <w:sz w:val="20"/>
        <w:szCs w:val="20"/>
        <w:lang w:eastAsia="de-DE"/>
      </w:rPr>
      <w:t>Lehrplannavigator NRW Darstellen &amp; Gestalten</w:t>
      <w:tab/>
      <w:t>Projektmanagement</w:t>
    </w:r>
  </w:p>
  <w:p>
    <w:pPr>
      <w:pStyle w:val="Header"/>
      <w:tabs>
        <w:tab w:val="clear" w:pos="4536"/>
        <w:tab w:val="clear" w:pos="9072"/>
        <w:tab w:val="left" w:pos="8222" w:leader="none"/>
        <w:tab w:val="center" w:pos="13325" w:leader="none"/>
      </w:tabs>
      <w:rPr>
        <w:sz w:val="20"/>
        <w:szCs w:val="20"/>
        <w:lang w:eastAsia="de-DE"/>
      </w:rPr>
    </w:pPr>
    <w:r>
      <w:rPr>
        <w:sz w:val="20"/>
        <w:szCs w:val="20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KeinLeerraum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Heading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8"/>
      <w:szCs w:val="20"/>
      <w:lang w:val="en-GB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next w:val="Normal"/>
    <w:qFormat/>
    <w:pPr>
      <w:spacing w:lineRule="auto" w:line="360"/>
    </w:pPr>
    <w:rPr>
      <w:rFonts w:eastAsia="Times New Roman"/>
      <w:lang w:bidi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E27EF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39:00Z</dcterms:created>
  <dc:creator>Tina</dc:creator>
  <dc:description/>
  <dc:language>en-US</dc:language>
  <cp:lastModifiedBy>Sohnius, Axel</cp:lastModifiedBy>
  <dcterms:modified xsi:type="dcterms:W3CDTF">2015-06-10T10:39:00Z</dcterms:modified>
  <cp:revision>2</cp:revision>
  <dc:subject/>
  <dc:title/>
</cp:coreProperties>
</file>