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lang w:val="it-IT"/>
        </w:rPr>
      </w:pPr>
      <w:r>
        <w:rPr/>
        <w:t>Arbeitshilfe zum schriftlichen Fixieren von Körperhaltung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Expressive Haltungen können durch Strichmännchen festgehalten werden z. B.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119380</wp:posOffset>
            </wp:positionV>
            <wp:extent cx="1504950" cy="3000375"/>
            <wp:effectExtent l="0" t="0" r="0" b="0"/>
            <wp:wrapTight wrapText="bothSides">
              <wp:wrapPolygon edited="0">
                <wp:start x="-143" y="0"/>
                <wp:lineTo x="-143" y="21529"/>
                <wp:lineTo x="21600" y="21529"/>
                <wp:lineTo x="21600" y="0"/>
                <wp:lineTo x="-143" y="0"/>
              </wp:wrapPolygon>
            </wp:wrapTight>
            <wp:docPr id="1" name="breitbeinig-pos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eitbeinig-pose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ght"/>
        <w:spacing w:before="0" w:after="0"/>
        <w:rPr>
          <w:rFonts w:ascii="Calibri" w:hAnsi="Calibri" w:cs="Calibri"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0</wp:posOffset>
            </wp:positionH>
            <wp:positionV relativeFrom="paragraph">
              <wp:posOffset>29845</wp:posOffset>
            </wp:positionV>
            <wp:extent cx="942975" cy="3000375"/>
            <wp:effectExtent l="0" t="0" r="0" b="0"/>
            <wp:wrapTight wrapText="bothSides">
              <wp:wrapPolygon edited="0">
                <wp:start x="-183" y="0"/>
                <wp:lineTo x="-183" y="21544"/>
                <wp:lineTo x="21600" y="21544"/>
                <wp:lineTo x="21600" y="0"/>
                <wp:lineTo x="-183" y="0"/>
              </wp:wrapPolygon>
            </wp:wrapTight>
            <wp:docPr id="2" name="posende-fra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sende-frau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24" r="-7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12"/>
          <w:szCs w:val="12"/>
        </w:rPr>
        <w:t xml:space="preserve">                       </w:t>
      </w:r>
      <w:r>
        <w:rPr>
          <w:rFonts w:cs="Calibri" w:ascii="Calibri" w:hAnsi="Calibri"/>
          <w:sz w:val="12"/>
          <w:szCs w:val="12"/>
        </w:rPr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38325</wp:posOffset>
            </wp:positionH>
            <wp:positionV relativeFrom="paragraph">
              <wp:posOffset>130810</wp:posOffset>
            </wp:positionV>
            <wp:extent cx="2662555" cy="1930400"/>
            <wp:effectExtent l="0" t="0" r="0" b="0"/>
            <wp:wrapTight wrapText="bothSides">
              <wp:wrapPolygon edited="0">
                <wp:start x="-64" y="0"/>
                <wp:lineTo x="-64" y="21512"/>
                <wp:lineTo x="21600" y="21512"/>
                <wp:lineTo x="21600" y="0"/>
                <wp:lineTo x="-64" y="0"/>
              </wp:wrapPolygon>
            </wp:wrapTight>
            <wp:docPr id="3" name="liegend-sitz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egend-sitzen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gh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gh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/>
        <w:t xml:space="preserve">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Arial" w:ascii="Arial" w:hAnsi="Arial"/>
          <w:lang w:val="it-IT"/>
        </w:rPr>
        <w:t xml:space="preserve">Quelle: </w:t>
      </w:r>
      <w:r>
        <w:rPr>
          <w:rFonts w:cs="Arial" w:ascii="Arial" w:hAnsi="Arial"/>
        </w:rPr>
        <w:t>zeichnen-lernen.net</w:t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54880</wp:posOffset>
            </wp:positionH>
            <wp:positionV relativeFrom="paragraph">
              <wp:posOffset>36195</wp:posOffset>
            </wp:positionV>
            <wp:extent cx="1123950" cy="2381250"/>
            <wp:effectExtent l="0" t="0" r="0" b="0"/>
            <wp:wrapTight wrapText="bothSides">
              <wp:wrapPolygon edited="0">
                <wp:start x="1662" y="0"/>
                <wp:lineTo x="-183" y="685"/>
                <wp:lineTo x="-183" y="856"/>
                <wp:lineTo x="2585" y="2740"/>
                <wp:lineTo x="3693" y="4111"/>
                <wp:lineTo x="2954" y="5482"/>
                <wp:lineTo x="2400" y="6853"/>
                <wp:lineTo x="2769" y="8223"/>
                <wp:lineTo x="3509" y="9594"/>
                <wp:lineTo x="6646" y="12421"/>
                <wp:lineTo x="7570" y="13792"/>
                <wp:lineTo x="6646" y="16533"/>
                <wp:lineTo x="4616" y="19275"/>
                <wp:lineTo x="1847" y="19275"/>
                <wp:lineTo x="2031" y="19960"/>
                <wp:lineTo x="8308" y="20730"/>
                <wp:lineTo x="7385" y="21159"/>
                <wp:lineTo x="7385" y="21417"/>
                <wp:lineTo x="8677" y="21502"/>
                <wp:lineTo x="10708" y="21502"/>
                <wp:lineTo x="10522" y="20988"/>
                <wp:lineTo x="11262" y="20474"/>
                <wp:lineTo x="10522" y="19532"/>
                <wp:lineTo x="5539" y="19275"/>
                <wp:lineTo x="6461" y="17904"/>
                <wp:lineTo x="13107" y="17904"/>
                <wp:lineTo x="21045" y="17133"/>
                <wp:lineTo x="21414" y="15420"/>
                <wp:lineTo x="21414" y="15162"/>
                <wp:lineTo x="19753" y="13792"/>
                <wp:lineTo x="19938" y="12850"/>
                <wp:lineTo x="16984" y="12507"/>
                <wp:lineTo x="8677" y="12421"/>
                <wp:lineTo x="5908" y="9594"/>
                <wp:lineTo x="4985" y="8223"/>
                <wp:lineTo x="7939" y="8223"/>
                <wp:lineTo x="12000" y="7452"/>
                <wp:lineTo x="11077" y="4111"/>
                <wp:lineTo x="14030" y="3511"/>
                <wp:lineTo x="13107" y="3255"/>
                <wp:lineTo x="3878" y="2740"/>
                <wp:lineTo x="1477" y="1370"/>
                <wp:lineTo x="2216" y="1113"/>
                <wp:lineTo x="3509" y="170"/>
                <wp:lineTo x="3323" y="0"/>
                <wp:lineTo x="1662" y="0"/>
              </wp:wrapPolygon>
            </wp:wrapTight>
            <wp:docPr id="4" name="al-dancing-hip-hop_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-dancing-hip-hop_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5725</wp:posOffset>
            </wp:positionH>
            <wp:positionV relativeFrom="paragraph">
              <wp:posOffset>36195</wp:posOffset>
            </wp:positionV>
            <wp:extent cx="1752600" cy="2381250"/>
            <wp:effectExtent l="0" t="0" r="0" b="0"/>
            <wp:wrapTight wrapText="bothSides">
              <wp:wrapPolygon edited="0">
                <wp:start x="9442" y="0"/>
                <wp:lineTo x="8970" y="257"/>
                <wp:lineTo x="8262" y="1030"/>
                <wp:lineTo x="8262" y="2749"/>
                <wp:lineTo x="-117" y="3522"/>
                <wp:lineTo x="-117" y="3780"/>
                <wp:lineTo x="472" y="4124"/>
                <wp:lineTo x="472" y="4382"/>
                <wp:lineTo x="8144" y="5499"/>
                <wp:lineTo x="9678" y="5499"/>
                <wp:lineTo x="9561" y="8249"/>
                <wp:lineTo x="9796" y="9623"/>
                <wp:lineTo x="10268" y="10999"/>
                <wp:lineTo x="9796" y="17959"/>
                <wp:lineTo x="8970" y="19334"/>
                <wp:lineTo x="2007" y="20623"/>
                <wp:lineTo x="354" y="21310"/>
                <wp:lineTo x="354" y="21396"/>
                <wp:lineTo x="2242" y="21483"/>
                <wp:lineTo x="3659" y="21483"/>
                <wp:lineTo x="14163" y="21396"/>
                <wp:lineTo x="15580" y="20794"/>
                <wp:lineTo x="21481" y="20709"/>
                <wp:lineTo x="21363" y="20451"/>
                <wp:lineTo x="10386" y="19334"/>
                <wp:lineTo x="10622" y="16584"/>
                <wp:lineTo x="10976" y="10999"/>
                <wp:lineTo x="14871" y="6874"/>
                <wp:lineTo x="16759" y="5499"/>
                <wp:lineTo x="19593" y="4639"/>
                <wp:lineTo x="20654" y="4210"/>
                <wp:lineTo x="20183" y="4124"/>
                <wp:lineTo x="20301" y="2577"/>
                <wp:lineTo x="12157" y="1202"/>
                <wp:lineTo x="11095" y="343"/>
                <wp:lineTo x="10505" y="0"/>
                <wp:lineTo x="9442" y="0"/>
              </wp:wrapPolygon>
            </wp:wrapTight>
            <wp:docPr id="5" name="al-dancing_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-dancing_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16785</wp:posOffset>
            </wp:positionH>
            <wp:positionV relativeFrom="paragraph">
              <wp:posOffset>147955</wp:posOffset>
            </wp:positionV>
            <wp:extent cx="1800225" cy="2447925"/>
            <wp:effectExtent l="0" t="0" r="0" b="0"/>
            <wp:wrapTight wrapText="bothSides">
              <wp:wrapPolygon edited="0">
                <wp:start x="9421" y="0"/>
                <wp:lineTo x="8961" y="250"/>
                <wp:lineTo x="8272" y="1086"/>
                <wp:lineTo x="8272" y="2674"/>
                <wp:lineTo x="-114" y="3510"/>
                <wp:lineTo x="-114" y="3678"/>
                <wp:lineTo x="229" y="4012"/>
                <wp:lineTo x="229" y="4346"/>
                <wp:lineTo x="6779" y="5349"/>
                <wp:lineTo x="9076" y="5349"/>
                <wp:lineTo x="9536" y="6687"/>
                <wp:lineTo x="9651" y="9363"/>
                <wp:lineTo x="10110" y="10700"/>
                <wp:lineTo x="9880" y="17472"/>
                <wp:lineTo x="9306" y="18810"/>
                <wp:lineTo x="5399" y="20148"/>
                <wp:lineTo x="574" y="20816"/>
                <wp:lineTo x="345" y="21401"/>
                <wp:lineTo x="2183" y="21486"/>
                <wp:lineTo x="3676" y="21486"/>
                <wp:lineTo x="20910" y="21317"/>
                <wp:lineTo x="21369" y="20315"/>
                <wp:lineTo x="15050" y="20148"/>
                <wp:lineTo x="10455" y="18810"/>
                <wp:lineTo x="10570" y="17472"/>
                <wp:lineTo x="11604" y="16218"/>
                <wp:lineTo x="11604" y="16135"/>
                <wp:lineTo x="12178" y="14713"/>
                <wp:lineTo x="13327" y="13376"/>
                <wp:lineTo x="15395" y="12038"/>
                <wp:lineTo x="16889" y="10700"/>
                <wp:lineTo x="17348" y="9948"/>
                <wp:lineTo x="16314" y="9697"/>
                <wp:lineTo x="11145" y="9363"/>
                <wp:lineTo x="10570" y="5349"/>
                <wp:lineTo x="19187" y="4681"/>
                <wp:lineTo x="20680" y="4263"/>
                <wp:lineTo x="19875" y="3929"/>
                <wp:lineTo x="12293" y="2674"/>
                <wp:lineTo x="12063" y="1169"/>
                <wp:lineTo x="11029" y="334"/>
                <wp:lineTo x="10455" y="0"/>
                <wp:lineTo x="9421" y="0"/>
              </wp:wrapPolygon>
            </wp:wrapTight>
            <wp:docPr id="6" name="al-dancing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-dancing_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2735</wp:posOffset>
            </wp:positionH>
            <wp:positionV relativeFrom="paragraph">
              <wp:posOffset>22860</wp:posOffset>
            </wp:positionV>
            <wp:extent cx="1800225" cy="2009775"/>
            <wp:effectExtent l="0" t="0" r="0" b="0"/>
            <wp:wrapTight wrapText="bothSides">
              <wp:wrapPolygon edited="0">
                <wp:start x="15970" y="0"/>
                <wp:lineTo x="15166" y="305"/>
                <wp:lineTo x="13672" y="1425"/>
                <wp:lineTo x="12753" y="3257"/>
                <wp:lineTo x="12637" y="4887"/>
                <wp:lineTo x="10800" y="5294"/>
                <wp:lineTo x="7238" y="6312"/>
                <wp:lineTo x="4940" y="7432"/>
                <wp:lineTo x="5055" y="8145"/>
                <wp:lineTo x="10225" y="8145"/>
                <wp:lineTo x="8387" y="9775"/>
                <wp:lineTo x="1034" y="10284"/>
                <wp:lineTo x="-114" y="10488"/>
                <wp:lineTo x="-114" y="12423"/>
                <wp:lineTo x="4136" y="13033"/>
                <wp:lineTo x="10684" y="13033"/>
                <wp:lineTo x="10684" y="17921"/>
                <wp:lineTo x="-114" y="19550"/>
                <wp:lineTo x="-114" y="19754"/>
                <wp:lineTo x="4250" y="21383"/>
                <wp:lineTo x="5170" y="21486"/>
                <wp:lineTo x="5515" y="21486"/>
                <wp:lineTo x="8961" y="21486"/>
                <wp:lineTo x="12293" y="21383"/>
                <wp:lineTo x="13672" y="21282"/>
                <wp:lineTo x="12637" y="19652"/>
                <wp:lineTo x="9651" y="19244"/>
                <wp:lineTo x="10570" y="17921"/>
                <wp:lineTo x="10684" y="13033"/>
                <wp:lineTo x="16314" y="13033"/>
                <wp:lineTo x="19071" y="12524"/>
                <wp:lineTo x="19187" y="11200"/>
                <wp:lineTo x="10225" y="9775"/>
                <wp:lineTo x="11949" y="8145"/>
                <wp:lineTo x="13097" y="6516"/>
                <wp:lineTo x="21600" y="3360"/>
                <wp:lineTo x="21600" y="2341"/>
                <wp:lineTo x="21139" y="2137"/>
                <wp:lineTo x="17693" y="1628"/>
                <wp:lineTo x="17808" y="1221"/>
                <wp:lineTo x="17463" y="202"/>
                <wp:lineTo x="17003" y="0"/>
                <wp:lineTo x="15970" y="0"/>
              </wp:wrapPolygon>
            </wp:wrapTight>
            <wp:docPr id="7" name="al-jumping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-jumping_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33775</wp:posOffset>
            </wp:positionH>
            <wp:positionV relativeFrom="paragraph">
              <wp:posOffset>133350</wp:posOffset>
            </wp:positionV>
            <wp:extent cx="1809750" cy="1476375"/>
            <wp:effectExtent l="0" t="0" r="0" b="0"/>
            <wp:wrapTight wrapText="bothSides">
              <wp:wrapPolygon edited="0">
                <wp:start x="17257" y="0"/>
                <wp:lineTo x="13257" y="0"/>
                <wp:lineTo x="11542" y="692"/>
                <wp:lineTo x="11429" y="4435"/>
                <wp:lineTo x="11771" y="6654"/>
                <wp:lineTo x="-113" y="7485"/>
                <wp:lineTo x="-113" y="8733"/>
                <wp:lineTo x="1943" y="8871"/>
                <wp:lineTo x="1943" y="9702"/>
                <wp:lineTo x="4915" y="11089"/>
                <wp:lineTo x="6857" y="11089"/>
                <wp:lineTo x="6171" y="13308"/>
                <wp:lineTo x="4800" y="15525"/>
                <wp:lineTo x="3772" y="16496"/>
                <wp:lineTo x="2857" y="17605"/>
                <wp:lineTo x="1028" y="19268"/>
                <wp:lineTo x="1143" y="19684"/>
                <wp:lineTo x="8685" y="19962"/>
                <wp:lineTo x="5143" y="20516"/>
                <wp:lineTo x="4685" y="21347"/>
                <wp:lineTo x="5143" y="21347"/>
                <wp:lineTo x="9714" y="21347"/>
                <wp:lineTo x="16570" y="21209"/>
                <wp:lineTo x="16685" y="20654"/>
                <wp:lineTo x="11199" y="19962"/>
                <wp:lineTo x="14171" y="19822"/>
                <wp:lineTo x="13713" y="19546"/>
                <wp:lineTo x="3772" y="17743"/>
                <wp:lineTo x="5600" y="15525"/>
                <wp:lineTo x="6743" y="13308"/>
                <wp:lineTo x="7772" y="11089"/>
                <wp:lineTo x="10857" y="9010"/>
                <wp:lineTo x="12571" y="6654"/>
                <wp:lineTo x="14171" y="6654"/>
                <wp:lineTo x="19428" y="4989"/>
                <wp:lineTo x="19656" y="4297"/>
                <wp:lineTo x="18742" y="3464"/>
                <wp:lineTo x="17257" y="2217"/>
                <wp:lineTo x="17828" y="692"/>
                <wp:lineTo x="17713" y="0"/>
                <wp:lineTo x="17257" y="0"/>
              </wp:wrapPolygon>
            </wp:wrapTight>
            <wp:docPr id="8" name="al-falling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-falling_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it-IT"/>
        </w:rPr>
        <w:tab/>
        <w:tab/>
        <w:tab/>
        <w:tab/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cs="Arial" w:ascii="Arial" w:hAnsi="Arial"/>
          <w:lang w:val="it-IT"/>
        </w:rPr>
        <w:t>Quelle: de.clipartlogo.com</w:t>
      </w:r>
    </w:p>
    <w:sectPr>
      <w:headerReference w:type="default" r:id="rId10"/>
      <w:footerReference w:type="default" r:id="rId11"/>
      <w:type w:val="nextPage"/>
      <w:pgSz w:w="11906" w:h="16838"/>
      <w:pgMar w:left="1200" w:right="70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Gesamtschule Darstellen &amp; Gestalten</w:t>
      <w:tab/>
      <w:tab/>
      <w:t>Arbeitshilf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ht">
    <w:name w:val="rg_h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35F7E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42:00Z</dcterms:created>
  <dc:creator>Tina</dc:creator>
  <dc:description/>
  <dc:language>en-US</dc:language>
  <cp:lastModifiedBy>Sohnius, Axel</cp:lastModifiedBy>
  <dcterms:modified xsi:type="dcterms:W3CDTF">2015-04-22T12:44:00Z</dcterms:modified>
  <cp:revision>3</cp:revision>
  <dc:subject/>
  <dc:title>Regeln zur Verschriftlichung einer Szene</dc:title>
</cp:coreProperties>
</file>