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2954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0.8pt;margin-top:10.2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13360</wp:posOffset>
                      </wp:positionV>
                      <wp:extent cx="1036320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pt;height:37.05pt;mso-wrap-distance-left:9.05pt;mso-wrap-distance-right:9.05pt;mso-wrap-distance-top:0pt;mso-wrap-distance-bottom:0pt;margin-top:16.8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12090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95pt;margin-top:16.7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327025</wp:posOffset>
                      </wp:positionV>
                      <wp:extent cx="103632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pt;height:37.05pt;mso-wrap-distance-left:9.05pt;mso-wrap-distance-right:9.05pt;mso-wrap-distance-top:0pt;mso-wrap-distance-bottom:0pt;margin-top:25.7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ntwerfen zielgerichtet Bildgestaltungen durch sachgerechte Anwendung bekannter bildnerischer Techniken 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alisieren Bildlösungen zu unterschiedlichen Intentionen (z.B. dokumentieren, appellieren, </w:t>
            </w:r>
          </w:p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rritieren)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80975</wp:posOffset>
                      </wp:positionV>
                      <wp:extent cx="1026795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14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90830</wp:posOffset>
                      </wp:positionV>
                      <wp:extent cx="1026795" cy="4705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2.9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20" w:after="1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variieren abbildhafte und nicht abbildhafte Darstellungsformen in Gestaltungen und erläutern die damit verbundenen Intentionen</w:t>
              <w:br/>
            </w:r>
          </w:p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werten und variieren Zufallsergebnisse im Gestaltungsvorgang  als Anregung bzw. Korrektiv</w: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257175</wp:posOffset>
                      </wp:positionV>
                      <wp:extent cx="948690" cy="47053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7pt;height:37.05pt;mso-wrap-distance-left:9.05pt;mso-wrap-distance-right:9.05pt;mso-wrap-distance-top:0pt;mso-wrap-distance-bottom:0pt;margin-top:20.25pt;mso-position-vertical-relative:text;margin-left:20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zielorientierte und offene Produktionsprozesse und erläutern die Beziehung zwischen der Planung und Gestaltung von Bilder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rdnen Gestaltungsprozesse und Gestaltungsergebnisse Intentionen zu (z.B. dokumentieren, appellieren, </w:t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rritieren)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217805</wp:posOffset>
                      </wp:positionV>
                      <wp:extent cx="1084580" cy="47053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pt;height:37.05pt;mso-wrap-distance-left:9.05pt;mso-wrap-distance-right:9.05pt;mso-wrap-distance-top:0pt;mso-wrap-distance-bottom:0pt;margin-top:17.15pt;mso-position-vertical-relative:text;margin-left:19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-2247265</wp:posOffset>
                      </wp:positionV>
                      <wp:extent cx="108458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pt;height:37.05pt;mso-wrap-distance-left:9.05pt;mso-wrap-distance-right:9.05pt;mso-wrap-distance-top:0pt;mso-wrap-distance-bottom:0pt;margin-top:-176.95pt;mso-position-vertical-relative:text;margin-left: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22250</wp:posOffset>
                      </wp:positionV>
                      <wp:extent cx="1084580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pt;height:37.05pt;mso-wrap-distance-left:9.05pt;mso-wrap-distance-right:9.05pt;mso-wrap-distance-top:0pt;mso-wrap-distance-bottom:0pt;margin-top:17.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und beurteilen die Ein- oder Mehrdeutigkeit von Bildern in Abhängigkeit zum Adressaten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und bewerten abbildhafte und nicht abbildhafte Darstellungsformen in bildnerischen Gestaltungen</w:t>
            </w:r>
          </w:p>
          <w:p>
            <w:pPr>
              <w:pStyle w:val="Normal"/>
              <w:autoSpaceDE w:val="false"/>
              <w:spacing w:before="120" w:after="1"/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2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327025</wp:posOffset>
                      </wp:positionV>
                      <wp:extent cx="1026795" cy="47053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5.7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12090</wp:posOffset>
                      </wp:positionV>
                      <wp:extent cx="800100" cy="800100"/>
                      <wp:effectExtent l="14605" t="14605" r="15240" b="152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95pt;margin-top:16.7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327025</wp:posOffset>
                      </wp:positionV>
                      <wp:extent cx="1026795" cy="47053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5.75pt;mso-position-vertical-relative:text;margin-left:18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urteilen Zwischenstände kritisch und verändern auf Grundlage dieser Erkenntnisse den Gestaltungsprozess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den eigenen bildnerischen Prozess und begründen ihre Gestaltungsentscheidungen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295275</wp:posOffset>
                      </wp:positionV>
                      <wp:extent cx="1026795" cy="47053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3.25pt;mso-position-vertical-relative:text;margin-left:19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die eigenen gestalterischen Ergebnisse hinsichtlich der Gestaltungsabsicht und beurteilen sie kriterienorientiert</w:t>
            </w:r>
          </w:p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jc w:val="both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1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2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5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212090</wp:posOffset>
                      </wp:positionV>
                      <wp:extent cx="800100" cy="800100"/>
                      <wp:effectExtent l="14605" t="14605" r="15240" b="152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85pt;margin-top:16.7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5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5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3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5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6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67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6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6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6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17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7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58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7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7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33:00Z</dcterms:created>
  <dc:creator>Fritz</dc:creator>
  <dc:description/>
  <cp:keywords/>
  <dc:language>en-US</dc:language>
  <cp:lastModifiedBy>Sohnius, Axel</cp:lastModifiedBy>
  <cp:lastPrinted>2013-02-25T11:21:00Z</cp:lastPrinted>
  <dcterms:modified xsi:type="dcterms:W3CDTF">2013-10-21T12:10:00Z</dcterms:modified>
  <cp:revision>5</cp:revision>
  <dc:subject/>
  <dc:title>  </dc:title>
</cp:coreProperties>
</file>