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1780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7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19075</wp:posOffset>
                      </wp:positionV>
                      <wp:extent cx="807720" cy="4705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7.25pt;mso-position-vertical-relative:text;margin-left:21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/>
            </w:pPr>
            <w:r>
              <w:rPr/>
            </w:r>
          </w:p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4414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95pt;margin-top:11.3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332740</wp:posOffset>
                      </wp:positionV>
                      <wp:extent cx="80772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26.2pt;mso-position-vertical-relative:text;margin-left:2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Bilder planvoll und problemorientiert mit grafischen, malerischen und plastischen Mitteln</w:t>
            </w:r>
          </w:p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ieren bildnerische Verfahren im Sinne eines bildfindenden Dialogs zur Erprobung gezielter Bildgestaltungen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80340</wp:posOffset>
                      </wp:positionV>
                      <wp:extent cx="807720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4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rörtern Arbeitsprozesse, bildnerische Verfahren und Ergebnisse im Hinblick auf ihre Einsatzmöglichkeiten im Kontext von Form-Inhalts-Gefügen 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56540</wp:posOffset>
                      </wp:positionV>
                      <wp:extent cx="80772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20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56540</wp:posOffset>
                      </wp:positionV>
                      <wp:extent cx="80772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20.2pt;mso-position-vertical-relative:text;margin-left:2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eigene und fremde Gestaltungen sachangemessen und fachsprachlich korrekt.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ormulieren Deutungsfragen zu Bildern. 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31140</wp:posOffset>
                      </wp:positionV>
                      <wp:extent cx="80772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8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00020</wp:posOffset>
                      </wp:positionH>
                      <wp:positionV relativeFrom="paragraph">
                        <wp:posOffset>222250</wp:posOffset>
                      </wp:positionV>
                      <wp:extent cx="807720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7.5pt;mso-position-vertical-relative:text;margin-left:21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Bilder mit Hilfe grundlegender fachspezifischer Methoden und benennen Deutungsansätze.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"/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und bewerten die Bildsprache eigener und fremder Arbeiten im Kontext von Form-Inhalts-Gefügen.</w:t>
            </w:r>
          </w:p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0414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6pt;margin-top:8.2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/>
            </w:pPr>
            <w:r>
              <w:rPr/>
            </w:r>
          </w:p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23520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1.6pt;margin-top:17.6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16:00Z</dcterms:created>
  <dc:creator>Fritz</dc:creator>
  <dc:description/>
  <cp:keywords/>
  <dc:language>en-US</dc:language>
  <cp:lastModifiedBy>Sohnius, Axel</cp:lastModifiedBy>
  <cp:lastPrinted>2013-02-25T11:59:00Z</cp:lastPrinted>
  <dcterms:modified xsi:type="dcterms:W3CDTF">2013-10-21T12:08:00Z</dcterms:modified>
  <cp:revision>4</cp:revision>
  <dc:subject/>
  <dc:title>  </dc:title>
</cp:coreProperties>
</file>