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3779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3.6pt;margin-top:10.8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19075</wp:posOffset>
                      </wp:positionV>
                      <wp:extent cx="807720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25pt;mso-position-vertical-relative:text;margin-left:21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-69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-0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332740</wp:posOffset>
                      </wp:positionV>
                      <wp:extent cx="8077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6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Bilder planvoll und problemorientiert mit  Gestaltungsmöglichkeiten unterschiedlicher Bildverfahren</w:t>
              <w:br/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Bilder im Sinne eines bildfindenden Dialogs und erläutern diesen Prozess am eigenen Gestaltungsergebnis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80340</wp:posOffset>
                      </wp:positionV>
                      <wp:extent cx="8077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4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und erläutern kontextbezogen Bildkonzepte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eschreiben eigene und fremde Gestaltungen differenziert und stellen die Ergebnisse ihrer Analysen, Deutungen und Erörterungen fachsprachlich korrekt dar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systematisch mit grundlegenden Verfahren unbekannte Werke aus bekannten Zusammenhängen und leiten Deutungsansätze ab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1140</wp:posOffset>
                      </wp:positionV>
                      <wp:extent cx="8077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8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226695</wp:posOffset>
                      </wp:positionV>
                      <wp:extent cx="80772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85pt;mso-position-vertical-relative:text;margin-left: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werten eigene und fremde Gestaltungen und ihre Bildsprache hinsichtlich der Form-Inhalts-Bezüge und des Einflusses bildexterner Faktor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vergleichen grundlegende Gestaltungskonzeptionen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2954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10.2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2954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0.2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34:00Z</dcterms:created>
  <dc:creator>Fritz</dc:creator>
  <dc:description/>
  <cp:keywords/>
  <dc:language>en-US</dc:language>
  <cp:lastModifiedBy>Sohnius, Axel</cp:lastModifiedBy>
  <cp:lastPrinted>2013-02-25T11:45:00Z</cp:lastPrinted>
  <dcterms:modified xsi:type="dcterms:W3CDTF">2013-10-21T12:10:00Z</dcterms:modified>
  <cp:revision>5</cp:revision>
  <dc:subject/>
  <dc:title>  </dc:title>
</cp:coreProperties>
</file>