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21780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7.6pt;margin-top:17.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207645</wp:posOffset>
                      </wp:positionV>
                      <wp:extent cx="1111885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55pt;height:37.05pt;mso-wrap-distance-left:9.05pt;mso-wrap-distance-right:9.05pt;mso-wrap-distance-top:0pt;mso-wrap-distance-bottom:0pt;margin-top:16.35pt;mso-position-vertical-relative:text;margin-left:19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20637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95pt;margin-top:16.2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2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196215</wp:posOffset>
                      </wp:positionV>
                      <wp:extent cx="1099820" cy="4705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pt;height:37.05pt;mso-wrap-distance-left:9.05pt;mso-wrap-distance-right:9.05pt;mso-wrap-distance-top:0pt;mso-wrap-distance-bottom:0pt;margin-top:15.45pt;mso-position-vertical-relative:text;margin-left:189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lisieren Bilder als Gesamtgefüge zu eingegrenzten Problemstellung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stellen aspektbezogene Skizzen zur Konzeption des Bildgefüges für eigene Gestaltungen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80975</wp:posOffset>
                      </wp:positionV>
                      <wp:extent cx="1026795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14.2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kumentieren und präsentieren die Auseinandersetzung mit Bildgefügen in gestalterisch-praktischen Formen (u. a. in Form von Abstraktionen, Übersichtsskizzen und gestalterischen Eingriffen)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28930</wp:posOffset>
                      </wp:positionV>
                      <wp:extent cx="2226310" cy="1040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23795</wp:posOffset>
                      </wp:positionH>
                      <wp:positionV relativeFrom="paragraph">
                        <wp:posOffset>257175</wp:posOffset>
                      </wp:positionV>
                      <wp:extent cx="1112520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6pt;height:37.05pt;mso-wrap-distance-left:9.05pt;mso-wrap-distance-right:9.05pt;mso-wrap-distance-top:0pt;mso-wrap-distance-bottom:0pt;margin-top:20.25pt;mso-position-vertical-relative:text;margin-left:19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257175</wp:posOffset>
                      </wp:positionV>
                      <wp:extent cx="103632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pt;height:37.05pt;mso-wrap-distance-left:9.05pt;mso-wrap-distance-right:9.05pt;mso-wrap-distance-top:0pt;mso-wrap-distance-bottom:0pt;margin-top:20.25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chreiben strukturiert den wesentlichen sichtbaren Bildbestand</w:t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stellen aspektbezogene Skizzen zur Organisation des Bildgefüges fremder Gestaltungen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18715</wp:posOffset>
                      </wp:positionH>
                      <wp:positionV relativeFrom="paragraph">
                        <wp:posOffset>222250</wp:posOffset>
                      </wp:positionV>
                      <wp:extent cx="1112520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6pt;height:37.05pt;mso-wrap-distance-left:9.05pt;mso-wrap-distance-right:9.05pt;mso-wrap-distance-top:0pt;mso-wrap-distance-bottom:0pt;margin-top:17.5pt;mso-position-vertical-relative:text;margin-left:19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213360</wp:posOffset>
                      </wp:positionV>
                      <wp:extent cx="1167130" cy="47053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9pt;height:37.05pt;mso-wrap-distance-left:9.05pt;mso-wrap-distance-right:9.05pt;mso-wrap-distance-top:0pt;mso-wrap-distance-bottom:0pt;margin-top:16.8pt;mso-position-vertical-relative:text;margin-left:19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veranschaulichen die Auseinandersetzung mit Bildern in gestalterisch-praktischen Formen</w:t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u. a. in Form von erläuternden Skizzen und Detailauszügen)</w:t>
              <w:br/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auf der Grundlage von Bildwirkungen und Deutungshypothesen Wege der Bilderschließung</w: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111125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2pt;margin-top:8.7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05410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5.25pt;margin-top:8.3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212090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6.7pt;mso-position-vertical-relative:text;margin-left:14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253365</wp:posOffset>
                      </wp:positionV>
                      <wp:extent cx="1153160" cy="470535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16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8pt;height:37.05pt;mso-wrap-distance-left:9.05pt;mso-wrap-distance-right:9.05pt;mso-wrap-distance-top:0pt;mso-wrap-distance-bottom:0pt;margin-top:19.95pt;mso-position-vertical-relative:text;margin-left:18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überprüfen Deutungshypothesen mit ausgewählten Formen der Bildanalyse (u.a. Beschreibung der formalen Zusammenhänge und des Grads der Abbildhaftigkeit).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443230</wp:posOffset>
                      </wp:positionV>
                      <wp:extent cx="2226310" cy="104013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34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26695</wp:posOffset>
                      </wp:positionV>
                      <wp:extent cx="1133475" cy="424180"/>
                      <wp:effectExtent l="0" t="0" r="0" b="0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25pt;height:33.4pt;mso-wrap-distance-left:9.05pt;mso-wrap-distance-right:9.05pt;mso-wrap-distance-top:0pt;mso-wrap-distance-bottom:0pt;margin-top:17.8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nennen und erläutern Bezüge zwischen verschiedenen Aspekten der Beschreibung des Bildbestands und sowie der  Analyse und führen sie zu einer Deutung zusammen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48:00Z</dcterms:created>
  <dc:creator>Fritz</dc:creator>
  <dc:description/>
  <cp:keywords/>
  <dc:language>en-US</dc:language>
  <cp:lastModifiedBy>Sohnius, Axel</cp:lastModifiedBy>
  <cp:lastPrinted>2013-02-25T11:53:00Z</cp:lastPrinted>
  <dcterms:modified xsi:type="dcterms:W3CDTF">2013-10-21T12:10:00Z</dcterms:modified>
  <cp:revision>3</cp:revision>
  <dc:subject/>
  <dc:title>  </dc:title>
</cp:coreProperties>
</file>