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0637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5.6pt;margin-top:16.2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207645</wp:posOffset>
                      </wp:positionV>
                      <wp:extent cx="111188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55pt;height:37.05pt;mso-wrap-distance-left:9.05pt;mso-wrap-distance-right:9.05pt;mso-wrap-distance-top:0pt;mso-wrap-distance-bottom:0pt;margin-top:16.35pt;mso-position-vertical-relative:text;margin-left:19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9715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85pt;margin-top:7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327025</wp:posOffset>
                      </wp:positionV>
                      <wp:extent cx="10998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pt;height:37.05pt;mso-wrap-distance-left:9.05pt;mso-wrap-distance-right:9.05pt;mso-wrap-distance-top:0pt;mso-wrap-distance-bottom:0pt;margin-top:25.75pt;mso-position-vertical-relative:text;margin-left:18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anschaulichen Bildzugänge mittels praktisch-rezeptiver Analyseverfahren.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stellen Skizzen zur Konzeption des Bildgefüges mit vorgegebenen Hilfsmitteln.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80975</wp:posOffset>
                      </wp:positionV>
                      <wp:extent cx="102679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4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werfen und bewerten Kompositionsformen als Mittel der gezielten Bildaussage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257175</wp:posOffset>
                      </wp:positionV>
                      <wp:extent cx="111252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37.05pt;mso-wrap-distance-left:9.05pt;mso-wrap-distance-right:9.05pt;mso-wrap-distance-top:0pt;mso-wrap-distance-bottom:0pt;margin-top:20.25pt;mso-position-vertical-relative:text;margin-left:19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57175</wp:posOffset>
                      </wp:positionV>
                      <wp:extent cx="103632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20.2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die subjektiven Bildwirkungen auf der Grundlage von Perzepten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strukturiert den sichtbaren Bildbestand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21780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5.2pt;margin-top:17.1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222250</wp:posOffset>
                      </wp:positionV>
                      <wp:extent cx="116078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4pt;height:37.05pt;mso-wrap-distance-left:9.05pt;mso-wrap-distance-right:9.05pt;mso-wrap-distance-top:0pt;mso-wrap-distance-bottom:0pt;margin-top:17.5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217805</wp:posOffset>
                      </wp:positionV>
                      <wp:extent cx="1212850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5pt;height:37.05pt;mso-wrap-distance-left:9.05pt;mso-wrap-distance-right:9.05pt;mso-wrap-distance-top:0pt;mso-wrap-distance-bottom:0pt;margin-top:17.15pt;mso-position-vertical-relative:text;margin-left:19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und erläutern Charakteristika und Funktion von Bildgefügen durch analysierende und erläuternde Skizzen zu den Aspekten Farbe und Form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kriteriengeleitet unterschiedliche Grade der Abbildhaftigkeit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1112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2pt;margin-top:8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0541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9.95pt;margin-top:8.3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21780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15pt;mso-position-vertical-relative:text;margin-left:14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52730</wp:posOffset>
                      </wp:positionV>
                      <wp:extent cx="1026795" cy="47053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9.9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52730</wp:posOffset>
                      </wp:positionV>
                      <wp:extent cx="1026795" cy="47053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9.9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nennen und erläutern Bezüge zwischen verschiedenen Aspekten der Beschreibung des Bildbestands sowie der Analyse des Bildgefüges und führen sie schlüssig zu einem Deutungsansatz zusammen.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urteilen das Perzept vor dem Hintergrund der Bildanalyse und der Bilddeutung.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22:00Z</dcterms:created>
  <dc:creator>Fritz</dc:creator>
  <dc:description/>
  <cp:keywords/>
  <dc:language>en-US</dc:language>
  <cp:lastModifiedBy>Sohnius, Axel</cp:lastModifiedBy>
  <cp:lastPrinted>2013-02-25T11:52:00Z</cp:lastPrinted>
  <dcterms:modified xsi:type="dcterms:W3CDTF">2013-10-21T12:08:00Z</dcterms:modified>
  <cp:revision>5</cp:revision>
  <dc:subject/>
  <dc:title>  </dc:title>
</cp:coreProperties>
</file>