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3.6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13360</wp:posOffset>
                      </wp:positionV>
                      <wp:extent cx="1040765" cy="470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37.05pt;mso-wrap-distance-left:9.05pt;mso-wrap-distance-right:9.05pt;mso-wrap-distance-top:0pt;mso-wrap-distance-bottom:0pt;margin-top:16.8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1112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95pt;margin-top:8.7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321310</wp:posOffset>
                      </wp:positionV>
                      <wp:extent cx="1016635" cy="4705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63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05pt;height:37.05pt;mso-wrap-distance-left:9.05pt;mso-wrap-distance-right:9.05pt;mso-wrap-distance-top:0pt;mso-wrap-distance-bottom:0pt;margin-top:25.3pt;mso-position-vertical-relative:text;margin-left:18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twerfen und begründen Bildgestaltungen als Ausdruck individueller Positionen im Sinne einer persönlichen Deutung von Wirklichkeit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und erläutern neue Bedeutungszusammenhänge durch Umdeutung und Umgestaltung von Bildtraditionen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91465</wp:posOffset>
                      </wp:positionV>
                      <wp:extent cx="1026160" cy="47053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1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pt;height:37.05pt;mso-wrap-distance-left:9.05pt;mso-wrap-distance-right:9.05pt;mso-wrap-distance-top:0pt;mso-wrap-distance-bottom:0pt;margin-top:22.9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und vergleichen problem- und adressatenbezogene Präsentation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257175</wp:posOffset>
                      </wp:positionV>
                      <wp:extent cx="1026160" cy="47053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1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pt;height:37.05pt;mso-wrap-distance-left:9.05pt;mso-wrap-distance-right:9.05pt;mso-wrap-distance-top:0pt;mso-wrap-distance-bottom:0pt;margin-top:20.2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253365</wp:posOffset>
                      </wp:positionV>
                      <wp:extent cx="1046480" cy="47053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4pt;height:37.05pt;mso-wrap-distance-left:9.05pt;mso-wrap-distance-right:9.05pt;mso-wrap-distance-top:0pt;mso-wrap-distance-bottom:0pt;margin-top:19.95pt;mso-position-vertical-relative:text;margin-left:17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und beurteilen an eigenen Gestaltungen den Einfluss individueller und kultureller Vorstellung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und erörtern an fremden Gestaltungen unter Einbeziehung bildexternen Quellenmaterials die biografische, soziokulturelle und historische Bedingtheit von Bildern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26695</wp:posOffset>
                      </wp:positionV>
                      <wp:extent cx="1031240" cy="47053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37.05pt;mso-wrap-distance-left:9.05pt;mso-wrap-distance-right:9.05pt;mso-wrap-distance-top:0pt;mso-wrap-distance-bottom:0pt;margin-top:17.8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222250</wp:posOffset>
                      </wp:positionV>
                      <wp:extent cx="1046480" cy="47053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4pt;height:37.05pt;mso-wrap-distance-left:9.05pt;mso-wrap-distance-right:9.05pt;mso-wrap-distance-top:0pt;mso-wrap-distance-bottom:0pt;margin-top:17.5pt;mso-position-vertical-relative:text;margin-left:17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traditionelle Bildmotive und erläutern ihre Bedeutung vor dem Hintergrund ihrer unterschiedlichen historischen Kontexte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und bewerten Bildzeichen aus Beispielen der Medien-/Konsumwelt und der bildenden Kunst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2827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2pt;margin-top:10.1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12255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55pt;margin-top:9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53365</wp:posOffset>
                      </wp:positionV>
                      <wp:extent cx="1046480" cy="470535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4pt;height:37.05pt;mso-wrap-distance-left:9.05pt;mso-wrap-distance-right:9.05pt;mso-wrap-distance-top:0pt;mso-wrap-distance-bottom:0pt;margin-top:19.9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und vergleichen die Präsentationsformen von Bilder in kulturellen Kontext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33:00Z</dcterms:created>
  <dc:creator>Fritz</dc:creator>
  <dc:description/>
  <cp:keywords/>
  <dc:language>en-US</dc:language>
  <cp:lastModifiedBy>Sohnius, Axel</cp:lastModifiedBy>
  <cp:lastPrinted>2013-02-25T11:39:00Z</cp:lastPrinted>
  <dcterms:modified xsi:type="dcterms:W3CDTF">2013-10-21T12:10:00Z</dcterms:modified>
  <cp:revision>4</cp:revision>
  <dc:subject/>
  <dc:title>  </dc:title>
</cp:coreProperties>
</file>