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6667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4.95pt;margin-top:5.2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13360</wp:posOffset>
                      </wp:positionV>
                      <wp:extent cx="1040765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37.05pt;mso-wrap-distance-left:9.05pt;mso-wrap-distance-right:9.05pt;mso-wrap-distance-top:0pt;mso-wrap-distance-bottom:0pt;margin-top:16.8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72390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95pt;margin-top:5.7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161925</wp:posOffset>
                      </wp:positionV>
                      <wp:extent cx="914400" cy="4629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.45pt;mso-wrap-distance-left:9.05pt;mso-wrap-distance-right:9.05pt;mso-wrap-distance-top:0pt;mso-wrap-distance-bottom:0pt;margin-top:12.75pt;mso-position-vertical-relative:text;margin-left:1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65705</wp:posOffset>
                      </wp:positionH>
                      <wp:positionV relativeFrom="paragraph">
                        <wp:posOffset>163195</wp:posOffset>
                      </wp:positionV>
                      <wp:extent cx="1037590" cy="4705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7.05pt;mso-wrap-distance-left:9.05pt;mso-wrap-distance-right:9.05pt;mso-wrap-distance-top:0pt;mso-wrap-distance-bottom:0pt;margin-top:12.85pt;mso-position-vertical-relative:text;margin-left:1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Bildwirkungen unter differenzierter Anwendung  linearer, farbiger, flächenhafter und raumillusionärer  Mittel der Bildgestaltung und bewerten diese im Hinblick auf die Gestaltungsabsicht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Bildwirkungen unter differenzierter Anwendung plastischer Mittel in raumbezogenen Gestaltungen und bewerten diese im Hinblick auf die Gestaltungsabsicht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80975</wp:posOffset>
                      </wp:positionV>
                      <wp:extent cx="1031240" cy="4705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7.05pt;mso-wrap-distance-left:9.05pt;mso-wrap-distance-right:9.05pt;mso-wrap-distance-top:0pt;mso-wrap-distance-bottom:0pt;margin-top:14.2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81610</wp:posOffset>
                      </wp:positionV>
                      <wp:extent cx="1089660" cy="47053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6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8pt;height:37.05pt;mso-wrap-distance-left:9.05pt;mso-wrap-distance-right:9.05pt;mso-wrap-distance-top:0pt;mso-wrap-distance-bottom:0pt;margin-top:14.3pt;mso-position-vertical-relative:text;margin-left:18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ntwerfen bildnerische Gestaltungen unter absichtsvollem Einsatz von Materialien, Medien, Techniken, Verfahren, Werkzeugen und deren Bezügen 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selbst erstelltes Bildmaterial mit den Mitteln der digitalen Bildbearbeitung um und bewerten die Ergebnisse im Hinblick auf die Gestaltungsabsicht</w: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57175</wp:posOffset>
                      </wp:positionV>
                      <wp:extent cx="1026795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0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257175</wp:posOffset>
                      </wp:positionV>
                      <wp:extent cx="110109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0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7pt;height:37.05pt;mso-wrap-distance-left:9.05pt;mso-wrap-distance-right:9.05pt;mso-wrap-distance-top:0pt;mso-wrap-distance-bottom:0pt;margin-top:20.25pt;mso-position-vertical-relative:text;margin-left:18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die Mittel der linearen, farbigen, flächenhaften und raumillusionären Gestaltung und erläutern deren Funktionen im Bild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die Mittel plastischer und raumbezogener Gestaltung und erläutern deren Funktionen im Bild</w:t>
              <w:br/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593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2pt;margin-top:12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226695</wp:posOffset>
                      </wp:positionV>
                      <wp:extent cx="1031875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7.05pt;mso-wrap-distance-left:9.05pt;mso-wrap-distance-right:9.05pt;mso-wrap-distance-top:0pt;mso-wrap-distance-bottom:0pt;margin-top:17.85pt;mso-position-vertical-relative:text;margin-left:19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226695</wp:posOffset>
                      </wp:positionV>
                      <wp:extent cx="1031875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7.05pt;mso-wrap-distance-left:9.05pt;mso-wrap-distance-right:9.05pt;mso-wrap-distance-top:0pt;mso-wrap-distance-bottom:0pt;margin-top:17.85pt;mso-position-vertical-relative:text;margin-left:19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digital erstellte Bildgestaltungen und ihre Entstehungsprozesse und bewerten die jeweiligen Änderungen der Ausdrucksqualität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die Abhängigkeiten zwischen Materialien, Medien, Techniken, Verfahren und Werkzeugen in bildnerischen Gestaltungen und begründen die daraus resultierenden Ausdrucksqualitäten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6383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95pt;margin-top:12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6383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95pt;margin-top:12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24384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19.2pt;mso-position-vertical-relative:text;margin-left:7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261620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70.4pt;margin-top:20.6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31115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4.5pt;mso-position-vertical-relative:text;margin-left: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41:00Z</dcterms:created>
  <dc:creator>Fritz</dc:creator>
  <dc:description/>
  <cp:keywords/>
  <dc:language>en-US</dc:language>
  <cp:lastModifiedBy>Sohnius, Axel</cp:lastModifiedBy>
  <cp:lastPrinted>2013-02-25T11:35:00Z</cp:lastPrinted>
  <dcterms:modified xsi:type="dcterms:W3CDTF">2013-10-21T12:12:00Z</dcterms:modified>
  <cp:revision>5</cp:revision>
  <dc:subject/>
  <dc:title>  </dc:title>
</cp:coreProperties>
</file>