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462814418"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103931091"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586555789"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656861467"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